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9/2008/3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dbytego w dniu 19 czerwca 2008 roku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 xml:space="preserve">W wyniku jawnego głosowania – jednomyślnie (na stan 4 członków) – </w:t>
      </w:r>
      <w:r>
        <w:rPr>
          <w:rFonts w:cs="Arial" w:ascii="Arial" w:hAnsi="Arial"/>
          <w:b/>
        </w:rPr>
        <w:t xml:space="preserve">Komisja Finansowo – Budżetowa i Planowania Gospodarczego </w:t>
      </w:r>
      <w:r>
        <w:rPr>
          <w:rFonts w:cs="Arial" w:ascii="Arial" w:hAnsi="Arial"/>
        </w:rPr>
        <w:t xml:space="preserve">przyjęła zmianę do porządku posiedzenia polegającą na wprowadzeniu jako punktu 10: </w:t>
      </w:r>
      <w:r>
        <w:rPr>
          <w:rFonts w:cs="Arial" w:ascii="Arial" w:hAnsi="Arial"/>
          <w:i/>
        </w:rPr>
        <w:t>„10. Wniosek o nadanie medalu: „Medal Honorowy Miasta Barlinka”.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wyniku jawnego głosowania – jednomyślnie (na stan 4 członków) –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adow/>
        </w:rPr>
        <w:t>przyjęła porządek posiedzenia uwzględniający powyższą zmianę. Przedstawia się on następująco:</w:t>
      </w:r>
    </w:p>
    <w:p>
      <w:pPr>
        <w:pStyle w:val="Normal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ów z poprzednich posiedzeń. I zatwierdzenie porządku posiedzeni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Burmistrza Barlinka o przygotowaniu do sezonu turystycznego w 2008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Bezpieczeństwo i porządek publiczny w Gminie Barli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Opiniowanie projektu uchwały w sprawie zmiany budżetu Gminy Barlinek na 2008 rok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owanie projektów uchwał w sprawie zbywania nieruchomości gruntowych, stanowiących własność Gminy Barlinek (3 projekty w tym uchylenie uchwały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owanie projektów uchwał w sprawie wyrażenia zgody na wydzierżawienie na czas nieoznaczony w trybie bezprzetargowym nieruchomości stanowiącej własność Gminy Barlinek (2 projekty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owanie projektu uchwały w sprawie wyrażenia zgody na sprzedaż nieruchomości lokal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Opiniowanie projektu uchwały zmieniającej uchwałę w sprawie przeznaczenia środków finansowych na pomoc zdrowotną dla nauczycieli korzystających z opieki zdrowotnej oraz określenia rodzajów świadczeń przyznawanych w ramach tej pomocy, a także warunków i sposobów ich przyzna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Wyrażenie opinii Komisji w sprawi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podjęcia działań nad przebudową drogi do Moczydł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opinia w sprawie projektu pn. „Przebudowa świetlicy wiejskiej wraz z zagospodarowaniem miejsca rekreacji w Krzynce”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ek o nadanie medalu: „Medal Honorowy Miasta Barlinka”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- jednomyślnie (na stan 4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  <w:color w:val="000000"/>
        </w:rPr>
        <w:t xml:space="preserve">  przyjęła protokóły z poprzednich posiedzeń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Nr 7/2008/30 z dnia 20.05.2008 r.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Nr 8/2008/31 z dnia 09.06.2008 r.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/>
        <w:t>Ad.pkt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poznała się i przyjęła do wiadomości Sprawozdanie z przygotowania Gminy Barlinek do sezonu turysty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Sprawozdani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poznała się i przyjęła do wiadomości Informację nt. bezpieczeństwa i porządku publicznego w Gminie Barli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jc w:val="center"/>
        <w:rPr/>
      </w:pPr>
      <w:r>
        <w:rPr/>
        <w:t>Ww. Informacj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d.pkt.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opiniowała pozytywnie projekt uchwały w sprawie zmiany budżetu Gminy Barlinek z uwzględnieniem autopoprawki z dnia 12.06.2008 r. złożonej do tego projekt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Ww. projekt uchwały oraz autopopraw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-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zaopiniowała pozytywnie projekt uchwały uchylający uchwałę w sprawie zasad zbywania nieruchomości gruntowych stanowiących przedmiot własności Gminy Barlinek, na rzecz właścicieli lokal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Comic Sans MS" w:hAnsi="Comic Sans MS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opiniowała pozytywnie projekt uchwały w sprawie wyrażenia zgody na zbycie działki gruntu – dz. nr 205/7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opiniowała pozytywnie projekt uchwały w sprawie wyrażenia zgody na zbycie działki gruntu – dz. nr 205/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projekty uchwał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</w:rPr>
        <w:t>zaopiniowała pozytywnie projekt uchwały w sprawie wyrażenia zgody na wydzierżawienie na czas nieoznaczony w trybie bezprzetargowym nieruchomości stanowiącej własność Gminy Barlinek – działka nr 118/18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</w:rPr>
        <w:t>zaopiniowała pozytywnie projekt uchwały w sprawie wyrażenia zgody na wydzierżawienie na czas nieoznaczony w trybie bezprzetargowym nieruchomości stanowiącej własność Gminy Barlinek – działka nr 386/2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jc w:val="center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Ww. projekty uchwał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opiniowała pozytywnie projekt uchwały w sprawie wyrażenia zgody na sprzedaż nieruchomości lokalowych.</w:t>
      </w:r>
    </w:p>
    <w:p>
      <w:pPr>
        <w:pStyle w:val="Tekstpodstawowy2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Heading6"/>
        <w:jc w:val="center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Ad.pkt.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opiniuje pozytywnie projekt uchwały zmieniającej uchwałę w sprawie przeznaczenia środków finansowych na pomoc zdrowotnych dla nauczycieli korzystających z opieki zdrowotnej oraz określenia rodzajów świadczeń przyznawanych w ramach tej pomocy, a także warunków i sposobów ich przyznawani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/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d.pkt.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poznała się z wnioskiem w sprawie projektu pn. „Przebudowa świetlicy wiejskiej wraz z zagospodarowaniem miejsca rekreacji w Krzynce” i nie wyraziła stanowiska, gdyż Rada Miejska wcześniej podjęła stosowną uchwałę w tej sprawi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poznała się z wnioskiem w sprawie podjęcie działań nad przebudową drogi do Moczydła i proponuje udział w zebraniu sołeckim w terminie nieodległ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poznała się z wnioskiem osoby fizycznej w sprawie nabycia nieruchomości oznaczonych w ewidencji gruntów działkami nr 353/3 i 347 będących własnością Gminy Barlinek i nie zajęła stanowis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zapoznała się z pismem osoby fizycznej w sprawie rekrutacji oraz odpłatności za pobyt dzieci w przedszkolach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>
          <w:rFonts w:eastAsia="Arial"/>
        </w:rPr>
        <w:t xml:space="preserve">  </w:t>
      </w:r>
      <w:r>
        <w:rPr/>
        <w:t>Ww. pism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ą załączniki do protokółu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d.pkt.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 xml:space="preserve">Komisja Finansowo – Budżetowa i Planowania Gospodarczego </w:t>
      </w:r>
      <w:r>
        <w:rPr>
          <w:rFonts w:cs="Arial" w:ascii="Arial" w:hAnsi="Arial"/>
        </w:rPr>
        <w:t>wnioskuje o nadanie medalu „Medal Honorowy Miasta Barlinka” p. Lordowi Pa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>
          <w:rFonts w:eastAsia="Arial"/>
        </w:rPr>
        <w:t xml:space="preserve">  </w:t>
      </w:r>
      <w:r>
        <w:rPr/>
        <w:t>Ww. wniosek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 załącznik do protokółu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Ad.pkt.11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Burmistrza Barlinka w spraw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 do protokółu Komisji Rewizyjnej w zakresie realizacji umów i porozumień na świadczenia określonych usług komunalnych przez PGK Sp. z o.o. w Barlinku za 2007 r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bieżności dot. przygotowywanych przez Urząd materiałów na sesje Rady Miejski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epszenia zasięgu sieci telefonii komórkowej w miejscowości Mostkow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cji uroczystości obchodów Dni Strażaka, Św. Floriana oraz Gminnych Dożynek w Mostkowi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knięcia przejścia w murze obronny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mowy udzielenia informacji Komisji Rewizyjnej na temat wysokości łącznego zadłużenia z tytułu należności podatku od nieruchomości dzierżawcy gminn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zczegółowienia wyglądu medalu „Medal Honorowy Miasta Barlinka”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stępcy Burmistrza Barlinka w spraw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ania inwentaryzacji nieruchomości gruntowych stanowiących własność Gminy Barlinek,  będących w dzierżawi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  <w:color w:val="000000"/>
        </w:rPr>
        <w:t xml:space="preserve">zarządzania nieruchomością przy ul. Bocznej </w:t>
      </w:r>
      <w:r>
        <w:rPr>
          <w:rFonts w:cs="Arial" w:ascii="Arial" w:hAnsi="Arial"/>
        </w:rPr>
        <w:t>w Barlinku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ntu świetlicy wiejskiej w Żydowi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y Myśliborskiego w sprawie zobowiązań i wyniku finansowego SP ZOZ szpitali powiatowych w Barlinku i w Dębnie za III 2008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szkańców budynku mieszkalnego przy ul. Niepodległości 14 w Barlinku w sprawie zabudowy bramy przejści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fizycznej w sprawie zarządzania posesją przy ul. Bocznej w Barli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arga osoby fizycznej na bezczynność Burmistrza Barlin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fizycznej w sprawie spływu wody deszczowej na ul. Gorzowskiej w Barli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wa Powiatowego w Myśliborzu w sprawie projektu pt.: „Budowa pełnowymiarowego boiska do piłki nożnej zlokalizowanego przy ZSP Nr 1 w Barli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GK Sp. z o.o. w Barlinku dot. Walnego Zgromadzenia Wspól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fizycznej w sprawie rekrutacji dzieci do przedszkol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P w sprawie utworzenia dodatkowych oddziałów przedszkolnych lub grup zer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arga osoby fizycznej na BTB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jc w:val="center"/>
        <w:rPr/>
      </w:pPr>
      <w:r>
        <w:rPr>
          <w:rFonts w:eastAsia="Arial"/>
        </w:rPr>
        <w:t xml:space="preserve">  </w:t>
      </w:r>
      <w:r>
        <w:rPr/>
        <w:t>Ww. pism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wią załączniki do protokół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d.pkt.1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niku jawnego głosowania – jednomyślnie (na stan 5 członków) - </w:t>
      </w:r>
      <w:r>
        <w:rPr>
          <w:rFonts w:cs="Arial" w:ascii="Arial" w:hAnsi="Arial"/>
          <w:b/>
        </w:rPr>
        <w:t>Komisja Finansowo – Budżetowa i Planowania Gospodarcz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rzyjęła do realizacji tematykę  na posiedzenie Komisji lipcowej – kontrola inwestycji Kościelna II i spotkanie z przewodniczącą organizacji pozarządow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Ryszard Wiśnia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u w:val="singl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0:00Z</dcterms:created>
  <dc:creator>Ania</dc:creator>
  <dc:description/>
  <dc:language>en-US</dc:language>
  <cp:lastModifiedBy>Ania</cp:lastModifiedBy>
  <cp:lastPrinted>2008-06-20T13:57:00Z</cp:lastPrinted>
  <dcterms:modified xsi:type="dcterms:W3CDTF">2008-06-20T12:13:00Z</dcterms:modified>
  <cp:revision>8</cp:revision>
  <dc:subject/>
  <dc:title>PROTOKÓŁ   NR 9/2008/32</dc:title>
</cp:coreProperties>
</file>