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PROTOKÓŁ Nr 1/2009/20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  <w:t>z posiedzenia Komisji Rewizyjnej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i/>
          <w:sz w:val="22"/>
          <w:szCs w:val="22"/>
        </w:rPr>
        <w:t>odbytego w dniu 26 stycznia 2009 rok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</w:rPr>
      </w:pPr>
      <w:r>
        <w:rPr>
          <w:rFonts w:cs="Comic Sans MS" w:ascii="Comic Sans MS" w:hAnsi="Comic Sans MS"/>
          <w:b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TextBody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</w:t>
      </w:r>
      <w:r>
        <w:rPr>
          <w:rFonts w:cs="Comic Sans MS" w:ascii="Comic Sans MS" w:hAnsi="Comic Sans MS"/>
          <w:sz w:val="22"/>
          <w:szCs w:val="22"/>
        </w:rPr>
        <w:t>Posiedzenie otworzył i przewodniczył radny Paweł Lewczuk – Przewodniczący Komisji. Następnie przedstawił projekt porządku posiedzenia.</w:t>
      </w:r>
    </w:p>
    <w:p>
      <w:pPr>
        <w:pStyle w:val="Normal"/>
        <w:jc w:val="both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sz w:val="22"/>
          <w:szCs w:val="22"/>
        </w:rPr>
        <w:t>Komisja Rewizyjna</w:t>
      </w:r>
      <w:r>
        <w:rPr>
          <w:rFonts w:cs="Comic Sans MS" w:ascii="Comic Sans MS" w:hAnsi="Comic Sans MS"/>
          <w:sz w:val="22"/>
          <w:szCs w:val="22"/>
        </w:rPr>
        <w:t xml:space="preserve"> przyjęła porządek. 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rzedstawia się on następująco: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wołanie zespołu kontrolnego do przeprowadzenia kontroli w zakresie wykorzystania Gminnego Funduszu Ochrony Środowiska za 2008 r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prowadzenie kontroli działań Burmistrza w zakresie prywatyzacji PEC Sp. z o.o. w Barlinku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rzeprowadzenie kontroli działań Burmistrza w zakresie realizacji przez Spółdzielnię Mieszkaniową Własnościowo – Lokatorską „DOM” parkingów na „Górnym Tarasie”.</w:t>
      </w:r>
    </w:p>
    <w:p>
      <w:pPr>
        <w:pStyle w:val="NormalnyWeb"/>
        <w:numPr>
          <w:ilvl w:val="0"/>
          <w:numId w:val="4"/>
        </w:numPr>
        <w:spacing w:before="0" w:after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rawy różne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  <w:szCs w:val="22"/>
        </w:rPr>
        <w:t>W wyniku jawnego głosowania – jednomyślnie (na stan 5 członków) - Komisja Rewizyjna powołała zespół kontrolny do przeprowadzenia kontroli w zakresie wykorzystania Gminnego Funduszu Ochrony Środowiska za 2008 r w składzie: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Grzegorz Zieliński – kierownik zespołu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omuald Romaniuk – członek,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Eugeniusz Trafalski – członek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Uchwała Nr 1/2009/10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----------------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2 i 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  <w:t>Paweł Lewczuk – Przewodniczący Komisji</w:t>
      </w:r>
      <w:r>
        <w:rPr>
          <w:rFonts w:cs="Comic Sans MS" w:ascii="Comic Sans MS" w:hAnsi="Comic Sans MS"/>
          <w:sz w:val="22"/>
          <w:szCs w:val="22"/>
        </w:rPr>
        <w:t xml:space="preserve"> – zaproponował, aby wstępnej analizy dokumentacji przedłożonej przez Burmistrza Barlinka Komisja Rewizyjna dokonała </w:t>
        <w:br/>
        <w:t>w dwóch zespołach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 xml:space="preserve">w zakresie działań Burmistrza dotyczących prywatyzacji PEC Sp. z o.o. </w:t>
        <w:br/>
        <w:t>w Barlinku, w składz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Paweł Lewczuk - kierownik zespoł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Ryszard Wiśniak – czło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Marek Kurkiewicz – członek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realizacji przez Spółdzielnię Mieszkaniową Własnościowo – Lokatorską „DOM” parkingów na „Górnym Tarasie”, w składzie: 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Grzegorz Zieliński - kierownik zespołu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2"/>
          <w:szCs w:val="22"/>
        </w:rPr>
        <w:t>p. Zbigniew Blezień – czło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Romuald Romaniuk – członek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. Eugeniusz Trafalski - członek.</w:t>
      </w:r>
    </w:p>
    <w:p>
      <w:pPr>
        <w:pStyle w:val="Normal"/>
        <w:ind w:left="360" w:hanging="0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</w:rPr>
        <w:t xml:space="preserve">W wyniku jawnego głosowania – jednomyślnie ( na stan 6 członków) - </w:t>
      </w:r>
      <w:r>
        <w:rPr>
          <w:rFonts w:cs="Comic Sans MS" w:ascii="Comic Sans MS" w:hAnsi="Comic Sans MS"/>
          <w:b/>
          <w:sz w:val="22"/>
          <w:szCs w:val="22"/>
        </w:rPr>
        <w:t xml:space="preserve">Komisja Rewizyjna </w:t>
      </w:r>
      <w:r>
        <w:rPr>
          <w:rFonts w:cs="Comic Sans MS" w:ascii="Comic Sans MS" w:hAnsi="Comic Sans MS"/>
          <w:sz w:val="22"/>
          <w:szCs w:val="22"/>
        </w:rPr>
        <w:t xml:space="preserve">przyjęła ww. propozycję Przewodniczącego Komisji Rewizyjnej.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Wyznaczone zespoły przystąpiły do analizy. Protokoły z kontroli zostaną sporządzone </w:t>
        <w:br/>
        <w:t xml:space="preserve">po zakończeniu kontroli na kolejnych posiedzeniach.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szCs w:val="22"/>
          <w:u w:val="single"/>
        </w:rPr>
      </w:pPr>
      <w:r>
        <w:rPr>
          <w:rFonts w:cs="Comic Sans MS" w:ascii="Comic Sans MS" w:hAnsi="Comic Sans MS"/>
          <w:b/>
          <w:i/>
          <w:sz w:val="22"/>
          <w:szCs w:val="22"/>
          <w:u w:val="single"/>
        </w:rPr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Komisja Rewizyjna nie podjęła dyskusji w tym punkcie porządku posiedzenia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orządziła:</w:t>
        <w:tab/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odpisy członków Komisji Rewizyjnej: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weł Lewczuk                                                     Ryszard Wiśniak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..                                             .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bigniew Blezień                                                 Marek Kurkiewicz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muald Romaniuk                                                Eugeniusz Trafal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........................................                                              ......................................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........................................              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2:47:00Z</dcterms:created>
  <dc:creator>Basia</dc:creator>
  <dc:description/>
  <dc:language>en-US</dc:language>
  <cp:lastModifiedBy>Basia</cp:lastModifiedBy>
  <cp:lastPrinted>2009-01-26T14:44:00Z</cp:lastPrinted>
  <dcterms:modified xsi:type="dcterms:W3CDTF">2009-01-26T14:06:00Z</dcterms:modified>
  <cp:revision>1</cp:revision>
  <dc:subject/>
  <dc:title>PROTOKÓŁ Nr 1/2009/20</dc:title>
</cp:coreProperties>
</file>