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2/2009/21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dbytego w dniu 2 lutego 2009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Posiedzenie otworzył i przewodniczył radny Paweł Lewczuk – Przewodniczący Komisji. Następnie przedstawił projekt porządku posiedzenia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orządek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rzyjęcie protokołu z kontroli kompleksowej Ośrodka Pomocy Społecznej w Barlinku. 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prowadzenie kontroli działań Burmistrza w zakresie prywatyzacji PEC Sp. z o.o. w Barlinku – kontynuacja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Przeprowadzenie kontroli działań Burmistrza w zakresie realizacji przez Spółdzielnię Mieszkaniową Własnościowo – Lokatorską „DOM” parkingów na „Górnym Tarasie” – kontynuacja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Paweł Lewczuk – członek Zespołu Kontrolnego</w:t>
      </w:r>
      <w:r>
        <w:rPr>
          <w:rFonts w:cs="Comic Sans MS" w:ascii="Comic Sans MS" w:hAnsi="Comic Sans MS"/>
          <w:sz w:val="22"/>
          <w:szCs w:val="22"/>
        </w:rPr>
        <w:t xml:space="preserve"> – odczytał protokół z kontroli kompleksowej Ośrodka Pomocy Społeczn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w załączeni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trakcie odczytywania i omawiania ww. protokółu poza członkami Komisji Rewizyjnej uczestniczyły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ina Sznabowicz – Kierownik Ośrodka Pomocy Społecznej w Barlin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wa Patrzałek – Skarbnik Barlink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żbieta Wrońska – Sekretarz Barlink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6 głosach za i 1 wstrzymujących się (na stan 7 członków) -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rotokół z kontroli kompleksowej Ośrodka Pomocy Społecznej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 i 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a Rewizyjna przeprowadzała kontrol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zakresie działań Burmistrza dotyczących prywatyzacji PEC Sp. z o.o. </w:t>
        <w:br/>
        <w:t>w Barlink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realizacji przez Spółdzielnię Mieszkaniową Własnościowo – Lokatorską „DOM” parkingów na „Górnym Tarasie”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rotokoły z kontroli zostaną sporządzone po zakończeniu kontroli na kolejnych posiedzeniach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zapoznała się z pismem Burmistrza Barlinka dotyczącym kontroli przeprowadzonej przez Komisje Rewizyjna w zakresie wykorzystania ogólnej rezerwy budżetowej za 2008 r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ismo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w załączeni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Komisja Rewizyjna postanowiła na najbliższym posiedzeniu do porządku obrad wprowadzić punkt: „Zapoznanie się z protokołami z kontroli przeprowadzonych w Urzędzie Miejskim przez instytucje zewnętrzne w roku 2008.”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  <w:tab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........................................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17:00Z</dcterms:created>
  <dc:creator>Basia</dc:creator>
  <dc:description/>
  <dc:language>en-US</dc:language>
  <cp:lastModifiedBy>Basia</cp:lastModifiedBy>
  <cp:lastPrinted>2009-02-02T14:40:00Z</cp:lastPrinted>
  <dcterms:modified xsi:type="dcterms:W3CDTF">2009-02-02T13:44:00Z</dcterms:modified>
  <cp:revision>3</cp:revision>
  <dc:subject/>
  <dc:title>PROTOKÓŁ Nr 2/2009/21</dc:title>
</cp:coreProperties>
</file>