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9/2009/28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17 wrześni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przebiegu wykonania budżetu Gminy Barlinek za I półrocze 2009 roku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lizacja uchwały Nr XXXVIII/581/2009 Rady Miejskiej w Barlinku z dnia </w:t>
        <w:br/>
        <w:t>23 kwietnia 2009 roku w sprawie zbadania i oceny dokumentacji z kontroli działalności Burmistrza Barlinka przeprowadzonych przez podmioty i organy zewnętrzne w latach 2007- 2009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7 członków) - Komisja Rewizyjna powołała zespół kontrolny do przeprowadzenia kontroli przebiegu wykonania budżetu Gminy Barlinek za I półrocze 2009 roku, w składzi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 Wiśniak Ryszard.– Kierownik Zespołu Kontrolne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 Zbigniew Blezień –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. Grzegorz Zieliński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4/2009/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7 członków) - Komisja Rewizyjna powołała zespół kontrolny do realizacji uchwały Nr XXXVIII/581/2009 Rady Miejskiej w Barlinku z dnia 23 kwietnia 2009 roku w sprawie zbadania i oceny dokumentacji z kontroli działalności Burmistrza Barlinka przeprowadzonych przez podmioty i organy zewnętrzne w latach 2007- 2009, w składzi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2"/>
          <w:szCs w:val="22"/>
        </w:rPr>
        <w:t>p Paweł Lewczuk – Kierownik Zespołu Kontroln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2"/>
          <w:szCs w:val="22"/>
        </w:rPr>
        <w:t>p Wiśniak Ryszard – członek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. Eugeniusz Trafalski 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5/2009/14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Marek Kurkiewicz zwrócił się o rozpatrzenie przez Komisje Rewizyjną sprawy poświadczenia nieprawdy przez Burmistrza Barlinka w akcie notarialnym zbycia na rzecz BTBS Sp. z o.o. w Barlinku położonych na terenie jednostki planistycznej 7MW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- Komisja Rewizyjna postanowiła rozpatrzyć tę kwestię na kolejnym posiedzeniu.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    </w:t>
      </w:r>
      <w:r>
        <w:rPr>
          <w:rFonts w:cs="Comic Sans MS" w:ascii="Comic Sans MS" w:hAnsi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35:00Z</dcterms:created>
  <dc:creator>Basia</dc:creator>
  <dc:description/>
  <dc:language>en-US</dc:language>
  <cp:lastModifiedBy>Basia</cp:lastModifiedBy>
  <cp:lastPrinted>2009-09-17T14:31:00Z</cp:lastPrinted>
  <dcterms:modified xsi:type="dcterms:W3CDTF">2009-09-17T12:37:00Z</dcterms:modified>
  <cp:revision>2</cp:revision>
  <dc:subject/>
  <dc:title>PROTOKÓŁ Nr 9/2009/28</dc:title>
</cp:coreProperties>
</file>