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OTOKÓŁ Nr 3/2009/2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dbytego w dniu 23 lutego 2009 roku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edzeniu przewodniczył radny Paweł Lewczuk – Przewodniczący Komisji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porządek posied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ęcie Sprawozdania z działalności Komisji Rewizyjnej Rady Miejskiej w Barlinku za 2008 rok. 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kontroli działań Burmistrza w zakresie prywatyzacji PEC Sp. z o.o. w Barlinku – kontynuacja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rowadzenie kontroli działań Burmistrza w zakresie realizacji przez Spółdzielnię Mieszkaniową Własnościowo – Lokatorską „DOM” parkingów na „Górnym Tarasie” – kontynuacja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Radny Ryszard Wiśniak – Zastępca Przewodniczącego Komisji Rewizyjnej</w:t>
      </w:r>
      <w:r>
        <w:rPr>
          <w:rFonts w:cs="Arial" w:ascii="Arial" w:hAnsi="Arial"/>
          <w:sz w:val="22"/>
          <w:szCs w:val="22"/>
        </w:rPr>
        <w:t xml:space="preserve"> – zapoznał zebranych z treścią Sprawozdania z działalności Komisji Rewizyjnej Rady Miejskiej w Barlinku za 2008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złonkowie Komisji Rewizyjnej nie wnieśli uwag do przedstawionego sprawozd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y Paweł Lewczuk – Przewodniczący Komisji Rewizyjnej </w:t>
      </w:r>
      <w:r>
        <w:rPr>
          <w:rFonts w:cs="Arial" w:ascii="Arial" w:hAnsi="Arial"/>
          <w:sz w:val="22"/>
          <w:szCs w:val="22"/>
        </w:rPr>
        <w:t xml:space="preserve">zarządził głosowanie w sprawie przyjęcia ww. sprawozd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6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Sprawozdanie z działalności Komisji Rewizyjnej Rady Miejskiej w Barlinku za 2008 ro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działań Burmistrza w zakresie prywatyzacji PEC Sp. z o.o. w Barlinku. Komisja wysłuchała wyjaśnień Zygmunta Siarkiewicza – Burmistrza Barlinka oraz Eugeniusza Bublewicza – Prezesa Zarządu PEC Sp. z o.o.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z kontroli zostanie sporządzony po zakończeniu kontroli na kolejnych posiedzeni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ę działań Burmistrza w zakresie realizacji przez Spółdzielnię Mieszkaniową Własnościowo – Lokatorską  „DOM” parkingów na „Górnym Tarasie”, </w:t>
      </w: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przeprowadzi na kolejnym posiedzeni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nie podjęła dyskusji w tym punkc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pisy członków Komisji Rewizyjnej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Paweł Lewczuk                            Ryszard Wiśniak                            Grzegorz Zieliński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             ........................................                  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arek Kurkiewicz                     Romuald Romaniuk                             Eugeniusz Trafals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           ........................................                     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bigniew Blezień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2:05:00Z</dcterms:created>
  <dc:creator>Ania</dc:creator>
  <dc:description/>
  <dc:language>en-US</dc:language>
  <cp:lastModifiedBy>Ania</cp:lastModifiedBy>
  <cp:lastPrinted>2009-02-24T10:55:00Z</cp:lastPrinted>
  <dcterms:modified xsi:type="dcterms:W3CDTF">2009-02-24T09:58:00Z</dcterms:modified>
  <cp:revision>12</cp:revision>
  <dc:subject/>
  <dc:title>ROTOKÓŁ Nr 3/2009/22</dc:title>
</cp:coreProperties>
</file>