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8/2009/27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 lipca 2009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Przewodniczący Komisji odczytał proponowany porządek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ółu z kontroli sprawdzającej jednostki samorządowej kultury B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prowadzanie kontroli sprawdzającej realizację umowy dzierżawy pensjonatu „Pod Sosnami” oraz plaży miejskiej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Ryszard Wiśniak – członek Zespołu kontrolnego </w:t>
      </w:r>
      <w:r>
        <w:rPr>
          <w:rFonts w:cs="Comic Sans MS" w:ascii="Comic Sans MS" w:hAnsi="Comic Sans MS"/>
          <w:sz w:val="22"/>
          <w:szCs w:val="22"/>
        </w:rPr>
        <w:t>odczytał protokół z kontroli w sprawdzającej jednostki samorządowej kultury B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W wyniku jawnego głosowania – jednomyślnie (na stan 7 radnych) Komisja Rewizyjna przyjęła ww. protokół z kontroli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– Przewodniczący Komisji </w:t>
      </w:r>
      <w:r>
        <w:rPr>
          <w:rFonts w:cs="Comic Sans MS" w:ascii="Comic Sans MS" w:hAnsi="Comic Sans MS"/>
          <w:sz w:val="22"/>
          <w:szCs w:val="22"/>
        </w:rPr>
        <w:t xml:space="preserve">odczytał protokół z kontroli </w:t>
        <w:br/>
        <w:t>w sprawdzającej realizację umowy dzierżawy pensjonatu „Pod Sosnami” oraz plaży miejskiej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Komisja Rewizyjna zapoznała się z uwagami Burmistrza Barlinka dotyczącymi protokołów z kontroli Komisji Rewizyjnej w zakres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rywatyzacji Przedsiębiorstwa Energetyki Cieplnej Sp. z o.o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realizacji przez Spółdzielnię Mieszkaniową Własnościowo - Lokatorska „DOM” parkingów na „Górnym Tarasie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dokumen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09:00Z</dcterms:created>
  <dc:creator>Basia</dc:creator>
  <dc:description/>
  <dc:language>en-US</dc:language>
  <cp:lastModifiedBy>Basia</cp:lastModifiedBy>
  <cp:lastPrinted>2009-07-02T15:47:00Z</cp:lastPrinted>
  <dcterms:modified xsi:type="dcterms:W3CDTF">2009-07-02T13:49:00Z</dcterms:modified>
  <cp:revision>4</cp:revision>
  <dc:subject/>
  <dc:title/>
</cp:coreProperties>
</file>