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4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 sierpnia 2008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ogłoszenia wykazu nieruchomości, przeznaczonej do oddania w dzierżawę w drodze bezprzetargowej, położonej w obrębie 2 miasta Barline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Na  podstawie art. 30  ust.2  pkt.3  ustawy  z  dnia   8  marca  1990 roku                          o samorządzie gminnym (Dz. U. z  2001r. Nr 142, poz. 1591 ze zm.) i art. 35 ust. 1 i 2 ustawy z dnia 21 sierpnia 1997  roku o gospodarce nieruchomościami (Dz. U. z 2004 r. Nr 261,       poz. 2603 ze zm.) </w:t>
      </w:r>
      <w:r>
        <w:rPr>
          <w:b/>
          <w:sz w:val="24"/>
        </w:rPr>
        <w:t xml:space="preserve"> </w:t>
      </w:r>
      <w:r>
        <w:rPr>
          <w:sz w:val="24"/>
        </w:rPr>
        <w:t>oraz § 1 ust. 1 pkt. 2 Zarządzenia nr 4/2006 Burmistrza Miasta i Gminy w Barlinku z dnia 11 stycznia 2006 r. w sprawie określenia zasad wydzierżawiania lub najmu nieruchomości stanowiących własność Gminy Barlinek na okres do 3 lat i §  5 w związku z  § 1 ust. 1 pkt. 12 lit. a Zarządzenia nr 36/2008 r Burmistrza Barlinka z dnia 12 marca 2008 r. w sprawie ustalenia stawek czynszowych za dzierżawę lub najem nieruchomości stanowiących własność Gminy Barlinek zarządza się co następuje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drodze bezprzetargowej  grunt o pow. 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zaznaczony kolorem żółtym na mapie w skali 1:500 załączniku graficznym nr 1 do niniejszego zarządzenia ) stanowiący część nieruchomość Gminy Barlinek, oznaczonej w ewidencji gruntów działką nr 124/3, położonej  w obrębie 2 miasta Barlinka, objętej księgą wieczystą Sądu Rejonowego w Myśliborzu KW nr 30708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Opis nieruchomości: grunt położony jest w centrum miasta pomiędzy ul. Odrzańską a ul. Kozią i z bezpośrednim dostępem od ulicy. Teren jest obecnie nie zagospodarowany i nieuzbrojony. Studium uwarunkowań i kierunków zagospodarowania przestrzennego Miasta i Gminy Barlinek przewiduje funkcję: „ SM”  - tereny śródmiejskich zespołów zabud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sób zagospodarowania gruntu: z przeznaczeniem na ułatwienie dostępu do działki nr 122 ( obręb 2 Barlinek ) w związku z pracami inwestycyjnym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 Okres dzierżawy : do  30.01.2009 r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 Wysokość opłat z tytułu dzierżawy gruntu: stawka czynszu za dzierżawę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gruntu w wysokości 2,20 zł miesięcznie. Do stawki doliczany będzie podatek VAT  w wysokości 22%. Czynsz dzierżawny płatny jest w terminie do 15 dnia każdego miesiąca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11:00Z</dcterms:created>
  <dc:creator>zso</dc:creator>
  <dc:description/>
  <dc:language>en-US</dc:language>
  <cp:lastModifiedBy>Ajaszczak</cp:lastModifiedBy>
  <cp:lastPrinted>2008-08-11T10:04:00Z</cp:lastPrinted>
  <dcterms:modified xsi:type="dcterms:W3CDTF">2008-08-11T08:11:00Z</dcterms:modified>
  <cp:revision>2</cp:revision>
  <dc:subject/>
  <dc:title>PROJEKT ZARZADZENIA</dc:title>
</cp:coreProperties>
</file>