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 Nr  120/2008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 dnia 11 września  2008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2007r. Nr 48,  poz. 327;  Nr 138,  poz. 974;  Nr 173, poz.1218;)  oraz  art. 22  ustawy  z dnia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21  czerwca  2001 roku    o   ochronie     praw     lokatorów,   mieszkaniowym  zasobie  gminy  i    o    zmianie    Kodeksu    cywilnego  (  Dz.  U. z  2005 r.   Nr 31,   poz.  266 j.t.;   z  2007 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73, poz.1218;)  zarządza  się  co  następuje: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/>
      </w:pPr>
      <w:r>
        <w:rPr>
          <w:rFonts w:cs="Times New Roman" w:ascii="Times New Roman" w:hAnsi="Times New Roman"/>
          <w:sz w:val="26"/>
        </w:rPr>
        <w:t xml:space="preserve">na   wynajem   jako     l  o  k  a  l       s  o  c  j  a  l  n  y,     lokal   </w:t>
      </w:r>
      <w:r>
        <w:rPr>
          <w:rFonts w:cs="Times New Roman" w:ascii="Times New Roman" w:hAnsi="Times New Roman"/>
          <w:b/>
          <w:sz w:val="26"/>
        </w:rPr>
        <w:t>nr  1a</w:t>
      </w:r>
      <w:r>
        <w:rPr>
          <w:rFonts w:cs="Times New Roman" w:ascii="Times New Roman" w:hAnsi="Times New Roman"/>
          <w:sz w:val="26"/>
        </w:rPr>
        <w:t xml:space="preserve">    w    budynku  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nr 44 </w:t>
      </w:r>
      <w:r>
        <w:rPr>
          <w:rFonts w:cs="Times New Roman" w:ascii="Times New Roman" w:hAnsi="Times New Roman"/>
          <w:sz w:val="26"/>
        </w:rPr>
        <w:t xml:space="preserve">  położony   przy  ul. Św. Bonifacego  w 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5:00Z</dcterms:created>
  <dc:creator>teresa</dc:creator>
  <dc:description/>
  <dc:language>en-US</dc:language>
  <cp:lastModifiedBy>teresa</cp:lastModifiedBy>
  <cp:lastPrinted>2008-09-12T08:22:00Z</cp:lastPrinted>
  <dcterms:modified xsi:type="dcterms:W3CDTF">2008-09-22T09:35:00Z</dcterms:modified>
  <cp:revision>3</cp:revision>
  <dc:subject/>
  <dc:title>                                ZARZĄDZENIE   Nr   144/2003</dc:title>
</cp:coreProperties>
</file>