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08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8 sierp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8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9.944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94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600  Transport i łączo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60  Wydatki inwestycyjne jednostek budżetow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9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9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50  Zakup akcesoriów komputerowych w tym programów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92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4  Zespoły Ekonomiczno – Administracyjne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24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80  Zakup usług zdrowot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1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50  Zakup usług dostępu do sieci – Internet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70  Opłaty z tytułu zakupu usług telekomunikacyjnych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telefonii stacjonar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30  Różne opłaty i składk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40  Zakup materiałów papierniczych do sprzętu drukarskiego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i urządzeń kserograficzn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50  Zakup akcesoriów komputerowych w tym programów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95 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.944 z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944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600  Transport i łączonoś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95  Pozostała działalnoś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70  Zakup usług remontowych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92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92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10  Zakup materiałów i wyposażenia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8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Zakup usług pozostał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60  Wydatki inwestycyjne jednostek budżetow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24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4  Zespoły Ekonomiczno – Administracyjne Szkół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24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724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95  Pozostała działalność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3  </w:t>
      </w:r>
      <w:r>
        <w:rPr/>
        <w:t>Zarządzenie wchodzi w życie z dniem wydan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53:00Z</dcterms:created>
  <dc:creator>sekr_skarbnika</dc:creator>
  <dc:description/>
  <dc:language>en-US</dc:language>
  <cp:lastModifiedBy>sekr_skarbnika</cp:lastModifiedBy>
  <cp:lastPrinted>2008-08-27T14:27:00Z</cp:lastPrinted>
  <dcterms:modified xsi:type="dcterms:W3CDTF">2008-08-27T12:49:00Z</dcterms:modified>
  <cp:revision>13</cp:revision>
  <dc:subject/>
  <dc:title>ZARZĄDZENIE Nr 81/2008</dc:title>
</cp:coreProperties>
</file>