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ZARZĄDZENIE  NR 105/2008</w:t>
      </w:r>
    </w:p>
    <w:p>
      <w:pPr>
        <w:pStyle w:val="Subtitle"/>
        <w:rPr/>
      </w:pPr>
      <w:r>
        <w:rPr/>
        <w:t>BURMISTRZA BARLINKA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dnia 04 sierpnia 2008 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/>
        <w:t>w sprawie udzielenia Kierownikowi Ośrodka Pomocy Społecznej w Barlinku upoważnienia do prowadzenia postępowania w sprawach świadczeń z funduszu alimentacyjnego i wydawania decyzji administracyjnych w tych sprawach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/>
        <w:t>Na podstawie art. 12 ust.2 ustawy z dnia 7 września 2007 r. o pomocy osobom uprawnionym do alimentów (Dz.U.Nr 192, poz. 1378 i z 2008 r. Nr 143, poz.850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 1. Upoważniam Kierownika Ośrodka Pomocy Społecznej w Barlinku do prowadzenia postępowania w sprawach świadczeń z funduszu alimentacyjnego oraz do wydawania w tych sprawach  decyzji administr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 2. Wykonanie zarządzenia powierza się Kierownikowi Ośrodka Pomocy Społecznej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 3. Zarządzenie wchodzi w życie z dniem podjęcia.</w:t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708" w:hanging="566"/>
      <w:jc w:val="both"/>
    </w:pPr>
    <w:rPr>
      <w:rFonts w:ascii="Bookman Old Style" w:hAnsi="Bookman Old Style" w:cs="Bookman Old Style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5:32:00Z</dcterms:created>
  <dc:creator>.</dc:creator>
  <dc:description/>
  <dc:language>en-US</dc:language>
  <cp:lastModifiedBy>Podworska</cp:lastModifiedBy>
  <cp:lastPrinted>2004-05-06T11:47:00Z</cp:lastPrinted>
  <dcterms:modified xsi:type="dcterms:W3CDTF">2008-10-15T09:35:00Z</dcterms:modified>
  <cp:revision>8</cp:revision>
  <dc:subject/>
  <dc:title>                                                                                                                              </dc:title>
</cp:coreProperties>
</file>