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12/2008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4 września 2008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mieniające Zarządzenie Nr 84/2008 Burmistrza Barlinka  w sprawie ogłoszenia wykazu nieruchomości, przeznaczonej do oddania w dzierżawę w drodze bezprzetargowej na rzecz właściciela działki sąsiedniej, położonej w obrębie 2  miasta Barlinek stanowiącej własność Gminy Barlinek, administrowanej przez Przedsiębiorstwo Gospodarki Komunalnej w Barlinku Sp. z o.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§ 1 ust. 1 pkt. 2 Zarządzenia nr 4/2006 Burmistrza Miasta i Gminy w Barlinku z dnia 11 stycznia 2006 r w sprawie określenia zasad wydzierżawiania lub najmu nieruchomości stanowiących własność Gminy Barlinek na okres do 3 lat i  §1 Zarządzenia Nr 9/2008 Burmistrza Barlinka z dnia 22 stycznia 2008 roku zmieniające Zarządzenie Nr 4/20006 Burmistrza Miasta i Gminy Barlinka z dnia 11  stycznia 2006 roku w sprawie określenia zasad wydzierżawiania lub najmu nieruchomości stanowiących własność Gminy Barlinek na okres do 3 lat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1. W Zarządzeniu Nr 84/2008 Burmistrza Barlinka w sprawie ogłoszenia wykazu nieruchomości, przeznaczonej do oddania w dzierżawę w drodze bezprzetargowej na rzecz właściciela działki sąsiedniej, położonej w obrębie 2  miasta Barlinek stanowiącej własność Gminy Barlinek, administrowanej przez Przedsiębiorstwo Gospodarki Komunalnej w Barlinku Sp. z o.o.  wprowadza się następujące zmiany:</w:t>
      </w:r>
    </w:p>
    <w:p>
      <w:pPr>
        <w:pStyle w:val="TextBody"/>
        <w:rPr/>
      </w:pPr>
      <w:r>
        <w:rPr/>
        <w:t>1) § 1 ust 1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§ 1. ust.1. Przeznacza się do oddania w dzierżawę w drodze bezprzetargowej na rzecz właściciela działki sąsiedniej część nieruchomości gruntowej oznaczonej w ewidencji gruntów działką nr 272/9 o pow. 270 m</w:t>
      </w:r>
      <w:r>
        <w:rPr>
          <w:vertAlign w:val="superscript"/>
        </w:rPr>
        <w:t>2</w:t>
      </w:r>
      <w:r>
        <w:rPr/>
        <w:t xml:space="preserve">, położonej w obrębie 2 miasta Barlinek ( zaznaczoną kolorem czarnym na załączniku graficznym nr 1 do niniejszego zarządzenia), stanowiącą nieruchomość Gminy Barlinek”. </w:t>
      </w:r>
    </w:p>
    <w:p>
      <w:pPr>
        <w:pStyle w:val="TextBody"/>
        <w:rPr/>
      </w:pPr>
      <w:r>
        <w:rPr/>
        <w:t>2) § 1 ust. 3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§ 1 ust. 3.  Działka nr 272/9 o pow. 270 m</w:t>
      </w:r>
      <w:r>
        <w:rPr>
          <w:vertAlign w:val="superscript"/>
        </w:rPr>
        <w:t xml:space="preserve">2 </w:t>
      </w:r>
      <w:r>
        <w:rPr/>
        <w:t>dla której prowadzona jest Kw 27194 w Sądzie Rejonowym w Myśliborzu,  położona jest w Barlinku przy ul. Gorzowskiej  w sąsiedztwie budynku mieszkalnego Gorzowska 46. Studium uwarunkowań i kierunków zagospodarowania przewiduję funkcję: „ SM”–  śródmiejskie tereny mieszkalnictw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9:00Z</dcterms:created>
  <dc:creator>Ajaszczak</dc:creator>
  <dc:description/>
  <dc:language>en-US</dc:language>
  <cp:lastModifiedBy>Ajaszczak</cp:lastModifiedBy>
  <cp:lastPrinted>2008-09-04T11:24:00Z</cp:lastPrinted>
  <dcterms:modified xsi:type="dcterms:W3CDTF">2008-09-04T09:28:00Z</dcterms:modified>
  <cp:revision>4</cp:revision>
  <dc:subject/>
  <dc:title>ZARZĄDZENIE NR </dc:title>
</cp:coreProperties>
</file>