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101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7 sierpni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Wodna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97/1 o pow. 0,0461 ha (obręb 2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888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40 lokali mieszkalnych. Powierzchnia użytkowa wszystkich lokali i pomieszczeń do nich przynależnych wynosi 1859,7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28% - zużycie małe, stan techniczny zadawalający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8</w:t>
            </w:r>
            <w:r>
              <w:rPr>
                <w:rFonts w:cs="Arial" w:ascii="Arial" w:hAnsi="Arial"/>
                <w:sz w:val="20"/>
              </w:rPr>
              <w:t xml:space="preserve"> o pow. 37,9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 łazienki i przedpokoju położony na III piętrze. Do lokalu przynależy piwnica o pow. 2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18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jako dobry, zużycie techniczne małe w wysokości 25%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84177 zł (osiemdziesiąt cztery tysiące sto siedemdziesiąt siedem zł), w tym: cena lokalu 82477 zł, udziału w gruncie 1700 zł. Stawka procentowa pierwszej opłaty z tytułu oddania gruntu we współużytkowanie wieczyste wynosi 25%, stawka opłat rocznych wynosi 1%. Pierwsza oplata wynosi 425 zł.  Opłaty roczne aktualnie zostały ustalone na kwotę 17 zł, opłaty te wnosi się przez cały okres użytkowania wieczystego, w terminie do                  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 xml:space="preserve"> Opisane w §1. nieruchomości, stanowiące lokale mieszkalne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UMiG</cp:lastModifiedBy>
  <cp:lastPrinted>2008-07-14T16:31:00Z</cp:lastPrinted>
  <dcterms:modified xsi:type="dcterms:W3CDTF">2008-09-01T13:23:00Z</dcterms:modified>
  <cp:revision>30</cp:revision>
  <dc:subject/>
  <dc:title/>
</cp:coreProperties>
</file>