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RZĄDZENIE Nr 109/2008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Burmistrza Barlinka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z dnia 28 sierpnia 2008 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w sprawie ogłoszenia wykazu nieruchomości gruntowej przeznaczonej do sprzedaży położonej w Barlinku przy ul. Św. Bonifacego.</w:t>
      </w:r>
    </w:p>
    <w:p>
      <w:pPr>
        <w:pStyle w:val="Normal"/>
        <w:ind w:left="1560" w:hanging="15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Na podstawie art. 30 ust. 2 pkt 3 ustawy z dnia 08 marca 1990 roku o samorządzie gminnym </w:t>
      </w:r>
      <w:r>
        <w:rPr>
          <w:sz w:val="24"/>
          <w:szCs w:val="24"/>
        </w:rPr>
        <w:t>(Dz. U. z 2001 r. Nr 142, poz. 1591, Dz. U. z 2002 r. Nr 23, poz. 220; Nr 62, poz. 558, Nr 113, poz. 984, Nr 153, poz. 1271 Nr 214, poz. 1806 z 2003 r. Nr 80, poz. 717, Nr 162, poz. 1568 z 2004 r. Nr 102, poz. 1055, Nr 116, poz. 1203, Nr 167, poz. 1759: z 2005 r. Nr 172, poz. 1441, Nr 175, poz. 1457 z 2006 r. Nr 17, poz. 128, Nr 181, poz. 1337 z 2007 r. Nr 48, poz. 327, Nr 138, poz. 974, Nr 173, poz. 1218</w:t>
      </w:r>
      <w:r>
        <w:rPr>
          <w:sz w:val="24"/>
        </w:rPr>
        <w:t xml:space="preserve">) art. 35 ustawy z dnia 21 sierpnia 1997 roku o gospodarce nieruchomościami </w:t>
      </w:r>
      <w:r>
        <w:rPr>
          <w:sz w:val="24"/>
          <w:szCs w:val="24"/>
        </w:rPr>
        <w:t>(Dz. U. z 2004 r. Nr 261, poz. 2603, Nr 281, poz. 2782 z 2005 r. Nr 130, poz. 1087, Nr 169, poz. 1420, Nr 175, poz. 1459, z 2006 r. Nr 104, poz. 708, z 2007 r. Nr 220, poz. 1600, Nr 220, poz. 1601 z 2007 r. Nr 69, poz. 468, Nr 173, poz. 1218, z 2008 r. Nr 59, poz. 369)</w:t>
      </w:r>
      <w:r>
        <w:rPr>
          <w:sz w:val="24"/>
        </w:rPr>
        <w:t xml:space="preserve"> oraz uchwały nr </w:t>
      </w:r>
      <w:r>
        <w:rPr>
          <w:sz w:val="24"/>
          <w:szCs w:val="24"/>
        </w:rPr>
        <w:t xml:space="preserve">XXII/183/2004 Rady Miejskiej w Barlinku z dnia 29 kwietnia 2004 roku w sprawie wyrażenia zgody na rozpoczęcie procesu zbycia nieruchomości stanowiących własność Gminy Barlinek </w:t>
      </w:r>
      <w:r>
        <w:rPr>
          <w:b/>
          <w:sz w:val="24"/>
        </w:rPr>
        <w:t>zarządzam co następuj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. Przeznacza się do sprzedaży w drodze przetargu ustnego nieograniczonego nieruchomość gruntową położoną w Barlinku przy ul. Św. Bonifacego, oznaczoną w ewidencji gruntów działką nr 96/20 i 96/21 o pow. 0,1020 ha. Działka nr 96/20 posiada księgę wieczystą Kw nr 28323, a działka nr 96/21 posiada księgę wieczystą Kw nr 28325 prowadzone w Sądzie Rejonowym w Myśliborz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2. Cena wywoławcza nieruchomości została ustalona na kwotę: 145775,00 zł </w:t>
      </w:r>
      <w:r>
        <w:rPr>
          <w:color w:val="000000"/>
          <w:sz w:val="24"/>
        </w:rPr>
        <w:t>łącznie z podatkiem VAT w wysokości 22%</w:t>
      </w:r>
    </w:p>
    <w:p>
      <w:pPr>
        <w:pStyle w:val="Normal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3 Opis sprzedawanej dział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eruchomość opisana w § 1 stanowi własność Gminy Barlinek i jest wolna od obciążeń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ieruchomość położona jest na obrzeżu miasta. Teren w granicach nieruchomości nie jest zabudowany i nie zagospodarowany, nachylony w kierunku wschodnim. W miejscu lokalizacji nieruchomości teren jest uzbrojony w sieci: wodną, elektryczną obie sieci znajdują się w pasie technicznym ul. Św. Bonifacego w odległości ok. 100 m od granic wycenianej nieruchomości. </w:t>
      </w:r>
    </w:p>
    <w:p>
      <w:pPr>
        <w:pStyle w:val="Normal"/>
        <w:jc w:val="both"/>
        <w:rPr/>
      </w:pPr>
      <w:r>
        <w:rPr>
          <w:sz w:val="24"/>
          <w:szCs w:val="24"/>
        </w:rPr>
        <w:t>Grupa Energetyczna „Enea” S.A Odział w Gorzowie Wielkopolskim Rejon Energetyczny Dębno Promesą nr 51/2004 zobowiązał się do zawarcia umowy o przyłączenie do sieci elektroenergetycznej z mocą przyłączeniową 16 KW, z każdorazowym inwestorem działek nr ew. 96/19-23 i 96/28 położonych w Barlinku przy ul. Św. Bonifacego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eruchomość przylega bezpośrednio do nieurządzonej drogi wewnętrznej o nawierzchni gruntowej. Ukształtowanie działki określa się jako niekorzystne. Bezpośrednie otoczenie nieruchomości to tereny produkcyjno-składowe, tereny leśne, tereny użytkowe rolniczo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cinka drzew i krzewów znajdujących się w obrębie nieruchomości może nastąpić po uzyskaniu zgody wydanej przez właściwy organ. Koszty wycinki ponosi nabywc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teren obejmujący działkę nr 96/19 i 96/28 nie ma planu zagospodarowania przestrzennego, a w studium uwarunkowań i kierunków zagospodarowania przestrzennego Gminy Barlinek nieruchomość znajduje się na terenie oznaczonym symbolem IM – jako tereny o funkcji mieszanej. </w:t>
      </w:r>
    </w:p>
    <w:p>
      <w:pPr>
        <w:pStyle w:val="Normal"/>
        <w:jc w:val="both"/>
        <w:rPr/>
      </w:pPr>
      <w:r>
        <w:rPr>
          <w:sz w:val="24"/>
          <w:szCs w:val="24"/>
        </w:rPr>
        <w:t>Na teren obejmujący działkę wydane zostały decyzja nr 47/05 i decyzja nr 48/05 Burmistrza Miasta i Gminy w Barlinku z dnia 25 maja 2005 r. o warunkach zabudowy dla inwestycji polegającej na budowie budynku usługowo-produkcyjnego oraz magazynowo-składowego.</w:t>
      </w:r>
    </w:p>
    <w:p>
      <w:pPr>
        <w:pStyle w:val="Tekstpodstawowy2"/>
        <w:rPr>
          <w:szCs w:val="24"/>
        </w:rPr>
      </w:pPr>
      <w:r>
        <w:rPr>
          <w:szCs w:val="24"/>
        </w:rPr>
        <w:t>Działki zgodnie z wypisem z ewidencji gruntów są użytkiem rolnym. Prawo pierwokupu przysługuje Agencji Nieruchomości Rolnych. Z osobą, która wygra przetarg zostanie zawarta umowa warunkowa. Przed pozwoleniem na budowę nabywca będzie musiał dokonać wyłączenia gruntów z produkcji rolnej na własny koszt.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rPr/>
      </w:pPr>
      <w:r>
        <w:rPr>
          <w:szCs w:val="24"/>
        </w:rPr>
        <w:t>Cena nieruchomości osiągnięta w przetargu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Jeżeli osoba ustalona jako nabywca działki nie przystąpi bez usprawiedliwienia do zawarcia umowy w miejscu i w terminie podanym w zawiadomieniu oraz nie dokona zapłaty ceny nabycia działki przed podpisaniem umowy Sprzedawca może odstąpić od zawarcia umowy, a wpłacone wadium nie podlega zwrotowi. Ustalono wadium w kwocie 10% ceny wywoławczej. Koszty notarialne i sądowe ponosi nabywc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. Osobom, o których mowa w art. 34 ust. 1 pkt 1 i 2 ustawy dnia 21 sierpnia 1997 roku o gospodarce nieruchomościami (Dz. U. z 2004 r. Nr 261, poz. 2603, Nr 281, poz. 2782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709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5 Wykonanie zarządzenia powierza się Kierownikowi Referatu Rozwoju Gospodarczego.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. Zarządzenie wchodzi w życie z dniem podjęc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3:28:00Z</dcterms:created>
  <dc:creator>Podworska</dc:creator>
  <dc:description/>
  <dc:language>en-US</dc:language>
  <cp:lastModifiedBy>Podworska</cp:lastModifiedBy>
  <dcterms:modified xsi:type="dcterms:W3CDTF">2008-09-08T13:29:00Z</dcterms:modified>
  <cp:revision>1</cp:revision>
  <dc:subject/>
  <dc:title>ZARZĄDZENIE Nr 109/2008</dc:title>
</cp:coreProperties>
</file>