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ZARZĄDZENIE NR 107/08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BURMISTRZA BARLINKA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z dnia 21 sierpnia 200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przeprowadzenia postępowania sprawdzającego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37 ust. 1ustawy z dnia 22 stycznia 1999 r. o ochronie informacji niejawnych, (Dz. U. z 2005 r. Nr 196, poz. 1631; z 2006 r. Nr 104, poz. 708; Nr 104, poz. 711; Nr 149, poz. 1078, Nr 218, poz. 1592; Nr 220, poz. 1600 ) oraz Regulaminu Organizacyjnego Urzędu Miejskiego w Barlinku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soby zatrudnione na stanowiskach związanych z dostępem do informacji niejawnych, określone w ,,Wykazie stanowisk pracy mających dostęp do informacji niejawnych”, stanowiącym załącznik do niniejszego Zarządzenia, są zobowiązane do wypełnienia ,,Ankiety bezpieczeństwa osobowego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Wypełnioną ,,Ankietę bezpieczeństwa osobowego” należy złożyć Pełnomocnikowi ds. Ochrony Informacji Niejawnych w terminie 30 dni od dnia otrzymania ankiety.</w:t>
      </w:r>
    </w:p>
    <w:p>
      <w:pPr>
        <w:pStyle w:val="Normal"/>
        <w:ind w:firstLine="708"/>
        <w:jc w:val="both"/>
        <w:rPr/>
      </w:pPr>
      <w:r>
        <w:rPr/>
        <w:t xml:space="preserve">§ 3. Wykonanie Zarządzenia powierzam osobom, mającym dostęp do informacji niejawnych, określonym w załączniku do niniejszego Zarządzen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4. Nadzór nad wykonaniem Zarządzenia powierzam Pełnomocnikowi ds. Ochrony Informacji Niejaw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5. 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Załącznik do Zarządzenia Nr 107/08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Burmistrza Barlinka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z dnia 21 sierpnia 2008 rok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STANOWISK PRACY MAJĄCYCH DOSTĘP D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I NIEJAWNYCH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liwia Dejneka – referent ds. świadczeń rodzinnych i zaliczki alimentacyjnej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wa Stoińska - referent ds. świadczeń rodzinnych i zaliczki alimentacyj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41:00Z</dcterms:created>
  <dc:creator>Ziemichod</dc:creator>
  <dc:description/>
  <dc:language>en-US</dc:language>
  <cp:lastModifiedBy>Podworska</cp:lastModifiedBy>
  <cp:lastPrinted>2008-08-21T12:28:00Z</cp:lastPrinted>
  <dcterms:modified xsi:type="dcterms:W3CDTF">2008-10-15T09:51:00Z</dcterms:modified>
  <cp:revision>16</cp:revision>
  <dc:subject/>
  <dc:title>                                                        Zarządzenie Nr ……</dc:title>
</cp:coreProperties>
</file>