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13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4 wrześni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ych do oddania w dzierżawę w drodze bezprzetargowej na rzecz właściciela działki sąsiedniej, położonej w obrębie 2 miasta Barlink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 1 pkt.3  lit. a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>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eść nieruchomości gruntowych oznaczonych w ewidencji gruntów działkami: nr 292/2 i nr 803/6 o pow. 200 m</w:t>
      </w:r>
      <w:r>
        <w:rPr>
          <w:vertAlign w:val="superscript"/>
        </w:rPr>
        <w:t xml:space="preserve">2 </w:t>
      </w:r>
      <w:r>
        <w:rPr/>
        <w:t xml:space="preserve">, położonej w obrębie 2 miasta Barlinka przy ul. Kwiatowej ( zaznaczoną kolorem zielonym na załączniku graficznym nr 1 do niniejszego zarządzenia), stanowiącą nieruchomość Gminy Barlinek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Sposób zagospodarowania nieruchomości: z przeznaczeniem na cele rekreacyj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Opis nieruchomości:  Nieruchomość położona jest w miejscowości Barlinek. Dostęp do nieruchomości drogą publiczną. Zmiana miejscowego planu zagospodarowania przestrzennego w rejonie ulicy 31 Stycznia i linii kolejowej przewiduję dla tej działki funkcję: „ MM” – tereny wyłącznie mieszkaniowe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4.</w:t>
      </w:r>
      <w:r>
        <w:rPr/>
        <w:t xml:space="preserve"> Okres dzierżawy :  do 3 la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50 zł rocznie. Do stawki doliczany będzie podatek VAT w wysokości 22%. Opłatę wnosi się z góry w terminie do 31 grudni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§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54:00Z</dcterms:created>
  <dc:creator>max</dc:creator>
  <dc:description/>
  <dc:language>en-US</dc:language>
  <cp:lastModifiedBy>Ajaszczak</cp:lastModifiedBy>
  <cp:lastPrinted>2008-09-22T10:00:00Z</cp:lastPrinted>
  <dcterms:modified xsi:type="dcterms:W3CDTF">2008-09-22T08:05:00Z</dcterms:modified>
  <cp:revision>4</cp:revision>
  <dc:subject/>
  <dc:title>ZARZĄDZENIE  NR 105/2007</dc:title>
</cp:coreProperties>
</file>