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Cs/>
          <w:shadow/>
          <w:sz w:val="28"/>
        </w:rPr>
      </w:pPr>
      <w:r>
        <w:rPr>
          <w:rFonts w:cs="Arial" w:ascii="Arial" w:hAnsi="Arial"/>
          <w:bCs/>
          <w:shadow/>
          <w:sz w:val="28"/>
        </w:rPr>
      </w:r>
    </w:p>
    <w:p>
      <w:pPr>
        <w:pStyle w:val="Heading"/>
        <w:rPr>
          <w:rFonts w:ascii="Arial" w:hAnsi="Arial" w:cs="Arial"/>
          <w:bCs/>
          <w:shadow/>
          <w:sz w:val="28"/>
        </w:rPr>
      </w:pPr>
      <w:r>
        <w:rPr>
          <w:rFonts w:cs="Arial" w:ascii="Arial" w:hAnsi="Arial"/>
          <w:bCs/>
          <w:shadow/>
          <w:sz w:val="28"/>
        </w:rPr>
        <w:t>ZARZĄDZENIE  NR 114/2008</w:t>
      </w:r>
    </w:p>
    <w:p>
      <w:pPr>
        <w:pStyle w:val="Subtitle"/>
        <w:ind w:firstLine="57"/>
        <w:rPr>
          <w:rFonts w:ascii="Arial" w:hAnsi="Arial" w:cs="Arial"/>
          <w:bCs/>
          <w:shadow/>
          <w:sz w:val="28"/>
        </w:rPr>
      </w:pPr>
      <w:r>
        <w:rPr>
          <w:rFonts w:cs="Arial" w:ascii="Arial" w:hAnsi="Arial"/>
          <w:bCs/>
          <w:shadow/>
          <w:sz w:val="28"/>
        </w:rPr>
        <w:t>BURMISTRZA  BARLINKA</w:t>
      </w:r>
    </w:p>
    <w:p>
      <w:pPr>
        <w:pStyle w:val="Normal"/>
        <w:jc w:val="center"/>
        <w:rPr>
          <w:rFonts w:ascii="Arial" w:hAnsi="Arial" w:cs="Arial"/>
          <w:b/>
          <w:b/>
          <w:bCs/>
          <w:shadow/>
          <w:sz w:val="28"/>
        </w:rPr>
      </w:pPr>
      <w:r>
        <w:rPr>
          <w:rFonts w:cs="Arial" w:ascii="Arial" w:hAnsi="Arial"/>
          <w:b/>
          <w:bCs/>
          <w:shadow/>
          <w:sz w:val="28"/>
        </w:rPr>
        <w:t>z dnia 4 września 2008 roku</w:t>
      </w:r>
    </w:p>
    <w:p>
      <w:pPr>
        <w:pStyle w:val="Normal"/>
        <w:jc w:val="both"/>
        <w:rPr>
          <w:rFonts w:ascii="Arial" w:hAnsi="Arial" w:cs="Arial"/>
          <w:b/>
          <w:b/>
          <w:bCs/>
          <w:shadow/>
          <w:sz w:val="16"/>
        </w:rPr>
      </w:pPr>
      <w:r>
        <w:rPr>
          <w:rFonts w:cs="Arial" w:ascii="Arial" w:hAnsi="Arial"/>
          <w:b/>
          <w:bCs/>
          <w:shadow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ie podania do publicznej wiadomości wykazu nieruchomości przeznaczonych do sprzedaży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rPr/>
      </w:pPr>
      <w:r>
        <w:rPr>
          <w:rFonts w:cs="Arial" w:ascii="Arial" w:hAnsi="Arial"/>
          <w:sz w:val="20"/>
        </w:rPr>
        <w:t>Na podstawie art. 30 ust. 2 pkt. 3 ustawy z dnia 8 marca 1990 roku o samorządzie gminnym (Dz. U. z 2001 r. Nr 142, poz.1591, z 2002 r. Nr 23, poz. 220, Nr 62, poz. 558, Nr 113, poz. 984, Nr 153, poz. 1271 i Nr 214, poz. 1806, z 2003 r. Nr 80, poz. 717 i Nr 162, poz. 1568, z 2004 r. Nr 102, poz. 1055, Nr 116, poz. 1203, z 2005 r. Nr 172, poz. 1441, Nr 175, poz. 1457, z 2006 r. Nr 17, poz. 128, Nr 181, poz. 1337, z 2007 r. nr 48, poz. 327, nr 138, poz. 974, nr 173, poz. 1218), art. 35 ustawy z dnia 21. sierpnia 1997 r. o gospodarce nieruchomościami (Dz. U. z 2004 r. Nr 261, poz. 2603, Nr 281, poz. 2782, Dz. U. z 2005 r. Nr 130, poz. 1087, nr 169, poz. 1420, nr 175, poz. 1459, z 2000 r. Nr 6, poz. 70, z 2006 r. Nr 104, poz. 708, nr 220, poz. 1601, nr 220, poz. 1600, z 2007 r. nr 69, poz. 468, nr 173, poz. 1218) oraz §1 pkt. 1. Uchwały nr XIX/157/2004 Rady Miejskiej w Barlinku z dnia 29 stycznia 2004 r. w sprawie zasad sprzedaży lokali mieszkalnych stanowiących przedmiot własności Gminy Barlinek (Dz. Urz. Woj. Zachodniopomorskiego nr 16, poz. 284, nr 60, poz. 1067, z 2006 r. nr 117, poz. 2270, z 2008 r. nr 18, poz. 330) zarządzam co następuje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b/>
          <w:sz w:val="20"/>
        </w:rPr>
        <w:tab/>
      </w:r>
      <w:r>
        <w:rPr>
          <w:rFonts w:cs="Arial" w:ascii="Arial" w:hAnsi="Arial"/>
          <w:b/>
          <w:sz w:val="20"/>
        </w:rPr>
        <w:t xml:space="preserve">§1. </w:t>
      </w:r>
      <w:r>
        <w:rPr>
          <w:rFonts w:cs="Arial" w:ascii="Arial" w:hAnsi="Arial"/>
          <w:sz w:val="20"/>
        </w:rPr>
        <w:t>Podaję do publicznej wiadomości wykaz nieruchomości przeznaczonych do sprzedaży jako lokal mieszkalny: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447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6993"/>
        <w:gridCol w:w="6919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6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55" w:leader="none"/>
              </w:tabs>
              <w:ind w:left="213" w:hanging="213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łożenie  nieruchomośc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55" w:leader="none"/>
              </w:tabs>
              <w:ind w:left="213" w:hanging="213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znaczenie nieruchomości według ewidencji gruntów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ind w:left="213" w:hanging="213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znaczenie  nieruchomości według księgi wieczystej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55" w:leader="none"/>
              </w:tabs>
              <w:ind w:left="213" w:hanging="213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rzeznaczenie nieruchomości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55" w:leader="none"/>
              </w:tabs>
              <w:ind w:left="213" w:hanging="213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sób zagospodarowania nieruchomości.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is nieruchomości przeznaczonej do sprzedaży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dzaj zbycia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na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arlinek, ul. I. J. Paderewskiego 6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Cs/>
                <w:sz w:val="20"/>
              </w:rPr>
              <w:t>Działka nr  180/16 o pow. 0,0634 ha (obręb 2 miasto Barlinek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Cs/>
                <w:sz w:val="20"/>
              </w:rPr>
              <w:t>Księga wieczysta dla nieruchomości wyjściowej kw nr 29366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Przeznaczenie nieruchomości: Teren nie jest objęty planem. Aktualnie nieruchomość jest użytkowana na cele mieszkaniowe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posób zagospodarowania: Nieruchomość zabudowana budynkiem mieszkalnym, podpiwniczonym, o pięciu kondygnacjach nadziemnych, w skład którego wchodzi 20 lokali mieszkalnych. Powierzchnia użytkowa wszystkich lokali i pomieszczeń do nich przynależnych wynosi 809,90 m</w:t>
            </w:r>
            <w:r>
              <w:rPr>
                <w:rFonts w:cs="Arial" w:ascii="Arial" w:hAnsi="Arial"/>
                <w:b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20"/>
              </w:rPr>
              <w:t>. Budynek wyposażony jest w instalacje wewnętrzne: wodociągową, sanitarną, elektryczną, gazową, o</w:t>
            </w:r>
            <w:r>
              <w:rPr>
                <w:rFonts w:cs="Arial" w:ascii="Arial" w:hAnsi="Arial"/>
                <w:sz w:val="20"/>
              </w:rPr>
              <w:t>grzewanie lokalu z sieci zewnętrznej</w:t>
            </w:r>
            <w:r>
              <w:rPr>
                <w:rFonts w:cs="Arial" w:ascii="Arial" w:hAnsi="Arial"/>
                <w:bCs/>
                <w:sz w:val="20"/>
              </w:rPr>
              <w:t xml:space="preserve">. Wg opinii rzeczoznawcy majątkowego stopień zużycia technicznego budynku mieszkalnego jest mały, stan techniczny dobry. 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Lokal mieszkalny nr 11</w:t>
            </w:r>
            <w:r>
              <w:rPr>
                <w:rFonts w:cs="Arial" w:ascii="Arial" w:hAnsi="Arial"/>
                <w:sz w:val="20"/>
              </w:rPr>
              <w:t xml:space="preserve"> o pow. 47,2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, składający się z trzech pokoi, kuchni, łazienki i przedpokoju położony na parterze. Do lokalu przynależy piwnica o pow. 1,6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. Z lokalem tym związany jest udział w wysokości 602/10000 części w nieruchomości wspólnej, którą stanowi grunt jako przedmiot współwłasności oraz części budynku i urządzenia, które nie służą wyłącznie do użytku właścicieli lokali. Ogrzewanie lokalu z sieci zewnętrznej. Stan techniczny lokalu mieszkalnego rzeczoznawca majątkowy określił jako dobry, zużycie techniczne małe. 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dzaj zbycia: ustanowienie odrębnej własności lokalu i jego sprzedaż. </w:t>
            </w:r>
          </w:p>
          <w:p>
            <w:pPr>
              <w:pStyle w:val="TextBodyIndent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20"/>
              </w:rPr>
              <w:t xml:space="preserve">Cena nieruchomości: 97099 zł (dziewięćdziesiąt siedem tysięcy dziewięćdziesiąt dziewięć zł), w tym: cena lokalu 90992 zł, udziału w gruncie 6107 zł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7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6993"/>
        <w:gridCol w:w="6919"/>
      </w:tblGrid>
      <w:tr>
        <w:trPr>
          <w:trHeight w:val="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Moczkowo, ul.  Myśliborska 2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ziałka nr  115/12 o pow. 0,0790 ha (obręb Moczkowo gmina Barlinek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Cs/>
                <w:sz w:val="20"/>
              </w:rPr>
              <w:t>Księga wieczysta dla nieruchomości wyjściowej kw nr 35847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Przeznaczenie nieruchomości: Teren nie jest objęty planem. Aktualnie nieruchomość jest użytkowana na cele mieszkaniowe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Sposób zagospodarowania: Nieruchomość zabudowana budynkiem mieszkalnym, podpiwniczonym, trzykondygnacyjnym, w skład którego wchodzi 18 lokali mieszkalnych. Powierzchnia użytkowa wszystkich lokali i pomieszczeń do nich przynależnych wynosi 1421,42 m</w:t>
            </w:r>
            <w:r>
              <w:rPr>
                <w:rFonts w:cs="Arial" w:ascii="Arial" w:hAnsi="Arial"/>
                <w:b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20"/>
              </w:rPr>
              <w:t xml:space="preserve">. Budynek mieszkalny wyposażony jest w instalacje wewnętrzne: wodociągową, sanitarną, elektryczną, gazową, ogrzewanie etażowe. Wg opinii rzeczoznawcy majątkowego stopień zużycia technicznego budynku mieszkalnego jest mały, stan techniczny dobry. 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okal mieszkalny nr 1</w:t>
            </w:r>
            <w:r>
              <w:rPr>
                <w:rFonts w:cs="Arial" w:ascii="Arial" w:hAnsi="Arial"/>
                <w:sz w:val="20"/>
              </w:rPr>
              <w:t xml:space="preserve"> o pow. 51,08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, składający się z dwóch pokoi, kuchni, łazienki i przedpokoju, położony na parterze. Do lokalu przynależy piwnica, składająca się z dwóch pomieszczeń o łącznej pow. 11,75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. Z lokalem tym związany jest udział w wysokości 442/10000 części w nieruchomości wspólnej, którą stanowi grunt jako przedmiot współwłasności oraz części budynku i urządzenia, które nie służą wyłącznie do użytku właścicieli lokali. Ogrzewanie lokalu gazowe. Stan techniczny lokalu mieszkalnego rzeczoznawca majątkowy określił jako dobry, zużycie techniczne małe. 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sięga wieczysta urządzona dla lokalu mieszkalnego kw nr 40319. 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Rodzaj zbycia: sprzedaż. </w:t>
            </w:r>
          </w:p>
          <w:p>
            <w:pPr>
              <w:pStyle w:val="TextBodyIndent"/>
              <w:numPr>
                <w:ilvl w:val="0"/>
                <w:numId w:val="12"/>
              </w:numPr>
              <w:rPr/>
            </w:pPr>
            <w:r>
              <w:rPr>
                <w:rFonts w:cs="Arial" w:ascii="Arial" w:hAnsi="Arial"/>
                <w:sz w:val="20"/>
              </w:rPr>
              <w:t xml:space="preserve">Cena nieruchomości: 98069 zł (dziewięćdziesiąt osiem tysięcy sześćdziesiąt dziewięć zł), w tym: cena lokalu 96218 zł, udziału w gruncie 1851 zł.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3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Moczkowo, ul.  Myśliborska 3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bCs/>
                <w:sz w:val="20"/>
              </w:rPr>
              <w:t>Działka nr  115/19 o pow. 0,0913 ha (obręb Moczkowo gmina Barlinek)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bCs/>
                <w:sz w:val="20"/>
              </w:rPr>
              <w:t>Księga wieczysta dla nieruchomości wyjściowej kw nr 35867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Przeznaczenie nieruchomości: Teren nie jest objęty planem. Aktualnie nieruchomość jest użytkowana na cele mieszkaniowe.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Sposób zagospodarowania: Nieruchomość zabudowana budynkiem mieszkalnym, podpiwniczonym, trzykondygnacyjnym, w skład którego wchodzi 18 lokali mieszkalnych. Powierzchnia użytkowa wszystkich lokali i pomieszczeń do nich przynależnych wynosi 1413,72 m2. Budynek mieszkalny wyposażony jest w instalacje wewnętrzne: wodociągową, sanitarną, elektryczną, gazową, ogrzewanie etażowe. Wg opinii rzeczoznawcy majątkowego stopień zużycia technicznego budynku mieszkalnego jest mały, stan techniczny dobry. 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okal mieszkalny nr 6</w:t>
            </w:r>
            <w:r>
              <w:rPr>
                <w:rFonts w:cs="Arial" w:ascii="Arial" w:hAnsi="Arial"/>
                <w:sz w:val="20"/>
              </w:rPr>
              <w:t xml:space="preserve"> o pow. 60,94 m2, składający się z trzech pokoi, kuchni, łazienki i przedpokoju, położony na II piętrze. Do lokalu przynależy piwnica o pow. 16,70 m2. Z lokalem tym związany jest udział w wysokości 549/10000 części w nieruchomości wspólnej, którą stanowi grunt jako przedmiot współwłasności oraz części budynku i urządzenia, które nie służą wyłącznie do użytku właścicieli lokali. Ogrzewanie lokalu gazowe. Stan techniczny lokalu mieszkalnego rzeczoznawca majątkowy określił jako dobry, zużycie techniczne małe.  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sięga wieczysta urządzona dla lokalu mieszkalnego kw nr 40319. 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dzaj zbycia: sprzedaż. </w:t>
            </w:r>
          </w:p>
          <w:p>
            <w:pPr>
              <w:pStyle w:val="TextBodyIndent"/>
              <w:numPr>
                <w:ilvl w:val="0"/>
                <w:numId w:val="13"/>
              </w:numPr>
              <w:rPr/>
            </w:pPr>
            <w:r>
              <w:rPr>
                <w:rFonts w:cs="Arial" w:ascii="Arial" w:hAnsi="Arial"/>
                <w:sz w:val="20"/>
              </w:rPr>
              <w:t xml:space="preserve">Cena nieruchomości: 119292 zł (sto dziewiętnaście tysięcy dwieście dziewięćdziesiąt dwa zł), w tym: cena lokalu 116671 zł, udziału w gruncie 2581 zł.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Łubianka 19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bCs/>
                <w:sz w:val="20"/>
              </w:rPr>
              <w:t>Działki nr 470/3 o pow. 0,3214 ha (obręb Łubianka gmina Barlinek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bCs/>
                <w:sz w:val="20"/>
              </w:rPr>
              <w:t>Księga wieczysta dla nieruchomości wyjściowej kw nr 36771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Przeznaczenie nieruchomości: Teren nie jest objęty planem. Aktualnie nieruchomość jest użytkowana na cele mieszkaniowe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Sposób zagospodarowania: Nieruchomość zabudowana budynkiem mieszkalnym, podpiwniczonym, parterowym z poddaszem użytkowym, w skład którego wchodzą 2 lokale mieszkalne oraz trzema budynkami gospodarczymi. Budynek mieszkalny wyposażony jest w instalacje wewnętrzne: wodociągową, sanitarną z odprowadzeniem do szamba, elektryczną, ogrzewanie piecowe. Wg opinii rzeczoznawcy majątkowego stopień zużycia technicznego budynku mieszkalnego jest duży, stan techniczny zadawalający. 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Lokal mieszkalny nr 2</w:t>
            </w:r>
            <w:r>
              <w:rPr>
                <w:rFonts w:cs="Arial" w:ascii="Arial" w:hAnsi="Arial"/>
                <w:sz w:val="20"/>
              </w:rPr>
              <w:t xml:space="preserve"> o pow. 90,96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, składający się z dwóch pokoi, kuchni, łazienki i korytarza, położonych na parterze oraz jednego pokoju położonego na poddaszu. Do lokalu przynależy piwnica o pow. 3,78 m2, pomieszczenie o pow. 47,97 m2 położone w budynku gospodarczym nr 1,  pomieszczenie o pow. 63,19 m2 położone w budynku gospodarczym nr 2, budynek gospodarczy nr 3 o pow. 5,14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. Z lokalem tym związany jest udział w wysokości 56/100 części w nieruchomości wspólnej, którą stanowi grunt jako przedmiot współwłasności oraz części budynków i urządzenia, które nie służą wyłącznie do użytku właścicieli lokali. Ogrzewanie lokalu piecowe. Stan techniczny lokalu mieszkalnego rzeczoznawca majątkowy określił jako zadawalający, zużycie techniczne duże. 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Księga wieczysta urządzona dla lokalu mieszkalnego kw nr 40834.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dzaj zbycia: sprzedaż. </w:t>
            </w:r>
          </w:p>
          <w:p>
            <w:pPr>
              <w:pStyle w:val="TextBodyIndent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0"/>
              </w:rPr>
              <w:t xml:space="preserve">Cena nieruchomości: 45247 zł (czterdzieści pięć tysięcy dwieście czterdzieści siedem zł), w tym: cena lokalu 30848 zł, udziału w gruncie 14399 zł. </w:t>
            </w:r>
          </w:p>
        </w:tc>
      </w:tr>
    </w:tbl>
    <w:p>
      <w:pPr>
        <w:pStyle w:val="Normal"/>
        <w:ind w:firstLine="708"/>
        <w:rPr/>
      </w:pPr>
      <w:r>
        <w:rPr>
          <w:rFonts w:cs="Arial" w:ascii="Arial" w:hAnsi="Arial"/>
          <w:b/>
          <w:sz w:val="22"/>
        </w:rPr>
        <w:t xml:space="preserve">§2. </w:t>
      </w:r>
      <w:r>
        <w:rPr>
          <w:rFonts w:cs="Arial" w:ascii="Arial" w:hAnsi="Arial"/>
          <w:bCs/>
          <w:sz w:val="22"/>
        </w:rPr>
        <w:t>W zarządzeniu nr 13/2006 Burmistrza Miasta i Gminy w Barlinku z dnia 19 stycznia 2006 r. w sprawie ogłoszenia wykazu nieruchomości przeznaczonych do sprzedaży w §2. wprowadza się następujące zmiany: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l.p. 2 w tabeli otrzymuje brzmienie: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tbl>
      <w:tblPr>
        <w:tblW w:w="1447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6993"/>
        <w:gridCol w:w="6919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6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322" w:leader="none"/>
              </w:tabs>
              <w:ind w:left="1440" w:hanging="144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łożenie  nieruchomości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322" w:leader="none"/>
              </w:tabs>
              <w:ind w:left="1440" w:hanging="14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czenie nieruchomości według ewidencji gruntów.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322" w:leader="none"/>
              </w:tabs>
              <w:ind w:left="1440" w:hanging="14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czenie  nieruchomości według księgi wieczystej.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322" w:leader="none"/>
              </w:tabs>
              <w:ind w:left="1440" w:hanging="144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rzeznaczenie nieruchomości 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322" w:leader="none"/>
              </w:tabs>
              <w:ind w:left="1440" w:hanging="14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sób zagospodarowania nieruchomości.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409" w:leader="none"/>
              </w:tabs>
              <w:ind w:left="1440" w:hanging="139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is nieruchomości przeznaczonej do sprzedaży.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409" w:leader="none"/>
              </w:tabs>
              <w:ind w:left="1440" w:hanging="139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dzaj zbycia.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409" w:leader="none"/>
              </w:tabs>
              <w:ind w:left="1440" w:hanging="139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na. </w:t>
            </w:r>
          </w:p>
          <w:p>
            <w:pPr>
              <w:pStyle w:val="Normal"/>
              <w:tabs>
                <w:tab w:val="clear" w:pos="708"/>
                <w:tab w:val="left" w:pos="409" w:leader="none"/>
                <w:tab w:val="left" w:pos="1005" w:leader="none"/>
              </w:tabs>
              <w:ind w:hanging="139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arlinek, ul.  Pełczycka 3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ziałki nr nr  499/1 i 500/29 o łącznej pow. 0,0587 ha (obręb 2 miasto Barlinek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Księga wieczysta dla nieruchomości wyjściowej kw nr 31424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Przeznaczenie nieruchomości: Teren nie jest objęty planem. Aktualnie nieruchomość jest użytkowana na cele mieszkaniowe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Sposób zagospodarowania: Nieruchomość zabudowana budynkiem mieszkalnym, podpiwniczonym, parterowym, w skład którego wchodzą 4 lokale mieszkalne oraz budynkiem gospodarczym. Powierzchnia użytkowa wszystkich lokali i pomieszczeń do nich przynależnych wynosi 229,40 m</w:t>
            </w:r>
            <w:r>
              <w:rPr>
                <w:rFonts w:cs="Arial" w:ascii="Arial" w:hAnsi="Arial"/>
                <w:b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20"/>
              </w:rPr>
              <w:t xml:space="preserve">. Budynek mieszkalny wyposażony jest w instalacje wewnętrzne: wodociągową, sanitarną, elektryczną, gazową, ogrzewanie piecowe. Wg opinii rzeczoznawcy majątkowego stopień zużycia technicznego budynku mieszkalnego jest małe, stan techniczny średni. 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Lokal mieszkalny nr 1</w:t>
            </w:r>
            <w:r>
              <w:rPr>
                <w:rFonts w:cs="Arial" w:ascii="Arial" w:hAnsi="Arial"/>
                <w:sz w:val="20"/>
              </w:rPr>
              <w:t xml:space="preserve"> o pow. 78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, składający się z trzech pokoi, kuchni, spiżarki, łazienki, przedpokoju i korytarza, położony na parterze. Do lokalu przynależy komórka w budynku gospodarczym o pow. 6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. Z lokalem tym związany jest udział w wysokości 3662/10000 części w nieruchomości wspólnej, którą stanowi grunt jako przedmiot współwłasności oraz części budynku i urządzenia, które nie służą wyłącznie do użytku właścicieli lokali. Ogrzewanie lokalu piecowe. Stan techniczny lokalu mieszkalnego rzeczoznawca majątkowy określił jako średni, zużycie techniczne średnie. 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dzaj zbycia: ustanowienie odrębnej własności lokalu i jego sprzedaż. </w:t>
            </w:r>
          </w:p>
          <w:p>
            <w:pPr>
              <w:pStyle w:val="TextBodyIndent"/>
              <w:numPr>
                <w:ilvl w:val="0"/>
                <w:numId w:val="9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na nieruchomości: 107167 zł (sto siedem tysięcy sto sześćdziesiąt siedem zł), w tym: cena lokalu 89970 zł, udziału w gruncie 17197 zł. 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0"/>
        </w:rPr>
        <w:t>§3.</w:t>
      </w:r>
      <w:r>
        <w:rPr>
          <w:rFonts w:cs="Arial" w:ascii="Arial" w:hAnsi="Arial"/>
          <w:sz w:val="20"/>
        </w:rPr>
        <w:t>. Nieruchomości - lokale mieszkalne, opisane w §§ 1 i 2. zarządzenia - stanowią przedmiot umowy oddania w najem na czas nieoznaczony.</w:t>
      </w:r>
    </w:p>
    <w:p>
      <w:pPr>
        <w:pStyle w:val="TextBody"/>
        <w:ind w:firstLine="708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b/>
          <w:bCs/>
          <w:sz w:val="20"/>
        </w:rPr>
        <w:t xml:space="preserve">§4. </w:t>
      </w:r>
      <w:r>
        <w:rPr>
          <w:rFonts w:cs="Arial" w:ascii="Arial" w:hAnsi="Arial"/>
          <w:b/>
          <w:sz w:val="20"/>
        </w:rPr>
        <w:t>1.</w:t>
      </w:r>
      <w:r>
        <w:rPr>
          <w:rFonts w:cs="Arial" w:ascii="Arial" w:hAnsi="Arial"/>
          <w:sz w:val="20"/>
        </w:rPr>
        <w:t xml:space="preserve"> Pierwszeństwo w nabyciu nieruchomości przysługuje osobom wymienionym w art. 34 ust. 1 ustawy z dnia 21 sierpnia 1997 r. o gospodarce nieruchomościami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0"/>
        </w:rPr>
        <w:t>2.</w:t>
      </w:r>
      <w:r>
        <w:rPr>
          <w:rFonts w:cs="Arial" w:ascii="Arial" w:hAnsi="Arial"/>
          <w:sz w:val="20"/>
        </w:rPr>
        <w:t xml:space="preserve"> Osobie fizycznej lub prawnej, o której mowa w art. 34 ust. 1 pkt. 1. i pkt. 2. ustawy o gospodarce nieruchomościami przysługuje pierwszeństwo w nabyciu nieruchomości stanowiącej przedmiotowy lokal mieszkalny, jeżeli złoży wniosek o nabycie w terminie sześciu tygodni, licząc od dnia wywieszenia niniejszego wykazu.  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0"/>
        </w:rPr>
        <w:t xml:space="preserve">§5. </w:t>
      </w:r>
      <w:r>
        <w:rPr>
          <w:rFonts w:cs="Arial" w:ascii="Arial" w:hAnsi="Arial"/>
          <w:sz w:val="20"/>
        </w:rPr>
        <w:t>Zarządzenie wchodzi w życie z dniem ogłoszenia.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orient="landscape" w:w="16838" w:h="11906"/>
      <w:pgMar w:left="1134" w:right="1418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4"/>
    <w:lvlOverride w:ilvl="0">
      <w:startOverride w:val="1"/>
    </w:lvlOverride>
  </w:num>
  <w:num w:numId="16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7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9:51:00Z</dcterms:created>
  <dc:creator>UMiG</dc:creator>
  <dc:description/>
  <cp:keywords/>
  <dc:language>en-US</dc:language>
  <cp:lastModifiedBy>UMiG</cp:lastModifiedBy>
  <cp:lastPrinted>2008-09-16T15:18:00Z</cp:lastPrinted>
  <dcterms:modified xsi:type="dcterms:W3CDTF">2008-09-18T07:50:00Z</dcterms:modified>
  <cp:revision>44</cp:revision>
  <dc:subject/>
  <dc:title/>
</cp:coreProperties>
</file>