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</w:t>
      </w:r>
      <w:r>
        <w:rPr/>
        <w:t>ZARZĄDZENIE  NR 139/20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1 października 2008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>w sprawie ogłoszenia wykazu nieruchomości, przeznaczonych do oddania w dzierżawę w drodze przetargu pisemnego nieograniczonego nieruchomości położonych w Barlinku przy ul. Sportowej.</w:t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 xml:space="preserve">              </w:t>
      </w:r>
      <w:r>
        <w:rPr>
          <w:sz w:val="26"/>
        </w:rPr>
        <w:t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) oraz Uchwały Nr XIX/164/2004 Rady Miejskiej w Barlinku z dnia 29 stycznia 2004 roku w sprawie dzierżawy nieruchomości położonych przy ulicy Sportowej w Barlinku, zarządza się co następuje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 xml:space="preserve">     </w:t>
      </w:r>
      <w:r>
        <w:rPr>
          <w:b/>
          <w:bCs/>
          <w:sz w:val="26"/>
        </w:rPr>
        <w:t>§ 1.1.</w:t>
      </w:r>
      <w:r>
        <w:rPr>
          <w:sz w:val="26"/>
        </w:rPr>
        <w:t xml:space="preserve"> Przeznacza się do oddania w dzierżawę w drodze przetargu pisemnego nieograniczoneg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nieruchomość o pow. 0,3742 ha zabudowaną pensjonatem „ POD SOSNAMI” wraz z kąpieliskiem, wypożyczalnią sprzętu pływającego, ślizgiem rynnowym, pomostem drewnianym ( oznaczoną kolorem żółtym na mapie w skali 1: 2000 załączniku graficznym nr 1 do niniejszego zarządzenia), stanowiącą własność Gminy Barlinek, oznaczoną w ewidencji gruntów działką nr 680, położoną w obrębie 2 miasta Barlinka przy ul. Sportowej, wpisaną do rejestru zabytków pod nr A – 27 decyzją Nr Dz – 4200/35/0/99/2 Zachodniopomorskiego Wojewódzkiego Konserwatora Zabytków z dnia 16.02.2000 roku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6"/>
        </w:rPr>
        <w:t>część nieruchomości o pow. około 0,2300 ha zabudowanej czteroma domkami kempingowymi ( zaznaczonej kolorem zielonym na mapie w skali 1: 2000 załączniku graficznym nr 1 do niniejszego zarządzenia), stanowiącej własność Gminy Barlinek, oznaczonej w ewidencji gruntów działką nr 661, położonej w obrębie 2 miasta Barlinka przy ul. Sportowej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część nieruchomości gruntowej o pow. około 0,6150 ha ( zaznaczonej kolorem czerwonym na mapie w skali 1: 2000 załączniku graficznym nr 1 do niniejszego zarządzenia), stanowiącej własność Gminy Barlinek, oznaczonej w ewidencji gruntów działką nr 695/1, położonej w obrębie 2 miasta Barlinka przy ul. Sportowej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część nieruchomości gruntowej o pow. około 0,0740 ha stanowiącej drogę dojazdową ( zaznaczonej kolorem niebieskim na mapie w skali 1: 2 000 załączniku graficznym nr 1 do niniejszego zarządzenia ), stanowiącej własność Gminy Barlinek, oznaczonej w ewidencji gruntów działką nr 660/1, położonej w obrębie 2 miasta Barlinka przy ul. Sportowej objętej księgą wieczystą Kw nr 24315 prowadzonej w Sądzie Rejonowym w Myśliborzu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ruchomości stanowiące wyposażenie przedmiotu dzierżawy zgodnie z wykazem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6"/>
        </w:rPr>
        <w:t>2.</w:t>
      </w:r>
      <w:r>
        <w:rPr>
          <w:sz w:val="26"/>
        </w:rPr>
        <w:t xml:space="preserve"> Sposób zagospodarowania nieruchomości: z przeznaczeniem na prowadzenie kąpieliska miejskiego, działalności turystyczno – rekreacyjnej i hotelarskiej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 xml:space="preserve">       </w:t>
      </w:r>
      <w:r>
        <w:rPr>
          <w:b/>
          <w:bCs/>
          <w:sz w:val="26"/>
        </w:rPr>
        <w:t>3</w:t>
      </w:r>
      <w:r>
        <w:rPr>
          <w:sz w:val="26"/>
        </w:rPr>
        <w:t>. Opis nieruchomości:  nieruchomości położone są przy ul. Sportowej nad Jeziorem Barlineckim, posiadają korzystne usytuowanie w stosunku do linii komunikacyjnych. Dostęp drogą o nawierzchni trwałej od ulicy Sportowej. Studium uwarunkowań i kierunków zagospodarowania przestrzennego Miasta i Gminy Barlinek przewiduje funkcję: tereny obiektów i urządzeń turystycznych i sportowych [UT] oraz zieleń parkową [ ZP]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  <w:sz w:val="26"/>
        </w:rPr>
        <w:tab/>
        <w:t>4.</w:t>
      </w:r>
      <w:r>
        <w:rPr>
          <w:sz w:val="26"/>
        </w:rPr>
        <w:t xml:space="preserve"> Okres dzierżawy :  10 lat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  <w:sz w:val="26"/>
        </w:rPr>
        <w:tab/>
        <w:t>5</w:t>
      </w:r>
      <w:r>
        <w:rPr>
          <w:sz w:val="26"/>
        </w:rPr>
        <w:t>. Wysokość opłat z tytułu dzierżawy nieruchomości: wywoławczy czynsz dzierżawny w wysokości 2 500 złotych miesięcznie ( słownie: dwa tysiące pięćset złotych 00/100 ). Do czynszu doliczany będzie podatek VAT w wysokości 22%. Opłatę wnosi się z góry w terminie do 15 dnia każdego miesiąca.</w:t>
      </w:r>
    </w:p>
    <w:p>
      <w:pPr>
        <w:pStyle w:val="Normal"/>
        <w:spacing w:lineRule="auto" w:line="360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60"/>
        <w:jc w:val="both"/>
        <w:rPr/>
      </w:pPr>
      <w:r>
        <w:rPr>
          <w:b/>
          <w:bCs/>
          <w:sz w:val="26"/>
        </w:rPr>
        <w:t xml:space="preserve">  </w:t>
      </w:r>
      <w:r>
        <w:rPr>
          <w:b/>
          <w:bCs/>
          <w:sz w:val="26"/>
        </w:rPr>
        <w:t xml:space="preserve">§ 2.1 </w:t>
      </w:r>
      <w:r>
        <w:rPr>
          <w:sz w:val="26"/>
        </w:rPr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  <w:sz w:val="26"/>
        </w:rPr>
        <w:t xml:space="preserve">    </w:t>
      </w:r>
      <w:r>
        <w:rPr>
          <w:b/>
          <w:bCs/>
          <w:sz w:val="26"/>
        </w:rPr>
        <w:t>2.</w:t>
      </w:r>
      <w:r>
        <w:rPr>
          <w:sz w:val="26"/>
        </w:rPr>
        <w:t xml:space="preserve"> 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 oraz cedowania umowy ubezpieczenia na Wydzierżawiającą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  <w:sz w:val="26"/>
        </w:rPr>
        <w:t xml:space="preserve">    </w:t>
      </w:r>
      <w:r>
        <w:rPr>
          <w:b/>
          <w:bCs/>
          <w:sz w:val="26"/>
        </w:rPr>
        <w:t>3</w:t>
      </w:r>
      <w:r>
        <w:rPr>
          <w:sz w:val="26"/>
        </w:rPr>
        <w:t>. Na dzierżawcy ciąży obowiązek ubezpieczenia całego mienia będącego przedmiotem dzierżawy w wysokości wartości księgowej, którą oszacowano na kwotę  800 900,00 zł ( słownie: osiemset tysięcy dziewięćset złotych ) i przedkładania do wglądu polisy ubezpieczeniowej Wydzierżawiającej w każdym roku dzierżaw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pierwszą polisę w terminie 14 dni od podpisania umow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2"/>
        </w:rPr>
      </w:pPr>
      <w:r>
        <w:rPr>
          <w:sz w:val="26"/>
        </w:rPr>
        <w:t>lata następne: w terminie 14 dni od wznowienia polisy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</w:t>
      </w:r>
      <w:r>
        <w:rPr>
          <w:b/>
          <w:bCs/>
          <w:sz w:val="26"/>
        </w:rPr>
        <w:t xml:space="preserve">4. </w:t>
      </w:r>
      <w:r>
        <w:rPr>
          <w:sz w:val="26"/>
        </w:rPr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</w:t>
      </w:r>
      <w:r>
        <w:rPr>
          <w:b/>
          <w:bCs/>
          <w:sz w:val="26"/>
        </w:rPr>
        <w:t>5.</w:t>
      </w:r>
      <w:r>
        <w:rPr>
          <w:sz w:val="26"/>
        </w:rPr>
        <w:t xml:space="preserve"> Przedmiot dzierżawy opisany w § 1 ust. 1 obciążony jest umową dzierżawy, która została wypowiedziana ze skutkiem na dzień 30 listopada 2008 r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 xml:space="preserve">      </w:t>
      </w:r>
      <w:r>
        <w:rPr>
          <w:b/>
          <w:bCs/>
          <w:sz w:val="26"/>
        </w:rPr>
        <w:t>§ 3.1</w:t>
      </w:r>
      <w:r>
        <w:rPr>
          <w:sz w:val="26"/>
        </w:rPr>
        <w:t xml:space="preserve"> Na dzierżawcy ciążyć będzie bezwzględny obowiązek uruchomienia i udostępnienia plaży miejskiej zgodnie z obowiązującymi przepisami prawa tj. rozporządzeniem Rady Ministrów w sprawie określenia warunków bezpieczeństwa osób przebywających w górach, pływających, kąpiących się i uprawiających sporty wodne ( Dz. U. z 1997 r. Nr 57 poz. 358) oraz rozporządzeniem Ministra Zdrowia w sprawie wymagań, jakimi powinna odpowiadać woda w kąpieliskach ( Dz. U. z 2002 r. Nr 183 poz. 1530 )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 xml:space="preserve">         </w:t>
      </w:r>
      <w:r>
        <w:rPr>
          <w:b/>
          <w:bCs/>
          <w:sz w:val="26"/>
        </w:rPr>
        <w:t>2</w:t>
      </w:r>
      <w:r>
        <w:rPr>
          <w:sz w:val="26"/>
        </w:rPr>
        <w:t>. Dzierżawca będzie zobowiązany do uruchomienia i udostępnienia obiektu plaży miejskiej do korzystania w okresie od 1 czerwca do 1 września każdego roku od godz. 10</w:t>
      </w:r>
      <w:r>
        <w:rPr>
          <w:sz w:val="26"/>
          <w:vertAlign w:val="superscript"/>
        </w:rPr>
        <w:t>00</w:t>
      </w:r>
      <w:r>
        <w:rPr>
          <w:sz w:val="26"/>
        </w:rPr>
        <w:t xml:space="preserve"> do godz. 20 </w:t>
      </w:r>
      <w:r>
        <w:rPr>
          <w:sz w:val="26"/>
          <w:vertAlign w:val="superscript"/>
        </w:rPr>
        <w:t>00</w:t>
      </w:r>
      <w:r>
        <w:rPr>
          <w:sz w:val="26"/>
        </w:rPr>
        <w:t xml:space="preserve"> i wypożyczenie sprzętu pływającego za odpłatnością ustaloną przez Wydzierżawiającą na sezon letni w 2009 roku w wysokości nie wyższej niż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bilety wstępu dla:</w:t>
        <w:tab/>
        <w:tab/>
        <w:tab/>
        <w:tab/>
      </w:r>
    </w:p>
    <w:p>
      <w:pPr>
        <w:pStyle w:val="Normal"/>
        <w:spacing w:lineRule="auto" w:line="360"/>
        <w:ind w:left="360" w:hanging="0"/>
        <w:jc w:val="both"/>
        <w:rPr>
          <w:sz w:val="26"/>
        </w:rPr>
      </w:pPr>
      <w:r>
        <w:rPr>
          <w:sz w:val="26"/>
        </w:rPr>
        <w:t xml:space="preserve">- dorosłych  </w:t>
        <w:tab/>
        <w:tab/>
        <w:t>1,65 zł</w:t>
        <w:tab/>
        <w:tab/>
        <w:tab/>
        <w:tab/>
      </w:r>
    </w:p>
    <w:p>
      <w:pPr>
        <w:pStyle w:val="Normal"/>
        <w:spacing w:lineRule="auto" w:line="360"/>
        <w:ind w:left="360" w:hanging="0"/>
        <w:jc w:val="both"/>
        <w:rPr>
          <w:sz w:val="26"/>
        </w:rPr>
      </w:pPr>
      <w:r>
        <w:rPr>
          <w:sz w:val="26"/>
        </w:rPr>
        <w:t>- młodzież</w:t>
        <w:tab/>
        <w:tab/>
        <w:t>1,25 zł</w:t>
        <w:tab/>
        <w:tab/>
        <w:tab/>
        <w:tab/>
      </w:r>
    </w:p>
    <w:p>
      <w:pPr>
        <w:pStyle w:val="Normal"/>
        <w:spacing w:lineRule="auto" w:line="360"/>
        <w:ind w:left="360" w:hanging="0"/>
        <w:jc w:val="both"/>
        <w:rPr>
          <w:sz w:val="26"/>
        </w:rPr>
      </w:pPr>
      <w:r>
        <w:rPr>
          <w:sz w:val="26"/>
        </w:rPr>
        <w:t xml:space="preserve">- dzieci do lat 7 </w:t>
        <w:tab/>
        <w:tab/>
        <w:t>bezpłatnie</w:t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wypożyczanie sprzętu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>- łódka</w:t>
        <w:tab/>
        <w:tab/>
        <w:tab/>
        <w:t>6,00 zł/ godz.</w:t>
        <w:tab/>
        <w:tab/>
        <w:tab/>
        <w:tab/>
      </w:r>
    </w:p>
    <w:p>
      <w:pPr>
        <w:pStyle w:val="Normal"/>
        <w:spacing w:lineRule="auto" w:line="360"/>
        <w:ind w:left="360" w:hanging="0"/>
        <w:jc w:val="both"/>
        <w:rPr>
          <w:sz w:val="26"/>
        </w:rPr>
      </w:pPr>
      <w:r>
        <w:rPr>
          <w:sz w:val="26"/>
        </w:rPr>
        <w:t>- kajak</w:t>
        <w:tab/>
        <w:tab/>
        <w:tab/>
        <w:t>6,00 zł/ godz.</w:t>
        <w:tab/>
        <w:tab/>
        <w:tab/>
        <w:tab/>
      </w:r>
    </w:p>
    <w:p>
      <w:pPr>
        <w:pStyle w:val="Normal"/>
        <w:spacing w:lineRule="auto" w:line="360"/>
        <w:ind w:left="360" w:hanging="0"/>
        <w:jc w:val="both"/>
        <w:rPr>
          <w:sz w:val="26"/>
        </w:rPr>
      </w:pPr>
      <w:r>
        <w:rPr>
          <w:sz w:val="26"/>
        </w:rPr>
        <w:t>- rower mały</w:t>
        <w:tab/>
        <w:tab/>
        <w:t>6,00 zł/ godz.</w:t>
        <w:tab/>
        <w:tab/>
        <w:tab/>
        <w:tab/>
      </w:r>
    </w:p>
    <w:p>
      <w:pPr>
        <w:pStyle w:val="Normal"/>
        <w:spacing w:lineRule="auto" w:line="360"/>
        <w:ind w:left="360" w:hanging="0"/>
        <w:jc w:val="both"/>
        <w:rPr>
          <w:sz w:val="26"/>
        </w:rPr>
      </w:pPr>
      <w:r>
        <w:rPr>
          <w:sz w:val="26"/>
        </w:rPr>
        <w:t>- rower duży</w:t>
        <w:tab/>
        <w:tab/>
        <w:t>10,00 zł/ godz.</w:t>
        <w:tab/>
        <w:tab/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Do stawki doliczany będzie podatek VAT zgodnie z obowiązującymi przepisami. Na kolejne sezony odpłatność ustalona będzie przez właściwy organ Gminy, na wniosek dzierżawcy. Stawki dotyczące wypożyczenia sprzętu nie będą dotyczyły sprzętu stanowiącego własność dzierżawcy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3.</w:t>
      </w:r>
      <w:r>
        <w:rPr>
          <w:sz w:val="26"/>
        </w:rPr>
        <w:t xml:space="preserve"> W przypadku nieuruchomienia w w/w terminie i niewłaściwego udostępnienia plaży miejskiej z przyczyn zależnych od dzierżawcy może być zastosowana kara wobec dzierżawcy w wysokości  100 zł za każdy dzień zwłoki w uruchomieniu jak również za każdy dzień niewłaściwego udostępnienia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4</w:t>
      </w:r>
      <w:r>
        <w:rPr>
          <w:sz w:val="26"/>
        </w:rPr>
        <w:t>.</w:t>
      </w:r>
      <w:r>
        <w:rPr>
          <w:b/>
          <w:bCs/>
          <w:sz w:val="26"/>
        </w:rPr>
        <w:t xml:space="preserve"> </w:t>
      </w:r>
      <w:r>
        <w:rPr>
          <w:sz w:val="26"/>
        </w:rPr>
        <w:t>Dzierżawca zobowiązany będzie do ponoszenie odpowiedzialności za stan techniczny przedmiotu dzierżawy i bezpieczeństwo osób w nim przebywających w tym ubezpieczenie od odpowiedzialności cywilnej z tytułu prowadzonej działalności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5. </w:t>
      </w:r>
      <w:r>
        <w:rPr>
          <w:sz w:val="26"/>
        </w:rPr>
        <w:t>Przed podpisaniem umowy dzierżawy, wymagana będzie od dzierżawcy kaucja zabezpieczająca w wysokości 20 000 zł (słownie: dwadzieścia tysięcy złotych 00/100 ). Zabezpieczenie wniesione zostanie w pieniądzu. Zabezpieczenie przepada na  rzecz wydzierżawiającej w przypadku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rozwiązania lub odstąpienia od umowy dzierżawy przed terminem określonym w umowie z winy dzierżawcy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pogorszenia stanu technicznego przedmiotu dzierżawy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wystąpienia zaległości w opłatach za przedmiot dzierżawy na rzecz wydzierżawiającej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nie wykonania prac określonych w § 4 ust 2 niniejszego ogłoszenia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6"/>
        </w:rPr>
        <w:t xml:space="preserve">§ 4.1. </w:t>
      </w:r>
      <w:r>
        <w:rPr>
          <w:sz w:val="26"/>
        </w:rPr>
        <w:t>Dzierżawca zobowiązany będzie do utrzymania przedmiotu dzierżawy w stanie technicznym nie pogorszonym poprzez prowadzenie prac konserwacyjnych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6"/>
        </w:rPr>
        <w:t xml:space="preserve">2. </w:t>
      </w:r>
      <w:r>
        <w:rPr>
          <w:sz w:val="26"/>
        </w:rPr>
        <w:t>Dzierżawca zobowiązany będzie do wykonania w pierwszym roku dzierżawy ściśle określonych prac remontowo - modernizacyjnych na przedmiocie dzierżawy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Szczegółowy zakres w/w prac sporządzony zostanie na podstawie opracowanej opinii technicznej o stanie obiektów przeznaczonych do dzierżawy  przedstawiony będzie w ogłoszeniu o przetargu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6"/>
        </w:rPr>
        <w:t>3.</w:t>
      </w:r>
      <w:r>
        <w:rPr>
          <w:sz w:val="26"/>
        </w:rPr>
        <w:t xml:space="preserve"> Wydzierżawiająca dopuszcza możliwość zwrotu nakładów poniesionych na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prace remontowo-modernizacyjne na przedmiocie dzierżawy, o których mowa  </w:t>
      </w:r>
    </w:p>
    <w:p>
      <w:pPr>
        <w:pStyle w:val="Tekstpodstawowy3"/>
        <w:rPr/>
      </w:pPr>
      <w:r>
        <w:rPr/>
        <w:t>w ust.2 po uprzednim uzgodnieniu zakresu i kosztorysu pod warunkiem, że nakłady w pierwszym roku dzierżawy przekroczą kwotę, która zostanie dokładnie określona w ogłoszeniu przetargowym na podstawie opracowywanej opinii technicznej o stanie obiektów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 xml:space="preserve">      </w:t>
      </w:r>
      <w:r>
        <w:rPr>
          <w:b/>
          <w:sz w:val="26"/>
        </w:rPr>
        <w:t xml:space="preserve">4. </w:t>
      </w:r>
      <w:r>
        <w:rPr>
          <w:sz w:val="26"/>
        </w:rPr>
        <w:t>Poniesione i uzgodnione wcześniej nakłady na w/w prace zostaną zwrócone</w:t>
      </w:r>
    </w:p>
    <w:p>
      <w:pPr>
        <w:pStyle w:val="Tekstpodstawowy3"/>
        <w:rPr/>
      </w:pPr>
      <w:r>
        <w:rPr/>
        <w:t>dzierżawcy do wysokości dochodów uzyskanych z czynszu dzierżawnego bez podatku VAT, w całości kwoty czynszu przez pierwsze pięć lat, jednak rocznie w wysokości nie wyższej niż dochody uzyskane z czynszu dzierżawnego w danym roku dzierżawy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 xml:space="preserve">       </w:t>
      </w:r>
      <w:r>
        <w:rPr>
          <w:b/>
          <w:sz w:val="26"/>
        </w:rPr>
        <w:t xml:space="preserve">5. </w:t>
      </w:r>
      <w:r>
        <w:rPr>
          <w:sz w:val="26"/>
        </w:rPr>
        <w:t xml:space="preserve">Zwrot równowartości nakładów przez Wydzierżawiającą nastąpi w okresie </w:t>
      </w:r>
    </w:p>
    <w:p>
      <w:pPr>
        <w:pStyle w:val="Tekstpodstawowy3"/>
        <w:rPr/>
      </w:pPr>
      <w:r>
        <w:rPr/>
        <w:t xml:space="preserve">30 dni od dnia złożenia u wydzierżawiającej dokumentów -  faktur wykonawców robót lub oryginałów własnych faktur dzierżawcy wraz z kosztorysem powykonawczym - potwierdzających wykonanie w/w prac, do wysokości wniesionych opłat czynszu dzierżawnego. Zwrot pozostałej kwoty poniesionych nakładów zostanie dokonany z kolejnych wpłat czynszu dzierżawnego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6. </w:t>
      </w:r>
      <w:r>
        <w:rPr/>
        <w:t>Dzierżawca w terminie do 31 grudnia każdego roku przedłoży wydzierżawiającej do akceptacji plan wydatków na rok następny oraz umożliwi upoważnionym przez Wydzierżawiającą osobom sprawowania nadzoru inwestorskiego i budowlanego w czasie prowadzenia prac remontowo-modernizacyjnych na obiektach oraz sprawdzenie wykonania robót wyszczególnionych w dokumentach, o których mowa w ust.5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</w:rPr>
        <w:t xml:space="preserve">7. </w:t>
      </w:r>
      <w:r>
        <w:rPr/>
        <w:t>Wszelkie ulepszenia poczynione przez dzierżawcę na przedmiocie dzierżawy z chwilą wygaśnięcia lub rozwiązania umowy dzierżawy, stają się własnością wydzierżawiającej bez obowiązku zapłaty sumy odpowiadającej wartości ich ulepszenia w dniu zwrotu przedmiotu dzierżawy, bez względu na formę rozwiązania umowy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</w:rPr>
        <w:t>§ 5.1.</w:t>
      </w:r>
      <w:r>
        <w:rPr/>
        <w:t xml:space="preserve"> </w:t>
      </w:r>
      <w:r>
        <w:rPr>
          <w:sz w:val="26"/>
        </w:rPr>
        <w:t>Dzierżawca zobowiązany będzie do udostępniania nieodpłatnie, maksymalnie trzykrotnie w roku na wniosek wydzierżawiającej przedmiotu dzierżawy na organizację miejskich imprez masowych trwających jednorazowo nie dłużej niż trzy dni. Wniosek, o którym mowa wyżej musi być dla swej ważności przesłany nie później niż na jeden miesiąc przed terminem imprezy. Udostępnianiu podlegać będą tereny stanowiące przedmiot dzierżawy, które każdorazowo będą szczegółowo określane w formie załącznika graficznego do w/w wniosku. Wydzierżawiająca ustala organizatora imprezy, który wybiera podmiot prowadzący na tym terenie sprzedaż konsumpcji i napojów oraz pokrywa koszty związane z organizacją imprezy dotyczące m.in. energii elektrycznej, wody, wywozu  nieczystości, ochrony i bezpieczeństwa osób biorących w tym czasie udział w imprezie. Prowadzenie w tym czasie działalności innej niż hotelarskiej przez dzierżawcę na terenie przedmiotu dzierżawy wymagać będzie zgody Wydzierżawiającej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2. </w:t>
      </w:r>
      <w:r>
        <w:rPr>
          <w:sz w:val="26"/>
        </w:rPr>
        <w:t>Teren zabudowany domkami kempingowymi stanowić będzie teren wygrodzony ale umożliwiający dojście m.in. do kortów tenisowych i budynku administracyjnego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3.</w:t>
      </w:r>
      <w:r>
        <w:rPr>
          <w:sz w:val="26"/>
        </w:rPr>
        <w:t xml:space="preserve"> Wydzierżawiająca zastrzega sobie prawo wyłączenia z umowy dzierżawy części gruntu oznaczonego na załączniku graficznym nr 1 kolorem niebieskim (teren drogi) i zielonym (teren zabudowany domkami kempingowymi) za trzymiesięcznym wypowiedzeniem, w przypadku modernizacji, przebudowy stadionu miejskiego i konieczności zagospodarowania tego terenu na potrzeby prawidłowego funkcjonowania stadionu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4</w:t>
      </w:r>
      <w:r>
        <w:rPr>
          <w:sz w:val="26"/>
        </w:rPr>
        <w:t>.Dzierżawca będzie zobowiązany do udostępniania wydzierżawiającej każdego roku przedmiotu dzierżawy w cel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6"/>
        </w:rPr>
      </w:pPr>
      <w:r>
        <w:rPr>
          <w:sz w:val="26"/>
        </w:rPr>
        <w:t>przeprowadzenia kontroli pod względem jego przygotowania do sezonu, posiadania pełnej i niezbędnej dokumentacji technicznej wynikającej z przepisów prawa (m.in. protokół badania wody, kartę kwalifikacyjną obiektu, protokół kontroli sanitarnej, protokół prac podwodnych) oraz jego stanu techniczn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6"/>
        </w:rPr>
      </w:pPr>
      <w:r>
        <w:rPr>
          <w:sz w:val="26"/>
        </w:rPr>
        <w:t>przeprowadzenia kontroli pod względem jego wykorzystania zgodnie z jego przeznaczeniem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</w:rPr>
        <w:t>5.</w:t>
      </w:r>
      <w:r>
        <w:rPr>
          <w:sz w:val="26"/>
        </w:rPr>
        <w:t xml:space="preserve"> Składanie pisemnej informacji Wydzierżawiającej o ponoszonych nakładach na utrzymanie przedmiotu dzierżawy w zakresie rzeczowym i finansowym do dnia 31 marca każdego roku za rok poprzedni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 xml:space="preserve">    </w:t>
      </w:r>
      <w:r>
        <w:rPr>
          <w:b/>
          <w:bCs/>
          <w:sz w:val="26"/>
        </w:rPr>
        <w:t xml:space="preserve">§ 6. </w:t>
      </w:r>
      <w:r>
        <w:rPr>
          <w:sz w:val="26"/>
        </w:rPr>
        <w:t>Wszelkie ulepszenia poczynione przez Dzierżawcę na przedmiocie dzierżawy z chwilą wygaśnięcia lub rozwiązania umowy dzierżawy, stają się własnością Wydzierżawiającej bez obowiązku zapłaty sumy odpowiadającej wartość ich ulepszenia w dniu zwrotu przedmiotu dzierżawy, bez względu na formę rozwiązania umowy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 xml:space="preserve">     </w:t>
      </w:r>
      <w:r>
        <w:rPr>
          <w:rFonts w:eastAsia="Times New Roman" w:cs="Times New Roman"/>
          <w:b/>
          <w:bCs/>
          <w:sz w:val="26"/>
        </w:rPr>
        <w:t>§</w:t>
      </w:r>
      <w:r>
        <w:rPr>
          <w:b/>
          <w:bCs/>
          <w:sz w:val="26"/>
        </w:rPr>
        <w:t xml:space="preserve"> 7.</w:t>
      </w:r>
      <w:r>
        <w:rPr>
          <w:b/>
          <w:bCs/>
          <w:sz w:val="26"/>
          <w:szCs w:val="22"/>
        </w:rPr>
        <w:t xml:space="preserve"> </w:t>
      </w:r>
      <w:r>
        <w:rPr>
          <w:sz w:val="26"/>
          <w:szCs w:val="22"/>
        </w:rPr>
        <w:t>Oddanie w dzierżawę w/w gruntów nastąpi wg zasad ustalonych Zarządzeniem nr 4/2006  Burmistrza Miasta i Gminy w Barlinku z dnia 11 stycznia 2006 roku w sprawie określenia zasad wydzierżawiania lub najmu nieruchomości stanowiących własność Gminy Barlinek na okres do 3 lat oraz wg Zarządzenie Nr 9/2008 Burmistrza Barlinka z dnia 22 stycznia 2008 roku zmieniającego Zarządzenie Nr 4/2006 Burmistrza Miasta i Gminy Barlinek z dnia 11 stycznia 2006 roku w sprawie określenia zasad wydzierżawiania lub najmu nieruchomości stanowiącej własność Gminy Barlinek na okres do 3 lat po upływie 21 dni, podczas których niniejsze zarządzenie będzie wywieszone na tablicy ogłoszeń w siedzibie Urzędu Miejskiego w Barlinku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</w:t>
      </w:r>
      <w:r>
        <w:rPr>
          <w:sz w:val="26"/>
          <w:szCs w:val="22"/>
        </w:rPr>
        <w:t xml:space="preserve">     </w:t>
      </w:r>
      <w:r>
        <w:rPr>
          <w:b/>
          <w:sz w:val="26"/>
          <w:szCs w:val="22"/>
        </w:rPr>
        <w:t>§ 8.</w:t>
      </w:r>
      <w:r>
        <w:rPr>
          <w:sz w:val="26"/>
          <w:szCs w:val="22"/>
        </w:rPr>
        <w:t xml:space="preserve"> Burmistrz Barlinka może odstąpić od wydzierżawienia przedmiotowych ruchomości i nieruchomości bez podania przyczyny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b/>
          <w:bCs/>
          <w:sz w:val="26"/>
          <w:szCs w:val="22"/>
        </w:rPr>
        <w:t xml:space="preserve">     </w:t>
      </w:r>
      <w:r>
        <w:rPr>
          <w:rFonts w:eastAsia="Times New Roman" w:cs="Times New Roman"/>
          <w:b/>
          <w:bCs/>
          <w:sz w:val="26"/>
          <w:szCs w:val="22"/>
        </w:rPr>
        <w:t>§</w:t>
      </w:r>
      <w:r>
        <w:rPr>
          <w:b/>
          <w:bCs/>
          <w:sz w:val="26"/>
          <w:szCs w:val="22"/>
        </w:rPr>
        <w:t xml:space="preserve">  9.</w:t>
      </w:r>
      <w:r>
        <w:rPr>
          <w:sz w:val="26"/>
          <w:szCs w:val="22"/>
        </w:rPr>
        <w:t xml:space="preserve"> Zarządzenie wchodzi w życie z dniem podjęcia. 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17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05:00Z</dcterms:created>
  <dc:creator>max</dc:creator>
  <dc:description/>
  <dc:language>en-US</dc:language>
  <cp:lastModifiedBy>Ajaszczak</cp:lastModifiedBy>
  <cp:lastPrinted>2008-10-23T09:07:00Z</cp:lastPrinted>
  <dcterms:modified xsi:type="dcterms:W3CDTF">2008-10-23T08:16:00Z</dcterms:modified>
  <cp:revision>4</cp:revision>
  <dc:subject/>
  <dc:title>ZARZĄDZENIE  NR 105/2007</dc:title>
</cp:coreProperties>
</file>