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2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wrześni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drodze bezprzetargowej na rzecz właściciela działki sąsiedniej, położonej w obrębie 2 miasta Barlinka przy ul. Podwal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 § 1 ust 1pkt.11 lit. a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XVI/344/2008  Rady Miejskiej w Barlinku z dnia 28 sierpni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właściciela działki sąsiedniej część nieruchomości gruntowej oznaczonej w ewidencji gruntów działką nr 114/17 o pow. 327 m</w:t>
      </w:r>
      <w:r>
        <w:rPr>
          <w:vertAlign w:val="superscript"/>
        </w:rPr>
        <w:t xml:space="preserve">2 </w:t>
      </w:r>
      <w:r>
        <w:rPr/>
        <w:t xml:space="preserve">, położonych w obrębie 1 miasta Barlinka przy ul. Podwale ( zaznaczony kolorem czarnym na załączniku graficznym nr 1 do niniejszego zarządzenia), stanowiącą nieruchomość Gminy Barline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Sposób zagospodarowania nieruchomości: z przeznaczeniem na poprawienie dojazdu i funkcjonalności działki nr 114/15, położonej w obrębie 2 miasta Barlinka przy ul. Podw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Opis nieruchomości:  Nieruchomość położona jest na peryferiach miasta . Dostęp do nieruchomości drogą publiczną. Studium uwarunkowań i kierunków zagospodarowania przewiduję funkcję: „ PM”  tereny podmiejskich zespołów za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 xml:space="preserve">powierzchni gruntu wynosi 0,52 zł rocznie. Do stawki doliczany będzie podatek VAT w wysokości 22%. Opłatę wnosi się z góry w terminie do 30 listopada każdego ro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3:00Z</dcterms:created>
  <dc:creator>max</dc:creator>
  <dc:description/>
  <dc:language>en-US</dc:language>
  <cp:lastModifiedBy>Ajaszczak</cp:lastModifiedBy>
  <cp:lastPrinted>2008-09-29T09:37:00Z</cp:lastPrinted>
  <dcterms:modified xsi:type="dcterms:W3CDTF">2008-09-29T07:53:00Z</dcterms:modified>
  <cp:revision>2</cp:revision>
  <dc:subject/>
  <dc:title>ZARZĄDZENIE  NR 105/2007</dc:title>
</cp:coreProperties>
</file>