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Cs/>
          <w:shadow/>
          <w:sz w:val="28"/>
        </w:rPr>
      </w:pPr>
      <w:r>
        <w:rPr>
          <w:rFonts w:cs="Arial" w:ascii="Arial" w:hAnsi="Arial"/>
          <w:bCs/>
          <w:shadow/>
          <w:sz w:val="28"/>
        </w:rPr>
      </w:r>
    </w:p>
    <w:p>
      <w:pPr>
        <w:pStyle w:val="Heading"/>
        <w:rPr>
          <w:rFonts w:ascii="Arial" w:hAnsi="Arial" w:cs="Arial"/>
          <w:bCs/>
          <w:shadow/>
          <w:sz w:val="28"/>
        </w:rPr>
      </w:pPr>
      <w:r>
        <w:rPr>
          <w:rFonts w:cs="Arial" w:ascii="Arial" w:hAnsi="Arial"/>
          <w:bCs/>
          <w:shadow/>
          <w:sz w:val="28"/>
        </w:rPr>
      </w:r>
    </w:p>
    <w:p>
      <w:pPr>
        <w:pStyle w:val="Heading"/>
        <w:rPr>
          <w:rFonts w:ascii="Arial" w:hAnsi="Arial" w:cs="Arial"/>
          <w:bCs/>
          <w:shadow/>
          <w:sz w:val="28"/>
        </w:rPr>
      </w:pPr>
      <w:r>
        <w:rPr>
          <w:rFonts w:cs="Arial" w:ascii="Arial" w:hAnsi="Arial"/>
          <w:bCs/>
          <w:shadow/>
          <w:sz w:val="28"/>
        </w:rPr>
        <w:t>ZARZĄDZENIE NR 138/2008</w:t>
      </w:r>
    </w:p>
    <w:p>
      <w:pPr>
        <w:pStyle w:val="Subtitle"/>
        <w:ind w:firstLine="57"/>
        <w:rPr>
          <w:rFonts w:ascii="Arial" w:hAnsi="Arial" w:cs="Arial"/>
          <w:bCs/>
          <w:shadow/>
          <w:sz w:val="28"/>
        </w:rPr>
      </w:pPr>
      <w:r>
        <w:rPr>
          <w:rFonts w:cs="Arial" w:ascii="Arial" w:hAnsi="Arial"/>
          <w:bCs/>
          <w:shadow/>
          <w:sz w:val="28"/>
        </w:rPr>
        <w:t>BURMISTRZA  BARLINKA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sz w:val="28"/>
        </w:rPr>
      </w:pPr>
      <w:r>
        <w:rPr>
          <w:rFonts w:cs="Arial" w:ascii="Arial" w:hAnsi="Arial"/>
          <w:b/>
          <w:bCs/>
          <w:shadow/>
          <w:sz w:val="28"/>
        </w:rPr>
        <w:t>z dnia 16 października 2008 roku</w:t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16"/>
        </w:rPr>
      </w:pPr>
      <w:r>
        <w:rPr>
          <w:rFonts w:cs="Arial" w:ascii="Arial" w:hAnsi="Arial"/>
          <w:b/>
          <w:bCs/>
          <w:shadow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ie podania do publicznej wiadomości wykazu nieruchomości przeznaczonych do sprzedaż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/>
      </w:pPr>
      <w:r>
        <w:rPr>
          <w:rFonts w:cs="Arial" w:ascii="Arial" w:hAnsi="Arial"/>
          <w:sz w:val="20"/>
        </w:rPr>
        <w:t>Na podstawie art. 30 ust. 2 pkt. 3 ustawy z dnia 8 marca 1990 roku o samorządzie gminnym (Dz. U. z 2001 r. Nr 142, poz.1591, z 2002 r. Nr 23, poz. 220, Nr 62, poz. 558, Nr 113, poz. 984, Nr 153, poz. 1271 i Nr 214, poz. 1806, z 2003 r. Nr 80, poz. 717 i Nr 162, poz. 1568, z 2004 r. Nr 102, poz. 1055, Nr 116, poz. 1203, z 2005 r. Nr 172, poz. 1441, Nr 175, poz. 1457, z 2006 r. Nr 17, poz. 128, Nr 181, poz. 1337, z 2007 r. nr 48, poz. 327, nr 138, poz. 974, nr 173, poz. 1218), art. 35 ustawy z dnia 21. sierpnia 1997 r. o gospodarce nieruchomościami (Dz. U. z 2004 r. Nr 261, poz. 2603, Nr 281, poz. 2782, Dz. U. z 2005 r. Nr 130, poz. 1087, nr 169, poz. 1420, nr 175, poz. 1459, z 2000 r. Nr 6, poz. 70, z 2006 r. Nr 104, poz. 708, nr 220, poz. 1601, nr 220, poz. 1600, z 2007 r. nr 69, poz. 468, nr 173, poz. 1218) oraz §1 pkt. 1. Uchwały nr XIX/157/2004 Rady Miejskiej w Barlinku z dnia 29 stycznia 2004 r. w sprawie zasad sprzedaży lokali mieszkalnych stanowiących przedmiot własności Gminy Barlinek (Dz. Urz. Woj. Zachodniopomorskiego nr 16, poz. 284, nr 60, poz. 1067, z 2006 r. nr 117, poz. 2270, z 2008 r. nr 18, poz. 330) zarządzam co następuj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b/>
          <w:sz w:val="20"/>
        </w:rPr>
        <w:tab/>
      </w:r>
      <w:r>
        <w:rPr>
          <w:rFonts w:cs="Arial" w:ascii="Arial" w:hAnsi="Arial"/>
          <w:b/>
          <w:sz w:val="20"/>
        </w:rPr>
        <w:t xml:space="preserve">§1. </w:t>
      </w:r>
      <w:r>
        <w:rPr>
          <w:rFonts w:cs="Arial" w:ascii="Arial" w:hAnsi="Arial"/>
          <w:sz w:val="20"/>
        </w:rPr>
        <w:t>Podaję do publicznej wiadomości wykaz nieruchomości przeznaczonych do sprzedaży jako lokal mieszkalny: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42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993"/>
        <w:gridCol w:w="672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6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łożenie  nieruchomośc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znaczenie nieruchomości według ewidencji gruntów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znaczenie  nieruchomości według księgi wieczystej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rzeznaczenie nieruchomości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sób zagospodarowania nieruchomości.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nieruchomości przeznaczonej do sprzedaży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zbycia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a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linek, ul. Przemysłowa 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Działka nr  787/34 o pow. 0,2012 ha (obręb 1 miasto Barlinek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Księga wieczysta dla nieruchomości wyjściowej kw nr 28191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, podpiwniczonym, o pięciu kondygnacjach nadziemnych, w skład którego wchodzi 40 lokali mieszkalnych. Powierzchnia użytkowa wszystkich lokali i pomieszczeń do nich przynależnych wynosi       2619,85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>. Budynek wyposażony jest w instalacje wewnętrzne: wodociągową, sanitarną, elektryczną, gazową, o</w:t>
            </w:r>
            <w:r>
              <w:rPr>
                <w:rFonts w:cs="Arial" w:ascii="Arial" w:hAnsi="Arial"/>
                <w:sz w:val="20"/>
              </w:rPr>
              <w:t>grzewanie lokalu z sieci zewnętrznej</w:t>
            </w:r>
            <w:r>
              <w:rPr>
                <w:rFonts w:cs="Arial" w:ascii="Arial" w:hAnsi="Arial"/>
                <w:bCs/>
                <w:sz w:val="20"/>
              </w:rPr>
              <w:t xml:space="preserve">. Wg opinii rzeczoznawcy majątkowego stopień zużycia technicznego budynku mieszkalnego jest mały, stan techniczny dobry. 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2</w:t>
            </w:r>
            <w:r>
              <w:rPr>
                <w:rFonts w:cs="Arial" w:ascii="Arial" w:hAnsi="Arial"/>
                <w:sz w:val="20"/>
              </w:rPr>
              <w:t xml:space="preserve"> o pow. 52,4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trzech pokoi, kuchni, łazienki i przedpokoju położony na parterze. Do lokalu przynależy piwnica o pow. 4,38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Z lokalem tym związany jest udział w wysokości 217/10000 części w nieruchomości wspólnej, którą stanowi grunt jako przedmiot współwłasności oraz części budynku i urządzenia, które nie służą wyłącznie do użytku właścicieli lokali. Ogrzewanie lokalu z sieci zewnętrznej. Stan techniczny lokalu mieszkalnego rzeczoznawca majątkowy określił jako dobry, zużycie techniczne małe. 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TextBodyIndent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Cena nieruchomości: 101071 zł (sto jeden tysięcy siedemdziesiąt jeden zł), w tym: cena lokalu 98715 zł, udziału w gruncie 2356 z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993"/>
        <w:gridCol w:w="6720"/>
      </w:tblGrid>
      <w:tr>
        <w:trPr>
          <w:trHeight w:val="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linek, ul. Przemysłowa 6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Działka nr  787/34 o pow. 0,2012 ha (obręb 1 miasto Barlinek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Księga wieczysta dla nieruchomości wyjściowej kw nr 28191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, podpiwniczonym, o pięciu kondygnacjach nadziemnych, w skład którego wchodzi 40 lokali mieszkalnych. Powierzchnia użytkowa wszystkich lokali i pomieszczeń do nich przynależnych wynosi       2619,85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>. Budynek wyposażony jest w instalacje wewnętrzne: wodociągową, sanitarną, elektryczną, gazową, o</w:t>
            </w:r>
            <w:r>
              <w:rPr>
                <w:rFonts w:cs="Arial" w:ascii="Arial" w:hAnsi="Arial"/>
                <w:sz w:val="20"/>
              </w:rPr>
              <w:t>grzewanie lokalu z sieci zewnętrznej</w:t>
            </w:r>
            <w:r>
              <w:rPr>
                <w:rFonts w:cs="Arial" w:ascii="Arial" w:hAnsi="Arial"/>
                <w:bCs/>
                <w:sz w:val="20"/>
              </w:rPr>
              <w:t xml:space="preserve">. Wg opinii rzeczoznawcy majątkowego stopień zużycia technicznego budynku mieszkalnego jest mały, stan techniczny dobry. 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6</w:t>
            </w:r>
            <w:r>
              <w:rPr>
                <w:rFonts w:cs="Arial" w:ascii="Arial" w:hAnsi="Arial"/>
                <w:sz w:val="20"/>
              </w:rPr>
              <w:t xml:space="preserve"> o pow. 52,4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trzech pokoi, kuchni, łazienki i przedpokoju położony na II piętrze. Do lokalu przynależy piwnica o pow. 3,8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Z lokalem tym związany jest udział w wysokości 214/10000 części w nieruchomości wspólnej, którą stanowi grunt jako przedmiot współwłasności oraz części budynku i urządzenia, które nie służą wyłącznie do użytku właścicieli lokali. Ogrzewanie lokalu z sieci zewnętrznej. Stan techniczny lokalu mieszkalnego rzeczoznawca majątkowy określił jako dobry, zużycie techniczne małe. 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TextBodyIndent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Cena nieruchomości: 103218 zł (sto trzy tysiące dwieście  osiemnaście  zł), w tym: cena lokalu 100895 zł, udziału w gruncie 2323 zł.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arlinek, ul. Kozia 9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Działka nr  137 o pow. 0,0327 ha (obręb 2 miasto Barlinek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Księga wieczysta dla nieruchomości wyjściowej kw nr 17017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, podpiwniczonym, o pięciu kondygnacjach nadziemnych, w skład którego wchodzi 30 lokali mieszkalnych. Powierzchnia użytkowa wszystkich lokali i pomieszczeń do nich przynależnych wynosi       1241,98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. Budynek wyposażony jest w instalacje wewnętrzne: wodociągową, sanitarną, elektryczną, gazową, ogrzewanie lokalu z sieci zewnętrznej. Wg opinii rzeczoznawcy majątkowego stopień zużycia technicznego budynku mieszkalnego jest średni, stan techniczny średni. 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19</w:t>
            </w:r>
            <w:r>
              <w:rPr>
                <w:rFonts w:cs="Arial" w:ascii="Arial" w:hAnsi="Arial"/>
                <w:sz w:val="20"/>
              </w:rPr>
              <w:t xml:space="preserve"> o pow. 52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trzech pokoi, kuchni, łazienki i przedpokoju położony na I piętrze. Do lokalu przynależą dwie piwnice o łącznej pow. 2,74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Z lokalem tym związany jest udział w wysokości 441/10000 części w nieruchomości wspólnej, którą stanowi grunt jako przedmiot współużytkowania wieczystego oraz części budynku i urządzenia, które nie służą wyłącznie do użytku właścicieli lokali. Ogrzewanie lokalu z sieci zewnętrznej. Stan techniczny lokalu mieszkalnego rzeczoznawca majątkowy określił jako średni, zużycie techniczne średnie. 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TextBodyIndent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a nieruchomości: 107760 zł (sto siedem tysięcy siedemset sześćdziesiąt zł), w tym: cena lokalu 105482 zł, udziału w gruncie 2278 zł. Stawka procentowa pierwszej opłaty z tytułu oddania gruntu we współużytkowanie wieczyste wynosi 25%, stawka opłat rocznych wynosi 1%. Pierwsza oplata wynosi 569,50 zł.  Opłaty roczne aktualnie zostały ustalone na kwotę 22,78 zł, opłaty te wnosi się przez cały okres użytkowania wieczystego, w terminie do 31 marca każdego roku, z góry za dany rok. Wysokość opłaty rocznej może być aktualizowana, nie częściej niż raz w roku, jeżeli wartość tej nieruchomości ulegnie zmianie.     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0"/>
        </w:rPr>
        <w:t xml:space="preserve">§2. </w:t>
      </w:r>
      <w:r>
        <w:rPr>
          <w:rFonts w:cs="Arial" w:ascii="Arial" w:hAnsi="Arial"/>
          <w:bCs/>
          <w:sz w:val="20"/>
        </w:rPr>
        <w:t>W zarządzeniu nr 111/2005 Burmistrza Miasta i Gminy w Barlinku z dnia 26 sierpnia 2005 r. w sprawie ogłoszenia wykazu nieruchomości przeznaczonych do sprzedaży w §1. wprowadza się następujące zmiany: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bCs/>
          <w:sz w:val="20"/>
        </w:rPr>
        <w:t>l.p. 3 w tabeli otrzymuje brzmienie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42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993"/>
        <w:gridCol w:w="672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6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22" w:leader="none"/>
              </w:tabs>
              <w:ind w:left="1440" w:hanging="144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łożenie  nieruchomości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22" w:leader="none"/>
              </w:tabs>
              <w:ind w:left="1440" w:hanging="14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czenie nieruchomości według ewidencji gruntów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22" w:leader="none"/>
              </w:tabs>
              <w:ind w:left="1440" w:hanging="14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czenie  nieruchomości według księgi wieczystej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22" w:leader="none"/>
              </w:tabs>
              <w:ind w:left="1440" w:hanging="144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rzeznaczenie nieruchomości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22" w:leader="none"/>
              </w:tabs>
              <w:ind w:left="1440" w:hanging="14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sób zagospodarowania nieruchomości.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09" w:leader="none"/>
              </w:tabs>
              <w:ind w:left="1440" w:hanging="139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nieruchomości przeznaczonej do sprzedaży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09" w:leader="none"/>
              </w:tabs>
              <w:ind w:left="1440" w:hanging="139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zbycia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09" w:leader="none"/>
              </w:tabs>
              <w:ind w:left="1440" w:hanging="139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a. </w:t>
            </w:r>
          </w:p>
          <w:p>
            <w:pPr>
              <w:pStyle w:val="Normal"/>
              <w:tabs>
                <w:tab w:val="clear" w:pos="708"/>
                <w:tab w:val="left" w:pos="409" w:leader="none"/>
                <w:tab w:val="left" w:pos="1005" w:leader="none"/>
              </w:tabs>
              <w:ind w:hanging="139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arlinek, ul. Chmielna 3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Działka nr  158 o pow. 0,0544 ha (obręb 2 miasto Barlinek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Księga wieczysta dla nieruchomości wyjściowej kw nr 17120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, podpiwniczonym, o pięciu kondygnacjach nadziemnych, w skład którego wchodzi 62 lokale, w tym 60 mieszkalnych i 2 niemieszkalne (garaże). Powierzchnia użytkowa wszystkich lokali i pomieszczeń do nich przynależnych wynosi 2368,89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. Budynek wyposażony jest w instalacje wewnętrzne: wodociągową, sanitarną, elektryczną, gazową, ogrzewanie lokalu z sieci zewnętrznej. Wg opinii rzeczoznawcy majątkowego stopień zużycia technicznego budynku mieszkalnego jest średni, stan techniczny średni. 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13</w:t>
            </w:r>
            <w:r>
              <w:rPr>
                <w:rFonts w:cs="Arial" w:ascii="Arial" w:hAnsi="Arial"/>
                <w:sz w:val="20"/>
              </w:rPr>
              <w:t xml:space="preserve"> o pow. 44,97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dwóch pokoi, kuchni, łazienki i przedpokoju położony w klatce „b”, na III piętrze budynku. Do lokalu przynależy piwnica o pow. 4,2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Z lokalem tym związany jest udział w wysokości 208/10000 części w nieruchomości wspólnej, którą stanowi grunt jako przedmiot współużytkowania wieczystego oraz części budynku i urządzenia, które nie służą wyłącznie do użytku właścicieli lokali. Ogrzewanie lokalu z sieci zewnętrznej. Stan techniczny lokalu mieszkalnego rzeczoznawca majątkowy określił jako średni, zużycie techniczne średnie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a nieruchomości: 96554 zł (dziewięćdziesiąt sześć tysięcy pięćset pięćdziesiąt cztery zł), w tym: cena lokalu 94561 zł, udziału w gruncie 1993 zł. Stawka procentowa pierwszej opłaty z tytułu oddania gruntu we współużytkowanie wieczyste wynosi 25%, stawka opłat rocznych wynosi 1%. Pierwsza oplata wynosi 498,25 zł.  Opłaty roczne aktualnie zostały ustalone na kwotę 19,93 zł, opłaty te wnosi się przez cały okres użytkowania wieczystego, w terminie do 31 marca każdego roku, z góry za dany rok. Wysokość opłaty rocznej może być aktualizowana, nie częściej niż raz w roku, jeżeli wartość tej nieruchomości ulegnie zmianie.     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>§3.</w:t>
      </w:r>
      <w:r>
        <w:rPr>
          <w:rFonts w:cs="Arial" w:ascii="Arial" w:hAnsi="Arial"/>
          <w:sz w:val="20"/>
        </w:rPr>
        <w:t>. Nieruchomości - lokale mieszkalne opisane w §§ 1 i 2. zarządzenia - są przedmiotem umowy oddania w najem na czas nieoznaczony.</w:t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/>
          <w:bCs/>
          <w:sz w:val="20"/>
        </w:rPr>
        <w:t xml:space="preserve">§4. </w:t>
      </w: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Pierwszeństwo w nabyciu nieruchomości przysługuje osobom wymienionym w art. 34 ust. 1 ustawy z dnia 21 sierpnia 1997 r. o gospodarce nieruchomościami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>2.</w:t>
      </w:r>
      <w:r>
        <w:rPr>
          <w:rFonts w:cs="Arial" w:ascii="Arial" w:hAnsi="Arial"/>
          <w:sz w:val="20"/>
        </w:rPr>
        <w:t xml:space="preserve"> Osobie fizycznej lub prawnej, o której mowa w art. 34 ust. 1 pkt. 1. i pkt. 2. ustawy o gospodarce nieruchomościami przysługuje pierwszeństwo w nabyciu nieruchomości stanowiącej przedmiotowy lokal mieszkalny, jeżeli złoży wniosek o nabycie w terminie sześciu tygodni, licząc od dnia wywieszenia niniejszego wykazu.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0"/>
        </w:rPr>
        <w:t xml:space="preserve">§5. </w:t>
      </w:r>
      <w:r>
        <w:rPr>
          <w:rFonts w:cs="Arial" w:ascii="Arial" w:hAnsi="Arial"/>
          <w:sz w:val="20"/>
        </w:rPr>
        <w:t>Zarządzenie wchodzi w życie z dniem ogłoszenia.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9:51:00Z</dcterms:created>
  <dc:creator>UMiG</dc:creator>
  <dc:description/>
  <cp:keywords/>
  <dc:language>en-US</dc:language>
  <cp:lastModifiedBy>UMiG</cp:lastModifiedBy>
  <cp:lastPrinted>2008-10-17T10:52:00Z</cp:lastPrinted>
  <dcterms:modified xsi:type="dcterms:W3CDTF">2008-10-17T09:05:00Z</dcterms:modified>
  <cp:revision>50</cp:revision>
  <dc:subject/>
  <dc:title/>
</cp:coreProperties>
</file>