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RZĄDZENIE  NR 126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wrześni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na rzecz nabywcy ruchomości usytuowanej na tej nieruchomości, położonej w obrębie 2 Barlinek przy ul. Armii Krajow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</w:t>
      </w:r>
      <w:r>
        <w:rPr/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</w:t>
      </w:r>
      <w:r>
        <w:rPr>
          <w:szCs w:val="22"/>
        </w:rPr>
        <w:t xml:space="preserve">§ 1 ust. 1 pkt.1 lit. a  Zarządzenia Nr 36/2008 r. z dnia 12 marca 2008 r. w sprawie ustalenia stawek czynszowych za dzierżawę lub najem nieruchomości stanowiących własność Gminy Barlinek, uchwały Nr 345/2008 Rady Miejskiej w Barlinku z dnia 28 sierpnia 2008 r. w sprawie wyrażenia zgody na wydzierżawienie na czas nieoznaczony w trybie bezprzetargowym nieruchomości stanowiącej własność Gminy Barlinek, </w:t>
      </w:r>
      <w:r>
        <w:rPr/>
        <w:t xml:space="preserve">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nabywcy ruchomości usytuowanej na części nieruchomości gruntowej o pow. 44,94 m</w:t>
      </w:r>
      <w:r>
        <w:rPr>
          <w:vertAlign w:val="superscript"/>
        </w:rPr>
        <w:t>2</w:t>
      </w:r>
      <w:r>
        <w:rPr/>
        <w:t xml:space="preserve"> oznaczonej w ewidencji gruntów dz. nr 233/4 objęta księgą Sądu Rejonowego w Myśliborzu Kw. nr 22383 i działka nr 232 nie posiadającej założonej księgi wieczystej, położone w Barlinku przy Armii Krajowej (zaznaczone kolorem zielonym na mapie w skali 1:500, stanowiącej załącznik graficzny do niniejszego zarządzenia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>2.</w:t>
      </w:r>
      <w:r>
        <w:rPr/>
        <w:t xml:space="preserve"> Opis nieruchomości: grunt jest położony w centralnej części miasta. Charakteryzuje się korzystnym usytuowaniem w stosunku do linii komunikacyjnych oraz ośrodków administracyjnych i handlowych miejscowości. Teren okoliczny jest zagospodarowany. Szczegółowa lokalizacja jest dobra. Kształt działki korzystny, nasłonecznienie dobre. Dostęp drogą utwardzona od ul. Armii Krajowej. Studium uwarunkowań i kierunków zagospodarowania przewiduję funkcję: „ CM”– tereny centralne miasta i miejsce koncentracji usług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/>
        <w:t>. Sposób zagospodarowania gruntu: usytuowanie tymczasowego  obiektów handlowych w celu prowadzenia działalności gospodarczej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4.</w:t>
      </w:r>
      <w:r>
        <w:rPr/>
        <w:t xml:space="preserve"> Okres dzierżawy :  czas nieoznaczony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 miesięcznie wynosi 16,50 zł ( słownie: szesnaście złotych 50/100 gr.). Do stawki czynszu doliczany będzie podatek VAT w wysokości 22%.  Czynsz dzierżawny płatny  z góry w terminie do 15 dnia każdego miesiąca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§ 3.</w:t>
      </w:r>
      <w:r>
        <w:rPr/>
        <w:t xml:space="preserve">  Dzierżawca zobowiązany będzie do utrzymania przedmiotu dzierżawy w stanie nie pogorszonym poprzez prowadzenie prac konserwacyjnych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7:00Z</dcterms:created>
  <dc:creator>Ajaszczak</dc:creator>
  <dc:description/>
  <dc:language>en-US</dc:language>
  <cp:lastModifiedBy>Ajaszczak</cp:lastModifiedBy>
  <cp:lastPrinted>2008-09-29T10:17:00Z</cp:lastPrinted>
  <dcterms:modified xsi:type="dcterms:W3CDTF">2008-09-29T08:27:00Z</dcterms:modified>
  <cp:revision>2</cp:revision>
  <dc:subject/>
  <dc:title>ZARZĄDZENIE  NR 91/2007</dc:title>
</cp:coreProperties>
</file>