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3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 r.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kstpodstawowy3"/>
        <w:rPr/>
      </w:pPr>
      <w:r>
        <w:rPr/>
        <w:t>w sprawie ogłoszenia wykazu nieruchomości, przeznaczonych do oddania w dzierżawę w drodze bezprzetargowej w związku z obciążeniem nieruchomości stanowiących własność Gminy Barlinek na rzecz Multimedia Polska S. A. z siedzibą w Gdyni, położonych w obrębie 1 i 2 miasta Barlinka</w:t>
      </w:r>
      <w:r>
        <w:rPr>
          <w:sz w:val="24"/>
        </w:rPr>
        <w:t>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sz w:val="22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oraz uchwały Nr XXI/296/2008  Rady Miejskiej w Barlinku z dnia 29 maja 2008 r. w sprawie wyrażenia zgody na wydzierżawienie  na okres powyżej 3 lat w trybie bezprzetargowym w związku z obciążeniem nieruchomości stanowiącej własność Gminy Barlinek i uchwały Nr XXVI/348/2008 Rady Miejskiej w Barlinku z dnia 28 sierpnia 2008 r. sprawie wyrażenia zgody na wydzierżawienie  na okres powyżej 3 lat w trybie bezprzetargowym w związku z obciążeniem nieruchomości stanowiącej własność Gminy Barlinek, zarządza się co następuj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w związku z obciążeniem nieruchomości stanowiących własność Gminy Barlinek</w:t>
      </w:r>
      <w:r>
        <w:rPr>
          <w:b/>
          <w:bCs/>
        </w:rPr>
        <w:t xml:space="preserve"> </w:t>
      </w:r>
      <w:r>
        <w:rPr/>
        <w:t>na rzecz</w:t>
      </w:r>
      <w:r>
        <w:rPr>
          <w:b/>
          <w:bCs/>
        </w:rPr>
        <w:t xml:space="preserve"> </w:t>
      </w:r>
      <w:r>
        <w:rPr/>
        <w:t>Multimedia Polska S. A. z siedzibą w Gdyn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2,28 m</w:t>
      </w:r>
      <w:r>
        <w:rPr>
          <w:vertAlign w:val="superscript"/>
        </w:rPr>
        <w:t>2</w:t>
      </w:r>
      <w:r>
        <w:rPr/>
        <w:t>, stanowiący cześć nieruchomości oznaczonej w ewidencji gruntów działką nr 70, położonej w obrębie 2 m. Barlinka przy ul. Podwale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0,08 m</w:t>
      </w:r>
      <w:r>
        <w:rPr>
          <w:vertAlign w:val="superscript"/>
        </w:rPr>
        <w:t>2</w:t>
      </w:r>
      <w:r>
        <w:rPr/>
        <w:t>, stanowiący część nieruchomości oznaczonej w ewidencji gruntów działką nr 152, położonej w obrębie 2 m. Barlinka przy ul. Niepodległości 2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6,60 m</w:t>
      </w:r>
      <w:r>
        <w:rPr>
          <w:vertAlign w:val="superscript"/>
        </w:rPr>
        <w:t>2</w:t>
      </w:r>
      <w:r>
        <w:rPr/>
        <w:t>, stanowiący część nieruchomości oznaczonej w ewidencji gruntów działką nr 1010/3, położonej w obrębie 2 m. Barlinka przy ul. Jeziornej 15, objętą w Sądzie Rejonowym w Myśliborzu KW nr 295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31,0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18/18, położonej w obrębie 2 m. Barlinka przy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l. Niepodległości 10,  objętą w Sądzie Rejonowym w Myśliborzu KW nr 272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3,0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stanowiący część nieruchomości oznaczonej w ewidencji gruntów działką nr 129/11, położonej w obrębie 2 m. Barlinka przy ul. Podwale 13, objętą w Sądzie Rejonowym w Myśliborzu KW nr 223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9,06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stanowiący część nieruchomości oznaczonej w ewidencji gruntów działką nr 129/4, położonej w obrębie 2 m. Barlinka przy ul. Podwale 13, objętą w Sądzie Rejonowym w Myśliborzu KW nr 223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35,52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stanowiący część nieruchomości oznaczonej w ewidencji gruntów działką nr 129/6, położonej w obrębie 2 m. Barlinka przy ul. Podwale 6, objętą w Sądzie Rejonowym w Myśliborzu KW nr 223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12,6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stanowiący część nieruchomości oznaczonej w ewidencji gruntów działką nr 134/7, położonej w obrębie 2 m. Barlinka przy ul. Koziej 2, objętą w Sądzie Rejonowym w Myśliborzu KW nr 275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46,2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48/14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Armii Polskiej 2 , objętą w Sądzie Rejonowym w Myśliborzu KW nr 203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60 m</w:t>
      </w:r>
      <w:r>
        <w:rPr>
          <w:vertAlign w:val="superscript"/>
        </w:rPr>
        <w:t>2</w:t>
      </w:r>
      <w:r>
        <w:rPr/>
        <w:t xml:space="preserve">, stanowiący część nieruchomości oznaczonej w ewidencji   gruntów działką nr 151/3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Armii Polskiej 4,  objętą w Sądzie Rejonowym w Myśliborzu KW nr 230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5,8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51/4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ul. Armii Polskiej 4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,64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57/2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Armii Polskiej 3, objętą w Sądzie Rejonowym w Myśliborzu KW nr 3196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60 m</w:t>
      </w:r>
      <w:r>
        <w:rPr>
          <w:vertAlign w:val="superscript"/>
        </w:rPr>
        <w:t>2</w:t>
      </w:r>
      <w:r>
        <w:rPr/>
        <w:t>, stanowiący część nieruchomości oznaczonej w ewidencji gruntów działką nr 156/27, położonej w obrębie 2 m. Barlinka przy ul. Podgórnej, objętą w Sądzie Rejonowym w Myśliborzu KW nr 346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5,74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57/3, położonej w obrębie 2 m. Barlinka przy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Niepodległości 22-24, objętą w Sądzie Rejonowym w Myśliborzu KW nr 3196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3,18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60/1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Niepodległości  22-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1,9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65/19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Niepodległości 26, objętą w Sądzie Rejonowym w Myśliborzu KW nr 2033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4,96 m</w:t>
      </w:r>
      <w:r>
        <w:rPr>
          <w:vertAlign w:val="superscript"/>
        </w:rPr>
        <w:t>2</w:t>
      </w:r>
      <w:r>
        <w:rPr/>
        <w:t>, stanowiący część nieruchomości oznaczonej w ewidencji gruntów działką nr 167/86, położonej w obrębie 2 m. Barlinka przy ul. 31 Stycznia 12 objętą w Sądzie Rejonowym w Myśliborzu KW nr 29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6,40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75/19 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Niepodległości 34, objętą w Sądzie Rejonowym w Myśliborzu KW nr 27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7,08 m</w:t>
      </w:r>
      <w:r>
        <w:rPr>
          <w:vertAlign w:val="superscript"/>
        </w:rPr>
        <w:t>2</w:t>
      </w:r>
      <w:r>
        <w:rPr/>
        <w:t>, stanowiący część nieruchomości oznaczonej w ewidencji gruntów działką nr 171/1 położonej w obrębie 2 m. Barlinka przy ul. Żabiej, objętą w Sądzie Rejonowym w Myśliborzu KW nr 25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2,92 m</w:t>
      </w:r>
      <w:r>
        <w:rPr>
          <w:vertAlign w:val="superscript"/>
        </w:rPr>
        <w:t>2</w:t>
      </w:r>
      <w:r>
        <w:rPr/>
        <w:t>, stanowiący część nieruchomości oznaczonej w ewidencji gruntów działką nr 175/23, położonej w obrębie 2 m. Barlinka przy ul. 31 Stycznia 6, objętą w Sądzie Rejonowym w Myśliborzu KW nr 27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0,86 m</w:t>
      </w:r>
      <w:r>
        <w:rPr>
          <w:vertAlign w:val="superscript"/>
        </w:rPr>
        <w:t>2</w:t>
      </w:r>
      <w:r>
        <w:rPr/>
        <w:t>, stanowiący część nieruchomości oznaczonej w ewidencji gruntów działką nr 175/6, położonej w obrębie 2 m. Barlinka przy ul. 31 stycznia 6, objętą w Sądzie Rejonowym w Myśliborzu KW nr 272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9,18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83/12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Paderewskiego 17, objętą w Sądzie Rejonowym w Myśliborzu KW nr 231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4,28 m</w:t>
      </w:r>
      <w:r>
        <w:rPr>
          <w:vertAlign w:val="superscript"/>
        </w:rPr>
        <w:t>2</w:t>
      </w:r>
      <w:r>
        <w:rPr/>
        <w:t>, stanowiący część nieruchomości oznaczonej w ewidencji gruntów działką nr 180/20, położonej w obrębie 2 m. Barlinka przy ul. Paderewskiego, objętą w Sądzie Rejonowym w Myśliborzu KW nr 253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8,22 m</w:t>
      </w:r>
      <w:r>
        <w:rPr>
          <w:vertAlign w:val="superscript"/>
        </w:rPr>
        <w:t>2</w:t>
      </w:r>
      <w:r>
        <w:rPr/>
        <w:t>, stanowiący część nieruchomości oznaczonej w ewidencji gruntów działką nr 180/19, położonej w obrębie 2 m. Barlinka przy ul. Górnej 9, objętą w Sądzie Rejonowym w Myśliborzu KW nr 253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2,60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80/17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Paderewskiego 6 i 8, objętą w Sądzie Rejonowym w Myśliborzu KW nr 253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3,0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80/12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Paderewskiego 7, objętą w Sądzie Rejonowym w Myśliborzu KW nr 299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0,24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183/11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Paderewskiego 7, objętą w Sądzie Rejonowym w Myśliborzu KW nr 231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9,36 m</w:t>
      </w:r>
      <w:r>
        <w:rPr>
          <w:vertAlign w:val="superscript"/>
        </w:rPr>
        <w:t>2</w:t>
      </w:r>
      <w:r>
        <w:rPr/>
        <w:t>, stanowiący część nieruchomości oznaczonej w ewidencji gruntów działką nr 197/5, położonej w obrębie 2 m. Barlinka przy ul. Wodnej 1, objętą w Sądzie Rejonowym w Myśliborzu KW nr 20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5,04 m</w:t>
      </w:r>
      <w:r>
        <w:rPr>
          <w:vertAlign w:val="superscript"/>
        </w:rPr>
        <w:t>2</w:t>
      </w:r>
      <w:r>
        <w:rPr/>
        <w:t>, stanowiący część nieruchomości oznaczonej w ewidencji gruntów działką nr 197/6, położonej w obrębie 2 m. Barlinka przy ul. Wodnej 1, objętą w Sądzie Rejonowym w Myśliborzu KW nr 20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,08 m</w:t>
      </w:r>
      <w:r>
        <w:rPr>
          <w:vertAlign w:val="superscript"/>
        </w:rPr>
        <w:t>2</w:t>
      </w:r>
      <w:r>
        <w:rPr/>
        <w:t>, stanowiący część nieruchomości oznaczonej w ewidencji gruntów działką nr 207/7, położonej w obrębie 2 m. Barlinka przy ul. Sądowej 3, objętą w Sądzie Rejonowym w Myśliborzu KW nr 3824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0,60 m</w:t>
      </w:r>
      <w:r>
        <w:rPr>
          <w:vertAlign w:val="superscript"/>
        </w:rPr>
        <w:t>2</w:t>
      </w:r>
      <w:r>
        <w:rPr/>
        <w:t>, stanowiący część nieruchomości oznaczonej w ewidencji gruntów działką nr 206/7, położonej w obrębie 2 m. Barlinka przy ul. Sądowej 4, objętą w Sądzie Rejonowym w Myśliborzu KW nr 298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,14 m</w:t>
      </w:r>
      <w:r>
        <w:rPr>
          <w:vertAlign w:val="superscript"/>
        </w:rPr>
        <w:t>2</w:t>
      </w:r>
      <w:r>
        <w:rPr/>
        <w:t>, stanowiący część nieruchomości oznaczonej w ewidencji gruntów działką nr 2121/1, położonej w obrębie 2 m. Barlinka przy ul. Tunelowej 27 a objętą w Sądzie Rejonowym w Myśliborzu KW nr 2095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7,72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20/11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Górnej ( bud. 3 i 5), objętą w Sądzie Rejonowym w Myśliborzu KW nr 2095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60 m</w:t>
      </w:r>
      <w:r>
        <w:rPr>
          <w:vertAlign w:val="superscript"/>
        </w:rPr>
        <w:t>2</w:t>
      </w:r>
      <w:r>
        <w:rPr/>
        <w:t>, stanowiący część nieruchomości oznaczonej w ewidencji gruntów działką nr 228/1, położonej w obrębie 2 m. Barlinka przy ul. Grodzkiej 7, objętą w Sądzie Rejonowym w Myśliborzu KW nr 203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4,68m</w:t>
      </w:r>
      <w:r>
        <w:rPr>
          <w:vertAlign w:val="superscript"/>
        </w:rPr>
        <w:t>2</w:t>
      </w:r>
      <w:r>
        <w:rPr/>
        <w:t>, stanowiący część nieruchomości oznaczonej w ewidencji gruntów działką nr 228/4, położonej w obrębie 2 m. Barlinka przy ul. Grodzkiej 9, objętą w Sądzie Rejonowym w Myśliborzu KW nr 248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42 m</w:t>
      </w:r>
      <w:r>
        <w:rPr>
          <w:vertAlign w:val="superscript"/>
        </w:rPr>
        <w:t>2</w:t>
      </w:r>
      <w:r>
        <w:rPr/>
        <w:t>, stanowiący część nieruchomości oznaczonej w ewidencji gruntów działką nr 228/6, położonej w obrębie 2 m. Barlinka przy ul. Jeziornej 3, objętą w Sądzie Rejonowym w Myśliborzu KW nr 203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60 m</w:t>
      </w:r>
      <w:r>
        <w:rPr>
          <w:vertAlign w:val="superscript"/>
        </w:rPr>
        <w:t>2</w:t>
      </w:r>
      <w:r>
        <w:rPr/>
        <w:t>, stanowiący część nieruchomości oznaczonej w ewidencji gruntów działką nr 229/2, położonej w obrębie 2 m. Barlinka przy ul. Grodzkiej 5, objętą w Sądzie Rejonowym w Myśliborzu KW nr 2765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4,38 m</w:t>
      </w:r>
      <w:r>
        <w:rPr>
          <w:vertAlign w:val="superscript"/>
        </w:rPr>
        <w:t>2</w:t>
      </w:r>
      <w:r>
        <w:rPr/>
        <w:t>, stanowiący część nieruchomości oznaczonej w ewidencji gruntów działką nr 233/4,  położonej w obrębie 2 m. Barlinka przy ul. Grodzkiej, objętą w Sądzie Rejonowym w Myśliborzu KW nr 2238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21,14 m</w:t>
      </w:r>
      <w:r>
        <w:rPr>
          <w:vertAlign w:val="superscript"/>
        </w:rPr>
        <w:t>2</w:t>
      </w:r>
      <w:r>
        <w:rPr/>
        <w:t>, stanowiący część nieruchomości oznaczonej w ewidencji gruntów działką nr 243/1, położonej w obrębie 2 m. Barlinka przy ul. Jeziorn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90 m</w:t>
      </w:r>
      <w:r>
        <w:rPr>
          <w:vertAlign w:val="superscript"/>
        </w:rPr>
        <w:t>2</w:t>
      </w:r>
      <w:r>
        <w:rPr/>
        <w:t>, stanowiący część nieruchomości oznaczonej w ewidencji gruntów działką nr 243/11, położonej w obrębie 2 m. Barlinka przy ul. Jeziornej, objętą w Sądzie Rejonowym w Myśliborzu KW nr 208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0,96 m</w:t>
      </w:r>
      <w:r>
        <w:rPr>
          <w:vertAlign w:val="superscript"/>
        </w:rPr>
        <w:t>2</w:t>
      </w:r>
      <w:r>
        <w:rPr/>
        <w:t>, stanowiący część nieruchomości oznaczonej w ewidencji gruntów działką nr 243/4, położonej w obrębie 2 m. Barlinka przy ul. Jeziornej, objętą w Sądzie Rejonowym w Myśliborzu KW nr 208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4,76 m</w:t>
      </w:r>
      <w:r>
        <w:rPr>
          <w:vertAlign w:val="superscript"/>
        </w:rPr>
        <w:t>2</w:t>
      </w:r>
      <w:r>
        <w:rPr/>
        <w:t>, stanowiący część nieruchomości oznaczonej w ewidencji gruntów działką nr 243/5, położonej w obrębie 2 m. Barlinka przy ul. Jeziornej,  objętą w Sądzie Rejonowym w Myśliborzu KW nr 235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7,98 m</w:t>
      </w:r>
      <w:r>
        <w:rPr>
          <w:vertAlign w:val="superscript"/>
        </w:rPr>
        <w:t>2</w:t>
      </w:r>
      <w:r>
        <w:rPr/>
        <w:t>, stanowiący część nieruchomości oznaczonej w ewidencji gruntów działką nr 246/12, położonej w obrębie 2 m. Barlinka przy ul. Gorzowskiej, objętą w Sądzie Rejonowym w Myśliborzu KW nr 2654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5,08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55/16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Gorzowskiej 65 i 67, objętą w Sądzie Rejonowym w Myśliborzu KW nr 339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6,60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55/19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Gorzowskiej 66, objętą w Sądzie Rejonowym w Myśliborzu KW nr 2234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7,28 m</w:t>
      </w:r>
      <w:r>
        <w:rPr>
          <w:vertAlign w:val="superscript"/>
        </w:rPr>
        <w:t>2</w:t>
      </w:r>
      <w:r>
        <w:rPr/>
        <w:t>, stanowiący część nieruchomości oznaczonej w ewidencji gruntów działką nr 261/4, położonej w obrębie 2 m. Barlinka przy ul. Gorzowskiej, objętą w Sądzie Rejonowym w Myśliborzu KW nr 2034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>grunt o pow. 0,54 m</w:t>
      </w:r>
      <w:r>
        <w:rPr>
          <w:vertAlign w:val="superscript"/>
        </w:rPr>
        <w:t>2</w:t>
      </w:r>
      <w:r>
        <w:rPr/>
        <w:t>, stanowiący część nieruchomości oznaczonej w ewidencji gruntów działką nr 269/3  położonej w obrębie 2 m. Barlinka przy ul. Gorzowskiej 52, objętą w Sądzie Rejonowym w Myśliborzu KW nr 264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6,12 m</w:t>
      </w:r>
      <w:r>
        <w:rPr>
          <w:vertAlign w:val="superscript"/>
        </w:rPr>
        <w:t>2</w:t>
      </w:r>
      <w:r>
        <w:rPr/>
        <w:t>, stanowiący część nieruchomości oznaczonej w ewidencji gruntów działką nr 272/6, położonej w obrębie 2 m. Barlinka przy ul. Gorzowskiej 44, objętą w Sądzie Rejonowym w Myśliborzu KW nr 274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90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35/11, położonej w obrębie 2 m. Barlinka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rzy ul. Św. Bonifacego 4, objętą w Sądzie Rejonowym w Myśliborzu KW nr 2722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21,30 m</w:t>
      </w:r>
      <w:r>
        <w:rPr>
          <w:vertAlign w:val="superscript"/>
        </w:rPr>
        <w:t>2</w:t>
      </w:r>
      <w:r>
        <w:rPr/>
        <w:t>, stanowiący część nieruchomości oznaczonej w ewidencji gruntów działką nr 413/3, położonej w obrębie 2 m. Barlinka przy ul. Okrężnej, objętą w Sądzie Rejonowym w Myśliborzu KW nr 290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8,94 m</w:t>
      </w:r>
      <w:r>
        <w:rPr>
          <w:vertAlign w:val="superscript"/>
        </w:rPr>
        <w:t>2</w:t>
      </w:r>
      <w:r>
        <w:rPr/>
        <w:t>, stanowiący część nieruchomości oznaczonej w ewidencji gruntów działką nr 414/2, położonej w obrębie 2 m. Barlinka przy ul. Okrężnej, objętą w Sądzie Rejonowym w Myśliborzu KW nr 294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,06 m</w:t>
      </w:r>
      <w:r>
        <w:rPr>
          <w:vertAlign w:val="superscript"/>
        </w:rPr>
        <w:t>2</w:t>
      </w:r>
      <w:r>
        <w:rPr/>
        <w:t>, stanowiący część nieruchomości oznaczonej w ewidencji gruntów działką nr 415/3 , położonej w obrębie 2 m. Barlinka przy ul. Gorzowskiej 24, objętą w Sądzie Rejonowym w Myśliborzu KW nr 3104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1,46 m</w:t>
      </w:r>
      <w:r>
        <w:rPr>
          <w:vertAlign w:val="superscript"/>
        </w:rPr>
        <w:t>2</w:t>
      </w:r>
      <w:r>
        <w:rPr/>
        <w:t>, stanowiący część nieruchomości oznaczonej w ewidencji gruntów działką nr 415/6, położonej w obrębie 2 m. Barlinka przy ul. Gorzowskiej 23, objętą w Sądzie Rejonowym w Myśliborzu KW nr 3104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7,50 m</w:t>
      </w:r>
      <w:r>
        <w:rPr>
          <w:vertAlign w:val="superscript"/>
        </w:rPr>
        <w:t>2</w:t>
      </w:r>
      <w:r>
        <w:rPr/>
        <w:t>, stanowiący część nieruchomości oznaczonej w ewidencji gruntów działką nr 49/24, położonej w obrębie 2 m. Barlinka przy Al. 1- go Maja 23, objętą w Sądzie Rejonowym w Myśliborzu KW nr 2476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3,48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548/10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Al. 1- go Maja 15 , objętą w Sądzie Rejonowym w Myśliborzu KW nr 382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5,22 m</w:t>
      </w:r>
      <w:r>
        <w:rPr>
          <w:vertAlign w:val="superscript"/>
        </w:rPr>
        <w:t>2</w:t>
      </w:r>
      <w:r>
        <w:rPr/>
        <w:t>, stanowiący część nieruchomości oznaczonej w ewidencji gruntów działką nr 551/21, położonej w obrębie 1 m. Barlinka przy ul. 31 stycznia 12, objętą w Sądzie Rejonowym w Myśliborzu KW nr 267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,76 m</w:t>
      </w:r>
      <w:r>
        <w:rPr>
          <w:vertAlign w:val="superscript"/>
        </w:rPr>
        <w:t>2</w:t>
      </w:r>
      <w:r>
        <w:rPr/>
        <w:t>, stanowiący część nieruchomości oznaczonej w ewidencji gruntów działką nr 560/8, położonej w obrębie 2 m. Barlinka przy ul. Bocznej 7, objętą w Sądzie Rejonowym w Myśliborzu KW nr 273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3,72 m</w:t>
      </w:r>
      <w:r>
        <w:rPr>
          <w:vertAlign w:val="superscript"/>
        </w:rPr>
        <w:t>2</w:t>
      </w:r>
      <w:r>
        <w:rPr/>
        <w:t>, stanowiący część nieruchomości oznaczonej w ewidencji gruntów działką nr 576/12, położonej w obrębie 2 m. Barlinka przy Al. 1-go Maja 10, objętą w Sądzie Rejonowym w Myśliborzu KW nr 2095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,92 m</w:t>
      </w:r>
      <w:r>
        <w:rPr>
          <w:vertAlign w:val="superscript"/>
        </w:rPr>
        <w:t>2</w:t>
      </w:r>
      <w:r>
        <w:rPr/>
        <w:t>, stanowiący część nieruchomości oznaczonej w ewidencji gruntów działką nr 576/17, położonej w obrębie 2 m. Barlinka przy ul. Lipowej 9, objętą w Sądzie Rejonowym w Myśliborzu KW nr 272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2,88 m</w:t>
      </w:r>
      <w:r>
        <w:rPr>
          <w:vertAlign w:val="superscript"/>
        </w:rPr>
        <w:t>2</w:t>
      </w:r>
      <w:r>
        <w:rPr/>
        <w:t>, stanowiący część nieruchomości oznaczonej w ewidencji gruntów działką nr 58/1, położonej w obrębie 2 m. Barlinka przy ul. Tunelowej 53, objętą w Sądzie Rejonowym w Myśliborzu KW nr 273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,98 m</w:t>
      </w:r>
      <w:r>
        <w:rPr>
          <w:vertAlign w:val="superscript"/>
        </w:rPr>
        <w:t>2</w:t>
      </w:r>
      <w:r>
        <w:rPr/>
        <w:t>, stanowiący część nieruchomości oznaczonej w ewidencji gruntów działką nr 604/11, położonej w obrębie 2 m. Barlinka przy ul. Szpitalnej 23, objętą w Sądzie Rejonowym w Myśliborzu KW nr 274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0,84 m</w:t>
      </w:r>
      <w:r>
        <w:rPr>
          <w:vertAlign w:val="superscript"/>
        </w:rPr>
        <w:t>2</w:t>
      </w:r>
      <w:r>
        <w:rPr/>
        <w:t>, stanowiący część nieruchomości oznaczonej w ewidencji gruntów działką nr 608/2, położonej w obrębie 2 m. Barlinka przy Al.1-go Maja 2 , objętą w Sądzie Rejonowym w Myśliborzu KW nr 3265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7,28 m</w:t>
      </w:r>
      <w:r>
        <w:rPr>
          <w:vertAlign w:val="superscript"/>
        </w:rPr>
        <w:t>2</w:t>
      </w:r>
      <w:r>
        <w:rPr/>
        <w:t>, stanowiący część nieruchomości oznaczonej w ewidencji gruntów działką nr 761/20, położonej w obrębie 2 m. Barlinka przy ul. Pełczyckiej 12, objętą w Sądzie Rejonowym w Myśliborzu KW nr 252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9,96 m</w:t>
      </w:r>
      <w:r>
        <w:rPr>
          <w:vertAlign w:val="superscript"/>
        </w:rPr>
        <w:t>2</w:t>
      </w:r>
      <w:r>
        <w:rPr/>
        <w:t>, stanowiący część nieruchomości oznaczonej w ewidencji gruntów działką nr 166, położonej w obrębie 2 m. Barlinka przy ul. Żabiej 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31,50 m</w:t>
      </w:r>
      <w:r>
        <w:rPr>
          <w:vertAlign w:val="superscript"/>
        </w:rPr>
        <w:t>2</w:t>
      </w:r>
      <w:r>
        <w:rPr/>
        <w:t>, stanowiący część nieruchomości oznaczonej w ewidencji gruntów działką nr 232, położonej w obrębie 2 m. Barlinka przy ul. Armii Krajow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0,60 m</w:t>
      </w:r>
      <w:r>
        <w:rPr>
          <w:vertAlign w:val="superscript"/>
        </w:rPr>
        <w:t>2</w:t>
      </w:r>
      <w:r>
        <w:rPr/>
        <w:t>, stanowiący część nieruchomości oznaczonej w ewidencji gruntów działką nr 236, położonej w obrębie 2 m. Barlinka przy ul. Niepodległości, objętą w Sądzie Rejonowym w Myśliborzu KW nr 391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,86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82, położonej w obrębie 2 m. Barlinka przy ul. 31 Stycz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6,48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89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31 Stycz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0,74 m</w:t>
      </w:r>
      <w:r>
        <w:rPr>
          <w:vertAlign w:val="superscript"/>
        </w:rPr>
        <w:t>2</w:t>
      </w:r>
      <w:r>
        <w:rPr/>
        <w:t>, stanowiący część nieruchomości oznaczonej w ewidencji gruntów działką nr 347, położonej w obrębie 2 m. Barlinka przy ul. Długi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2,46 m</w:t>
      </w:r>
      <w:r>
        <w:rPr>
          <w:vertAlign w:val="superscript"/>
        </w:rPr>
        <w:t>2</w:t>
      </w:r>
      <w:r>
        <w:rPr/>
        <w:t>, stanowiący część nieruchomości oznaczonej w ewidencji gruntów działką nr 397, położonej w obrębie 2 m. Barlinka przy ul. Długi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0,60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2123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ul. Bocznej 1, objętą w Sądzie Rejonowym w Myśliborzu KW nr 3155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7,28 m</w:t>
      </w:r>
      <w:r>
        <w:rPr>
          <w:vertAlign w:val="superscript"/>
        </w:rPr>
        <w:t>2</w:t>
      </w:r>
      <w:r>
        <w:rPr/>
        <w:t xml:space="preserve">, stanowiący część nieruchomości oznaczonej w ewidencji gruntów działką nr 770/2, położonej w obrębie 2 m. Barlinka prz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ul. 31 Stycznia, objętą w Sądzie Rejonowym w Myśliborzu KW nr 33511. </w:t>
      </w:r>
    </w:p>
    <w:p>
      <w:pPr>
        <w:pStyle w:val="Normal"/>
        <w:spacing w:lineRule="auto" w:line="360"/>
        <w:jc w:val="both"/>
        <w:rPr/>
      </w:pPr>
      <w:r>
        <w:rPr/>
        <w:t>( oznaczone kolorem żółtym na załącznikach graficznych do niniejszego zarządzenia 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2. Opis nieruchomości:</w:t>
      </w:r>
      <w:r>
        <w:rPr/>
        <w:t xml:space="preserve">  nieruchomości położone są na terenie miasta Barlinka,  posiadają dostępność do komunikacji, uzbrojone są w sieci zewnętrzne. Studium uwarunkowań i kierunków zagospodarowania przestrzennego Miasta i Gminy Barlinek przewiduje funkcję: </w:t>
      </w:r>
    </w:p>
    <w:p>
      <w:pPr>
        <w:pStyle w:val="Normal"/>
        <w:spacing w:lineRule="auto" w:line="360"/>
        <w:jc w:val="both"/>
        <w:rPr/>
      </w:pPr>
      <w:r>
        <w:rPr/>
        <w:t>- „ SM” – śródmiejskie tereny mieszkalnictwa dla działek: nr  134/7, nr 148/14, nr 151/3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nr 151/4, nr 157/2, nr 156/27, nr 228/1, nr 228/4, nr 228/6, nr 229/2, 255/15, nr 255/19, </w:t>
      </w:r>
    </w:p>
    <w:p>
      <w:pPr>
        <w:pStyle w:val="Normal"/>
        <w:spacing w:lineRule="auto" w:line="360"/>
        <w:jc w:val="both"/>
        <w:rPr/>
      </w:pPr>
      <w:r>
        <w:rPr/>
        <w:t xml:space="preserve">nr 261/4, nr 269/3, nr 272/6, nr 560/8, nr 576/17, nr 58/1, nr 604/11, nr 761/20, nr 166, położonych w obrębie 2 miasta Barlin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„ </w:t>
      </w:r>
      <w:r>
        <w:rPr/>
        <w:t xml:space="preserve">MM” – tereny miejskich zespołów zabudowy dla działek: nr 70, nr 129/11, nr 129/4, </w:t>
      </w:r>
    </w:p>
    <w:p>
      <w:pPr>
        <w:pStyle w:val="Normal"/>
        <w:spacing w:lineRule="auto" w:line="360"/>
        <w:jc w:val="both"/>
        <w:rPr/>
      </w:pPr>
      <w:r>
        <w:rPr/>
        <w:t>nr 129/6, nr 35/11, nr 413/3, nr 414/2, nr 415/3, nr 415/6, nr 49/24, nr 282, nr 289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nr 347, nr 397, nr 2123, położonych w obrębie 2 miasta Barlinka oraz działki nr 551/21, położonej w obrębie 2 miasta Barlinka</w:t>
      </w:r>
    </w:p>
    <w:p>
      <w:pPr>
        <w:pStyle w:val="Normal"/>
        <w:spacing w:lineRule="auto" w:line="360"/>
        <w:jc w:val="both"/>
        <w:rPr/>
      </w:pPr>
      <w:r>
        <w:rPr/>
        <w:t xml:space="preserve">-  „ CM“ – tereny centralne miasta i miejsce koncentracji usług  dla działek: nr 152, </w:t>
      </w:r>
    </w:p>
    <w:p>
      <w:pPr>
        <w:pStyle w:val="Normal"/>
        <w:spacing w:lineRule="auto" w:line="360"/>
        <w:jc w:val="both"/>
        <w:rPr/>
      </w:pPr>
      <w:r>
        <w:rPr/>
        <w:t>nr 118/18, nr 157/3, nr 160/1, nr 165/19, nr 171/1, nr 183/12, nr 180/20, nr 180/19, nr 180/17, nr 180/12, nr 183/11, nr 197/5, nr 197/6, nr 201/7, nr 206/7, nr 220/11, nr 233/4, nr 548/10, nr 576/12, nr 608/2, nr 232, nr 236.</w:t>
      </w:r>
    </w:p>
    <w:p>
      <w:pPr>
        <w:pStyle w:val="Normal"/>
        <w:spacing w:lineRule="auto" w:line="360"/>
        <w:jc w:val="both"/>
        <w:rPr/>
      </w:pPr>
      <w:r>
        <w:rPr/>
        <w:t>-  „ PW” – tereny zabudowy pensjonatowej dla działki nr 1010/3 położonej w obrębie 2 miasta Barlinka.</w:t>
      </w:r>
    </w:p>
    <w:p>
      <w:pPr>
        <w:pStyle w:val="Normal"/>
        <w:spacing w:lineRule="auto" w:line="360"/>
        <w:jc w:val="both"/>
        <w:rPr/>
      </w:pPr>
      <w:r>
        <w:rPr/>
        <w:t>Wg obowiązującego planu zagospodarowania miasta i gminy Barlinek w rejonie ulicy 31 Stycznia i linii kolejowych  przewidziana jest funkcja:</w:t>
      </w:r>
    </w:p>
    <w:p>
      <w:pPr>
        <w:pStyle w:val="Normal"/>
        <w:spacing w:lineRule="auto" w:line="360"/>
        <w:jc w:val="both"/>
        <w:rPr/>
      </w:pPr>
      <w:r>
        <w:rPr/>
        <w:t>- „CM” – tereny centralne miasta i miejsce koncentracji usług dla działek: nr  175/19, 175/23, 175/6, położonych w obrębie 2 miasta Barlinka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„ ZP” – zieleń parkowa dla działki nr 167/86 położonej w obrębie 2 miasta Barlinka</w:t>
      </w:r>
    </w:p>
    <w:p>
      <w:pPr>
        <w:pStyle w:val="Normal"/>
        <w:spacing w:lineRule="auto" w:line="360"/>
        <w:jc w:val="both"/>
        <w:rPr/>
      </w:pPr>
      <w:r>
        <w:rPr/>
        <w:t>Natomiast  wg miejscowego planu zagospodarowania przestrzennego „ STARY TARTAK” przewidziana jest funkcj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- „ UT” – tereny urządzeń technicznych i sportowych dla działki nr 243/1 ( obręb 2 Barlinek) i  „ OG” – tereny potrzeb powszechnych dla działek: nr 243/11,  nr 243/4, nr 243/5 ( obręb 2 Barlinek) oraz „KD.W” – ulice wewnętrzne dla działki nr 246/12 ( obręb 2 Barlinka)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gruntów: w celu budowy kanalizacji teletechnicznej wraz z szafami ulicznym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gruntów:  na okres powyżej 3 l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 xml:space="preserve">. Wysokość opłat z tytułu dzierżawy nieruchomości: stawka czynszu za dzierżawę wynosi 10642,60 złotych rocznie (słownie: dziesięć tysięcy sześćset czterdzieści dwa złote  60/100) . Do stawki doliczany będzie podatek VAT w wysokości 22%. Opłatę wnosi się z góry w terminie do 31 stycznia każdego ro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9:00Z</dcterms:created>
  <dc:creator>max</dc:creator>
  <dc:description/>
  <dc:language>en-US</dc:language>
  <cp:lastModifiedBy>Ajaszczak</cp:lastModifiedBy>
  <cp:lastPrinted>2008-10-23T11:02:00Z</cp:lastPrinted>
  <dcterms:modified xsi:type="dcterms:W3CDTF">2008-10-23T09:20:00Z</dcterms:modified>
  <cp:revision>5</cp:revision>
  <dc:subject/>
  <dc:title>ZARZĄDZENIE  NR 105/2007</dc:title>
</cp:coreProperties>
</file>