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900" w:leader="none"/>
        </w:tabs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Heading"/>
        <w:rPr/>
      </w:pPr>
      <w:r>
        <w:rPr/>
        <w:t>ZARZĄDZENIE  NR 140 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3 października 2008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w sprawie ogłoszenia wykazu nieruchomości, przeznaczonych do oddania w dzierżawę w drodze przetargu pisemnego nieograniczonego na okres powyżej 3 lat nieruchomości gruntowej  - zabudowanej położonej w Barlinku przy ul. Jeziornej.   </w:t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</w:t>
      </w:r>
      <w:r>
        <w:rPr>
          <w:sz w:val="26"/>
        </w:rPr>
        <w:t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uchwały Nr XX/259/2008Rady Miejskiej w Barlinku z dnia 24 kwietnia 2008 r. w sprawie wyrażenia zgody na wydzierżawienie w drodze przetargu nieograniczonego na okres powyżej 3 lat nieruchomości gruntowej – zabudowanej położonej w Barlinku przy ul. Jeziornej, zarządza się co następuje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  </w:t>
      </w:r>
      <w:r>
        <w:rPr>
          <w:b/>
          <w:bCs/>
          <w:sz w:val="26"/>
        </w:rPr>
        <w:t>§ 1.1.</w:t>
      </w:r>
      <w:r>
        <w:rPr>
          <w:sz w:val="26"/>
        </w:rPr>
        <w:t xml:space="preserve"> Przeznacza się do oddania w dzierżawę w drodze przetargu nieograniczoneg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nieruchomość zabudowaną budynkami magazynowymi oraz kominem, stanowiącą własność Gminy Barlinek, oznaczoną w ewidencji gruntów działką nr 243/16 o pow. 0,7918 ha, obciążoną służebnością gruntową, objętą księgą wieczystą Kw nr 20828 prowadzoną przez Sąd Rejonowy w Myśliborzu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nieruchomość zabudowaną budynkiem magazynowym, stanowiącą własność Gminy Barlinek, oznaczoną w ewidencji gruntów działką nr 243/5 o pow. 0,0090 ha,  objętą księgą wieczystą Kw nr 20505 prowadzoną przez Sąd Rejonowy w Myśliborz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nieruchomość gruntową, stanowiącą własność Gminy Barlinek, oznaczoną w ewidencji gruntów działką nr 243/13 o pow. 0,0058 ha objętą  księgą wieczystą Kw nr 20828 prowadzoną przez Sąd Rejonowy w Myśliborz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nieruchomość gruntową, stanowiącą własność Gminy Barlinek, oznaczoną w ewidencji gruntów działką nr 243/4 o pow. 0,0310 ha, objętą  księgą wieczystą Kw nr 20828 prowadzoną przez Sąd Rejonowy w Myśliborz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nieruchomość  zabudowaną  budynkiem magazynowym, stanowiącą własność Gminy Barlinek, oznaczoną w ewidencji gruntów działką nr 243/14 o pow. 0,0359ha,  objętą księgą wieczystą Kw nr 20828 prowadzoną przez Sąd Rejonowy w Myśliborz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nieruchomość zabudowaną lokalami mieszkalnymi, budynkiem magazynowym oraz garażami o pow. 7,4878 ha, stanowiącej własność Gminy Barlinek, oznaczonej w ewidencji gruntów działką nr 243/18 w wyłączeniem przedmiotowej części nieruchomości gruntowej zabudowanej budynkiem mieszkalnym przy ul. Jeziornej 7 b wraz z terenem przyległym o łącznej pow. 0,1600 ha ( oznaczonej kolorem czerwonym na załączniku graficznym nr 1 do niniejszego zarządzenia) do czasu uregulowania spraw mieszkaniowych oraz  nieruchomości gruntowej o pow. 0,0530 ha ( oznaczonej kolorem zielonym na załączniku graficznym nr 1 do niniejszego zarządzenia ) do czasu uregulowania stanu prawn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nieruchomość gruntową, stanowiącą nieruchomości Gminy Barlinek, oznaczoną w ewidencji gruntów działką nr 250/6 o pow. 0,0068 ha,  objętą księgą wieczystą Kw nr 28988 prowadzoną przez Sąd Rejonowy w Myśliborz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nieruchomość gruntową, stanowiącą nieruchomość Gminy Barlinek, oznaczoną w ewidencji gruntów działką nr 241/2 o pow. 0,0468  ha,  objętą księgą wieczystą Kw nr 39303 prowadzoną przez Sąd Rejonowy w Myśliborzu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położonych w obrębie 2 miasta Barlinka przy ul. Jeziornej (zaznaczone kolorem czarnym na załączniku graficzny nr 1 do niniejszego zarządzenia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     </w:t>
      </w:r>
      <w:r>
        <w:rPr>
          <w:b/>
          <w:bCs/>
          <w:sz w:val="26"/>
        </w:rPr>
        <w:t>2.</w:t>
      </w:r>
      <w:r>
        <w:rPr>
          <w:sz w:val="26"/>
        </w:rPr>
        <w:t xml:space="preserve"> Sposób zagospodarowania nieruchomości: z przeznaczeniem na prowadzenie działalności rekreacyjno turystycznej oraz pensjonatowej zgodnie z miejscowym planem zagospodarowania przestrzennego terenu pomiędzy ulicami: Jeziorną, Gorzowską i brzegiem Jeziora Barlineckiego – tzw. „ Starego Tartaku” Miasta i Gminy Barlinek przyjętego uchwałą nr L/365/2006 Rady Miejskiej w Barlinku z dnia 27 kwietnia  2006 r. oraz z późniejszymi zmianami tego planu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</w:t>
      </w:r>
      <w:r>
        <w:rPr>
          <w:b/>
          <w:bCs/>
          <w:sz w:val="26"/>
        </w:rPr>
        <w:t>3</w:t>
      </w:r>
      <w:r>
        <w:rPr>
          <w:sz w:val="26"/>
        </w:rPr>
        <w:t>. Opis nieruchomości: Teren pod zabudowę związaną z obsługą ruchu turystycznego Nieruchomości położone są nad jeziorem Barlineckim w południowej części miasta z bezpośrednim sąsiedztwie naturalnego akwenu wodnego. Bardzo dobry dostęp do nieruchomości drogą wojewódzką nr 151 i 156 . Działki oznaczone w ewidencji gruntów  nr 243/16, nr 243/5, nr 243/14, nr 243/18 - uzbrojone są instalację: elektryczną, wodno – kanalizacyjną, gazową.  Miejscowy plan zagospodarowania przestrzennego terenu pomiędzy ulicami: Jeziorną, Gorzowską i brzegiem Jeziora Barlineckiego tzw. „ Starego Tartaku” Miasta i Gminy Barlinek przewiduje funkcję: „UT” – tereny urządzeń turystycznych  i sportowych,  „ PW” – terenu zabudowy pensjonatowej oraz „ZP”- tereny parków i skwerów  . Nieruchomość oznaczona w ewidencji gruntów działką nr 243/18 zabudowana jest budynkiem mieszkaniowym nr 7b przy ul. Jeziornej w którym zamieszkują najemcy lokalów w/w budynku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  <w:sz w:val="26"/>
        </w:rPr>
        <w:tab/>
        <w:t>4.</w:t>
      </w:r>
      <w:r>
        <w:rPr>
          <w:sz w:val="26"/>
        </w:rPr>
        <w:t xml:space="preserve"> Okres dzierżawy :  powyżej 3 la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6"/>
        </w:rPr>
        <w:tab/>
        <w:t>5</w:t>
      </w:r>
      <w:r>
        <w:rPr>
          <w:sz w:val="26"/>
        </w:rPr>
        <w:t>. Wysokość opłat z tytułu dzierżawy nieruchomości: wywoławczy czynsz dzierżawny w wysokości 10 000  zł rocznie ( słownie: dziesięć tysięcy złotych ). Do stawki czynszowej doliczany będzie podatek VAT w wysokości 22%. Opłatę wnosi się w terminie do 31 grudnia każdego roku.  Po okresie 6 lat od dnia podpisania umowy stawka czynszu dzierżawnego ustalona zostanie w wysokości 1,5% wartości rynkowej rocznej nieruchomości gruntowych stanowiących przedmiot dzierżawy wycenionej przez rzeczoznawcę majątkowego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  <w:sz w:val="26"/>
        </w:rPr>
        <w:t xml:space="preserve">  </w:t>
      </w:r>
      <w:r>
        <w:rPr>
          <w:b/>
          <w:bCs/>
          <w:sz w:val="26"/>
        </w:rPr>
        <w:t xml:space="preserve">§ 2.1 </w:t>
      </w:r>
      <w:r>
        <w:rPr>
          <w:sz w:val="26"/>
        </w:rPr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  <w:sz w:val="26"/>
        </w:rPr>
        <w:t xml:space="preserve">    </w:t>
      </w:r>
      <w:r>
        <w:rPr>
          <w:b/>
          <w:bCs/>
          <w:sz w:val="26"/>
        </w:rPr>
        <w:t>2.</w:t>
      </w:r>
      <w:r>
        <w:rPr>
          <w:sz w:val="26"/>
        </w:rPr>
        <w:t xml:space="preserve"> Dzierżawca zobowiązany będzie, oprócz czynszu dzierżawnego, do ponoszenia innych obciążeń związanych z posiadaniem przedmiotu dzierżawy, a obciążających zgodnie z obowiązującymi przepisami właściciela lub posiadacza nieruchomości, w tym podatków i kosztów jego ubezpieczenia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      </w:t>
      </w:r>
      <w:r>
        <w:rPr>
          <w:b/>
          <w:bCs/>
          <w:sz w:val="26"/>
        </w:rPr>
        <w:t>3.</w:t>
      </w:r>
      <w:r>
        <w:rPr>
          <w:sz w:val="26"/>
        </w:rPr>
        <w:t xml:space="preserve"> Dzierżawca zobowiązany będzie do ponoszenia odpowiedzialności za stan techniczny przedmiotu dzierżawy i bezpieczeństwo osób w nim przybywających oraz do utrzymania przedmiotu dzierżawy w stanie technicznym nie pogorszonym.</w:t>
      </w:r>
    </w:p>
    <w:p>
      <w:pPr>
        <w:pStyle w:val="Normal"/>
        <w:spacing w:lineRule="auto" w:line="360"/>
        <w:ind w:firstLine="360"/>
        <w:jc w:val="both"/>
        <w:rPr>
          <w:sz w:val="26"/>
        </w:rPr>
      </w:pPr>
      <w:r>
        <w:rPr>
          <w:b/>
          <w:bCs/>
          <w:sz w:val="26"/>
        </w:rPr>
        <w:t xml:space="preserve">   </w:t>
      </w:r>
      <w:r>
        <w:rPr>
          <w:b/>
          <w:bCs/>
          <w:sz w:val="26"/>
        </w:rPr>
        <w:t>4</w:t>
      </w:r>
      <w:r>
        <w:rPr>
          <w:sz w:val="26"/>
        </w:rPr>
        <w:t xml:space="preserve">. Wydzierżawiająca nie wyraża zgody na </w:t>
      </w:r>
      <w:r>
        <w:rPr>
          <w:sz w:val="26"/>
          <w:szCs w:val="22"/>
        </w:rPr>
        <w:t>oddanie przedmiotu dzierżawy osobie trzeciej do bezpłatnego używania lub poddzierżaw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       </w:t>
      </w:r>
      <w:r>
        <w:rPr>
          <w:b/>
          <w:bCs/>
          <w:sz w:val="26"/>
        </w:rPr>
        <w:t>5.</w:t>
      </w:r>
      <w:r>
        <w:rPr>
          <w:sz w:val="26"/>
        </w:rPr>
        <w:t xml:space="preserve"> Przed podpisaniem umowy dzierżawy, wymagana będzie od Dzierżawcy kaucja zabezpieczająca w wysokości 500 000,00 zł (słownie: pięćset tysięcy złotych 00/100 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Zabezpieczenie może być wniesione w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pieniądzu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wekslem poręczonym przez Bank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poręczeniem bankowym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gwarancją ubezpieczeniową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zabezpieczeniem majątkowym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Zabezpieczenie przepada na rzecz Wydzierżawiającego w przypadku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rozwiązania lub odstąpienia od umowy dzierżawy przed terminem określonym w umowie z winy Dzierżawcy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pogorszenia stanu technicznego przedmiotu dzierżawy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wystąpienia zaległości w opłatach za przedmiot dzierżawy na rzecz Wydzierżawiającej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nie rozpoczęcia i nie zakończenie prac w terminach określonych w § 5 pkt. 1 do niniejszego zarządzenia.</w:t>
      </w:r>
    </w:p>
    <w:p>
      <w:pPr>
        <w:pStyle w:val="Tekstpodstawowy3"/>
        <w:ind w:firstLine="360"/>
        <w:rPr>
          <w:sz w:val="26"/>
        </w:rPr>
      </w:pPr>
      <w:r>
        <w:rPr>
          <w:sz w:val="26"/>
        </w:rPr>
      </w:r>
    </w:p>
    <w:p>
      <w:pPr>
        <w:pStyle w:val="Tekstpodstawowy3"/>
        <w:ind w:firstLine="360"/>
        <w:rPr/>
      </w:pPr>
      <w:r>
        <w:rPr>
          <w:sz w:val="26"/>
        </w:rPr>
        <w:t xml:space="preserve">§ 3. </w:t>
      </w:r>
      <w:r>
        <w:rPr>
          <w:b w:val="false"/>
          <w:bCs w:val="false"/>
          <w:sz w:val="26"/>
        </w:rPr>
        <w:t>Nieruchomość oznaczona w ewidencji gruntów działką nr 243/6 będąca przedmiotem zarządzenia obciążona jest prawem przechodu i przejazdu na rzecz użytkownika wieczystego działek nr 243/8, nr 243/6 i nr 243/7 położonych w obrębie 2 miasta Barlinka przy ul. Jeziornej.</w:t>
      </w:r>
    </w:p>
    <w:p>
      <w:pPr>
        <w:pStyle w:val="Tekstpodstawowy3"/>
        <w:ind w:firstLine="36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kstpodstawowy3"/>
        <w:rPr/>
      </w:pPr>
      <w:r>
        <w:rPr>
          <w:sz w:val="26"/>
        </w:rPr>
        <w:t xml:space="preserve">      </w:t>
      </w:r>
      <w:r>
        <w:rPr>
          <w:sz w:val="26"/>
        </w:rPr>
        <w:t>§ 4. 1.</w:t>
      </w:r>
      <w:r>
        <w:rPr>
          <w:b w:val="false"/>
          <w:bCs w:val="false"/>
          <w:sz w:val="26"/>
        </w:rPr>
        <w:t xml:space="preserve"> W przypadku przeznaczenia nieruchomości do zbycia Dzierżawca będzie miał prawo pierwszeństwa nabycia nieruchomości określonych w § 1 ust.1 niniejszego zarządzenia.</w:t>
      </w:r>
    </w:p>
    <w:p>
      <w:pPr>
        <w:pStyle w:val="Tekstpodstawowy3"/>
        <w:rPr/>
      </w:pPr>
      <w:r>
        <w:rPr>
          <w:b w:val="false"/>
          <w:bCs w:val="false"/>
          <w:sz w:val="26"/>
        </w:rPr>
        <w:tab/>
        <w:t xml:space="preserve">    </w:t>
      </w:r>
      <w:r>
        <w:rPr>
          <w:sz w:val="26"/>
        </w:rPr>
        <w:t>2</w:t>
      </w:r>
      <w:r>
        <w:rPr>
          <w:b w:val="false"/>
          <w:bCs w:val="false"/>
          <w:sz w:val="26"/>
        </w:rPr>
        <w:t>. Po uregulowaniu spraw mieszkaniowych oraz stanu prawnego cześć nieruchomości wyłączonej określonej  § 1 ust. 1 pkt.6 zostanie oddana w dzierżawę w drodze bezprzetargowej.</w:t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 xml:space="preserve">§ 5. </w:t>
      </w:r>
      <w:r>
        <w:rPr>
          <w:sz w:val="26"/>
        </w:rPr>
        <w:t>Dzierżawca zobowiązany będzie d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rozpoczęcia prac inwestycyjnych zgodnie z miejscowym planem zagospodarowania przestrzennego terenu pomiędzy ulicami: Jeziorną, Gorzowską i brzegiem Jeziora Barlineckiego tzw. „ Starego Tartaku” Miasta i Gminy Barlinek oraz z późniejszymi zmianami tej uchwały na nieruchomościach określonych w § 1 ust. 1 niniejszego zarządzenia , nie później niż w ciągu 2 lat i zakończyć je w terminie 6 lat od dnia podpisania umow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udostępnienia nieruchomości oznaczonej w ewidencji gruntów działką nr 243/18 będącej przedmiotem zarządzenia na rzecz najemców budynku mieszkalnego przy ul. Jeziornej 7 b usytuowanego na działce nr 243/18, celem zapewnienia prawa przechodu i przejazdu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</w:rPr>
        <w:t>udostępnienia Wydzierżawiającej każdego roku przedmiotu dzierżawy w celu przeprowadzenia kontroli pod względem jego wykorzystywania zgodnie z jego przeznaczeniem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6"/>
        </w:rPr>
        <w:t>§ 6.</w:t>
      </w:r>
      <w:r>
        <w:rPr>
          <w:sz w:val="26"/>
        </w:rPr>
        <w:t xml:space="preserve"> Wszelkie ulepszenia poczynione przez Dzierżawcę na przedmiocie dzierżawy z chwilą wygaśnięcia lub rozwiązania umowy dzierżawy, stają się własnością Wydzierżawiającej bez obowiązku zapłaty sumy odpowiadającej wartość ich ulepszenia w dniu zwrotu przedmiotu dzierżawy, bez względu na formę rozwiązania umowy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  </w:t>
      </w:r>
      <w:r>
        <w:rPr>
          <w:rFonts w:eastAsia="Times New Roman" w:cs="Times New Roman"/>
          <w:b/>
          <w:bCs/>
          <w:sz w:val="26"/>
        </w:rPr>
        <w:t>§</w:t>
      </w:r>
      <w:r>
        <w:rPr>
          <w:b/>
          <w:bCs/>
          <w:sz w:val="26"/>
        </w:rPr>
        <w:t xml:space="preserve"> 7.</w:t>
      </w:r>
      <w:r>
        <w:rPr>
          <w:b/>
          <w:bCs/>
          <w:sz w:val="26"/>
          <w:szCs w:val="22"/>
        </w:rPr>
        <w:t xml:space="preserve"> </w:t>
      </w:r>
      <w:r>
        <w:rPr>
          <w:sz w:val="26"/>
          <w:szCs w:val="22"/>
        </w:rPr>
        <w:t>Oddanie w dzierżawę w/w gruntów nastąpi wg zasad ustalonych Zarządzeniem nr 4/2006  Burmistrza Miasta i Gminy w Barlinku z dnia 11 stycznia 2006 roku w sprawie określenia zasad wydzierżawiania lub najmu nieruchomości stanowiących własność Gminy Barlinek na okres do 3 lat oraz wg Zarządzenie Nr 9/2008 Burmistrza Barlinka z dnia 22 stycznia 2008 roku zmieniającego Zarządzenie Nr 4/2006 Burmistrza Miasta i Gminy Barlinek z dnia 11 stycznia 2006 roku w sprawie określenia zasad wydzierżawiania lub najmu nieruchomości stanowiącej własność Gminy Barlinek na okres do 3 lat po upływie 21 dni, podczas których niniejsze zarządzenie będzie wywieszone na tablicy ogłoszeń w siedzibie Urzędu Miejskiego w Barlinku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  <w:szCs w:val="22"/>
        </w:rPr>
        <w:t xml:space="preserve">     </w:t>
      </w:r>
      <w:r>
        <w:rPr>
          <w:b/>
          <w:sz w:val="26"/>
          <w:szCs w:val="22"/>
        </w:rPr>
        <w:t>§ 8.</w:t>
      </w:r>
      <w:r>
        <w:rPr>
          <w:sz w:val="26"/>
          <w:szCs w:val="22"/>
        </w:rPr>
        <w:t xml:space="preserve"> Burmistrz Barlinka może odstąpić od wydzierżawienia przedmiotowych gruntów bez podania przyczyny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b/>
          <w:bCs/>
          <w:sz w:val="26"/>
          <w:szCs w:val="22"/>
        </w:rPr>
        <w:t xml:space="preserve">     </w:t>
      </w:r>
      <w:r>
        <w:rPr>
          <w:rFonts w:eastAsia="Times New Roman" w:cs="Times New Roman"/>
          <w:b/>
          <w:bCs/>
          <w:sz w:val="26"/>
          <w:szCs w:val="22"/>
        </w:rPr>
        <w:t>§</w:t>
      </w:r>
      <w:r>
        <w:rPr>
          <w:b/>
          <w:bCs/>
          <w:sz w:val="26"/>
          <w:szCs w:val="22"/>
        </w:rPr>
        <w:t xml:space="preserve">  9.</w:t>
      </w:r>
      <w:r>
        <w:rPr>
          <w:sz w:val="26"/>
          <w:szCs w:val="22"/>
        </w:rPr>
        <w:t xml:space="preserve"> Zarządzenie wchodzi w życie z dniem podjęcia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08:00Z</dcterms:created>
  <dc:creator>max</dc:creator>
  <dc:description/>
  <dc:language>en-US</dc:language>
  <cp:lastModifiedBy>Ajaszczak</cp:lastModifiedBy>
  <cp:lastPrinted>2008-10-23T07:49:00Z</cp:lastPrinted>
  <dcterms:modified xsi:type="dcterms:W3CDTF">2008-10-23T06:08:00Z</dcterms:modified>
  <cp:revision>2</cp:revision>
  <dc:subject/>
  <dc:title>ZARZĄDZENIE  NR 105/2007</dc:title>
</cp:coreProperties>
</file>