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31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październik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ych do oddania w dzierżawę w drodze bezprzetargowej na rzecz współużytkownika wieczystego działki sąsiedniej, położonej w obrębie 1 miasta Barlinka przy ul. Spokojnej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§ 1 ust 1pkt.3 lit. a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uchwały Nr XXVII/357/2008  Rady Miejskiej w Barlinku z dnia 29 września 2008 r. w sprawie wyrażenia zgody na wydzierżawienie w trybie bezprzetargowym na czas nieoznaczony nieruchomości stanowiącej własność Gminy Barlinek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współużytkownika wieczystego działki sąsiedniej grunt o pow. 106,00 m</w:t>
      </w:r>
      <w:r>
        <w:rPr>
          <w:vertAlign w:val="superscript"/>
        </w:rPr>
        <w:t>2</w:t>
      </w:r>
      <w:r>
        <w:rPr/>
        <w:t xml:space="preserve"> ( zaznaczony kolorem zielonym na załączniku graficznym do niniejszego zarządzenia), stanowiący cześć nieruchomości oznaczonej w ewidencji  gruntów działką nr 515,  stanowiącej nieruchomość Gminy Barlinek, położonej w obrębie 1 miasta Barlinka, przy ul. Spokoj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2.</w:t>
      </w:r>
      <w:r>
        <w:rPr/>
        <w:t xml:space="preserve"> Sposób zagospodarowania nieruchomości: z przeznaczeniem na ogródek rekreacyjno– kwiat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</w:t>
      </w:r>
      <w:r>
        <w:rPr/>
        <w:t>. Opis nieruchomości:  grunt położony jest po prawej stronie ul. Spokojnej na wysokości nieruchomości zabudowanej oznaczonej nr15 przy ul. Tunelowej z dostępem od tej nieruchomości i od ulicy Spokojnej. Teren uzbrojony – przebiega sieć energetyczna. Studium uwarunkowań i kierunków zagospodarowania przestrzennego Miasta i Gminy Barlinek przewiduje funkcję: „ MM” – tereny miejskich zespołów zabud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4.</w:t>
      </w:r>
      <w:r>
        <w:rPr/>
        <w:t xml:space="preserve"> Okres dzierżawy :  czas nieoznaczo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5</w:t>
      </w:r>
      <w:r>
        <w:rPr/>
        <w:t>. Wysokość opłat z tytułu dzierżawy nieruchomości: stawka czynszu za dzierżawę 1 m</w:t>
      </w:r>
      <w:r>
        <w:rPr>
          <w:vertAlign w:val="superscript"/>
        </w:rPr>
        <w:t xml:space="preserve">2 </w:t>
      </w:r>
      <w:r>
        <w:rPr/>
        <w:t xml:space="preserve">powierzchni gruntu wynosi 0,50 zł rocznie. Do stawki doliczany będzie podatek VAT w wysokości 22%. Opłatę wnosi się z góry w terminie do 31 grudnia każdego rok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§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25:00Z</dcterms:created>
  <dc:creator>max</dc:creator>
  <dc:description/>
  <dc:language>en-US</dc:language>
  <cp:lastModifiedBy>Ajaszczak</cp:lastModifiedBy>
  <cp:lastPrinted>2008-10-15T11:24:00Z</cp:lastPrinted>
  <dcterms:modified xsi:type="dcterms:W3CDTF">2008-10-15T09:25:00Z</dcterms:modified>
  <cp:revision>2</cp:revision>
  <dc:subject/>
  <dc:title>ZARZĄDZENIE  NR 105/2007</dc:title>
</cp:coreProperties>
</file>