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28/2008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5 września 2008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ołożonej w Barlinku przy ul. Jeziornej przeznaczonej do sprzedaży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,</w:t>
      </w:r>
      <w:r>
        <w:rPr>
          <w:sz w:val="24"/>
        </w:rPr>
        <w:t xml:space="preserve"> art. 35 ustawy z dnia 21 sierpnia 1997 roku o gospodarce </w:t>
      </w:r>
      <w:r>
        <w:rPr>
          <w:sz w:val="24"/>
          <w:szCs w:val="24"/>
        </w:rPr>
        <w:t xml:space="preserve">(Dz. U. z 2004 r. Nr 261, poz. 2603, Nr 281, poz. 2782 z 2005 r. Nr 130, poz. 1087, Nr 169, poz. 1420, Nr 175, poz. 1459, z 2006 r. Nr 104, poz. 708, Nr 220, poz. 1600 i 1601, z 2007 r. Nr 69, poz. 468, Nr 173, poz. 1218, z 2008 r. Nr 59, poz. 369) </w:t>
      </w:r>
      <w:r>
        <w:rPr>
          <w:sz w:val="24"/>
        </w:rPr>
        <w:t xml:space="preserve">oraz uchwały nr XVIII/188/2008 Rady Miejskiej w Barlinku z dnia 26 lutego 2008 roku w sprawie wyrażenia zgody na zbycie działki gruntu położonej w Barlinku stanowiącej własność Gminy Barlinek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oznaczoną w ewidencji gruntów nr 287/5 o pow. 0,0020 ha położoną w Barlinku przy ul. Jeziornej zabudowaną boksem garażowym objętą księgą wieczystą Kw nr 22916 oraz oddaje się we współużytkowanie wieczyste do 15 maja 2105 r w udziale do 1/8 części działkę gruntu nr 287/11 o pow. 0,0175 ha położoną w Barlinku przy ul. Jeziornej posiadającą księgę wieczystą KW nr 34925. Księgi prowadzone są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zbywanych nieruchomości została ustalona na kwotę: 26296,00 zł w tym cena działki nr 287/5 na kwotę 4392,00 zł łącznie z podatkiem VAT, cena działki nr 287/11 na kwotę 3904,00 z łącznie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3 Opis działek</w:t>
      </w:r>
    </w:p>
    <w:p>
      <w:pPr>
        <w:pStyle w:val="Tekstpodstawowywcity2"/>
        <w:ind w:left="0" w:firstLine="360"/>
        <w:rPr/>
      </w:pPr>
      <w:r>
        <w:rPr/>
        <w:t>Działka gruntu nr 287/5 o pow. 0,0020 ha zabudowana jest segmentem garażowym na samochód osobowy. Kształt działki jest regularny, a ukształtowanie płaskie. Dojazd do działki z ulicy Jeziornej stanowiącej drogę publiczną odbywa się przez działkę nr 287/11 o nawierzchni gruntowej. Przez działkę nr 287/11 odbywa się również dojazd do sąsiednich boksów garażowych Działka nr 287/11 jest we współużytkowaniu wieczystym właścicieli wyżej wymienionych boksów garażowych. Uzbrojenie działki: energia elektryczna, kanalizacja sanitarna, kanalizacja telefoniczna, sieć gazowa, sieć wodociągowa przebiegają w ulicy Lipowej.</w:t>
      </w:r>
    </w:p>
    <w:p>
      <w:pPr>
        <w:pStyle w:val="Tekstpodstawowywcity2"/>
        <w:ind w:left="0" w:firstLine="360"/>
        <w:rPr/>
      </w:pPr>
      <w:r>
        <w:rPr/>
        <w:t>Boks garażowy wybudowany na działce nr 287/5 stanowi własność osoby fizycznej i w przypadku jego nabycia przez inną osobę cena sprzedaży budynku zostanie zwrócona właścicielowi.</w:t>
      </w:r>
    </w:p>
    <w:p>
      <w:pPr>
        <w:pStyle w:val="Tekstpodstawowywcity2"/>
        <w:ind w:left="0" w:hanging="0"/>
        <w:rPr/>
      </w:pPr>
      <w:r>
        <w:rPr/>
        <w:tab/>
        <w:t>Na teren obejmujący działkę nie ma planu zagospodarowania przestrzennego.</w:t>
      </w:r>
    </w:p>
    <w:p>
      <w:pPr>
        <w:pStyle w:val="Tekstpodstawowywcity2"/>
        <w:ind w:left="0" w:hanging="0"/>
        <w:rPr/>
      </w:pPr>
      <w:r>
        <w:rPr/>
        <w:tab/>
        <w:t>Za oddanie w użytkowanie wieczyste działki gruntu nr 287/11 w udziale do 1/8 części ustala się pierwszą opłatę w wysokości 25% ceny osiągniętej w przetargu oraz opłaty roczne w wysokości 3% ceny osiągniętej w przetargu.</w:t>
      </w:r>
    </w:p>
    <w:p>
      <w:pPr>
        <w:pStyle w:val="Tekstpodstawowywcity2"/>
        <w:ind w:left="0" w:hanging="0"/>
        <w:rPr/>
      </w:pPr>
      <w:r>
        <w:rPr/>
      </w:r>
      <w:r>
        <w:br w:type="page"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2"/>
        <w:rPr/>
      </w:pPr>
      <w:r>
        <w:rPr/>
        <w:t xml:space="preserve">Cena nieruchomości osiągnięta w przetargach oraz pierwsza opłata z tytułu użytkowania wieczystego podlega zapłacie nie później niż do dnia zawarcia umowy kupna sprzedaży. </w:t>
      </w:r>
    </w:p>
    <w:p>
      <w:pPr>
        <w:pStyle w:val="Tekstpodstawowy2"/>
        <w:rPr/>
      </w:pPr>
      <w:r>
        <w:rPr/>
        <w:t>Opłaty roczne płatne będą przez cały okres użytkowania wieczystego w terminie do 31 marca każdego roku z góry. Wysokość opłat rocznych może być aktualizowana, nie częściej niż raz w roku, jeżeli wartość tej nieruchomości ulegnie zmianie.</w:t>
      </w:r>
    </w:p>
    <w:p>
      <w:pPr>
        <w:pStyle w:val="Tekstpodstawowy2"/>
        <w:rPr/>
      </w:pPr>
      <w:r>
        <w:rPr/>
        <w:t xml:space="preserve">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>Jeżeli osoba ustalona jako nabywca nieruchomości nie przystąpi bez usprawiedliwienia do zawarcia umowy w miejscu i w terminie podanym w zawiadomieniu oraz nie dokona zapłaty ceny nabycia nieruchomości przed podpisaniem umowy Sprzedawca może odstąpić od zawarcia umowy, a wpłacone wadium nie podlega zwrotowi.</w:t>
      </w:r>
      <w:r>
        <w:rPr/>
        <w:t xml:space="preserve"> Ustalono wadium w kwocie 10% ceny wywoławczej. Koszty notarialne i sądowe poniesie przyszły nabywca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Dz. U. z 2004 r. Nr 261, poz. 2603, Nr 281, poz. 2782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08-10-17T11:49:00Z</dcterms:modified>
  <cp:revision>26</cp:revision>
  <dc:subject/>
  <dc:title/>
</cp:coreProperties>
</file>