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 127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0 wrześni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ianami), zarządzam co następuje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55"/>
        <w:gridCol w:w="1829"/>
        <w:gridCol w:w="69"/>
      </w:tblGrid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9.180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dochody własne  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9.18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3.500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500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030  Dotacje celowe otrzymane z budżetu państw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na realizację własnych zadań bieżących gmin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500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4  Edukacyjna opieka wychowawcza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5.680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415  Pomoc materialna dla uczniów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5.680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030  Dotacje celowe otrzymane z budżetu państw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na realizację własnych zadań bieżących gmin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5.68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342"/>
        <w:gridCol w:w="1542"/>
        <w:gridCol w:w="69"/>
      </w:tblGrid>
      <w:tr>
        <w:trPr/>
        <w:tc>
          <w:tcPr>
            <w:tcW w:w="768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mniejsza się plan wydatków budżetu Gminy o kwotę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00.795 zł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795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 xml:space="preserve">Dział 600  Transport i łączność 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5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5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ma i samorządowa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smallCaps/>
              </w:rPr>
            </w:pPr>
            <w:r>
              <w:rPr/>
              <w:t>Rozdział 75023  Urzędy gmin (miast i miast na prawach powiatu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 75075  Promocja jednostek samorządu terytorialnego      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8  Różne rozlicz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818  Rezerwy ogólne i cel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810  Rezerwy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8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1  Szkoły Podstaw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13  Dowozy uczniów do szkół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50  Zakup materiałów informatycznych, w tym programów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i licencj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46  Dokształcanie i doskonalenie nauczyciel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5  Dodatki mieszkani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110  Świad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5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3  Pozostałe zadania w zakresie polityki społe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64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3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64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838  Dotacja celowa z budżetu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8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14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8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8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8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1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18  Podróże służbowe kraj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.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04  Utrzymanie zieleni w miastach i gmina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95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większa się plan wydatków budżetu Gminy o kwotę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19.975 zł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.975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 xml:space="preserve">Dział 600  Transport i łączność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ma i samorządow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smallCaps/>
              </w:rPr>
            </w:pPr>
            <w:r>
              <w:rPr/>
              <w:t>Rozdział 75023  Urzędy gmin (miast i miast na prawach powiatu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00  Szkolenia pracowników nie będącymi członkami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korpusu służby cywilnej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170  Wynagrodzenia bezosobowe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 xml:space="preserve">Dział 801  Oświata i wychowani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8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01  Szkoły Podstawowe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5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13 Dowozy dzieci do szkół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1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4  Zasiłki i pomoc w naturz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3110  Świadczenia społeczne 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95  Pozostała działalnoś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5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110  Świadczenia społeczn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5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853  Pozostałe materia w zakresie polityki społecznej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645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395  Pozostała działalnoś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645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839  Dotacja celowa z budżetu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3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019  Wynagrodzenia osobowe pracowników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15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119  Składki na ubezpieczenia społeczn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129  Składki na Fundusz Pracy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178  Wynagrodzenia bezosobow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95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179  Wynagrodzenia bezosobow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38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>
                <w:lang w:eastAsia="ja-JP"/>
              </w:rPr>
              <w:t>§ 4219  Zakup materiałów i wyposażeni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33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308  Zakup usług pozostał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98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309  Zakup usług pozostał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8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§ 4419  Podróże służbowe krajow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4  Edukacyjna opieka wychowawcz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68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415  Pomoc materialna dla uczniów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68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260  Inne formy pomocy dla uczniów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68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.6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04  Utrzymanie zieleni w miastach i gminach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95  Zakup usług pozostał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§ 4.  </w:t>
      </w:r>
      <w:r>
        <w:rPr/>
        <w:t>Zarządzenie wchodzi w życie z dniem wydani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32:00Z</dcterms:created>
  <dc:creator>sekr_skarbnika</dc:creator>
  <dc:description/>
  <dc:language>en-US</dc:language>
  <cp:lastModifiedBy>sekr_skarbnika</cp:lastModifiedBy>
  <cp:lastPrinted>2008-10-01T13:12:00Z</cp:lastPrinted>
  <dcterms:modified xsi:type="dcterms:W3CDTF">2008-10-01T11:19:00Z</dcterms:modified>
  <cp:revision>14</cp:revision>
  <dc:subject/>
  <dc:title>ZARZĄDZENIE Nr     /2008</dc:title>
</cp:coreProperties>
</file>