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36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w obrębie 1 miasta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       </w:t>
      </w:r>
      <w:r>
        <w:rPr/>
        <w:t xml:space="preserve">Na podstawie art. 30  ust.2  pkt. 3  ustawy z dnia 08 marca  1990 roku  o samorządzie gminnym (Dz. U. z 2001 roku  Nr 142 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) i  art. 35 ust. 1 i ust. 2  ustawy z dnia 21 sierpnia 1997 r. o gospodarce  nieruchomościami ( Dz. U. z 2000r. Nr 6, poz.70; z 2004r. Nr 261, poz. 2603; Nr 281, poz. 2782; z 2005r. Nr 130, poz.1087; Nr 150, poz. 1251; Nr 169, poz. 1420; Nr 175, poz. 1459; z 2006 r Nr 104, poz.708, Nr 220 poz.1600; Nr 220, poz.1601; z 2007 r Nr 69, poz. 468)  § 1 ust 1pkt.15 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>, oraz § 1 ust. 1 pkt. 2 Zarządzenia nr 4/2006 Burmistrza Miasta i Gminy w Barlinku z dnia 11 stycznia 2006 r w sprawie określenia zasad wydzierżawiania lub najmu nieruchomości stanowiących własność Gminy Barlinek na okres do 3 lat i  §1 Zarządzenia Nr 9/2008 Burmistrza Barlinka z dnia 22 stycznia 2008 roku zmieniające Zarządzenie Nr 4/20006 Burmistrza Miasta i Gminy Barlinka z dnia 11  stycznia 2006 roku w sprawie określenia zasad wydzierżawiania lub najmu nieruchomości stanowiących własność Gminy Barlinek na okres do 3 lat,  zarządza się co następuje:</w:t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 o powierzchni 2,5300 ha, stanowiący część nieruchomości oznaczonej w ewidencji gruntów działką nr 215/2, według klasyfikacji gruntów klasa RIIIa-0,5100ha; RIVa – 1,8100 ha; RV – 0,1500 ha; RVI – 0,0600 h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 o pow. 1,1900 ha, stanowiący część nieruchomości oznaczonej w ewidencji gruntów działką nr 223, według klasyfikacji gruntów klasa RIIIb-0,4600 ha, RIVa-0,5800 ha; RV–0,1500 h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 o pow. 3,3872 ha, stanowiący nieruchomość oznaczoną w ewidencji gruntów działką nr 227, według klasyfikacji gruntów klasa RIIIb-0,2129 ha; RIVa-2,9804 ha;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RV-0,1939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 o pow. 1,8000 ha, stanowiący nieruchomość oznaczoną w ewidencji gruntów działką nr 235,  według klasyfikacji gruntów klasa RIIIb-0,1500 ha; RIVa-1,6300 ha; RV-0,0200 h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y o łącznej pow. 0,5524 ha, stanowiące nieruchomości oznaczone w ewidencji gruntów działkami nr 267/1, 267/2, 267/3, 267/4  według klasyfikacji gruntów klasa RIVa-0,5524 ha ( dawna dz. nr 267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y o łącznej pow. 2,3100 ha, stanowiące nieruchomości oznaczone w ewidencji gruntów działkami nr 262/3, 262/4, 262/5, 262/6, 262/7, 262/8, 262/9, 262/10, 262/11, 262/12, 262/13 według klasyfikacji gruntów klasa RIVa- 2,3100 ha. ( dawna działka nr  262/1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oznaczone kolorem żółtym na mapie w skali 1:5000, stanowiącej załącznik graficzny nr 1  oraz oznaczonej kolorem żółtym na mapie w skali 1: 500, stanowiącej załącznik graficzny nr 2 do niniejszego zarządzenia), stanowiące własność Gminy Barlinek, położone w obrębie 1 miasta Barline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nieruchomości  położone są po prawej stronie ul. Szosowej w kierunku wsi Osina. Dostęp od ul. Szosowej oraz ul 11 listopada. Teren jest obecnie nie zagospodarowany i nieuzbrojony. W zmianie planów zagospodarowania przestrzennego osiedla „ Górny Taras” tereny te oznaczone są symbolami i tak dla działek wymienionych w   § 1 ust.1:</w:t>
      </w:r>
    </w:p>
    <w:p>
      <w:pPr>
        <w:pStyle w:val="Normal"/>
        <w:spacing w:lineRule="auto" w:line="360"/>
        <w:jc w:val="both"/>
        <w:rPr/>
      </w:pPr>
      <w:r>
        <w:rPr/>
        <w:t>pkt</w:t>
      </w:r>
      <w:r>
        <w:rPr>
          <w:i/>
          <w:iCs/>
        </w:rPr>
        <w:t>. a, b, c) [ w części 5MJU, 5MJ,KD4]- zabudowa jednorodzinna z usługami, zabudowa jednorodzinna, ulica lokalna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kt. d.) [ w części KDL, 10MJ, 8MW.U., TE ] – ulica lokalna, zabudowa jednorodzinna, zabudowa wielorodzinna, trafostacja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kt .e.) [ 6MJ] – zabudowa jednorodzinna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pkt. f.) [ 6MJ, KDL] – zabudowa jednorodzinna, ulica lokaln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działalność rolnicz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1 rok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za dzierżawę 1 a powierzchni gruntu rocznie wynosi 2,30 zł. Czynsz dzierżawny płatny za każdy rok z góry w terminie do 31 grudnia 2008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</w:rPr>
        <w:t xml:space="preserve"> 2.1.</w:t>
      </w:r>
      <w:r>
        <w:rPr>
          <w:sz w:val="24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07:00Z</dcterms:created>
  <dc:creator>Ajaszczak</dc:creator>
  <dc:description/>
  <dc:language>en-US</dc:language>
  <cp:lastModifiedBy>Ajaszczak</cp:lastModifiedBy>
  <cp:lastPrinted>2008-10-17T14:04:00Z</cp:lastPrinted>
  <dcterms:modified xsi:type="dcterms:W3CDTF">2008-10-17T12:07:00Z</dcterms:modified>
  <cp:revision>2</cp:revision>
  <dc:subject/>
  <dc:title>ZARZĄDZENIE  NR 91/2007</dc:title>
</cp:coreProperties>
</file>