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21/2008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6 wrześ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w sprawie zmian w budżecie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2"/>
        <w:gridCol w:w="586"/>
        <w:gridCol w:w="1791"/>
      </w:tblGrid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9.000 zł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000,-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1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91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left="141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900  Gospodarka komunalna i ochrona środowiska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7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4  Utrzymanie zieleni w miastach i gminach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6"/>
        <w:gridCol w:w="362"/>
        <w:gridCol w:w="1362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.000 zł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40  Wpłaty na PEFRON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70   Wynagrodzenia bezosobowe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708" w:hanging="0"/>
              <w:jc w:val="both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900  Gospodarka komunalna i ochrona środowiska 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7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4  Utrzymanie zieleni w miastach i gminach 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4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wydania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32:00Z</dcterms:created>
  <dc:creator>sekr_skarbnika</dc:creator>
  <dc:description/>
  <dc:language>en-US</dc:language>
  <cp:lastModifiedBy>DD</cp:lastModifiedBy>
  <cp:lastPrinted>2008-09-12T13:28:00Z</cp:lastPrinted>
  <dcterms:modified xsi:type="dcterms:W3CDTF">2008-09-17T06:31:00Z</dcterms:modified>
  <cp:revision>66</cp:revision>
  <dc:subject/>
  <dc:title>ZARZĄDZENIE NR         /2006</dc:title>
</cp:coreProperties>
</file>