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42/2008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17 października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 w budżecie Gminy Barlinek na 2008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/>
        <w:t>Na podstawie § 18 pkt. 6 uchwały Nr XVI/160/2007 Rady Miejskiej w Barlinku z dnia 27 grudnia 2007 r. w sprawie uchwalenia budżetu Gminy Barlinek na 2008 rok,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60"/>
        <w:gridCol w:w="1431"/>
      </w:tblGrid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mniejsza się plan wydatków budżetu Gminy o kwot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765 zł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765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400  Wytwarzanie i zaopatrywanie w energię  elektryczną,</w:t>
            </w:r>
          </w:p>
          <w:p>
            <w:pPr>
              <w:pStyle w:val="Normal"/>
              <w:ind w:left="1416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gaz i wod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3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40095  Pozostała działalność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600  Transport i łączność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60016  Drogi publiczne gminne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00  Zakup usług pozostałych 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8.4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8.4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40  Dodatkowe wynagrodzenie roczne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5.2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3.2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 xml:space="preserve">Dział 921  Kultura i ochrona dziedzictwa narodowego  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4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09  Domy kultury, świetlice i kluby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4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270  Zakup usług remontowych 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4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6"/>
        <w:gridCol w:w="242"/>
        <w:gridCol w:w="1362"/>
        <w:gridCol w:w="69"/>
      </w:tblGrid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większa się plan wydatków budżetu Gminy o kwot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.765 z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własne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765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400  Wytwarzanie i zaopatrywanie w energię  elektryczną,</w:t>
            </w:r>
          </w:p>
          <w:p>
            <w:pPr>
              <w:pStyle w:val="Normal"/>
              <w:ind w:left="1416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gaz i wodę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3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40002  Dostarczanie wody 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.3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.3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600  Transport i łączność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60016  Drogi publiczne gminne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5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6050  Wydatki inwestycyjne jednostek budżetowych 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5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023  Urzędy gmin (miast i miast na prawach powiatu) 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.2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10  Wynagrodzenia osobowe pracowników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.2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40  Wpłaty na PEFRON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75  Promocja jednostek samorządu terytorialnego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.2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 Wynagrodzenia bezosobowe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.200,-</w:t>
            </w:r>
          </w:p>
        </w:tc>
      </w:tr>
      <w:tr>
        <w:trPr>
          <w:trHeight w:val="174" w:hRule="atLeast"/>
        </w:trPr>
        <w:tc>
          <w:tcPr>
            <w:tcW w:w="7966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1673" w:type="dxa"/>
            <w:gridSpan w:val="3"/>
            <w:tcBorders/>
          </w:tcPr>
          <w:p>
            <w:pPr>
              <w:pStyle w:val="Normal"/>
              <w:snapToGrid w:val="false"/>
              <w:ind w:left="708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921  Kultura i ochrona dziedzictwa narodowego  </w:t>
            </w:r>
          </w:p>
        </w:tc>
        <w:tc>
          <w:tcPr>
            <w:tcW w:w="1673" w:type="dxa"/>
            <w:gridSpan w:val="3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4.000,-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09  Domy kultury, świetlice i kluby</w:t>
            </w:r>
          </w:p>
        </w:tc>
        <w:tc>
          <w:tcPr>
            <w:tcW w:w="1673" w:type="dxa"/>
            <w:gridSpan w:val="3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4.000,-</w:t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73" w:type="dxa"/>
            <w:gridSpan w:val="3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4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§ 3.  </w:t>
      </w:r>
      <w:r>
        <w:rPr/>
        <w:t>Zarządzenie wchodzi w życie z dniem wydania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5:32:00Z</dcterms:created>
  <dc:creator>sekr_skarbnika</dc:creator>
  <dc:description/>
  <dc:language>en-US</dc:language>
  <cp:lastModifiedBy>sekr_skarbnika</cp:lastModifiedBy>
  <cp:lastPrinted>2008-10-24T10:56:00Z</cp:lastPrinted>
  <dcterms:modified xsi:type="dcterms:W3CDTF">2008-10-24T10:30:00Z</dcterms:modified>
  <cp:revision>69</cp:revision>
  <dc:subject/>
  <dc:title>ZARZĄDZENIE NR         /2006</dc:title>
</cp:coreProperties>
</file>