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7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6 listopad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LI/370/2006 Rady Miejskiej w Barlinku z dnia 25 maja 2006 roku w sprawie wyrażenia zgody na zbycie nieruchomości położonej w Barlinku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ziałkę gruntu położoną w Barlinku, oznaczoną w ewidencji gruntów działką nr 804/42 o pow. 0,0196 ha objętą księgą wieczystą Kw nr 23195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2 Opis sprzedawanej działki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Gmina Barlinek jest właścicielką działki położonej w Barlinku przy ul. Kasprowicza, oznaczonej w ewidencji gruntów </w:t>
      </w:r>
      <w:r>
        <w:rPr>
          <w:b/>
          <w:sz w:val="24"/>
        </w:rPr>
        <w:t>nr 804/42 o pow. 0,0196 ha.</w:t>
      </w:r>
      <w:r>
        <w:rPr>
          <w:sz w:val="24"/>
        </w:rPr>
        <w:t xml:space="preserve"> Działka nie posiada bezpośredniego dostępu do ul. publicznej i w związku z tym przeznaczona jest do sprzedaży w drodze przetargu ustnego ograniczonego do właścicieli działek bezpośrednio sąsiadujących z działką zbywaną. Sprzedawana działka nr 804/42 nie jest zabudowana. Teren działki nie jest zagospodarowany w sposób trwały, jest on porośnięty dziko rosnącą roślinnością trawiastą i chwastami. Najbliższe otoczenie to zabudowa mieszkaniowa jednorodzinna. Teren w miejscu lokalizacji nieruchomości jest uzbrojony w sieci: wodociągowa, kanalizacji sanitarnej, elektryczna, gazowa i telekomunikacji znajdujące się kilkanaście metrów od granicy działki w ulicy Kasprowicza. Różnica rzędnych terenu w granicach działki wynosi 2,5 m. Działka jest położona na wierzchołku skarpy. Bezpośrednie sąsiedztwo działki i jej najbliższe otoczenie to zabudowa mieszkaniowa jednorodzin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między innymi przedmiotową działkę nie ma planu zagospodarowania przestrzennego, a w studium uwarunkowań i kierunków zagospodarowania przestrzennego Gminy Barlinek teren jest oznaczony symbolem MM - jako teren miejskich zespołów zabud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>
          <w:rFonts w:eastAsia="Times New Roman" w:cs="Times New Roman"/>
        </w:rPr>
        <w:t>§</w:t>
      </w:r>
      <w:r>
        <w:rPr/>
        <w:t xml:space="preserve"> 3. Cena wywoławcza działki gruntu została ustalona na kwotę: 12355,00 zł łącznie z podatkiem VAT w wysokości 22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26:00Z</dcterms:created>
  <dc:creator>Podworska</dc:creator>
  <dc:description/>
  <dc:language>en-US</dc:language>
  <cp:lastModifiedBy>Podworska</cp:lastModifiedBy>
  <dcterms:modified xsi:type="dcterms:W3CDTF">2008-11-17T11:26:00Z</dcterms:modified>
  <cp:revision>3</cp:revision>
  <dc:subject/>
  <dc:title/>
</cp:coreProperties>
</file>