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143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30 październik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59 poz. 369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01/2008 Burmistrza Barlinka z dnia 7 sierpni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ć stanowiącą samodzielny dotychczas niewyodrębniony lokal mieszkalny      nr 38, położony w budynku mieszkalnym nr 1 w Barlinku przy ul. Wodnej 1, w granicach nieruchomości oznaczonej działką ewidencyjną nr 197/1 o pow. 0,0461 ha (obręb 2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08-09-17T08:34:00Z</cp:lastPrinted>
  <dcterms:modified xsi:type="dcterms:W3CDTF">2008-10-30T10:10:00Z</dcterms:modified>
  <cp:revision>151</cp:revision>
  <dc:subject/>
  <dc:title/>
</cp:coreProperties>
</file>