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58 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listopada 2008 r.</w:t>
      </w:r>
    </w:p>
    <w:p>
      <w:pPr>
        <w:pStyle w:val="Normal"/>
        <w:tabs>
          <w:tab w:val="clear" w:pos="708"/>
          <w:tab w:val="left" w:pos="51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, położonej w obrębie 2  miasta Barlinek stanowiącej własność Gminy Barlinek, administrowanej przez Barlineckie Towarzystwo Budownictwa Społecznego  Sp. z o.o. w Barlink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1pkt 4 lit a tiret 1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 uchwała Nr XXVIII/371/2008 Rady Miejskiej w Barlinku z dnia 30 października 2008 w sprawie wyrażenia zgody na wydzierżawienie na czas nieoznaczony w trybie bezprzetargowym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właściciela garażu część nieruchomości gruntowej oznaczonej w ewidencji gruntów działką nr 761/20 o pow. 18,00 m</w:t>
      </w:r>
      <w:r>
        <w:rPr>
          <w:vertAlign w:val="superscript"/>
        </w:rPr>
        <w:t>2</w:t>
      </w:r>
      <w:r>
        <w:rPr/>
        <w:t xml:space="preserve">, położonej w obrębie 2 miasta Barlinek ( zaznaczoną kolorem czarnym na załączniku graficznym nr 1 do niniejszego zarządzenia), stanowiącą nieruchomość Gminy Barlinek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2. Sposób zagospodarowania gruntu: z przeznaczeniem na cele murowane pomieszczenie garażow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nieruchomości: Działka nr 761/20 o pow. 18,00 m</w:t>
      </w:r>
      <w:r>
        <w:rPr>
          <w:vertAlign w:val="superscript"/>
        </w:rPr>
        <w:t xml:space="preserve">2 </w:t>
      </w:r>
      <w:r>
        <w:rPr/>
        <w:t>dla której prowadzona jest Kw 25298 w Sądzie Rejonowym w Myśliborzu,  położona jest w Barlinku przy ul. Pełczyckiej  w sąsiedztwie zabudowań. Studium uwarunkowań i kierunków zagospodarowania przewiduję funkcję: „ SM”–  śródmiejskie tereny mieszkalnict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czas nieoznaczony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1,65 zł miesięcznie. Do stawki doliczany będzie podatek VAT w wysokości 22%. Opłatę wnosi się z góry w terminie do 15 dnia każdego miesiac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6:00Z</dcterms:created>
  <dc:creator>max</dc:creator>
  <dc:description/>
  <dc:language>en-US</dc:language>
  <cp:lastModifiedBy>Ajaszczak</cp:lastModifiedBy>
  <cp:lastPrinted>2008-11-24T09:26:00Z</cp:lastPrinted>
  <dcterms:modified xsi:type="dcterms:W3CDTF">2008-11-24T08:37:00Z</dcterms:modified>
  <cp:revision>4</cp:revision>
  <dc:subject/>
  <dc:title>ZARZĄDZENIE  NR 105/2007</dc:title>
</cp:coreProperties>
</file>