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6/2008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listopad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 ogłoszenia wykazu nieruchomości, przeznaczonej do oddania w dzierżawę w drodze bezprzetargowej, </w:t>
      </w:r>
      <w:r>
        <w:rPr>
          <w:b/>
        </w:rPr>
        <w:t>na rzecz dotychczasowego dzierżawcy</w:t>
      </w:r>
      <w:r>
        <w:rPr>
          <w:b/>
          <w:bCs/>
        </w:rPr>
        <w:t>, położonej w obrębie 2 miasta Barlinek, przy ul.  Ry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§ 1 ust 1pkt.1 lit. a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VIII/369/2008 Rady Miejskiej w Barlinku z dnia 30 października 2008 r. w sprawie wyrażenia zgody na wydzierżawienie w trybie bezprzetargowym na czas nieoznaczony nieruchomości stanowiącej własność Gminy Barlinek 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, na rzecz dotychczasowego dzierżawcy, nieruchomość gruntową oznaczoną w ewidencji gruntów </w:t>
      </w:r>
      <w:r>
        <w:rPr>
          <w:b/>
          <w:bCs/>
        </w:rPr>
        <w:t>działką  nr 195</w:t>
      </w:r>
      <w:r>
        <w:rPr/>
        <w:t xml:space="preserve"> o pow. 9,52 m</w:t>
      </w:r>
      <w:r>
        <w:rPr>
          <w:vertAlign w:val="superscript"/>
        </w:rPr>
        <w:t>2</w:t>
      </w:r>
      <w:r>
        <w:rPr/>
        <w:t>, położoną w obr. 2 miasta Barlinek przy ul. Rynek, która jest własnością Gminy Barlinek ( zaznaczoną kolorem żółtym na mapie w skali 1: 500,   załączniku graficznym  nr 1  do niniejszego zarządzenia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 Opis nieruchomości:  grunt położony jest w centralnej części miasta. Charakteryzuje się korzystnym usytuowaniem w stosunku do linii komunikacyjnych oraz ośrodków administracyjnych i handlowych miejscowości. Teren okoliczny jest zagospodarowany. Dostęp drogą utwardzoną od ulicy Niepodległości. Działki uzbrojone we wszystkie media infrastruktury technicznej. </w:t>
      </w:r>
      <w:r>
        <w:rPr>
          <w:i/>
          <w:iCs/>
        </w:rPr>
        <w:t>Studium uwarunkowań i kierunków zagospodarowania przestrzennego Miasta i Gminy Barlinek przewiduje funkcję: tereny centralne miasta i miejsca  koncentracji usług + strefa  A-  Ścisłej ochrony układów przestrzennych  lub ich fragmentów [ CM ]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 xml:space="preserve">3.  </w:t>
      </w:r>
      <w:r>
        <w:rPr/>
        <w:t>Sposób zagospodarowania gruntu:  usytuowanie tymczasowego obiektu handl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s dzierżawy :  czas nieoznaczo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okość opłat z tytułu dzierżawy gruntu:  stawka czynszu za dzierżawę 1 m</w:t>
      </w:r>
      <w:r>
        <w:rPr>
          <w:vertAlign w:val="superscript"/>
        </w:rPr>
        <w:t>2</w:t>
      </w:r>
      <w:r>
        <w:rPr/>
        <w:t xml:space="preserve"> gruntu miesięcznie wynosi 16,50 zł (słownie: szesnaście złotych 50/00 gr.). Do stawki doliczany będzie podatek VAT w wysokości 22%. Opłatę  wnosi się  z góry  w terminie do 15 dnia każdego miesiąca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2.1</w:t>
      </w:r>
      <w:r>
        <w:rPr>
          <w:sz w:val="24"/>
        </w:rPr>
        <w:t>. Czynsz podlega corocznej waloryzacji z początkiem każdego roku, w stopniu odpowiadającym wskaźnikowi wzrostu cen towarów i usług konsumpcyjnych w okresie pierwszych trzech kwartałów roku poprzedniego, ogłaszanego przez Prezesa GUS w Monitorze Polski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>2.</w:t>
      </w:r>
      <w:r>
        <w:rPr>
          <w:szCs w:val="22"/>
        </w:rPr>
        <w:t xml:space="preserve"> Dzierżawca zobowiązuje się oprócz czynszu dzierżawnego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9:00Z</dcterms:created>
  <dc:creator>Ajaszczak</dc:creator>
  <dc:description/>
  <dc:language>en-US</dc:language>
  <cp:lastModifiedBy>Ajaszczak</cp:lastModifiedBy>
  <cp:lastPrinted>2008-11-24T08:53:00Z</cp:lastPrinted>
  <dcterms:modified xsi:type="dcterms:W3CDTF">2008-11-24T07:59:00Z</dcterms:modified>
  <cp:revision>4</cp:revision>
  <dc:subject/>
  <dc:title>ZARZĄDZENIE  NR </dc:title>
</cp:coreProperties>
</file>