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ARZĄDZENIE NR 152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13 listopad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u mieszkalnego – stanowiącej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, z 2008 r. Nr 59 poz. 369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114/2008 Burmistrza Barlinka z dnia 4 września 2008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ci stanowiące samodzielne dotychczas niewyodrębnione lokale mieszkaln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nr 11, położony w budynku mieszkalnym nr 6 w Barlinku przy ul. I. J. Paderewskiego 6, w granicach nieruchomości oznaczonej działką ewidencyjną nr 180/16                          o pow. 0,0634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nr 1, położony w budynku mieszkalnym nr 2 w Moczkowie przy ul. Myśliborskiej 2, w granicach nieruchomości oznaczonej działką ewidencyjną nr 115/12 o pow. 0,0790 ha (obręb Moczkowo gmina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nr 2, położony w budynku mieszkalnym nr 19 w Łubiance, w granicach nieruchomości oznaczonej działką ewidencyjną nr 470/3 o pow. 0,3214 ha (obręb Łubianka gmina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nr 1, położony w budynku mieszkalnym nr 3a w Barlinku przy ul. Pełczyckiej 3a, w granicach nieruchomości oznaczonej działkami ewidencyjnymi nr nr  499/1 i 500/29 o  łącznej pow. 0,0587 ha (obręb 2 miasto Barlinek)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MiG</cp:lastModifiedBy>
  <cp:lastPrinted>2008-11-14T12:21:00Z</cp:lastPrinted>
  <dcterms:modified xsi:type="dcterms:W3CDTF">2008-11-14T11:21:00Z</dcterms:modified>
  <cp:revision>155</cp:revision>
  <dc:subject/>
  <dc:title/>
</cp:coreProperties>
</file>