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ARZĄDZENIE Nr 148/2008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06 listopada 2008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bycia w trybie bezprzetargowym nieruchomości gruntowej położonej w Barlinku przy ul. 1 Maja 14 i ustanowienie wspólnego terminu trwania prawa użytkowania wieczystego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hanging="0"/>
        <w:rPr/>
      </w:pPr>
      <w:r>
        <w:rPr/>
        <w:tab/>
        <w:t xml:space="preserve"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) art. 35 ustawy z dnia 21 sierpnia 1997 roku o gospodarce nieruchomościami (Dz. U. z 2004 r. Nr 261, poz. 2603, Nr 281, poz. 2782 z 2005 r. Nr 130, poz. 1087, Nr 169, poz. 1420, Nr 175, poz. 1459, z 2006 r. Nr 104, poz. 708, Nr 220, poz. 1600 i 1601, z 2007 r. Nr 69, poz. 468, Nr 173, poz. 1218, z 2008 r. Nr 59, poz. 369) oraz uchwały nr XVI/170/2007 Rady Miejskiej w Barlinku z dnia 27 grudnia 2007 roku w sprawie wyrażenia zgody na zbycie nieruchomości stanowiącej własność Gminy Barlinek położonej w Barlinku przy ul. 1 Maja i uchwały nr XXVIII/375/2008 Rady Miejskiej w Barlinku z dnia 30 października 2008 r. w sprawie wyrażenia zgody na udzielenie bonifikaty z tytułu oddania w użytkowanie wieczyste przyległej nieruchomości, która wraz z dotychczas wydzieloną działką gruntu będzie spełniać wymogi działki budowlanej, </w:t>
      </w:r>
      <w:r>
        <w:rPr>
          <w:b/>
        </w:rPr>
        <w:t>zarządzam co następuje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§ 1. Przeznacza się do oddania w użytkowanie wieczyste do dnia 12 kwietnia 2099 roku w trybie bezprzetargowym działkę gruntu położoną w Barlinku przy ul. 1 Maja, oznaczonej w ewidencji gruntów nr 548/11 o pow. 0,0369 ha z równoczesną sprzedażą położonych na niej budynków na rzecz użytkowników wieczystych działki przyległej oznaczonej nr 548/2, która wraz z działką nr 548/11 będzie spełniać wymogi działki budowla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§ 2. Integralną częścią zarządzenia jest wykaz opisanej w § 1 nieruchomości, stanowiący załącznik niniejszego zarząd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3. Wykonanie zarządzenia powierza się Kierownikowi Referatu Rozwoju Gospodarcz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4. Zarządzenie wchodzi w życie z dniem podjęcia.</w:t>
      </w:r>
      <w:r>
        <w:br w:type="page"/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Załącznik do zarządzenia nr 148/2008</w:t>
      </w:r>
    </w:p>
    <w:p>
      <w:pPr>
        <w:pStyle w:val="Normal"/>
        <w:ind w:left="5529" w:hanging="0"/>
        <w:rPr/>
      </w:pPr>
      <w:r>
        <w:rPr>
          <w:sz w:val="22"/>
        </w:rPr>
        <w:t>Burmistrza Barlinka</w:t>
      </w:r>
    </w:p>
    <w:p>
      <w:pPr>
        <w:pStyle w:val="Normal"/>
        <w:tabs>
          <w:tab w:val="clear" w:pos="708"/>
          <w:tab w:val="left" w:pos="-1985" w:leader="none"/>
        </w:tabs>
        <w:ind w:left="5529" w:hanging="0"/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>z dnia 06  listopada 2008 roku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YKAZ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ERUCHOMOŚCI PRZEZNACZONEJ DO ZBY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Gmina Barlinek jest właścicielką nieruchomości położonej w Barlinku przy ul. 1 Maja, oznaczonej w ewidencji gruntów </w:t>
      </w:r>
      <w:r>
        <w:rPr>
          <w:b/>
          <w:sz w:val="22"/>
          <w:szCs w:val="22"/>
        </w:rPr>
        <w:t xml:space="preserve">nr 548/11 o pow. 0,0369 ha </w:t>
      </w:r>
      <w:r>
        <w:rPr>
          <w:sz w:val="22"/>
          <w:szCs w:val="22"/>
        </w:rPr>
        <w:t>dla której prowadzona jest księga wieczysta KW 20952 w Sądzie Rejonowym w Myśliborzu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ą działkę przeznacza się do oddania w użytkowanie wieczyste na rzecz użytkowników wieczystych przyległej działki oznaczonej w ewidencji gruntów działką nr 548/2, która wraz z działką 548/11 będzie spełniała wymogi działki budowlanej. Dla działki nr 548/2 prowadzona jest księga wieczysta KW 21903 w Sądzie Rejonowym w Myśliborzu. Oddanie w użytkowanie wieczyste działki nr 548/11 następuje z równoczesną sprzedażą położonych na niej budynków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ziałka posiada bezpośredni dostęp do drogi publicznej (ul. 1 Maja) o nawierzchni bitumicznej. Na zbywanej działce znajdują się budynki gospodarcze z pomieszczeniami przynależnymi do lokali znajdujących się w budynku wielolokalowym położonym na działce nr 548/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eren w miejscu lokalizacji działki jest uzbrojony w sieci: wodną, gazową kanalizacyjną i elektryczną, które znajdują się w ulicy 1 Maja.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Na teren obejmujący między innymi przedmiotową działkę nie ma planu zagospodarowania przestrzennego, a w studium uwarunkowań i kierunków zagospodarowania przestrzennego Gminy Barlinek w części graficznej nieruchomość znajduje się na terenie oznaczonym symbolem CM – jako tereny centralne miasta i miejsca koncentracji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zbywanej nieruchomości </w:t>
      </w:r>
      <w:r>
        <w:rPr>
          <w:sz w:val="22"/>
          <w:szCs w:val="22"/>
        </w:rPr>
        <w:t xml:space="preserve">ustalona została w wysokości </w:t>
      </w:r>
      <w:r>
        <w:rPr>
          <w:b/>
          <w:sz w:val="22"/>
          <w:szCs w:val="22"/>
        </w:rPr>
        <w:t>28464,00 zł</w:t>
      </w:r>
      <w:r>
        <w:rPr>
          <w:sz w:val="22"/>
          <w:szCs w:val="22"/>
        </w:rPr>
        <w:t xml:space="preserve"> (dwadzieścia osiem tysięcy czterysta sześćdziesiąt cztery złote) w tym cena gruntu wynosi </w:t>
      </w:r>
      <w:r>
        <w:rPr>
          <w:b/>
          <w:sz w:val="22"/>
          <w:szCs w:val="22"/>
        </w:rPr>
        <w:t>23330,00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 xml:space="preserve">Pierwszą opłatę za oddanie gruntu w użytkowanie wieczyste ustala się na 25% wartości działki, co stanowi kwotę </w:t>
      </w:r>
      <w:r>
        <w:rPr>
          <w:b/>
          <w:sz w:val="22"/>
          <w:szCs w:val="22"/>
        </w:rPr>
        <w:t>5832,50 zł</w:t>
      </w:r>
      <w:r>
        <w:rPr>
          <w:sz w:val="22"/>
          <w:szCs w:val="22"/>
        </w:rPr>
        <w:t xml:space="preserve"> i winna być uiszczona wraz z ceną budynków najpóźniej do dnia zawarcia umowy.</w:t>
      </w:r>
    </w:p>
    <w:p>
      <w:pPr>
        <w:pStyle w:val="Tekstpodstawowy2"/>
        <w:rPr/>
      </w:pPr>
      <w:r>
        <w:rPr>
          <w:sz w:val="22"/>
          <w:szCs w:val="22"/>
        </w:rPr>
        <w:t>Opłaty roczne ustala się w wysokości 1% wartości działki, co stanowi kwotę 233,30 zł. Opłaty roczne winny być wnoszone do dnia 31 marca każdego roku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ysokość opłaty rocznej z tytułu użytkowania wieczystego może być aktualizowana zgodnie z obowiązującymi przepisami.</w:t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Zgodnie z uchwałą nr </w:t>
      </w:r>
      <w:r>
        <w:rPr>
          <w:sz w:val="22"/>
          <w:szCs w:val="22"/>
        </w:rPr>
        <w:t xml:space="preserve">XXVIII/375/2008 </w:t>
      </w:r>
      <w:r>
        <w:rPr>
          <w:color w:val="000000"/>
          <w:sz w:val="22"/>
          <w:szCs w:val="22"/>
        </w:rPr>
        <w:t xml:space="preserve">Rady Miejskiej w Barlinku z dnia 30 października 2008 r. </w:t>
      </w:r>
      <w:r>
        <w:rPr>
          <w:sz w:val="22"/>
          <w:szCs w:val="22"/>
        </w:rPr>
        <w:t xml:space="preserve">od pierwszej opłaty i opłat rocznych z tytułu oddania we współużytkowanie wieczyste działki gruntu nr 248/11 </w:t>
      </w:r>
      <w:r>
        <w:rPr>
          <w:color w:val="000000"/>
          <w:sz w:val="22"/>
          <w:szCs w:val="22"/>
        </w:rPr>
        <w:t>udzielona zostanie bonifikata w wysokości 95%.</w:t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Osobom, o których mowa w art. 34 ust. 1 pkt 1 i 2 ustawy dnia 21 sierpnia 1997 roku o gospodarce </w:t>
      </w:r>
      <w:r>
        <w:rPr>
          <w:sz w:val="22"/>
          <w:szCs w:val="22"/>
        </w:rPr>
        <w:t xml:space="preserve">nieruchomościami (Dz. U. z 2004 r. Nr 261, poz. 2603, Nr 281, poz. 2782 z 2005 r. Nr 130, poz. 1087, Nr 169, poz. 1420, Nr 175, poz. 1459) </w:t>
      </w:r>
      <w:r>
        <w:rPr>
          <w:color w:val="000000"/>
          <w:sz w:val="22"/>
          <w:szCs w:val="22"/>
        </w:rPr>
        <w:t>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a </w:t>
      </w:r>
      <w:r>
        <w:rPr>
          <w:b/>
          <w:sz w:val="22"/>
          <w:szCs w:val="22"/>
        </w:rPr>
        <w:t>cena obowiązuje przez sześć miesięcy</w:t>
      </w:r>
      <w:r>
        <w:rPr>
          <w:sz w:val="22"/>
          <w:szCs w:val="22"/>
        </w:rPr>
        <w:t xml:space="preserve"> od daty wywieszenia wykazu na tablicy ogłosze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szty notarialne, sądowe oraz koszty opracowania dokumentacji niezbędnej do sprzedaży </w:t>
      </w:r>
      <w:r>
        <w:rPr>
          <w:b/>
          <w:sz w:val="22"/>
          <w:szCs w:val="22"/>
        </w:rPr>
        <w:t>ponoszą nabywcy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Podworska</cp:lastModifiedBy>
  <dcterms:modified xsi:type="dcterms:W3CDTF">2008-11-17T11:25:00Z</dcterms:modified>
  <cp:revision>31</cp:revision>
  <dc:subject/>
  <dc:title/>
</cp:coreProperties>
</file>