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Zarządzenie Nr 155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 Barlin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3 listopada 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 sprawie waloryzacji czynszu z tytułu dzierżawy lub najmu nieruchomości stanowiących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Na podstawie art. 30 ust.2 pkt.3 ustawa za dnia 8 marca 1990 roku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, § 4 ust.3 Zarządzenia Nr 4/2006 Burmistrza Miasta i Gminy w Barlinku z dnia 11 stycznia 2006 roku w sprawie określenia zasad wydzierżawiania lub najmu nieruchomości stanowiących własność Gminy Barlinek na okres do 3 lat oraz § 6 Zarządzenia Nr 36/2008 Burmistrza Barlinka z dnia 12 marca 2008 roku w sprawie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Od dnia 01 stycznia 2009 roku waloryzuje się, o wskaźnik wzrostu cen towarów i usług konsumpcyjnych w okresie pierwszych trzech kwartałów 2008 roku w wysokości 4,4 % ogłoszony przez Prezesa Głównego Urzędu Statystycznego, czynsz z tytułu dzierżawy lub najmu nieruchomości stanowiących własność Gminy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7:00Z</dcterms:created>
  <dc:creator>Ajaszczak</dc:creator>
  <dc:description/>
  <dc:language>en-US</dc:language>
  <cp:lastModifiedBy>Ajaszczak</cp:lastModifiedBy>
  <cp:lastPrinted>2008-11-18T09:03:00Z</cp:lastPrinted>
  <dcterms:modified xsi:type="dcterms:W3CDTF">2008-11-18T08:56:00Z</dcterms:modified>
  <cp:revision>4</cp:revision>
  <dc:subject/>
  <dc:title>Zarządzenie Nr 133/2007 </dc:title>
</cp:coreProperties>
</file>