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44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4 październik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6.5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 xml:space="preserve">Dział 758  Różne rozliczenia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818  Rezerwy ogólne i cel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.500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5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400  Wytwarzanie i zaopatrywanie w energię elektryczną, gaz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i wod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40002  Dostarczanie wody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47:00Z</dcterms:created>
  <dc:creator>sekr_skarbnika</dc:creator>
  <dc:description/>
  <dc:language>en-US</dc:language>
  <cp:lastModifiedBy>sekr_skarbnika</cp:lastModifiedBy>
  <cp:lastPrinted>2008-10-30T12:44:00Z</cp:lastPrinted>
  <dcterms:modified xsi:type="dcterms:W3CDTF">2008-10-30T11:48:00Z</dcterms:modified>
  <cp:revision>9</cp:revision>
  <dc:subject/>
  <dc:title>ZARZĄDZENIE Nr      /2008</dc:title>
</cp:coreProperties>
</file>