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153 /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13 listopada 2008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w sprawie udzielenia Kierownikowi Ośrodka Pomocy Społecznej w Barlinku upoważnienia do prowadzenia postępowania wobec dłużników alimentacyj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odstawie art. 5 ust. 1, 2, 3, 4, 5, 6 ustawy z dnia 7 września 2007 r. o pomocy osobom uprawnionym do alimentów (Dz U Nr 192, poz. 1378 z póź. zm.) zarządzam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1. Upoważniam Kierownika Ośrodka Pomocy Społecznej w Barlinku do prowadzenia postępowania wobec dłużników alimentacyjn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2. Wykonanie zarządzenia powierza się Kierownikowi Ośrodka Pomocy Społecznej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§ 3. Zarządzenie wchodzi w życie z dniem podjęcia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1:30:00Z</dcterms:created>
  <dc:creator>Ops</dc:creator>
  <dc:description/>
  <dc:language>en-US</dc:language>
  <cp:lastModifiedBy>Podworska</cp:lastModifiedBy>
  <cp:lastPrinted>2008-11-07T13:03:00Z</cp:lastPrinted>
  <dcterms:modified xsi:type="dcterms:W3CDTF">2009-01-05T09:11:00Z</dcterms:modified>
  <cp:revision>3</cp:revision>
  <dc:subject/>
  <dc:title>Zarządzenie Nr …… /……</dc:title>
</cp:coreProperties>
</file>