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49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1 październik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mallCaps/>
          <w:sz w:val="10"/>
        </w:rPr>
      </w:pPr>
      <w:r>
        <w:rPr>
          <w:rFonts w:cs="Arial Black" w:ascii="Arial Black" w:hAnsi="Arial Black"/>
          <w:b/>
          <w:i/>
          <w:smallCaps/>
          <w:sz w:val="1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 art. 188 ust. 1, pkt. 1 ustawy z dnia 30 czerwca 2005 r. o finansach publicznych (Dz. U. z 2005 r. Nr 249, poz. 2104, ze zmianami), zarządzam co następuje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1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3.217 zł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.587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Pozostała działalność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587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3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realizację zadań bieżących gmi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587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38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 xml:space="preserve">Dział 852  Pomoc społeczna  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.25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2  Świadczenia rodzinne, zaliczka alimentacyjna oraz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składki na ubezpieczenia emerytalne i rentowe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z ubezpieczenia społecznego   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.25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1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realizację zadań bieżących z zakresu administracji rządowej oraz innych zadań zleconych gminom ustawami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.25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2124" w:hanging="0"/>
              <w:jc w:val="both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80,-</w:t>
            </w:r>
          </w:p>
        </w:tc>
      </w:tr>
      <w:tr>
        <w:trPr>
          <w:trHeight w:val="80" w:hRule="atLeast"/>
        </w:trPr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415  Pomoc materialna dla uczniów 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0,-</w:t>
            </w:r>
          </w:p>
        </w:tc>
      </w:tr>
      <w:tr>
        <w:trPr>
          <w:trHeight w:val="80" w:hRule="atLeast"/>
        </w:trPr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3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realizację zadań bieżących gmin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1844"/>
      </w:tblGrid>
      <w:tr>
        <w:trPr/>
        <w:tc>
          <w:tcPr>
            <w:tcW w:w="7442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2.217 zł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600  Transport i łącznoś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 60016  Drogi publiczne gminn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 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40  Zakup materiałów papierniczych do sprzętu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drukarskiego i urządzeń kserograficznych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 2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1844"/>
      </w:tblGrid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758  Różne rozliczenia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814  Różne rozliczenia finansowe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530  Podatek od towarów i usług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snapToGrid w:val="false"/>
              <w:ind w:left="21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1844"/>
      </w:tblGrid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.587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587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.587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1844"/>
      </w:tblGrid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Pomoc społeczna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.25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2  Świadczenia rodzinne, zaliczka alimentacyj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oraz składki na ubezpieczenia emerytalne i rentowe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z ubezpieczenia społecznego   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.25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110  Świadczenia rodzinn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.25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2"/>
        <w:gridCol w:w="1724"/>
      </w:tblGrid>
      <w:tr>
        <w:trPr/>
        <w:tc>
          <w:tcPr>
            <w:tcW w:w="756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80,-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415  Pomoc materialna dla uczniów 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0,-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3260  Inne formy pomocy dla uczniów 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0"/>
        <w:gridCol w:w="1296"/>
      </w:tblGrid>
      <w:tr>
        <w:trPr/>
        <w:tc>
          <w:tcPr>
            <w:tcW w:w="7990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mniejsza się plan wydatków budżetu Gminy o kwot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.000 zł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600  Transport i łącznoś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0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 60016  Drogi publiczne gminn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0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0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,-</w:t>
            </w:r>
          </w:p>
        </w:tc>
      </w:tr>
      <w:tr>
        <w:trPr>
          <w:trHeight w:val="232" w:hRule="atLeast"/>
        </w:trPr>
        <w:tc>
          <w:tcPr>
            <w:tcW w:w="799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758  Różne rozliczeni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818  Rezerwy ogólne i celow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530  podatek od towarów i usług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260"/>
      </w:tblGrid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 4. </w:t>
            </w:r>
            <w:r>
              <w:rPr/>
              <w:t>Zarządzenie wchodzi w życie z dniem wydania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59:00Z</dcterms:created>
  <dc:creator>sekr_skarbnika</dc:creator>
  <dc:description/>
  <dc:language>en-US</dc:language>
  <cp:lastModifiedBy>sekr_skarbnika</cp:lastModifiedBy>
  <cp:lastPrinted>2008-11-13T08:29:00Z</cp:lastPrinted>
  <dcterms:modified xsi:type="dcterms:W3CDTF">2008-11-13T07:32:00Z</dcterms:modified>
  <cp:revision>5</cp:revision>
  <dc:subject/>
  <dc:title>ZARZĄDZENIE NR      2008</dc:title>
</cp:coreProperties>
</file>