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46/2008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9 październik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mallCaps/>
          <w:sz w:val="10"/>
        </w:rPr>
      </w:pPr>
      <w:r>
        <w:rPr>
          <w:rFonts w:cs="Arial Black" w:ascii="Arial Black" w:hAnsi="Arial Black"/>
          <w:b/>
          <w:i/>
          <w:smallCaps/>
          <w:sz w:val="1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 art. 188 ust. 1, pkt. 1 ustawy z dnia 30 czerwca 2005 r. o finansach publicznych (Dz. U. z 2005 r. Nr 249, poz. 2104, ze zmianami), zarządzam co następuj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1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.627,71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.670,7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670,7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z zakresu administracji rządowej oraz innych zadań zleconych gminom ustawami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.670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38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852  Pomoc społeczna 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5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03  Ośrodki Wsparcia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zadań bieżących z zakresu administracji rządowej oraz innych zadań zleconych gminom ustawami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4  Zasiłki i pomoc w naturze oraz składki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ubezpieczenia emerytalne i rentowe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z zakresu administracji rządowej oraz innych zadań zleconych gminom ustawami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9 Ośrodki Pomocy Społecznej 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zadań bieżących gmin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95  Pozostała działalnoś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gmi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2.457,-</w:t>
            </w:r>
          </w:p>
        </w:tc>
      </w:tr>
      <w:tr>
        <w:trPr>
          <w:trHeight w:val="80" w:hRule="atLeast"/>
        </w:trPr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415  Pomoc materialna dla uczniów 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457,-</w:t>
            </w:r>
          </w:p>
        </w:tc>
      </w:tr>
      <w:tr>
        <w:trPr>
          <w:trHeight w:val="80" w:hRule="atLeast"/>
        </w:trPr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gmi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45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120"/>
        <w:gridCol w:w="1724"/>
      </w:tblGrid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.217,71 zł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.670,71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 010095  Pozostała działalność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1.670,71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Różne opłaty i składki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1.670,71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 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mi członkam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korpusu służby cywilnej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9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Dowożenie uczniów do szkół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59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59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20  Składki na Fundusz Pracy 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60  Opłaty z tytułu usług telekomunikacyjnych telefonii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komórkowej 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5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03  Ośrodki wsparcia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0.5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4  Zasiłki i pomoc w naturze oraz składki na 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ubezpieczenia społeczne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32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32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95  Pozostała działalność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744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72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.457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415  Pomoc materialna dla uczniów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457,-</w:t>
            </w:r>
          </w:p>
        </w:tc>
      </w:tr>
      <w:tr>
        <w:trPr/>
        <w:tc>
          <w:tcPr>
            <w:tcW w:w="7562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260  Inne formy pomocy dla uczniów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.457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428"/>
        <w:gridCol w:w="1296"/>
      </w:tblGrid>
      <w:tr>
        <w:trPr/>
        <w:tc>
          <w:tcPr>
            <w:tcW w:w="75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600,-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Utrzymanie zieleni w miastach i gminach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600,-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600,-</w:t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mniejsza się plan wydatków budżetu Gminy o kwot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90 zł</w:t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>
          <w:trHeight w:val="232" w:hRule="atLeast"/>
        </w:trPr>
        <w:tc>
          <w:tcPr>
            <w:tcW w:w="7990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20  Podróże służbowe zagraniczn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7990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1296"/>
      </w:tblGrid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9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Dowożenie uczniów do szkó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9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40  Dodatkowe wynagrodzenie roczn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6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Utrzymanie zieleni w miastach i gminach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00,-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materiałów i wyposażenia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4. </w:t>
            </w:r>
            <w:r>
              <w:rPr/>
              <w:t>Zarządzenie wchodzi w życie z dniem wydani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15:00Z</dcterms:created>
  <dc:creator/>
  <dc:description/>
  <dc:language>en-US</dc:language>
  <cp:lastModifiedBy>sekr_skarbnika</cp:lastModifiedBy>
  <cp:lastPrinted>2008-11-05T14:33:00Z</cp:lastPrinted>
  <dcterms:modified xsi:type="dcterms:W3CDTF">2008-11-05T13:34:00Z</dcterms:modified>
  <cp:revision>30</cp:revision>
  <dc:subject/>
  <dc:title>ZARZĄDZENIE NR 159/2006</dc:title>
</cp:coreProperties>
</file>