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85/2008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31 grudnia 2008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 xml:space="preserve">w sprawie zmian w budżecie Gminy Barlinek na 2008 rok 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/>
        <w:t>Na podstawie § 18 pkt. 6 uchwały Nr XVI/160/2007 Rady Miejskiej w Barlinku z dnia 27 grudnia 2007 r. w sprawie uchwalenia budżetu Gminy Barlinek na 2008 rok,                 zarządzam co następuje: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1. Zmniej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</w:rPr>
              <w:t>63.166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 własne</w:t>
              <w:tab/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.16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400  Wytwarzanie i zaopatrywanie w energię, gaz i wod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.8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40002  Dostarczanie wod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8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/9 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8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600  Transport i łacz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88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60016  Drogi publiczne gmin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3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/18 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3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600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ascii="Vrinda" w:hAnsi="Vrinda" w:cs="Vrinda"/>
              </w:rPr>
            </w:pPr>
            <w:r>
              <w:rPr/>
              <w:t xml:space="preserve">§ 6060   Wydatki na zakupy inwestycyjne jednostek budżetowych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66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023  Urzędy gmin (miast i miast na prawach powiatu)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6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10  Składki na ubezpieczenia 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6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4  Bezpieczeństwo publiczne i ochrona przeciwpożarowa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63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495  Pozostała działalność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63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2710 Dotacja celowa na pomoc finansową udzielaną między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j.s.t. na dofinansowanie własnych zadań bieżących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 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8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801  Oświata i wychowanie 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37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3  Dowożenie uczniów do szkół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7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270  Zakup usług remontowych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7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852  Pomoc społeczna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41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14  Zasiłki, składki ZUS i ubezpieczenie zdrowot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6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110  Świadczenia 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6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19  Ośrodki pomocy społecz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010  Wynagrodzenia osobowe pracowników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28  Usługi opiekuńcze i specjalistyczne usługi opiekuńcz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10  kładki na ubezpieczenia 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</w:rPr>
              <w:t xml:space="preserve">Dział 900  Gospodarka komunalna i ochrona środowiska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4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15  Oświetlenie ulic, placów i dróg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4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60  Zakup energi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4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większa się plan wydatków budżetu Gminy o kwotę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3.166 zł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własne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.166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400  Wytwarzanie i zaopatrywanie w energię, gaz i wodę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8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40002  Dostarczanie wody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80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/5  Wydatki inwestycyjne jednostek budżetowych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8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600  Transport i łacz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88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60016  Drogi publiczne gmin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6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/6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0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600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2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ascii="Vrinda" w:hAnsi="Vrinda" w:cs="Vrinda"/>
              </w:rPr>
            </w:pPr>
            <w:r>
              <w:rPr/>
              <w:t xml:space="preserve">§ 6050  Wydatki inwestycyjne jednostek budżetowych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2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66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022 Rady gmin (miast i miast na prawach powiatu) 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023  Urzędy gmin (miast i miast na prawach powiatu)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10  Podróże służbowe kraj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75  Promocja jednostek samorządu terytorialn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00  Zakup usług pozostałych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4  Bezpieczeństwo publiczne i ochrona przeciwpożarowa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63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412  Ochotnicze Straże Pożar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63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00  Zakup usług pozostałych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63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801  Oświata i wychowanie 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37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01  Szkoły Podstaw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7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210  Zakup materiałów i wyposażenia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73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852  Pomoc społeczna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41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5212  Świadczenia rodzinne oraz składki na ubezpieczenia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4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9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70  Opłaty z tytułu zakupu usług telekomunikacyjnych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telefonii stacjonar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ascii="Vrinda" w:hAnsi="Vrinda" w:cs="Vrinda"/>
              </w:rPr>
            </w:pPr>
            <w:r>
              <w:rPr>
                <w:rFonts w:eastAsia="Vrinda" w:cs="Vrinda" w:ascii="Vrinda" w:hAnsi="Vrinda"/>
              </w:rPr>
              <w:t xml:space="preserve"> </w:t>
            </w:r>
            <w:r>
              <w:rPr/>
              <w:t>§ 4430  Różne opłaty i składk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5295  Pozostała działalność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6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110  Świadczenia 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65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</w:rPr>
              <w:t xml:space="preserve">Dział 900  Gospodarka komunalna i ochrona środowiska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4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15  Oświetlenie ulic, placów i dróg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4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 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4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§ 3. </w:t>
      </w:r>
      <w:r>
        <w:rPr/>
        <w:t>Zarządzenie wchodzi w życie z dniem podjęc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  <w:font w:name="Vrind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7:51:00Z</dcterms:created>
  <dc:creator>Zofia Werbolewska</dc:creator>
  <dc:description/>
  <dc:language>en-US</dc:language>
  <cp:lastModifiedBy>Zofia Werbolewska</cp:lastModifiedBy>
  <cp:lastPrinted>2009-01-06T12:08:00Z</cp:lastPrinted>
  <dcterms:modified xsi:type="dcterms:W3CDTF">2009-01-06T11:11:00Z</dcterms:modified>
  <cp:revision>4</cp:revision>
  <dc:subject/>
  <dc:title>ZARZĄDZENIE Nr     /2008</dc:title>
</cp:coreProperties>
</file>