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18"/>
        </w:rPr>
      </w:pPr>
      <w:r>
        <w:rPr>
          <w:sz w:val="18"/>
        </w:rPr>
        <w:t xml:space="preserve">Załącznik Nr 1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do Zarządzenia Nr 173/2008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  <w:tab/>
        <w:t>z dnia 12  grudnia 2008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 xml:space="preserve">BURMISTRZ  BARLINKA </w:t>
      </w:r>
    </w:p>
    <w:p>
      <w:pPr>
        <w:pStyle w:val="Normal"/>
        <w:ind w:firstLine="708"/>
        <w:jc w:val="both"/>
        <w:rPr/>
      </w:pPr>
      <w:r>
        <w:rPr/>
        <w:t xml:space="preserve">Na podstawie art. 25 i 28 ustawy z dnia 12 marca 2004r. o pomocy społecznej (tekst jednolity Dz. U. z 2008r. Nr 115, poz. 728 ze zm.) </w:t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  <w:t>ogłasza otwarty konkurs ofert</w:t>
      </w:r>
    </w:p>
    <w:p>
      <w:pPr>
        <w:pStyle w:val="Normal"/>
        <w:jc w:val="center"/>
        <w:rPr/>
      </w:pPr>
      <w:r>
        <w:rPr/>
        <w:t xml:space="preserve">na realizację zadania publicznego z zakresu pomocy społecznej dla ludzi starszych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danie: OPS/AS/2009/1 Realizacja programów służących aktywizacji i integracji społecznej osób w podeszłym wieku. </w:t>
      </w:r>
    </w:p>
    <w:p>
      <w:pPr>
        <w:pStyle w:val="Normal"/>
        <w:jc w:val="both"/>
        <w:rPr/>
      </w:pPr>
      <w:r>
        <w:rPr/>
        <w:t xml:space="preserve">Kwota przeznaczona na realizację zadania z budżetu Gminy wynosi:  </w:t>
      </w:r>
      <w:r>
        <w:rPr>
          <w:b/>
        </w:rPr>
        <w:t xml:space="preserve">12.600 zł. </w:t>
      </w:r>
    </w:p>
    <w:p>
      <w:pPr>
        <w:pStyle w:val="Normal"/>
        <w:jc w:val="both"/>
        <w:rPr/>
      </w:pPr>
      <w:r>
        <w:rPr/>
        <w:t xml:space="preserve">Opis zadania: stworzenie warunków samorealizacji osób starszych poprzez: promocję zdrowego stylu życia; organizacja czasu wolnego i usprawnianie fizyczne i umysłowe; prowadzenie kół zainteresowań oraz zespołu śpiewaczego „Barliniacy”, organizacja wypoczynku – wycieczki, pikniki; uczestniczenie w targach, wystawach i konkursach tematycznych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ermin realizacji zadania: 2009 rok.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/>
      </w:pPr>
      <w:r>
        <w:rPr/>
        <w:t xml:space="preserve">Informacja o wysokości przekazanej dotacji na realizację tego samego rodzaju zadań w roku 2008: kwota 12.300 zł. </w:t>
      </w:r>
      <w:r>
        <w:rPr>
          <w:rFonts w:cs="Arial" w:ascii="Arial" w:hAnsi="Arial"/>
          <w:sz w:val="18"/>
          <w:szCs w:val="18"/>
        </w:rPr>
        <w:t xml:space="preserve">Informacja za rok 2007 na stronie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www.bip.barlinek.pl</w:t>
        </w:r>
      </w:hyperlink>
    </w:p>
    <w:p>
      <w:pPr>
        <w:pStyle w:val="TextBody"/>
        <w:numPr>
          <w:ilvl w:val="0"/>
          <w:numId w:val="14"/>
        </w:numPr>
        <w:spacing w:before="0" w:after="0"/>
        <w:jc w:val="both"/>
        <w:rPr/>
      </w:pPr>
      <w:r>
        <w:rPr/>
        <w:t>W konkursie mogą uczestniczyć podmioty uprawnione wymienione w art. 25 ust. 1 ustawy z dnia 12 marca 2004r. o pomocy społecznej (tekst jednolity Dz. U. z 2008r. Nr 115, poz. 728 ze zm.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elem konkursu jest wyłonienie podmiotu uprawnionego, który przedstawi ofertę gwarantującą wykonanie zleconego zadania na rzecz mieszkańców Gminy Barlinek w sposób efektywny, oszczędny i terminowy, oraz który prowadzi statutową działalność obejmującą swoim zakresem zadanie będące przedmiotem zlecenia.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Warunkiem uczestnictwa w konkursie jest złożenie, w oznaczonym terminie i miejscu, oferty na określonym formularzu wraz z kompletem wymaganych załącznik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ferty należy składać na druku według wzoru stanowiącego załącznik do rozporządzenia Ministra Polityki Społecznej z dnia 8 marca 2005r. w sprawie wzoru oferty podmiotu uprawnionego (Dz. U. z 2005r. Nr 44 poz. 427). Druk dostępny jest w Biurze Obsługi Interesanta Urzędu Miejskiego w Barlinku przy                  ul. Niepodległości 20 (parter) lub w Biuletynie Informacji Publicznej pod adresem </w:t>
      </w:r>
      <w:hyperlink r:id="rId3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„Konkurs na realizację zadania publicznego (nazwa i numer zadania)” w Biurze Obsługi Interesanta Urzędu Miejskiego w Barlinku,           ul. Niepodległości 20 </w:t>
      </w:r>
      <w:r>
        <w:rPr>
          <w:b/>
        </w:rPr>
        <w:t>w terminie do 14.01.2009r.</w:t>
      </w:r>
      <w:r>
        <w:rPr/>
        <w:t xml:space="preserve"> do godz</w:t>
      </w:r>
      <w:r>
        <w:rPr>
          <w:b/>
        </w:rPr>
        <w:t>. 9.30.</w:t>
      </w:r>
      <w:r>
        <w:rPr/>
        <w:t xml:space="preserve"> Otwarcie ofert nastąpi w dniu 14.01.2009r. o godz. 10.00 w Urzędzie Miejskim (pok. nr 12). Rozstrzygnięcie konkursu nastąpi do dnia 30.01.2009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 oferty na realizację zadania publicznego należy dołączyć w szczególności następujące dokumenty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ktualny odpis z rejestru lub ewidencji dot. statusu prawnego uprawnionego podmiotu i prowadzonej przez niego działalności  (ważny do 3 miesięcy od daty uzyskania)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prawozdanie merytoryczne i finansowe z działalności Podmiotu za ostatni rok kalendarzowy                  (a w przypadku organizacji o krótszym okresie działalności – za okres tej działalności)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atut podmiotu uprawnionego.</w:t>
      </w:r>
    </w:p>
    <w:p>
      <w:pPr>
        <w:pStyle w:val="Normal"/>
        <w:jc w:val="both"/>
        <w:rPr/>
      </w:pPr>
      <w:r>
        <w:rPr/>
        <w:t>Wyżej wymienione dokumenty powinny być przedłożone w oryginale lub w postaci kserokopii potwierdzonej „za zgodność z oryginałem” przez osobę uprawnioną do reprezentowania organizacji (z datą i podpisem). Oferta winna być podpisana przez osoby upoważnione do składania oświadczeń woli w imieniu podmiotu uprawnionego zgodnie z KRS, innym rejestrem lub udzielonym pełnomocnictwe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 rozpatrywaniu ofert Komisja uwzględnia w szczególności kryteria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284" w:hanging="284"/>
        <w:jc w:val="both"/>
        <w:rPr/>
      </w:pPr>
      <w:r>
        <w:rPr/>
        <w:t>formaln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44" w:leader="none"/>
        </w:tabs>
        <w:ind w:left="568" w:hanging="284"/>
        <w:jc w:val="both"/>
        <w:rPr/>
      </w:pPr>
      <w:r>
        <w:rPr/>
        <w:t>czy oferta została złożona w termin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44" w:leader="none"/>
        </w:tabs>
        <w:ind w:left="568" w:hanging="284"/>
        <w:jc w:val="both"/>
        <w:rPr/>
      </w:pPr>
      <w:r>
        <w:rPr/>
        <w:t>czy oferta jest przedstawiona na formularzu wg obowiązującego wzor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44" w:leader="none"/>
        </w:tabs>
        <w:ind w:left="568" w:hanging="284"/>
        <w:jc w:val="both"/>
        <w:rPr/>
      </w:pPr>
      <w:r>
        <w:rPr/>
        <w:t>czy do oferty zostały dołączone wymagane załączniki.</w:t>
      </w:r>
    </w:p>
    <w:p>
      <w:pPr>
        <w:pStyle w:val="Tekstpodstawowy3"/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ab/>
        <w:t>(Oferty niezłożone w terminie i na odpowiednim formularzu oraz bez wymaganych załączników, pozostaną bez rozpatrzenia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rytoryczne(ocena punktowa - zgodnie z formularzem oceny merytorycznej oferty oraz regulaminem pracy Komisji)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8" w:leader="none"/>
        </w:tabs>
        <w:ind w:left="568" w:hanging="284"/>
        <w:jc w:val="both"/>
        <w:rPr/>
      </w:pPr>
      <w:r>
        <w:rPr/>
        <w:t xml:space="preserve">możliwość realizacji zadania przez podmiot uprawniony składający ofertę – w świetle przedstawionych przez wnioskodawcę dokumentów, potencjał rzeczowy i kadrowy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8" w:leader="none"/>
        </w:tabs>
        <w:ind w:left="568" w:hanging="284"/>
        <w:jc w:val="both"/>
        <w:rPr/>
      </w:pPr>
      <w:r>
        <w:rPr/>
        <w:t xml:space="preserve">zadeklarowaną przez podmiot uprawniony jakość działania i kwalifikacje osób, przy udziale których podmiot uprawniony ma realizować zadanie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8" w:leader="none"/>
        </w:tabs>
        <w:ind w:left="568" w:hanging="284"/>
        <w:jc w:val="both"/>
        <w:rPr/>
      </w:pPr>
      <w:r>
        <w:rPr/>
        <w:t>przedstawioną we wniosku kalkulację kosztów realizacji zadania, w tym w relacji do zakresu rzeczowego zada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8" w:leader="none"/>
        </w:tabs>
        <w:ind w:left="568" w:hanging="284"/>
        <w:jc w:val="both"/>
        <w:rPr/>
      </w:pPr>
      <w:r>
        <w:rPr/>
        <w:t xml:space="preserve">zadeklarowany udział środków finansowych własnych albo pozyskanych z innych źródeł na realizację zadania,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8" w:leader="none"/>
        </w:tabs>
        <w:ind w:left="568" w:hanging="284"/>
        <w:jc w:val="both"/>
        <w:rPr/>
      </w:pPr>
      <w:r>
        <w:rPr/>
        <w:t>analizę i ocenę realizacji zadań zleconych podmiotowi uprawnionemu w okresie poprzednim, rzetelność i terminowość oraz sposób rozliczenia otrzymanych na ten cel środk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8" w:leader="none"/>
        </w:tabs>
        <w:ind w:left="568" w:hanging="284"/>
        <w:jc w:val="both"/>
        <w:rPr/>
      </w:pPr>
      <w:r>
        <w:rPr/>
        <w:t>wysokość dotacji, która jest przeznaczona na realizację zada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8" w:leader="none"/>
        </w:tabs>
        <w:ind w:left="568" w:hanging="284"/>
        <w:jc w:val="both"/>
        <w:rPr/>
      </w:pPr>
      <w:r>
        <w:rPr/>
        <w:t xml:space="preserve">dotychczasową współpracę z Gminą Barlinek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Komisja oceniająca oferty może uzależnić rozpatrzenie jej od złożenia przez oferenta, w określonym przez Komisję terminie, dodatkowych wyjaśnień, informacji lub dokumentów dotyczących złożonej oferty. </w:t>
      </w:r>
    </w:p>
    <w:p>
      <w:pPr>
        <w:pStyle w:val="Tekstpodstawowy3"/>
        <w:numPr>
          <w:ilvl w:val="0"/>
          <w:numId w:val="10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rganizator konkursu zastrzega sobie prawo do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8" w:leader="none"/>
        </w:tabs>
        <w:ind w:left="568" w:hanging="284"/>
        <w:jc w:val="both"/>
        <w:rPr/>
      </w:pPr>
      <w:r>
        <w:rPr/>
        <w:t>unieważnienia konkursu jeżeli postępowanie nie zostanie zakończone wyłonieniem oferty do realizacj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8" w:leader="none"/>
        </w:tabs>
        <w:ind w:left="568" w:hanging="284"/>
        <w:jc w:val="both"/>
        <w:rPr/>
      </w:pPr>
      <w:r>
        <w:rPr/>
        <w:t>odwołania konkursu na każdym jego etapie bez podawania przyczyny lub przesunięcia terminu składania ofert i terminu rozstrzygnięcia konkurs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8" w:leader="none"/>
        </w:tabs>
        <w:ind w:left="568" w:hanging="284"/>
        <w:jc w:val="both"/>
        <w:rPr/>
      </w:pPr>
      <w:r>
        <w:rPr/>
        <w:t>zmiany kwoty dotacji w stosunku do wnioskowanej przez oferenta. W takim przypadku oferent nie będzie związany warunkami złożonej oferty oraz będzie zobowiązany do złożenia zaktualizowanego kosztorysu i harmonogramu realizacji zad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 zapoznaniu się z wynikami prac Komisji, decyzję o wyborze podmiotów, które uzyskają dotację oraz o wysokości dotacji podejmuje Burmistrz Barlinka w formie zarządzenia. Decyzja ta jest ostateczna i nie przysługuje od niej odwołani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stnieje możliwość wyboru kilku oferentów w celu realizacji jednego zadania. Złożenie oferty nie jest równoznaczne z przyznaniem dotacji. W przypadku wyboru oferty, zlecenie realizacji zadania nastąpi w trybie: wsparcia lub powierzenia wykonania zadania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odmioty składające oferty zostaną pisemnie powiadomione o podjętej decyzji. Wyniki konkursu zostaną podane do publicznej wiadomości na tablicy ogłoszeń Urzędu Miejskiego oraz w BIP pod adresem </w:t>
      </w:r>
      <w:hyperlink r:id="rId4">
        <w:r>
          <w:rPr>
            <w:rStyle w:val="InternetLink"/>
          </w:rPr>
          <w:t>www.bip.barlinek.pl</w:t>
        </w:r>
      </w:hyperlink>
      <w:r>
        <w:rPr/>
        <w:t xml:space="preserve"> przez okres 1 miesiąca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odstawą przekazania dotacji jest zawarcie umowy o zleceniu zadania i udzieleniu dotacji na jego realizację pomiędzy Gminą Barlinek a wyłonionym w konkursie Podmiotem. Umowa ta określi również szczegółowe warunki realizacji, finansowania i rozliczania zadania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ozstrzygnięcie konkursu, podpisanie umów i przekazanie środków finansowych na realizację zadań publicznych nastąpi pod warunkiem podjęcia przez Radę Miejską w Barlinku uchwały budżetowej na 2009r. i przyznania środków finansowych w planowanej wysokości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realizacji zadania do sprawozdania częściowego i końcowego należy dołączyć kserokopie dokumentów potwierdzających dokonanie wydatków.</w:t>
      </w:r>
    </w:p>
    <w:p>
      <w:pPr>
        <w:pStyle w:val="Tekstpodstawowy3"/>
        <w:numPr>
          <w:ilvl w:val="0"/>
          <w:numId w:val="5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otacje nie mogą być wykorzystywane na:</w:t>
      </w:r>
    </w:p>
    <w:p>
      <w:pPr>
        <w:pStyle w:val="Normal"/>
        <w:ind w:left="340" w:hanging="0"/>
        <w:jc w:val="both"/>
        <w:rPr/>
      </w:pPr>
      <w:r>
        <w:rPr/>
        <w:t>1)pokrycie strat i długów, 2) odsetki od kredytów i pożyczek, 3) zakup gruntów, budynków lub lokali, 4) zadania i zakupy inwestycyjne</w:t>
      </w:r>
      <w:r>
        <w:rPr>
          <w:u w:val="single"/>
        </w:rPr>
        <w:t>,</w:t>
      </w:r>
      <w:r>
        <w:rPr/>
        <w:t xml:space="preserve"> 5) działalność polityczną, 6) zakup napojów alkoholowych, 7) wyjazdy zagraniczne, 8) udzielanie pomocy finansowej osobom fizycznym i prawnym. </w:t>
      </w:r>
    </w:p>
    <w:p>
      <w:pPr>
        <w:pStyle w:val="Tekstpodstawowy3"/>
        <w:numPr>
          <w:ilvl w:val="0"/>
          <w:numId w:val="6"/>
        </w:numPr>
        <w:spacing w:before="0" w:after="0"/>
        <w:jc w:val="both"/>
        <w:rPr/>
      </w:pPr>
      <w:r>
        <w:rPr>
          <w:sz w:val="20"/>
          <w:szCs w:val="20"/>
        </w:rPr>
        <w:t xml:space="preserve">Informacje dotyczące konkursu można uzyskać pod numerem telefonu 7462 450 lub 7465 540 oraz na stronie internetowej Urzędu Miejskiego w Barlinku pod adresem </w:t>
      </w:r>
      <w:hyperlink r:id="rId5">
        <w:r>
          <w:rPr>
            <w:rStyle w:val="InternetLink"/>
            <w:sz w:val="20"/>
            <w:szCs w:val="20"/>
          </w:rPr>
          <w:t>www.bip.barlinek.pl</w:t>
        </w:r>
      </w:hyperlink>
      <w:r>
        <w:rPr>
          <w:sz w:val="20"/>
          <w:szCs w:val="20"/>
        </w:rPr>
        <w:t>.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Wywieszono na tablicy ogłoszeń Urzędu Miejskiego w Barlinku</w:t>
      </w:r>
    </w:p>
    <w:p>
      <w:pPr>
        <w:pStyle w:val="Normal"/>
        <w:spacing w:lineRule="auto" w:line="360"/>
        <w:rPr/>
      </w:pPr>
      <w:r>
        <w:rPr/>
        <w:t>w dniu 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zdjęto z tablicy w dniu 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6"/>
        <w:jc w:val="center"/>
        <w:rPr>
          <w:sz w:val="24"/>
        </w:rPr>
      </w:pPr>
      <w:r>
        <w:rPr>
          <w:sz w:val="24"/>
        </w:rPr>
        <w:t>FORMULARZ  OCENY  MERYTORYCZNEJ  OFERTY</w:t>
      </w:r>
    </w:p>
    <w:p>
      <w:pPr>
        <w:pStyle w:val="Heading7"/>
        <w:rPr/>
      </w:pPr>
      <w:r>
        <w:rPr/>
        <w:t>Wnioskodawca</w:t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7"/>
        <w:rPr/>
      </w:pPr>
      <w:r>
        <w:rPr/>
        <w:t xml:space="preserve">Nazwa i numer zadania </w:t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3239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gadnienia oraz liczba punktów możliwych                          do uzyskania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zyskana liczba punktów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żliwość realizacji zadania przez podmiot uprawniony składający ofertę – w świetle przedstawionych przez wnioskodawcę dokumentów, potencjał rzeczowy i kadrow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(0 – 5 punktów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Zadeklarowana przez podmiot uprawniony jakość działania i kwalifikacje osób, przy udziale których podmiot uprawniony ma realizować zada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0 – 5 punktów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Przedstawiona we wniosku kalkulacja kosztów realizacji zadania, w tym w relacji do zakresu rzeczowego zadania (ocena czy realizacja oferty w zaproponowanym kształcie jest realna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0 – 5 punktów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Zadeklarowany udział środków finansowych własnych albo pozyskanych z innych źródeł na realizację zada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0 – 5 punktów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Sposób realizacji zadań zleconych podmiotowi uprawnionemu w okresie poprzednim, rzetelność i terminowość oraz sposób rozliczenia otrzymanych na ten cel środków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0 – 5 punktów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Wysokość dotacji, która jest przeznaczona na realizację zadania (w stosunku do proponowanego do realizacji zakresu merytorycznego zadania oraz ewentualnego udziału własnego)</w:t>
            </w:r>
          </w:p>
          <w:p>
            <w:pPr>
              <w:pStyle w:val="TextBodyIndent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(0 – 5 punktów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ychczasowa współpraca z Gminą Barlinek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 – 5 punktów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6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2"/>
              </w:rPr>
            </w:pPr>
            <w:r>
              <w:rPr>
                <w:sz w:val="22"/>
              </w:rPr>
              <w:t>SUMA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dpis członka Komisji Konkursowej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...............................................................................</w:t>
      </w:r>
    </w:p>
    <w:p>
      <w:pPr>
        <w:pStyle w:val="Tekstpodstawowy3"/>
        <w:ind w:left="4956" w:hanging="0"/>
        <w:rPr/>
      </w:pPr>
      <w:r>
        <w:rPr/>
      </w:r>
    </w:p>
    <w:p>
      <w:pPr>
        <w:pStyle w:val="Tekstpodstawowy3"/>
        <w:ind w:left="4956" w:hanging="0"/>
        <w:rPr/>
      </w:pPr>
      <w:r>
        <w:rPr/>
        <w:t>Barlinek dn. 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Dz.U.05.44.427</w:t>
      </w:r>
    </w:p>
    <w:p>
      <w:pPr>
        <w:pStyle w:val="Normal"/>
        <w:jc w:val="both"/>
        <w:rPr/>
      </w:pPr>
      <w:r>
        <w:rPr/>
        <w:t>Zgodnie z Rozporządzeniem Ministra Polityki Społecznej z dnia 8 marca 2005 r. w sprawie określenia wzoru oferty podmiotu uprawnionego (dz. u. z dnia 21 marca 2005 r.)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................................</w:t>
      </w:r>
    </w:p>
    <w:p>
      <w:pPr>
        <w:pStyle w:val="Normal"/>
        <w:jc w:val="both"/>
        <w:rPr/>
      </w:pPr>
      <w:r>
        <w:rPr/>
        <w:t>(pieczęć podmiotu uprawnionego)</w:t>
      </w:r>
    </w:p>
    <w:p>
      <w:pPr>
        <w:pStyle w:val="Normal"/>
        <w:spacing w:before="240" w:after="0"/>
        <w:jc w:val="both"/>
        <w:rPr/>
      </w:pPr>
      <w:r>
        <w:rPr/>
        <w:t>................................</w:t>
      </w:r>
    </w:p>
    <w:p>
      <w:pPr>
        <w:pStyle w:val="Normal"/>
        <w:jc w:val="both"/>
        <w:rPr/>
      </w:pPr>
      <w:r>
        <w:rPr/>
        <w:t>(data i miejsce złożenia oferty)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OFERTA PODMIOTU UPRAWNIONEGO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 xml:space="preserve">I. Dane podmiotu uprawnionego ubiegającego się o realizację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zadania: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1. Pełna nazwa podmiotu: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2. Forma prawna: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3. Data powstania: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4. Dokładny adres: ......................................................................... ul. 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gmina ......................................... powiat ...................................... województwo 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5. Tel.: .........................................faks: 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e-mail: ...................................... http:// 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6. Numer w Krajowym Rejestrze Sądowym lub w innym rejestrze oraz numer i data wpisu lub rejestracji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7. Numer NIP: .................................................. numer REGON: 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8. Nazwa banku i numer rachunku: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 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9. Imiona i nazwiska oraz funkcje osób upoważnionych do reprezentowania podmiotu w kontaktach zewnętrznych i posiadających zdolność do podejmowania zobowiązań finansowych w imieniu podmiotu (zawierania umów)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10. Nazwa, adres i telefon kontaktowy placówki bezpośrednio wykonującej zadanie, na które podmiot ubiega się o dotację:* 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11. Osoba upoważniona do składania ewentualnych wyjaśnień i uzupełnień dotyczących oferty (imię i nazwisko oraz nr telefonu kontaktowego):* 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12. Cele statutowe, przedmiot działalności statutowej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b/>
          <w:b/>
        </w:rPr>
      </w:pPr>
      <w:r>
        <w:rPr>
          <w:b/>
        </w:rPr>
        <w:t>II. Opis zadania*</w:t>
      </w:r>
    </w:p>
    <w:p>
      <w:pPr>
        <w:pStyle w:val="Normal"/>
        <w:spacing w:lineRule="auto" w:line="360"/>
        <w:jc w:val="both"/>
        <w:rPr/>
      </w:pPr>
      <w:r>
        <w:rPr/>
        <w:t>1. Nazwa zadania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Szczegółowy zakres rzeczowy zadania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Szczegółowy opis planowanych działań przy realizacji zadania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 Termin realizacji zadania od .................................................. do 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Miejsce realizacji zadania: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5. Posiadane zasoby, które zapewnią realizację zadania: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Kadrowe (z opisem kwalifikacji)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Rzeczowe (z opisem stanu i podaniem wartości)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. Sposób rekrutacji uczestników (liczba i charakterystyka ze względu na istotne dla zadania cechy, np. wiek, płeć, miejsce zamieszkania, status materialny)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. Zakładane rezultaty realizacji zadania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8. Partnerzy w realizacji zadania (ze szczególnym uwzględnieniem organów administracji publicznej)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9. Informacja o dotychczasowym doświadczeniu w realizacji zadania, którego dotyczy oferta, lub zadania podobnego typu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0. Informacje na temat dotychczasowych zadań realizowanych również we współpracy z administracją publiczną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1. Dodatkowe informacje, które zdaniem podmiotu uprawnionego mogą mieć wpływ na ocenę oferty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2. Inne informacje, wymagane zgodnie z treścią ogłoszenia o otwartym konkursie ofert: 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III. Kalkulacja przewidywanych kosztów realizacji zadania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ałkowity koszt (w zł)                             [     ]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w tym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wnioskowana wielkość dotacji (w zł)              [     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wielkość środków własnych (w zł)                 [     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wielkość środków pozyskanych z innych źródeł     [     ]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IV. Inne wybrane informacje dotyczące zadania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Adresaci działań przy realizacji zadania - należy oznaczyć znakiem X </w:t>
      </w:r>
      <w:r>
        <w:rPr>
          <w:b/>
        </w:rPr>
        <w:t>nie więcej niż 3</w:t>
      </w:r>
      <w:r>
        <w:rPr/>
        <w:t xml:space="preserve"> najważniejsze grupy        adresatów działań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[ ] Osoby bezdomne                 [ ] Osoby w podeszłym wieku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[ ] Osoby ubogie                       [ ] Uchodźcy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[ ] Osoby niepełnosprawne      [ ] Osoby i rodziny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 chore                                   wymagające interwencji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kryzysowej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[ ] Osoby bezrobotne                [ ] Ofiary przemocy w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rodzinie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[ ] Osoby samotnie                   [ ] Organizacje i instytucje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wychowujące dzieci              prowadzące działalność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 xml:space="preserve">w zakresie pomocy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społecznej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[ ] Dzieci i młodzież z              [ ] Uzależnieni od alkoholu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rodzin mających                   lub narkotyków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trudności w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wypełnianiu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swoich zadań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[ ] Inne 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Typ działań - należy oznaczyć znakiem X </w:t>
      </w:r>
      <w:r>
        <w:rPr>
          <w:b/>
        </w:rPr>
        <w:t xml:space="preserve">nie więcej niż 3 </w:t>
      </w:r>
      <w:r>
        <w:rPr/>
        <w:t>najważniejsze typy działań przy realizacji zadania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[ ] Pomoc finansowa                 [ ] Pielęgnacja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[ ] Pomoc rzeczowa                  [ ] Praca socjalna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[ ] Pomoc żywnościowa,           [ ] Animowanie działań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w tym wydawanie                      samopomocowych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osiłków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[ ] Usługi opiekuńcze,               [ ] Opieka pozaszkolna nad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w tym robienie zakupów,       dziećmi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rzygotowywanie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osiłków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omoc w czynnościach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gospodarczych i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orządkowych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[ ] Pomoc w zakresie                [ ] Szkolenia dla kadry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oradnictwa i                            pomocy społecznej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nformacji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[ ] Szkolenia dla osób               [ ] Zbieranie i przetwarzanie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objętych pomocą lub                informacji ważnych dla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ich opiekunów                        funkcjonowania pomocy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społecznej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[ ] Terapia/rehabilitacja            [ ] Finansowanie działań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 xml:space="preserve">innych organizacji i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instytucji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[ ] Opieka stacjonarna               [ ] Specjalistyczne usługi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opiekuńcze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[ ] Opieka półstacjonarna          [ ] Pomoc w załatwianiu spraw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dzienna)                                     urzędowych, uzyskaniu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świadczeń socjalnych,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emerytalno-rentowych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[ ] Mieszkania chronione           [ ] Inne 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Liczbowe określenia skali działań przy realizacji zadania (prosimy użyć miar adekwatnych do danego typu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zadania, np. liczba osób objętych pomocą, liczba rodzin objętych programem, liczba porad udzielonych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tygodniowo)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 Ogólna liczba osób pracujących przy realizacji zadania [      ], w przeliczeniu na pełne etaty [      ], w tym        wolontariusze [         ], w przeliczeniu na pełne etaty  [        ]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jc w:val="both"/>
        <w:rPr/>
      </w:pPr>
      <w:r>
        <w:rPr/>
        <w:t>5. Opis bazy lokalowej (wyłącznie dla placówek opieki stacjonarnej, dziennej oraz noclegowni):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1) Rodzaj obiektu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2) Powierzchnia użytkowa (m</w:t>
      </w:r>
      <w:r>
        <w:rPr>
          <w:vertAlign w:val="superscript"/>
        </w:rPr>
        <w:t>2</w:t>
      </w:r>
      <w:r>
        <w:rPr/>
        <w:t>) [        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3) Stan prawny nieruchomości / warunki dzierżawy 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4) Liczba miejsc w obiekcie i ich podział ze względu na grupy osób objętych pomocą:</w:t>
      </w:r>
    </w:p>
    <w:p>
      <w:pPr>
        <w:pStyle w:val="Tekstpodstawowy3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5) Stan techniczny i wyposażenie obiektu istotne z punktu widzenia realizacji zadania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) Ogólny koszt utrzymania obiektu w przeliczeniu na 1 osobę miesięcznie: [           ]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V. Kosztorys ze względu na typ kosztów zadania*</w:t>
      </w:r>
    </w:p>
    <w:p>
      <w:pPr>
        <w:pStyle w:val="Normal"/>
        <w:jc w:val="both"/>
        <w:rPr/>
      </w:pPr>
      <w:r>
        <w:rPr/>
      </w:r>
    </w:p>
    <w:tbl>
      <w:tblPr>
        <w:tblW w:w="92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4189"/>
        <w:gridCol w:w="1145"/>
        <w:gridCol w:w="1730"/>
        <w:gridCol w:w="1472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odzaj kosztów (wydatków) i sposób ich kalkulacj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Koszt</w:t>
            </w:r>
          </w:p>
          <w:p>
            <w:pPr>
              <w:pStyle w:val="Normal"/>
              <w:jc w:val="center"/>
              <w:rPr/>
            </w:pPr>
            <w:r>
              <w:rPr/>
              <w:t>(w z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W tym wydatki z wnioskowanej dotacj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w zł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W tym ze środków własnyc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w zł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I. Kosztorys ze względu na źródło finansowania zadania</w:t>
      </w:r>
    </w:p>
    <w:p>
      <w:pPr>
        <w:pStyle w:val="Normal"/>
        <w:jc w:val="both"/>
        <w:rPr/>
      </w:pPr>
      <w:r>
        <w:rPr/>
      </w:r>
    </w:p>
    <w:tbl>
      <w:tblPr>
        <w:tblW w:w="928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4"/>
        <w:gridCol w:w="1505"/>
        <w:gridCol w:w="1723"/>
      </w:tblGrid>
      <w:tr>
        <w:trPr/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Źródł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Kwota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w zł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Udział środków</w:t>
            </w:r>
          </w:p>
          <w:p>
            <w:pPr>
              <w:pStyle w:val="Normal"/>
              <w:jc w:val="center"/>
              <w:rPr/>
            </w:pPr>
            <w:r>
              <w:rPr/>
              <w:t>w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nioskowana kwota dota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iadane środki własne (na jakich zasadach przyznan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wentualne wpłaty i opłaty uczestników projektu - z jakiego tytuł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ne źródła finansowania (określić, na jakiej podstawie przyznano bądź zapewniono środki):</w:t>
            </w:r>
          </w:p>
          <w:p>
            <w:pPr>
              <w:pStyle w:val="Normal"/>
              <w:rPr/>
            </w:pPr>
            <w:r>
              <w:rPr/>
              <w:t>1) publiczne - wymienić</w:t>
            </w:r>
          </w:p>
          <w:p>
            <w:pPr>
              <w:pStyle w:val="Normal"/>
              <w:rPr/>
            </w:pPr>
            <w:r>
              <w:rPr/>
              <w:t>2) niepubliczne - wymieni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VII. Uwagi mogące mieć znaczenie przy ocenie kosztorysu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b/>
          <w:b/>
        </w:rPr>
      </w:pPr>
      <w:r>
        <w:rPr>
          <w:b/>
        </w:rPr>
        <w:t>VIII. Pozafinansowy wkład własny podmiotu w realizację zadania (np. praca wolontariuszy)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</w:rPr>
        <w:t>IX. Dodatkowe uwagi lub informacje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..........................................................                        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(pieczęć podmiotu uprawnionego)                                          (podpis osoby upoważnionej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do składania oświadczeń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woli w imieniu podmiotu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uprawnionego)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X. Załączniki i ewentualne referencje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Aktualny wyciąg z rejestru lub ewidencji (ważny do 3 miesięcy od daty uzyskania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Sprawozdanie merytoryczne i finansowe za ostatni rok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Statut podmiotu uprawnionego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 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. 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XI. Poświadczenie złożenia oferty (miejscowość, data, podpis - wypełnia organ)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XII. Adnotacje urzędowe:</w:t>
      </w:r>
    </w:p>
    <w:p>
      <w:pPr>
        <w:pStyle w:val="Normal"/>
        <w:jc w:val="both"/>
        <w:rPr/>
      </w:pPr>
      <w:r>
        <w:rPr/>
      </w:r>
    </w:p>
    <w:tbl>
      <w:tblPr>
        <w:tblW w:w="88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0"/>
      </w:tblGrid>
      <w:tr>
        <w:trPr/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    ...................................................................</w:t>
      </w:r>
    </w:p>
    <w:p>
      <w:pPr>
        <w:pStyle w:val="Normal"/>
        <w:jc w:val="both"/>
        <w:rPr/>
      </w:pPr>
      <w:r>
        <w:rPr/>
        <w:t>(miejscowość, data)    (podpis pracownika przyjmującego ofertę)</w:t>
      </w:r>
    </w:p>
    <w:p>
      <w:pPr>
        <w:pStyle w:val="Normal"/>
        <w:spacing w:before="240" w:after="0"/>
        <w:jc w:val="both"/>
        <w:rPr/>
      </w:pPr>
      <w:r>
        <w:rPr/>
        <w:t>_________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*</w:t>
        <w:tab/>
        <w:t>W przypadku prowadzenia przez podmiot kilku różnych placówek wskazane punkty należy wypełnić odrębnie dla każdej placówk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3">
    <w:lvl w:ilvl="0"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7">
    <w:lvl w:ilvl="0"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40"/>
      </w:pPr>
    </w:lvl>
  </w:abstractNum>
  <w:abstractNum w:abstractNumId="10">
    <w:lvl w:ilvl="0"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4">
    <w:lvl w:ilvl="0"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13"/>
    <w:lvlOverride w:ilvl="0">
      <w:startOverride w:val="1"/>
    </w:lvlOverride>
  </w:num>
  <w:num w:numId="18">
    <w:abstractNumId w:val="12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1z1">
    <w:name w:val="WW8Num1z1"/>
    <w:qFormat/>
    <w:rPr>
      <w:color w:val="808080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4z0">
    <w:name w:val="WW8Num4z0"/>
    <w:qFormat/>
    <w:rPr>
      <w:rFonts w:ascii="Wingdings" w:hAnsi="Wingdings" w:cs="Wingdings"/>
      <w:color w:val="808080"/>
    </w:rPr>
  </w:style>
  <w:style w:type="character" w:styleId="WW8Num4z1">
    <w:name w:val="WW8Num4z1"/>
    <w:qFormat/>
    <w:rPr>
      <w:color w:val="808080"/>
    </w:rPr>
  </w:style>
  <w:style w:type="character" w:styleId="WW8Num5z0">
    <w:name w:val="WW8Num5z0"/>
    <w:qFormat/>
    <w:rPr>
      <w:rFonts w:ascii="Wingdings" w:hAnsi="Wingdings" w:cs="Wingdings"/>
      <w:color w:val="808080"/>
    </w:rPr>
  </w:style>
  <w:style w:type="character" w:styleId="WW8Num5z1">
    <w:name w:val="WW8Num5z1"/>
    <w:qFormat/>
    <w:rPr>
      <w:color w:val="808080"/>
    </w:rPr>
  </w:style>
  <w:style w:type="character" w:styleId="WW8Num6z0">
    <w:name w:val="WW8Num6z0"/>
    <w:qFormat/>
    <w:rPr>
      <w:rFonts w:ascii="Wingdings" w:hAnsi="Wingdings" w:cs="Wingdings"/>
      <w:color w:val="808080"/>
    </w:rPr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color w:val="808080"/>
    </w:rPr>
  </w:style>
  <w:style w:type="character" w:styleId="WW8Num16z0">
    <w:name w:val="WW8Num16z0"/>
    <w:qFormat/>
    <w:rPr>
      <w:rFonts w:ascii="Wingdings" w:hAnsi="Wingdings" w:cs="Wingdings"/>
      <w:color w:val="808080"/>
    </w:rPr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2:10:00Z</dcterms:created>
  <dc:creator>Izabela Salamandra</dc:creator>
  <dc:description/>
  <dc:language>en-US</dc:language>
  <cp:lastModifiedBy>Podworska</cp:lastModifiedBy>
  <cp:lastPrinted>2008-12-15T10:09:00Z</cp:lastPrinted>
  <dcterms:modified xsi:type="dcterms:W3CDTF">2009-01-05T07:27:00Z</dcterms:modified>
  <cp:revision>3</cp:revision>
  <dc:subject/>
  <dc:title>Załącznik Nr 1 </dc:title>
</cp:coreProperties>
</file>