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w w:val="200"/>
          <w:sz w:val="38"/>
        </w:rPr>
      </w:pPr>
      <w:r>
        <w:rPr>
          <w:b/>
          <w:w w:val="200"/>
          <w:sz w:val="38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79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0 grud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884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6.500 zł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6.50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6.50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na realizację własnych zadań bieżących gmin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6.50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884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dochodów budżetu Gminy o kwotę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90 zł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9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90,-</w:t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na realizację własnych zadań bieżących gmin</w:t>
            </w:r>
          </w:p>
        </w:tc>
        <w:tc>
          <w:tcPr>
            <w:tcW w:w="1884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9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68.385 z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4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16  Drogi publiczne gmin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300  Dotacja celowa na pomoc finansową udzielaną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między j.s.t. na dofinansowanie własnych zadań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inwestycyjnych i zakupów inwestycyjn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50  Zakup usług dostępu do sieci Internet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750  Zakup akcesoriów komputerowych, w tym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programów i licencji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6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412  Ochotnicze Straże Pożarne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6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6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03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01  Szkoły Podstawowe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1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1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4  Przedszkol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510  Dotacja podmiotowa z budżetu dla zakład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Gimnazj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2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154  Przeciwdziałanie alkoholizmowi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2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5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95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60  Wydatki na zakupy inwestycyjne jednost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4. Zmniejsza się plan wydatków budżetu Gminy o kwotę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61.975 z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600  Transport i łącz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4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60095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50  Wydatki inwestycyjne jednost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6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412  Ochotnicze Straże Pożarne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6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6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93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3  Dowożenie uczniów do szkół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6  Dokształcanie i szkolenie nauczycieli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03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7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3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46  Dokształcanie i doskonalenie nauczycieli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510  Dotacja podmiotowa z budżetu dla zakład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1  Ochrona zdrowi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2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154  Przeciwdziałanie alkoholizmowi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6060  Wydatki na zakupy inwestycyjne jednostek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22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95  Pozostała działalnoś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00  Gospodarka komunalna i ochrona środowiska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15  Oświetlenie ulic, placów i dróg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podjęc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55:00Z</dcterms:created>
  <dc:creator>sekr_skarbnika</dc:creator>
  <dc:description/>
  <dc:language>en-US</dc:language>
  <cp:lastModifiedBy>Zofia Werbolewska</cp:lastModifiedBy>
  <cp:lastPrinted>2008-12-15T14:31:00Z</cp:lastPrinted>
  <dcterms:modified xsi:type="dcterms:W3CDTF">2008-12-15T13:34:00Z</dcterms:modified>
  <cp:revision>7</cp:revision>
  <dc:subject/>
  <dc:title>ZARZĄDZENIE Nr 64/2008</dc:title>
</cp:coreProperties>
</file>