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72/2008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 BARLINKA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 dnia 12 grudnia 2008 r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w sprawie wyznaczenia dni dodatkowo wolnych od pracy w 2009 roku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Na podstawie art.31 i art.33 ust.3 z dnia 8 marca 1990 r. o samorządzie gminnym (Dz.U. z 2001 r. Nr 142, poz.1591 z późn.zm.)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  Dzień  10 stycznia 2009 r. wyznacza się dniem pracującym w godz. od 8.00 do 13.00 w  zamian za dzień 02 stycznia 2009 r., który ustala się dniem dodatkowo wolnym od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 Dzień 06 czerwca 2009 r. wyznacza się dniem pracującym w godz. od 8.00 do 13.00 w zamian za dzień 12 czerwca 2009 r., który ustala się dniem dodatkowo wolnym od pracy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§ 3. Za dzień 15 sierpnia 2009 roku wyznacza się dzień 17 sierpnia 2009 roku dniem  wolnym od prac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§ 4. Za dzień 26 grudnia 2009 roku wyznacza się dzień 24 grudnia 2009 r. dniem  wolnym od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5. Wykonanie zarządzenia powierza się Sekretarzowi Barlink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§ 6. Zarządzenie wchodzi w życie z dniem podjęcia. </w:t>
      </w: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09:00Z</dcterms:created>
  <dc:creator>xxx</dc:creator>
  <dc:description/>
  <dc:language>en-US</dc:language>
  <cp:lastModifiedBy>xxx</cp:lastModifiedBy>
  <cp:lastPrinted>2007-02-21T11:41:00Z</cp:lastPrinted>
  <dcterms:modified xsi:type="dcterms:W3CDTF">2008-12-12T10:21:00Z</dcterms:modified>
  <cp:revision>20</cp:revision>
  <dc:subject/>
  <dc:title>ZARZĄDZENIE NR</dc:title>
</cp:coreProperties>
</file>