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Urząd Miejski  w Barlinku</w:t>
      </w:r>
    </w:p>
    <w:p>
      <w:pPr>
        <w:pStyle w:val="Normal"/>
        <w:rPr/>
      </w:pPr>
      <w:r>
        <w:rPr/>
        <w:t>ul. Niepodległości 20</w:t>
      </w:r>
    </w:p>
    <w:p>
      <w:pPr>
        <w:pStyle w:val="Normal"/>
        <w:rPr/>
      </w:pPr>
      <w:r>
        <w:rPr/>
        <w:t>74-320  Barli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Cs w:val="32"/>
          <w:u w:val="single"/>
        </w:rPr>
      </w:pPr>
      <w:r>
        <w:rPr>
          <w:rFonts w:cs="Times New Roman" w:ascii="Times New Roman" w:hAnsi="Times New Roman"/>
          <w:szCs w:val="32"/>
          <w:u w:val="single"/>
        </w:rPr>
        <w:t>Procedura windykacji należności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o których nie stosuje się przepisów ustawy – Ordynacja podatkow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Wprowadzona na podstawie:</w:t>
      </w:r>
    </w:p>
    <w:p>
      <w:pPr>
        <w:pStyle w:val="Normal"/>
        <w:jc w:val="center"/>
        <w:rPr>
          <w:rFonts w:ascii="Arial" w:hAnsi="Arial" w:cs="Arial"/>
        </w:rPr>
      </w:pPr>
      <w:r>
        <w:rPr/>
        <w:t>Zarządzenia  Nr 164/08 Burmistrza Barlinka</w:t>
      </w:r>
      <w:r>
        <w:rPr>
          <w:rFonts w:cs="Arial" w:ascii="Arial" w:hAnsi="Arial"/>
        </w:rPr>
        <w:t xml:space="preserve"> </w:t>
      </w:r>
      <w:r>
        <w:rPr/>
        <w:t>z dnia 27 listopada 2008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cs="Arial"/>
        </w:rPr>
      </w:pPr>
      <w:r>
        <w:rPr>
          <w:rFonts w:cs="Arial"/>
        </w:rPr>
        <w:t>Spis treś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     </w:t>
      </w:r>
      <w:r>
        <w:rPr/>
        <w:t>1.   Cel wprowadzenia procedury .................................................................</w:t>
        <w:tab/>
        <w:t xml:space="preserve"> 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zedmiot i zakres stosowania ...............................................................</w:t>
        <w:tab/>
        <w:t xml:space="preserve"> 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Definicje i terminologia ………………. ..........................................</w:t>
        <w:tab/>
        <w:t xml:space="preserve"> 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łaściciel procedury 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ykaz odpowiedzialności 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Tryb postępowania ..................................................................................</w:t>
        <w:tab/>
        <w:t xml:space="preserve"> 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pis dokumentów związanych z procedurą…………...............................</w:t>
        <w:tab/>
        <w:t>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 wprowadzenia procedury</w:t>
      </w:r>
    </w:p>
    <w:p>
      <w:pPr>
        <w:pStyle w:val="Normal"/>
        <w:ind w:left="360" w:hanging="0"/>
        <w:jc w:val="both"/>
        <w:rPr/>
      </w:pPr>
      <w:r>
        <w:rPr/>
        <w:t>Wprowadzenie procedury ma na celu usystematyzowanie prawidłowej i terminowej windykacji należności z tytułu dochodów Gminy, do których nie stosuje się przepisów ustawy-Ordynacja podatkow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2. Przedmiot i zakres stosowania</w:t>
      </w:r>
    </w:p>
    <w:p>
      <w:pPr>
        <w:pStyle w:val="Normal"/>
        <w:ind w:left="360" w:hanging="0"/>
        <w:jc w:val="both"/>
        <w:rPr/>
      </w:pPr>
      <w:r>
        <w:rPr/>
        <w:t>Przedmiotem procedury jest przedstawienie postępowania windykacyjnego zmierzającego do odzyskania niezapłaconej w terminie należności z tytułu należności cywilnoprawnych, decyzji administracyjnych oraz pozostałych należności Gminy.</w:t>
      </w:r>
    </w:p>
    <w:p>
      <w:pPr>
        <w:pStyle w:val="Normal"/>
        <w:ind w:left="360" w:hanging="0"/>
        <w:jc w:val="both"/>
        <w:rPr/>
      </w:pPr>
      <w:r>
        <w:rPr/>
        <w:t>Procedurą objęte są czynności windykacji należności głównej oraz kosztów ubocznych (odsetki od nieterminowych wpłat, pozostałe odsetki, koszty upomnień)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Definicje i terminologia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>
          <w:b/>
          <w:bCs/>
        </w:rPr>
        <w:t>3.1. Decyzje administracyjne.</w:t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 xml:space="preserve">3.1.1. Dłużnik – </w:t>
      </w:r>
      <w:r>
        <w:rPr/>
        <w:t xml:space="preserve">osoba fizyczna lub prawna , która  otrzymała i pokwitowała odbiór decyzji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>3.1.2. Wierzyciel –Burmistrz Barlinka</w:t>
      </w:r>
      <w:r>
        <w:rPr/>
        <w:t xml:space="preserve">. Niedopełnienie zobowiązania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 xml:space="preserve">w ustalonym terminie uprawnia wierzyciela do wkroczenia na drogę postępowania egzekucyjnego w celu odzyskania swojej wierzytelności. </w:t>
      </w:r>
    </w:p>
    <w:p>
      <w:pPr>
        <w:pStyle w:val="Normal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0" w:hanging="420"/>
        <w:jc w:val="both"/>
        <w:rPr/>
      </w:pPr>
      <w:r>
        <w:rPr>
          <w:b/>
        </w:rPr>
        <w:t xml:space="preserve">3.1.3. Decyzja administracyjna – </w:t>
      </w:r>
      <w:r>
        <w:rPr/>
        <w:t xml:space="preserve">jest zewnętrznym aktem władczym organu administracji publicznej, skierowanym na wywołanie określonych skutków prawnych, określającym  sytuacje prawne konkretnie oznaczonego podmiotu </w:t>
      </w:r>
    </w:p>
    <w:p>
      <w:pPr>
        <w:pStyle w:val="Normal"/>
        <w:ind w:left="780" w:hanging="420"/>
        <w:jc w:val="both"/>
        <w:rPr>
          <w:bCs/>
        </w:rPr>
      </w:pPr>
      <w:r>
        <w:rPr/>
        <w:t xml:space="preserve">       </w:t>
      </w:r>
      <w:r>
        <w:rPr/>
        <w:t>w konkretnie oznaczonej sprawie.</w:t>
      </w:r>
    </w:p>
    <w:p>
      <w:pPr>
        <w:pStyle w:val="Normal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0" w:hanging="420"/>
        <w:jc w:val="both"/>
        <w:rPr/>
      </w:pPr>
      <w:r>
        <w:rPr>
          <w:b/>
        </w:rPr>
        <w:t xml:space="preserve">3.2.  Należności cywilnoprawne –  </w:t>
      </w:r>
      <w:r>
        <w:rPr/>
        <w:t>uprawnienie do otrzymania w określonym terminie określonego świadczenia pieniężnego od osoby fizycznej lub prawnej.</w:t>
      </w:r>
    </w:p>
    <w:p>
      <w:pPr>
        <w:pStyle w:val="Normal"/>
        <w:ind w:left="780" w:hanging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540"/>
        <w:jc w:val="both"/>
        <w:rPr/>
      </w:pPr>
      <w:r>
        <w:rPr>
          <w:b/>
          <w:bCs/>
        </w:rPr>
        <w:t xml:space="preserve">3.2.1. Dłużnik – </w:t>
      </w:r>
      <w:r>
        <w:rPr/>
        <w:t xml:space="preserve">osoba prawna lub fizyczna obowiązana do uregulowania wobec wierzyciela zobowiązania pieniężnego, wynikającego z istniejącego między nimi stosunku prawnego. </w:t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>
          <w:b/>
          <w:bCs/>
        </w:rPr>
        <w:t>3.</w:t>
      </w:r>
      <w:r>
        <w:rPr>
          <w:b/>
        </w:rPr>
        <w:t xml:space="preserve">2.2.  Wierzyciel (gmina) </w:t>
      </w:r>
      <w:r>
        <w:rPr/>
        <w:t>– osoba fizyczna lub prawna uprawniona z mocy ustawy albo innego stosunku prawnego do otrzymania świadczenia pieniężnego od osoby fizycznej lub prawnej tj. dłużnika. Niedopełnienie zobowiązania w ustalonym terminie uprawnia wierzyciela do wkroczenia na drogę sądową w celu odzyskania swojej wierzytelności (należnoś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b/>
          <w:bCs/>
        </w:rPr>
        <w:t>3</w:t>
      </w:r>
      <w:r>
        <w:rPr>
          <w:b/>
          <w:bCs/>
        </w:rPr>
        <w:t xml:space="preserve">.3. Egzekucja sądowa </w:t>
      </w:r>
      <w:r>
        <w:rPr/>
        <w:t xml:space="preserve">– postępowanie prowadzone w sprawach cywilnych </w:t>
      </w:r>
    </w:p>
    <w:p>
      <w:pPr>
        <w:pStyle w:val="Normal"/>
        <w:ind w:left="900" w:hanging="540"/>
        <w:jc w:val="both"/>
        <w:rPr/>
      </w:pPr>
      <w:r>
        <w:rPr/>
        <w:t xml:space="preserve">        </w:t>
      </w:r>
      <w:r>
        <w:rPr/>
        <w:t>w celu zaspokojenia wymagalnego roszczenia wierzyciela. Egzekucję sądową</w:t>
      </w:r>
    </w:p>
    <w:p>
      <w:pPr>
        <w:pStyle w:val="Normal"/>
        <w:ind w:left="900" w:hanging="540"/>
        <w:jc w:val="both"/>
        <w:rPr/>
      </w:pPr>
      <w:r>
        <w:rPr/>
        <w:t xml:space="preserve">        </w:t>
      </w:r>
      <w:r>
        <w:rPr/>
        <w:t xml:space="preserve">wszczyna się na wniosek wierzyciela, a w niektórych przypadkach </w:t>
      </w:r>
    </w:p>
    <w:p>
      <w:pPr>
        <w:pStyle w:val="Normal"/>
        <w:ind w:left="900" w:hanging="540"/>
        <w:jc w:val="both"/>
        <w:rPr/>
      </w:pPr>
      <w:r>
        <w:rPr/>
        <w:t xml:space="preserve">        </w:t>
      </w:r>
      <w:r>
        <w:rPr/>
        <w:t>z urzędu. Podstawą wszczęcia egzekucji jest tytuł egzekucyjny, tzn. dokument</w:t>
      </w:r>
    </w:p>
    <w:p>
      <w:pPr>
        <w:pStyle w:val="Normal"/>
        <w:ind w:left="900" w:hanging="540"/>
        <w:jc w:val="both"/>
        <w:rPr/>
      </w:pPr>
      <w:r>
        <w:rPr/>
        <w:t xml:space="preserve">        </w:t>
      </w:r>
      <w:r>
        <w:rPr/>
        <w:t>stwierdzający istnienie i zakres roszczenia (np. orzeczenie sądowe)</w:t>
      </w:r>
      <w:r>
        <w:rPr>
          <w:rFonts w:cs="Arial" w:ascii="Arial" w:hAnsi="Arial"/>
        </w:rPr>
        <w:t xml:space="preserve"> </w:t>
      </w:r>
      <w:r>
        <w:rPr/>
        <w:t xml:space="preserve">zaopatrzony </w:t>
      </w:r>
    </w:p>
    <w:p>
      <w:pPr>
        <w:pStyle w:val="Normal"/>
        <w:ind w:left="900" w:hanging="540"/>
        <w:jc w:val="both"/>
        <w:rPr/>
      </w:pPr>
      <w:r>
        <w:rPr/>
        <w:t xml:space="preserve">         </w:t>
      </w:r>
      <w:r>
        <w:rPr/>
        <w:t>w</w:t>
      </w:r>
      <w:r>
        <w:rPr>
          <w:rFonts w:cs="Arial" w:ascii="Arial" w:hAnsi="Arial"/>
        </w:rPr>
        <w:t xml:space="preserve"> </w:t>
      </w:r>
      <w:r>
        <w:rPr/>
        <w:t xml:space="preserve">tzw. klauzulę wykonalności, która oznacza, że tytuł uprawnia do egzekucji np. roszczeń pieniężnych w drodze zajęcia i sprzedaży nieruchomości. Organami postępowania egzekucyjnego są sąd i komornik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>
          <w:b/>
          <w:bCs/>
        </w:rPr>
        <w:t xml:space="preserve">3.4. Egzekucja administracyjna </w:t>
      </w:r>
      <w:r>
        <w:rPr>
          <w:b/>
        </w:rPr>
        <w:t>–</w:t>
      </w:r>
      <w:r>
        <w:rPr/>
        <w:t xml:space="preserve"> przymus administracyjny do bezpośredniego zrealizowania obowiązków wynikających z decyzji administracyjnych lub przepisów prawa. Stosuje się ją w celu przymusowego wykonania świadczeń pieniężnych bądź obowiązków niepieniężnych (np. opuszczenie bezprawnie zajętego mieszkania). Egzekucję administracyjną należności pieniężnych prowadzi urząd skarbowy, a świadczeń niepieniężnych właściwy organ administracji państwowej lub samorząd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>
          <w:b/>
        </w:rPr>
        <w:t>3.5. Prowadzący windykację –</w:t>
      </w:r>
      <w:r>
        <w:rPr/>
        <w:t xml:space="preserve"> oznacza pracownika referatu Finansowo-Budżetowego posiadającego w zakresie obowiązków prowadzenie spraw windykacyjnych, którego zadaniem jest monitorowanie należności, prowadzenie czynności wstępnych, wszczynanie procedury windykacyjnej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łaściciel procedu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Kierownicy referatów sporządzających dokumentację w zakresie dochodów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kumentami potwierdzającymi należności budżetu Gminy z innych tytułów oprócz podatkowych i z opłat lokalnych są dowody źródłowe sporządzane przez właściwe merytorycznie referaty Urzędu ( np. umowy sprzedaży, dzierżawy, najmu, decyzje </w:t>
      </w:r>
    </w:p>
    <w:p>
      <w:pPr>
        <w:pStyle w:val="Normal"/>
        <w:rPr/>
      </w:pPr>
      <w:r>
        <w:rPr/>
        <w:t xml:space="preserve">o wysokości opłat, inne dokumenty stwierdzające należności na rzecz Gminy)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az odpowiedzial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Referat Finansowo-Budżet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both"/>
        <w:rPr/>
      </w:pPr>
      <w:r>
        <w:rPr/>
        <w:t>1.Odpowiada za terminowe wszczynanie postępowania egzekucyjnego poprzez pracowników Referatu zajmujących się windykacją należności.</w:t>
      </w:r>
    </w:p>
    <w:p>
      <w:pPr>
        <w:pStyle w:val="Normal"/>
        <w:ind w:left="720" w:hanging="0"/>
        <w:jc w:val="both"/>
        <w:rPr/>
      </w:pPr>
      <w:r>
        <w:rPr/>
        <w:t>2.Odpowiada za właściwe naliczenie odsetek od należności Gminy, których termin płatności minął. Naliczenie odsetek winno następować nie później niż na koniec kwartału roku budżetowego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Sporządza noty odsetkowe wraz z informacją o naliczonych odsetkach i przesył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łużnikowi.</w:t>
      </w:r>
    </w:p>
    <w:p>
      <w:pPr>
        <w:pStyle w:val="Normal"/>
        <w:ind w:left="720" w:hanging="0"/>
        <w:jc w:val="both"/>
        <w:rPr/>
      </w:pPr>
      <w:r>
        <w:rPr/>
        <w:t>4.Odpowiada za prawidłowe przygotowanie informacji o wierzytelnościach.</w:t>
      </w:r>
    </w:p>
    <w:p>
      <w:pPr>
        <w:pStyle w:val="Normal"/>
        <w:ind w:left="720" w:hanging="0"/>
        <w:jc w:val="both"/>
        <w:rPr/>
      </w:pPr>
      <w:r>
        <w:rPr/>
        <w:t>Informacja winna zawierać: nazwę dłużnika, wysokość zadłużenia, przypisane odsetki za zwłokę oraz etap windykacji.</w:t>
      </w:r>
    </w:p>
    <w:p>
      <w:pPr>
        <w:pStyle w:val="Normal"/>
        <w:ind w:left="720" w:hanging="0"/>
        <w:jc w:val="both"/>
        <w:rPr/>
      </w:pPr>
      <w:r>
        <w:rPr/>
        <w:t>5.Odpowiada za informacje o wszelkich wpłatach należności od dłużników, co do których wszczęta została windykacja sądowa lub komornicza.</w:t>
      </w:r>
    </w:p>
    <w:p>
      <w:pPr>
        <w:pStyle w:val="Normal"/>
        <w:ind w:left="720" w:hanging="0"/>
        <w:jc w:val="both"/>
        <w:rPr/>
      </w:pPr>
      <w:r>
        <w:rPr/>
        <w:t xml:space="preserve">6.Odpowiada za prawidłową ewidencję należnośc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Content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Referat Gospodarki Rozwoju Gospodarcz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/>
      </w:pPr>
      <w:r>
        <w:rPr>
          <w:rFonts w:cs="Times New Roman" w:ascii="Times New Roman" w:hAnsi="Times New Roman"/>
        </w:rPr>
        <w:t>1.Odpowiada za terminowe przekazywanie decyzji administracyjnych do referatu Finansowo-Budżetow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ywanie winno następować w terminie do 4 dni od daty zwrotu potwierdzeń odbioru wystawianych decyzji administracyjnych. Pracownik  upoważniony przez kierownika referatu zobowiązany jest do sporządzania i przekazywania w termini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10 stycznia każdego roku aktualnego zestawienia decyzj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/>
      </w:pPr>
      <w:r>
        <w:rPr>
          <w:rFonts w:cs="Times New Roman" w:ascii="Times New Roman" w:hAnsi="Times New Roman"/>
        </w:rPr>
        <w:t>2.Odpowiada za terminowe przekazywanie innych dokumentów stanowiących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</w:rPr>
        <w:t>należności Gminy w ciągu 7 dni od dnia powstania stosunku prawnego/podpisa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/>
      </w:pPr>
      <w:r>
        <w:rPr>
          <w:rFonts w:cs="Times New Roman" w:ascii="Times New Roman" w:hAnsi="Times New Roman"/>
        </w:rPr>
        <w:t>3.Odpowiada za terminowe przekazywanie do referatu Finansowo-Budżetowego wniosków o obciążenia kontrahentów karami umownym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/>
      </w:pPr>
      <w:r>
        <w:rPr>
          <w:rFonts w:cs="Times New Roman" w:ascii="Times New Roman" w:hAnsi="Times New Roman"/>
        </w:rPr>
        <w:t>4.Jeśli z zawartą umową lub innym dokumentem stwierdzającym powstanie należności Gminy wiąże się obowiązek wystawienia na rzecz kontrahenta faktury VAT, informacje na ten temat winny być złożone w referacie Finansowo-Budżetow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Referat Gospodarki Mieniem Komunalnym i Ochrony Środowis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5" w:hanging="0"/>
        <w:jc w:val="both"/>
        <w:rPr/>
      </w:pPr>
      <w:r>
        <w:rPr>
          <w:rFonts w:cs="Times New Roman" w:ascii="Times New Roman" w:hAnsi="Times New Roman"/>
        </w:rPr>
        <w:t>1.Odpowiada za terminowe w ciągu 7 dni, od daty powstania stosunku prawnego/podpisania dostarczenie do referatu Finansowo-Budżetowego dokumentów  stanowiących podstawę dokonania przypisu (obciążenia) na kontach najemców, dzierżawców, użytkowników wieczystych oraz innych osób fizycznych i prawnych z tytułu należności Gmin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/>
      </w:pPr>
      <w:r>
        <w:rPr>
          <w:rFonts w:cs="Times New Roman" w:ascii="Times New Roman" w:hAnsi="Times New Roman"/>
        </w:rPr>
        <w:t>2.Odpowiada za terminowe przekazywanie decyzji administracyjnych do referatu Finansowo-Budżetow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ywanie winno następować w terminie do 4 dni od daty zwrotu potwierdzeń odbioru wystawianych decyzji administracyjnych. Pracownik referatu upoważniony przez kierownika referatu zobowiązany jest do sporządzania i przekazywa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minie do 10 stycznia każdego roku aktualnego zestawienia decyzj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/>
      </w:pPr>
      <w:r>
        <w:rPr>
          <w:rFonts w:cs="Times New Roman" w:ascii="Times New Roman" w:hAnsi="Times New Roman"/>
        </w:rPr>
        <w:t>3.Jeśli z zawartą umową lub innym dokumentem stwierdzającym powstanie należności Gminy wiąże się obowiązek wystawienia na rzecz kontrahenta faktury VAT, informacje na ten temat winny być złożone w referacie Finansowo-Budżetow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4. Kierownicy innych  referatów  sporządzający dokumenty z tytułu dochodów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Gminy, z wyjątkiem podatków i opłat.</w:t>
      </w:r>
    </w:p>
    <w:p>
      <w:pPr>
        <w:pStyle w:val="Header"/>
        <w:tabs>
          <w:tab w:val="left" w:pos="540" w:leader="none"/>
          <w:tab w:val="left" w:pos="720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left" w:pos="540" w:leader="none"/>
          <w:tab w:val="left" w:pos="720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>
          <w:rFonts w:cs="Times New Roman" w:ascii="Times New Roman" w:hAnsi="Times New Roman"/>
        </w:rPr>
        <w:t>1.Odpowiadają za terminowe (w ciągu 7 dni) przekazywanie dokumentów stwierdzających należności Gmin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12"/>
        <w:jc w:val="both"/>
        <w:rPr/>
      </w:pPr>
      <w:r>
        <w:rPr>
          <w:rFonts w:cs="Times New Roman" w:ascii="Times New Roman" w:hAnsi="Times New Roman"/>
        </w:rPr>
        <w:t>2.Jeśli z zawartą umową lub innym dokumentem stwierdzającym powstanie należności Gminy wiąże się obowiązek wystawienia na rzecz kontrahenta faktury  VAT, informacje na ten temat winny być złożone w referacie Finansowo-Budżetowym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5.5. Radca Prawny </w:t>
      </w:r>
    </w:p>
    <w:p>
      <w:pPr>
        <w:pStyle w:val="Normal"/>
        <w:ind w:left="708" w:hanging="0"/>
        <w:jc w:val="both"/>
        <w:rPr/>
      </w:pPr>
      <w:r>
        <w:rPr/>
        <w:t xml:space="preserve">Odpowiada za terminowe i systematyczne sporządzanie wniosków do sądu i komorników sądowych w celu wszczęcia egzekucji sądowej z tytułu odzyskania należności cywilnoprawnych na podstawie przekazanych przez referaty materiałów dowodowych dotyczących dłużników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Tryb postępowa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6.1. Podejmowanie czynności zmierzających do zastosowania środków egzekucyjnych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Wystawianie upomnień i wezwań.</w:t>
      </w:r>
    </w:p>
    <w:p>
      <w:pPr>
        <w:pStyle w:val="Normal"/>
        <w:numPr>
          <w:ilvl w:val="0"/>
          <w:numId w:val="9"/>
        </w:numPr>
        <w:rPr/>
      </w:pPr>
      <w:r>
        <w:rPr/>
        <w:t>Wystawianie tytułów wykonawczych.</w:t>
      </w:r>
    </w:p>
    <w:p>
      <w:pPr>
        <w:pStyle w:val="Normal"/>
        <w:numPr>
          <w:ilvl w:val="0"/>
          <w:numId w:val="9"/>
        </w:numPr>
        <w:rPr/>
      </w:pPr>
      <w:r>
        <w:rPr/>
        <w:t>Kierowanie sprawy na drogę postępowania sądow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Wystawiania upomnień i wezw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1. Nie wystawia się upomnień , gdy wysokość zaległości nie przekracza 30 zł.</w:t>
      </w:r>
    </w:p>
    <w:p>
      <w:pPr>
        <w:pStyle w:val="Normal"/>
        <w:rPr/>
      </w:pPr>
      <w:r>
        <w:rPr/>
        <w:t xml:space="preserve">          </w:t>
      </w:r>
      <w:r>
        <w:rPr/>
        <w:t>W tych przypadkach na koniec roku budżetowego wystawia się jedno</w:t>
      </w:r>
    </w:p>
    <w:p>
      <w:pPr>
        <w:pStyle w:val="Normal"/>
        <w:rPr/>
      </w:pPr>
      <w:r>
        <w:rPr/>
        <w:t xml:space="preserve">          </w:t>
      </w:r>
      <w:r>
        <w:rPr/>
        <w:t>upomnie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Upomnienia, wezwania sporządza się w dwóch egzemplarzach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oryginał – otrzymuje zobowiązany,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kopia – pozostaje w aktach referatu Finansowo-Budżetowym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Upomnienia i wezwania są numerowane narastająco w roku kalendarzowym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 ewidencji prowadzonej dla  danego rodzaju należnośc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Numer upomnienia i wezwania umieszcza się na potwierdzeniu odbioru upomnie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 wezwan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Upomnienie, wezwanie wysyła się za pośrednictwem Poczty Polskiej za zwrotnym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twierdzeniem odbioru lub przekazuje za pośrednictwem doręczyciela korespondencji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 zwrotnym potwierdzeniem odbior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W przypadku nie otrzymania potwierdzenia odbioru upomnienia, wezwania –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acownik prowadzący windykację wysyła niezwłocznie ponownie upomnienie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ezwanie bądź składa reklamację do Poczty Polskiej za brak odcinka zwrotnego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Otrzymane potwierdzenie odbioru upomnienia, wezwania podpina się pod kopi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upomnień, wezwań i przechowuje w aktach sprawy dłużnika w referaci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Finansowo-Budżetowym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Upomnienia, wezwania winny zawierać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mię i nazwisko adresata (lub nazwa firmy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ależność główną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dsetk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szty upomnienia dla tych należności, dla których istnieje obowiązek naliczania zgodnie z ustawą z dnia 17 czerwca 1966r. o postępowaniu egzekucyjnym w administracji  (Dz.U. z 2005 r. Nr 229, poz. 1954 z późn. zm.) oraz ustawą z dnia 14 czerwca 1960r. kodeks postępowania administracyjnego (Dz. U. z 2000 r. Nr 98, poz.1071 z późn.zm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ermin płatności upomnienia, wezwani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umer rachunku bankowego, na który należy uiścić należnośc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formację o zagrożeniu skierowania sprawy na drogę postępowania egzekucyjnego lub postępowania sądow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9.  Upomnienie, wezwanie wystawia pracownik prowadzący sprawy bądź ewidencję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księgową z zakresu danego rodzaju należności w referacie Finansowo-Budżetowym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 Podatków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.  W przypadku nieskuteczności wezwania, upomnienia o zapłatę  należności, pracownik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eferatu Finansowo – Budżetowego i Podatków kieruje do dłużnika, po potwierdzeniu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dbioru pierwszego wezwania 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drugie upomnienie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  kolejne ( trzecie) jako ostateczne z informacją o zagrożeniu skierowania spra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 drogę postępowania egzekucyjnego lub sądoweg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 Okres między wysłaniem kolejnych upomnień o zapłatę należności , a otrzymanie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twierdzenia odbioru pierwszego upomnienia nie może przekroczyć 30 dni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.  Termin zapłaty wierzytelności przez dłużnika określony w wezwaniu, upomnieniu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znacza się w ciągu 7 dni od daty doręczenia.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3. Wystawianie tytułów wykonawcz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ytuły wykonawcze wystawia pracownik prowadzący windykację referatu Finansowo-Budżet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ytuł wykonawczy sporządza się na druku określonym w art. 27 ustawy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o postępowaniu egzekucyjnym w administr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Tytuły wykonawcze są numerowane narastająco w danym roku kalendarzowym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 ewidencji prowadzonej dla danego rodzaju należnośc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ytuł wykonawczy wysyła się za pośrednictwem Poczty Polskiej za zwrotnym potwierdzeniem odbior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 tytułów wykonawczych przesyłanych do urzędu skarbowego dołączana jest ewidencja wystawionych tytułów wykonawcz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widencja zawiera datę sporządzania, podpis oraz imienną pieczątkę osoby sporządzającej ewidencję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widencję sporządza się w dwóch egzemplarzach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ryginał – otrzymuje urząd skarbow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opia – przesyłana jest do urzędu skarbowego celem potwierdzenia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i następnie pozostaje w aktach referatu prowadzącego windykację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esłane przez urząd skarbowy potwierdzania odbioru zestawienia ewidencji tytułów wykonawczych przechowywane jest w aktach sprawy referatu odpowiedzialnego za windykację należności Gmi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6.4. Kierowanie sprawy na drogę postępowania sądowego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>Po otrzymaniu zwrotnego potwierdzenia odbioru ostatecznego wezwania pracownik prowadzący windykację kieruje sprawę na drogę postępowania sąd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zed skierowaniem sprawy na drogę postępowania sądowego, pracownik prowadzący windykację sporządza zestawienie zaleg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Sporządzone zestawienie zaległości podpisywane jest przez kierownika refer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estawienie o zaległościach wraz z dokumentacją z przeprowadzonej windykacji oraz kserokopie dokumentów potwierdzających zobowiązania tj. umowa, akt notarialny itp., przekazywane są do Radcy Prawnego celem skierowania ich na drogę postępowania sąd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Kserokopie dokumentów przekazywanych na drogę postępowania sądowego winny posiadać oryginalne podpisy osób odpowiedzialnych za ich zgodność z oryginał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6.5. Terminy i rodzaje windykacji należnośc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Tabela  nr 1</w:t>
      </w:r>
    </w:p>
    <w:tbl>
      <w:tblPr>
        <w:tblW w:w="9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90"/>
        <w:gridCol w:w="1837"/>
        <w:gridCol w:w="1938"/>
        <w:gridCol w:w="1980"/>
      </w:tblGrid>
      <w:tr>
        <w:trPr>
          <w:trHeight w:val="648" w:hRule="atLeast"/>
        </w:trPr>
        <w:tc>
          <w:tcPr>
            <w:tcW w:w="52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należności</w:t>
            </w:r>
          </w:p>
        </w:tc>
        <w:tc>
          <w:tcPr>
            <w:tcW w:w="1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płatności</w:t>
            </w:r>
          </w:p>
        </w:tc>
        <w:tc>
          <w:tcPr>
            <w:tcW w:w="19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windykacj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indykacji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pływy z decyzji administracyjnych ( np. opłat za zajęcie pasa drogowego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g terminów płatności wynikając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z otrzymanej decyzji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1. 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2. Nie później  niż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miesiące po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pływie terminu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łat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Upomni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ytuł wykonawczy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Wpływy z opłat z tytułu zezwoleń na sprzedaż napojów alkoholowych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wg terminów podanych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  decyzji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1. Do 1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2. Do 1 miesiąc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upływie terminu płat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Upomnie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ytuł wykonawczy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Wpływy z opłat za użytkowanie wieczyste gruntu, przekształcenie wieczystego użytkowani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 prawo własnośc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do 31 marc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każdego roku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1. 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2. Na bieżąco nie później niż 6 miesięcy po upływie terminu płat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owanie sądowe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Wpływy z dzierżawy gruntu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wg terminu określo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 umowach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1.Do 30 dni po terminie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2.Na bieżąco nie później niż 6 miesięcy po upływie terminu płat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Postępowanie sądowe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pływy z opłaty adiacenckiej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g termin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określo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 decyzji ustalającej opłatę adiacencką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1.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2.Nie później  niż 3 miesiące po upływie terminu płat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Upomnieni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ytuł wykonawczy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6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pływy z czynszu najmu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wg terminu określo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 umowa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1. Do 30 dni po upływie termin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2.Na bieżąco nie później niż 6 miesięcy po upływie terminu płat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Postępowanie sądowe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7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pływy z tytułu odpłatnego nabycia prawa własności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na r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g terminów ustalon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umow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( aktem)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1.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2. Nie później niż 9 miesięcy po upływie terminu płat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Postępowanie sądowe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hipoteczne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8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ozostałe należ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ynikające z umów cywilnoprawnych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wg terminu określo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 umowa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1.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2.Na bieżąco nie później niż 3 miesiące po upływie terminu płat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Postępowanie sądowe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9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ozostałe należności na podstawie wystawionej faktury, noty , innych dokument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- wg terminu określoneg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w fakturze, nocie obciążeniowej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dokumencie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1.Do 30 dni po upływie terminu płatno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2. Na bieżąco nie później niż 3 miesiące po upływie terminu płat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Wezwanie do zapłat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list za zwrotnym potwierdzeniem odbioru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Postępowanie sądow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6. Zakres odpowiedzialności za prawidłowo przeprowadzoną windykację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ależności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Należności stają się zaległościami następnego dnia po upływie terminu płatności, </w:t>
      </w:r>
      <w:r>
        <w:rPr>
          <w:bCs/>
        </w:rPr>
        <w:t>jeżeli nie jest on dniem ustawowo wolnym od pracy. Jeżeli termin przypada na dzień ustawowo wolny od pracy, terminem płatności jest następny najbliższy dzień powszedni (roboczy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W przypadku nieterminowego regulowania należności lub opłat naliczane są odsetki za zwłokę (odsetki ustawowe lub zgodne z zapisami w umowie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Pracownik prowadzący windykację danego rodzaju należności jest zobowiązany do systematycznej kontroli terminowości wpływów należności pienięż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W przypadku braku zapłaty należności, pracownik prowadzący dokumentację danego rodzaju należności jest zobowiązany do wszczęcia windykacji zgodnie z terminem i sposobem windykacji podanym w tabeli nr 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Jeśli dłużnik kwestionuje wierzytelność (zasadność roszczenia, wysokość, termin wymagalności), pracownik prowadzący windykację wyjaśnia sprawę  i prowadzi 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z dłużnikiem dalszą korespondencję w celu ustalenia</w:t>
      </w:r>
      <w:r>
        <w:rPr/>
        <w:t xml:space="preserve"> </w:t>
      </w:r>
      <w:r>
        <w:rPr>
          <w:bCs/>
        </w:rPr>
        <w:t xml:space="preserve">faktycznego stanu rozliczeń.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 przypadku konieczności szczegółowych  wyjaśnień pracownik prowadzący windykację zwraca się na piśmie do referatu merytorycznego o niezbędne informacje w prowadzonej spraw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Każda korespondencja z dłużnikiem (wychodząca i przychodząca) oraz ustalenia osobiste (wyjaśnienia i ustalenia poczynione w rozmowie telefonicznej lub bezpośredniej ) zapisane winny być w formie notatki służbowej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Prowadzenie korespondencji z dłużnikiem od daty wysłania wezwania do zapłaty nie może przekroczyć 2 miesięcy.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indykacja winna się odbywać w danym roku kalendarzowym, aby zapobiec powstaniu należności przeterminowanych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 celu ustalenia postępu egzekucji należności objęty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ytułem wykonawczym – pracownik prowadzący windykację danego rodzaju zobligowany jest do uzyskania raz w roku informacji w urzędzie skarbowym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o stopniu realizacji wystawionych przez niego tytułó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tępowaniem sądowym – pracownik prowadzący windykację danego rodzaju zobligowany jest do uzyskania raz na rok informacji od Radcy Prawnego o stopniu realizacji spraw skierowanych na drogę postępowania sądowego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 przypadku dokonania przez zobowiązanego wpłaty na poczet należności objętej: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>tytułem wykonawczym – wpłatę odnotowuje się w ewidencji tytułów wykonawczych i zawiadamia dział egzekucyjny właściwego urzędu skarbowego o zmianie zaległości,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postępowaniem sądowym – wpłatę odnotowuje się we wniosku o skierowanie sprawy na drogę postępowania sądowego, a następnie zawiadamia radcę prawnego o zmianie zaległości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Za terminowe i prawidłowe przeprowadzenie windykacji odpowiada pracownik, któremu powierzono obowiązki w tym zakresie oraz w trybie nadzoru  kierownik referat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6.7. Ulgi w spłacie należności na podstawie Uchwała Nr XXXVI/269/2005 Rady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Miejskiej w Barlinku z dnia 28 kwietnia 2005r. w sprawie określenia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szczegółowych zasad i trybu umarzania wierzytelności jednostek organizacyjnych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Miasta i Gminy Barlinek z tytułu należności pieniężnych, do których nie stosuje się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przepisów ustawy - Ordynacja podatkowa, udzielania innych ulg w spłacie tych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należności oraz wskazania organów do tego uprawnionych</w:t>
      </w:r>
    </w:p>
    <w:p>
      <w:pPr>
        <w:pStyle w:val="Tekstpodstawowywcity3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podstawowywcity3"/>
        <w:numPr>
          <w:ilvl w:val="0"/>
          <w:numId w:val="24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Wydziały merytoryczne przygotowują i weryfikują indywidualne wnioski </w:t>
      </w:r>
      <w:r>
        <w:rPr>
          <w:rFonts w:cs="Arial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w sprawie udzielenia ulg w spłacie należności pieniężnych .</w:t>
      </w:r>
    </w:p>
    <w:p>
      <w:pPr>
        <w:pStyle w:val="Tekstpodstawowywcity3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4"/>
        </w:rPr>
        <w:t xml:space="preserve">Na wniosek dłużnika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wierzyciel w uzasadnionych przypadkach może: </w:t>
      </w:r>
    </w:p>
    <w:p>
      <w:pPr>
        <w:pStyle w:val="Tekstpodstawowywcity3"/>
        <w:numPr>
          <w:ilvl w:val="1"/>
          <w:numId w:val="14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rozłożyć na raty zapłatę wierzytelności w całości lub w części; </w:t>
      </w:r>
    </w:p>
    <w:p>
      <w:pPr>
        <w:pStyle w:val="Tekstpodstawowywcity3"/>
        <w:numPr>
          <w:ilvl w:val="1"/>
          <w:numId w:val="14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odroczyć termin płatności wierzytelności w całości lub w części;</w:t>
      </w:r>
    </w:p>
    <w:p>
      <w:pPr>
        <w:pStyle w:val="Tekstpodstawowywcity3"/>
        <w:numPr>
          <w:ilvl w:val="1"/>
          <w:numId w:val="14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umorzyć wierzytelność w całości lub w części.</w:t>
      </w:r>
    </w:p>
    <w:p>
      <w:pPr>
        <w:pStyle w:val="Tekstpodstawowywcity3"/>
        <w:ind w:left="39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3.    Po analizie zebranych dokumentów  złożonych przez dłużnika do wniosku w sprawie </w:t>
      </w:r>
    </w:p>
    <w:p>
      <w:pPr>
        <w:pStyle w:val="Tekstpodstawowywcity3"/>
        <w:ind w:left="39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udzielenia ulgi , pracownik merytoryczny danego referatu przedkłada kierownikowi </w:t>
      </w:r>
    </w:p>
    <w:p>
      <w:pPr>
        <w:pStyle w:val="Tekstpodstawowywcity3"/>
        <w:ind w:left="39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referatu wniosek wraz z dokumentacją i propozycją załatwienia sprawy. Wniosek </w:t>
      </w:r>
    </w:p>
    <w:p>
      <w:pPr>
        <w:pStyle w:val="Tekstpodstawowywcity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zaopiniowany przez kierownika składany jest do Burmistrza, który podejmuje</w:t>
      </w:r>
    </w:p>
    <w:p>
      <w:pPr>
        <w:pStyle w:val="Tekstpodstawowywcity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decyzję w sprawi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"/>
        <w:ind w:left="39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4.    Na podstawie decyzji Burmistrza wydawana jest pisemna informacja  (pozytywna lub </w:t>
      </w:r>
    </w:p>
    <w:p>
      <w:pPr>
        <w:pStyle w:val="Tekstpodstawowywcity3"/>
        <w:ind w:left="39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negatywna) w sprawie udzielenia ulgi w spłacie należności. Referat prowadzący </w:t>
      </w:r>
    </w:p>
    <w:p>
      <w:pPr>
        <w:pStyle w:val="Tekstpodstawowywcity3"/>
        <w:ind w:left="39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</w:rPr>
        <w:t>sprawę przekazuje informację dłużnikowi oraz referatowi Finansowo-Budżetowemu.</w:t>
      </w:r>
    </w:p>
    <w:p>
      <w:pPr>
        <w:pStyle w:val="Tekstpodstawowywcity3"/>
        <w:ind w:left="39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.    Na podstawie pozytywnej decyzji w sprawie  udzielenia ulgi w spłacie należności </w:t>
      </w:r>
    </w:p>
    <w:p>
      <w:pPr>
        <w:pStyle w:val="Tekstpodstawowywcity3"/>
        <w:ind w:left="39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 xml:space="preserve">pracownik merytoryczny referatu Finansowo-Budżetowego dokonuje na koncie   </w:t>
      </w:r>
    </w:p>
    <w:p>
      <w:pPr>
        <w:pStyle w:val="Tekstpodstawowywcity3"/>
        <w:ind w:left="39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dłużnika odpisu.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Spis dokumentów związanych z procedurą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/>
        <w:t>Tabela nr 2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8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akt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wydania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Ustawa z dnia 24 sierpnia 2001 r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kodeks postępowania w sprawach </w:t>
              <w:br/>
              <w:t>o wykrocz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jedn. tekst Dz. U. z 2008 r. Nr  133, poz. 848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Ustawa z dnia 17 czerwca 1966 roku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o postępowaniu egzekucyjnym </w:t>
              <w:br/>
              <w:t>w administracj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. tekst Dz. U. z 2005 r. Nr 229, poz. 195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tawa z dnia 23 kwietnia 1964 r. </w:t>
            </w:r>
            <w:r>
              <w:rPr>
                <w:rFonts w:cs="Times New Roman" w:ascii="Times New Roman" w:hAnsi="Times New Roman"/>
                <w:b/>
              </w:rPr>
              <w:t>Kodeks cywil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. U z 1964 r. Nr 16 poz. 93 ze zm. 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tawa z dnia 21 sierpnia 1997r.                                </w:t>
            </w:r>
            <w:r>
              <w:rPr>
                <w:rFonts w:cs="Times New Roman" w:ascii="Times New Roman" w:hAnsi="Times New Roman"/>
                <w:b/>
              </w:rPr>
              <w:t>o gospodarce nieruchomościam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 z 2004r. Nr 261 poz. 2603 ze zm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 xml:space="preserve">Ustawa z dnia 27 marca 2003r. </w:t>
            </w:r>
            <w:r>
              <w:rPr>
                <w:rFonts w:cs="Times New Roman" w:ascii="Times New Roman" w:hAnsi="Times New Roman"/>
                <w:b/>
              </w:rPr>
              <w:t>o planowaniu            i zagospodarowaniu przestrzenny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 z 2003r. Nr 80 poz. 717 ze zm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tawa z dnia 21 marca 1985r. </w:t>
            </w:r>
            <w:r>
              <w:rPr>
                <w:rFonts w:cs="Times New Roman" w:ascii="Times New Roman" w:hAnsi="Times New Roman"/>
                <w:b/>
              </w:rPr>
              <w:t>o drogach publiczny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 z 2007r. Nr 19 poz. 115 ze zm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Rady Ministrów z dnia 13 październik 2005r. </w:t>
            </w:r>
            <w:r>
              <w:rPr>
                <w:rFonts w:cs="Times New Roman" w:ascii="Times New Roman" w:hAnsi="Times New Roman"/>
                <w:b/>
              </w:rPr>
              <w:t>w sprawie określenia wysokości odsetek ustawowy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. U z 2005r. Nr 201 poz. 1662 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Ministra Finansów z dnia 27 listopada 2001r. </w:t>
            </w:r>
            <w:r>
              <w:rPr>
                <w:rFonts w:cs="Times New Roman" w:ascii="Times New Roman" w:hAnsi="Times New Roman"/>
                <w:b/>
              </w:rPr>
              <w:t>w sprawie wysokości kosztów upomnienia skierowanego przez wierzyciela do zobowiązanego przed wszczęciem egzekucji administracyjnej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 z 2001r. Nr 137 poz. 1543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wa z dnia 30 czerwca 2005r</w:t>
            </w:r>
            <w:r>
              <w:rPr>
                <w:rFonts w:cs="Times New Roman" w:ascii="Times New Roman" w:hAnsi="Times New Roman"/>
                <w:b/>
              </w:rPr>
              <w:t>. o finansach publiczny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 z 2005r. Nr 249 poz. 2104 ze zm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tawa z dnia 13 listopada 2003r.                             </w:t>
            </w:r>
            <w:r>
              <w:rPr>
                <w:rFonts w:cs="Times New Roman" w:ascii="Times New Roman" w:hAnsi="Times New Roman"/>
                <w:b/>
              </w:rPr>
              <w:t>o dochodach jednostek samorządu terytorial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cs="Times New Roman" w:ascii="Times New Roman" w:hAnsi="Times New Roman"/>
              </w:rPr>
              <w:t>jedn. tekst Dz. U z 2008r. Nr 88 poz. 539 ze zm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6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65"/>
      </w:pPr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2"/>
    </w:lvlOverride>
  </w:num>
  <w:num w:numId="16">
    <w:abstractNumId w:val="6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Contents1">
    <w:name w:val="TOC 1"/>
    <w:basedOn w:val="Wcicienormalne"/>
    <w:next w:val="Normal"/>
    <w:pPr>
      <w:ind w:left="0" w:hanging="0"/>
    </w:pPr>
    <w:rPr>
      <w:rFonts w:ascii="Arial" w:hAnsi="Arial" w:cs="Arial"/>
      <w:b/>
      <w:bCs/>
      <w:i/>
      <w:iCs/>
      <w:sz w:val="28"/>
    </w:rPr>
  </w:style>
  <w:style w:type="paragraph" w:styleId="Contents2">
    <w:name w:val="TOC 2"/>
    <w:basedOn w:val="Normal"/>
    <w:next w:val="Normal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7" w:hanging="0"/>
      <w:jc w:val="both"/>
    </w:pPr>
    <w:rPr>
      <w:rFonts w:ascii="Arial" w:hAnsi="Arial" w:cs="Arial"/>
      <w:b/>
      <w:bCs/>
      <w:sz w:val="18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0:00Z</dcterms:created>
  <dc:creator>Ewa Jakubowska</dc:creator>
  <dc:description/>
  <dc:language>en-US</dc:language>
  <cp:lastModifiedBy>Ewa Jakubowska</cp:lastModifiedBy>
  <dcterms:modified xsi:type="dcterms:W3CDTF">2008-11-27T11:45:00Z</dcterms:modified>
  <cp:revision>10</cp:revision>
  <dc:subject/>
  <dc:title/>
</cp:coreProperties>
</file>