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  <w:t>ZARZĄDZENIE Nr 183/2008</w:t>
      </w:r>
    </w:p>
    <w:p>
      <w:pPr>
        <w:pStyle w:val="Normal"/>
        <w:jc w:val="center"/>
        <w:rPr/>
      </w:pPr>
      <w:r>
        <w:rPr>
          <w:b/>
          <w:w w:val="200"/>
          <w:sz w:val="22"/>
        </w:rPr>
        <w:t>Burmistrza  Barlinka</w:t>
      </w:r>
    </w:p>
    <w:p>
      <w:pPr>
        <w:pStyle w:val="Normal"/>
        <w:jc w:val="center"/>
        <w:rPr/>
      </w:pPr>
      <w:r>
        <w:rPr>
          <w:b/>
          <w:w w:val="200"/>
          <w:sz w:val="20"/>
        </w:rPr>
        <w:t>z dnia 22 grudnia 2008 r</w:t>
      </w:r>
      <w:r>
        <w:rPr>
          <w:b/>
          <w:sz w:val="30"/>
        </w:rPr>
        <w:t>.</w:t>
      </w:r>
    </w:p>
    <w:p>
      <w:pPr>
        <w:pStyle w:val="Normal"/>
        <w:jc w:val="center"/>
        <w:rPr>
          <w:b/>
          <w:b/>
          <w:smallCaps/>
          <w:sz w:val="14"/>
        </w:rPr>
      </w:pPr>
      <w:r>
        <w:rPr>
          <w:b/>
          <w:smallCaps/>
          <w:sz w:val="14"/>
        </w:rPr>
      </w:r>
    </w:p>
    <w:p>
      <w:pPr>
        <w:pStyle w:val="Normal"/>
        <w:jc w:val="center"/>
        <w:rPr>
          <w:b/>
          <w:b/>
          <w:smallCaps/>
          <w:sz w:val="14"/>
        </w:rPr>
      </w:pPr>
      <w:r>
        <w:rPr>
          <w:b/>
          <w:smallCaps/>
          <w:sz w:val="14"/>
        </w:rPr>
      </w:r>
    </w:p>
    <w:p>
      <w:pPr>
        <w:pStyle w:val="Normal"/>
        <w:jc w:val="center"/>
        <w:rPr>
          <w:b/>
          <w:b/>
          <w:smallCaps/>
          <w:sz w:val="14"/>
        </w:rPr>
      </w:pPr>
      <w:r>
        <w:rPr>
          <w:b/>
          <w:smallCaps/>
          <w:sz w:val="14"/>
        </w:rPr>
      </w:r>
    </w:p>
    <w:p>
      <w:pPr>
        <w:pStyle w:val="Normal"/>
        <w:jc w:val="center"/>
        <w:rPr>
          <w:b/>
          <w:b/>
          <w:smallCaps/>
          <w:sz w:val="14"/>
        </w:rPr>
      </w:pPr>
      <w:r>
        <w:rPr>
          <w:b/>
          <w:smallCaps/>
          <w:sz w:val="14"/>
        </w:rPr>
      </w:r>
    </w:p>
    <w:p>
      <w:pPr>
        <w:pStyle w:val="Normal"/>
        <w:jc w:val="center"/>
        <w:rPr>
          <w:b/>
          <w:b/>
          <w:smallCaps/>
          <w:sz w:val="14"/>
        </w:rPr>
      </w:pPr>
      <w:r>
        <w:rPr>
          <w:b/>
          <w:smallCaps/>
          <w:sz w:val="1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  <w:t xml:space="preserve">w sprawie zmian w budżecie Gminy Barlinek na 2008 rok 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2"/>
        </w:rPr>
      </w:pPr>
      <w:r>
        <w:rPr>
          <w:rFonts w:cs="Arial Black" w:ascii="Arial Black" w:hAnsi="Arial Black"/>
          <w:b/>
          <w:i/>
          <w:sz w:val="22"/>
        </w:rPr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</w:rPr>
      </w:pPr>
      <w:r>
        <w:rPr/>
        <w:t>Na podstawie § 18 pkt. 6 uchwały Nr XVI/160/2007 Rady Miejskiej w Barlinku z dnia 27 grudnia 2007 r. w sprawie uchwalenia budżetu Gminy Barlinek na 2008 rok,                 zarządzam co następuje:</w:t>
      </w:r>
      <w:r>
        <w:rPr>
          <w:rFonts w:eastAsia="Arial Unicode MS" w:cs="Arial Unicode MS" w:ascii="Arial Unicode MS" w:hAnsi="Arial Unicode MS"/>
        </w:rPr>
        <w:t xml:space="preserve">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§ 1. Zmniejsza się plan wydatków budżetu Gminy o kwotę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.951 zł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0"/>
              </w:rPr>
              <w:t>z tego: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ind w:left="708" w:hanging="0"/>
              <w:jc w:val="both"/>
              <w:rPr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  <w:r>
              <w:rPr>
                <w:b/>
                <w:i/>
              </w:rPr>
              <w:t>wydatki  własne</w:t>
              <w:tab/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.951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tym: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b/>
                <w:smallCaps/>
              </w:rPr>
              <w:t>Dział 010  Rolnictwo i łowiectwo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01030  Izby rolnicz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580 Wpłaty gmin na rzecz izb rolniczych w wysokości 2%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>uzyskanych wpływów z podatku rolnego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700  Gospodarka mieszkaniow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70021  Towarzystwa Budownictwa Społecznego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rPr/>
            </w:pPr>
            <w:r>
              <w:rPr/>
              <w:t xml:space="preserve">§ 6230  Dotacje celowe z budżetu na finansowanie lub </w:t>
            </w:r>
          </w:p>
          <w:p>
            <w:pPr>
              <w:pStyle w:val="Normal"/>
              <w:ind w:left="2124" w:hanging="0"/>
              <w:rPr/>
            </w:pPr>
            <w:r>
              <w:rPr/>
              <w:t>dofinansowanie kosztów realizacji inwestycji i zakupów</w:t>
            </w:r>
          </w:p>
          <w:p>
            <w:pPr>
              <w:pStyle w:val="Normal"/>
              <w:ind w:left="2124" w:hanging="0"/>
              <w:rPr/>
            </w:pPr>
            <w:r>
              <w:rPr/>
              <w:t>inwestycyjnych jednostek niezaliczanych do sektora finansów publiczn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000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754  Bezpieczeństwo publiczne i ochrona przeciwpożarow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25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75495  Pozostała działalność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25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2710  Dotacja celowa na pomoc finansową udzielaną między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 xml:space="preserve">j.s.t. na dofinansowanie własnych zadań bieżących 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25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Dział 758  Różne rozliczenia  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15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75818  Rezerwy ogólne i celowe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15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810  Rezerwy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15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Dział 801  Oświata i wychowanie  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.591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0148  Stołówki szkoln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.591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3020  Wydatki osobowe niezaliczane do wynagrodzeń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876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010  Wynagrodzenia osobowe pracowników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619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110  Składki na ubezpieczenia społeczn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629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20  Zakup artykułów żywnościow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897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70  Zakup usług remontow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18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80  Zakup usług zdrowotn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00  Zakup usług pozostał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6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410  Podróże służbowe krajow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7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700  Szkolenia pracowników niebędących członkami służby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>cywilnej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7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900  Gospodarka komunalna i ochrona środowisk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9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90001  Gospodarka ściekowa i ochrona wód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00  Zakup usług pozostał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90015  Oświetlenie ulic, placów i dróg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00  Zakup usług pozostał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mallCaps/>
              </w:rPr>
              <w:t>Dział 921  Kultura i ochrona dziedzictwa narodowego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92109  Domy i ośrodki kultury, świetlice i kluby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70  Zakup usług remontow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80"/>
        <w:gridCol w:w="1362"/>
        <w:gridCol w:w="69"/>
      </w:tblGrid>
      <w:tr>
        <w:trPr/>
        <w:tc>
          <w:tcPr>
            <w:tcW w:w="820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§ 2. Zwiększa się plan wydatków budżetu Gminy o kwotę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0.951 zł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82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i/>
                <w:sz w:val="20"/>
              </w:rPr>
              <w:t>z tego: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gridSpan w:val="2"/>
            <w:tcBorders/>
          </w:tcPr>
          <w:p>
            <w:pPr>
              <w:pStyle w:val="Normal"/>
              <w:ind w:left="708" w:hanging="0"/>
              <w:jc w:val="both"/>
              <w:rPr>
                <w:i/>
                <w:i/>
                <w:sz w:val="20"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  <w:r>
              <w:rPr>
                <w:b/>
                <w:i/>
              </w:rPr>
              <w:t>wydatki własne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.951,-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w tym: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b/>
                <w:smallCaps/>
              </w:rPr>
              <w:t>Dział 010  Rolnictwo i łowiectwo</w:t>
            </w:r>
          </w:p>
        </w:tc>
        <w:tc>
          <w:tcPr>
            <w:tcW w:w="1611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01030  Izby rolnicze</w:t>
            </w:r>
          </w:p>
        </w:tc>
        <w:tc>
          <w:tcPr>
            <w:tcW w:w="16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6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580  Pozostałe odsetki</w:t>
            </w:r>
          </w:p>
        </w:tc>
        <w:tc>
          <w:tcPr>
            <w:tcW w:w="16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6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700  Gospodarka mieszkaniowa</w:t>
            </w:r>
          </w:p>
        </w:tc>
        <w:tc>
          <w:tcPr>
            <w:tcW w:w="1611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70005  Gospodarka gruntami i nieruchomościami</w:t>
            </w:r>
          </w:p>
        </w:tc>
        <w:tc>
          <w:tcPr>
            <w:tcW w:w="16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2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00  Zakup usług pozostałych</w:t>
            </w:r>
          </w:p>
        </w:tc>
        <w:tc>
          <w:tcPr>
            <w:tcW w:w="16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2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70021  Towarzystwa Budownictwa Społecznego</w:t>
            </w:r>
          </w:p>
        </w:tc>
        <w:tc>
          <w:tcPr>
            <w:tcW w:w="16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1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00  Zakup usług pozostałych</w:t>
            </w:r>
          </w:p>
        </w:tc>
        <w:tc>
          <w:tcPr>
            <w:tcW w:w="161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1.000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750  Administracja publiczn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15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75023 Urzędy gmin (miast i miast na prawach powiatu)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15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3020  Wydatki osobowe niezaliczane do wynagrodzeń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70  Zakup usług remontow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50  Zakup usług dostępu do sieci Internet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410  Podróże służbowe krajow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4700  Szkolenia pracowników nie będącymi członkami korpusu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>służby cywilnej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4740  Zakup materiałów papierniczych do sprzętu drukarskiego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>i urządzeń kserograficzn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75075  Promocja jednostek samorządu terytorialnego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00  Zakup usług pozostał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000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754  Bezpieczeństwo publiczne i ochrona przeciwpożarow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25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75495  Pozostała działalność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25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4300  Zakup usług pozostałych 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25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Dział 801  Oświata i wychowanie  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.591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0110  Gimnazj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.591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4240  Zakup pomocy naukowych, dydaktycznych i książek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799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4270  Zakup usług remontowych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792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  <w:gridCol w:w="9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900  Gospodarka komunalna i ochrona środowis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9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90003  Oczyszczanie miast i wsi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00  Zakup usług pozostały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90015  Oświetlenie ulic, placów i dróg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7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60  Zakup energii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7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70  Zakup usług remontow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000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mallCaps/>
              </w:rPr>
              <w:t>Dział 921  Kultura i ochrona dziedzictwa narodowego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92109  Domy i ośrodki kultury, świetlice i kluby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10  Zakup materiałów i wyposażeni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92195  Pozostała działalność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00  Zakup usług pozostał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00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§ 3.  </w:t>
      </w:r>
      <w:r>
        <w:rPr/>
        <w:t>Zarządzenie wchodzi w życie z dniem podjęcia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7:47:00Z</dcterms:created>
  <dc:creator>Zofia Werbolewska</dc:creator>
  <dc:description/>
  <dc:language>en-US</dc:language>
  <cp:lastModifiedBy>Zofia Werbolewska</cp:lastModifiedBy>
  <cp:lastPrinted>2008-12-24T10:46:00Z</cp:lastPrinted>
  <dcterms:modified xsi:type="dcterms:W3CDTF">2008-12-24T09:48:00Z</dcterms:modified>
  <cp:revision>8</cp:revision>
  <dc:subject/>
  <dc:title>ZARZĄDZENIE Nr      /2008</dc:title>
</cp:coreProperties>
</file>