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ZENIE NR  163/200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BURMISTRZA BARLINKA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 dnia 27 listopada 2008 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</w:rPr>
        <w:t>w sprawie przyjęcia procedury windykacji należności podatkowych i opła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a podstawie art. 47 ust. 3 ustawy z dnia 30 czerwca 2005 r. o finansach publicznych (Dz.U.Nr 249, poz. 2104, ze zm.) zarządzam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. Wprowadza się do użytku wewnętrznego procedurę windykacji należności Gminy, do których stosuje się przepisy ustawy – Ordynacja podakowa, zgodnie z treścią określoną w załączniku d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. Wykonanie zarządzenia powierzam Kierownikowi Referatu Finansowo-Budżet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. Nadzór nad wykonanie zarządzenia powierzam Skarbnikowi Barlin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4. Zarządzenie wchodzi w życie z dniem podpisania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3:25:00Z</dcterms:created>
  <dc:creator>Ewa Jakubowska</dc:creator>
  <dc:description/>
  <dc:language>en-US</dc:language>
  <cp:lastModifiedBy>Ewa Jakubowska</cp:lastModifiedBy>
  <cp:lastPrinted>2008-11-25T14:52:00Z</cp:lastPrinted>
  <dcterms:modified xsi:type="dcterms:W3CDTF">2008-11-27T09:46:00Z</dcterms:modified>
  <cp:revision>4</cp:revision>
  <dc:subject/>
  <dc:title/>
</cp:coreProperties>
</file>