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84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4 grudni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 xml:space="preserve">w sprawie zmian w budżecie Gminy Barlinek na 2008 rok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/>
        <w:t>Na podstawie § 18 pkt. 6 uchwały Nr XVI/160/2007 Rady Miejskiej w Barlinku z dnia 27 grudnia 2007 r. w sprawie uchwalenia budżetu Gminy Barlinek na 2008 rok,                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.55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.5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600  Transport i łacz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6  Wydatki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00  Gospodarka mieszkani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0005  Gospodarka gruntami i nieruchomościam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430  Różne opłaty i składki  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0021 Towarzystwa Budownictwa Społecz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 Urzędy gmin (miast i miast na prawach powiatu)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4  Bezpieczeństwo publiczne i ochrona przeciwpożarowa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495  Pozostała działalność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 Dowożenie uczniów do szkół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</w:rPr>
              <w:t>Dział 926  Kultura fizyczna i sport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605  Zadania z zakresu kultury fizy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"/>
        <w:gridCol w:w="1362"/>
        <w:gridCol w:w="69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.550 z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.65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600 Transport i łaczność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2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/8  Wydatki inwestycyjne jednostek budżetowych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00  Gospodarka mieszkani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0005  Gospodarka gruntami i nieruchomościam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ascii="Vrinda" w:hAnsi="Vrinda" w:cs="Vrinda"/>
              </w:rPr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0021  Towarzystwa Budownictwa Społecz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 Urzędy gmin (miast i miast na prawach powiatu)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3020  Wydatki osobowe niezaliczane do wynagrodzeń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120  Składki na Fundusz Pracy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60  Opłaty z tytułu zakupu usług telefonicznych telefonii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komórkow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40  Odpisy na zakładowy fundusz świadczeń socjal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00  Szkolenia pracowników nie będącymi członkami korpusu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służby cywil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4  Bezpieczeństwo publiczne i ochrona przeciwpożarowa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412  Ochotnicze Straże Pożarne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 Dowożenie uczniów do szkół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</w:rPr>
              <w:t>Dział 926  Kultura fizyczna i sport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6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3.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  <w:font w:name="Vrind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39:00Z</dcterms:created>
  <dc:creator>Zofia Werbolewska</dc:creator>
  <dc:description/>
  <dc:language>en-US</dc:language>
  <cp:lastModifiedBy>Zofia Werbolewska</cp:lastModifiedBy>
  <cp:lastPrinted>2009-01-05T10:01:00Z</cp:lastPrinted>
  <dcterms:modified xsi:type="dcterms:W3CDTF">2009-01-05T09:05:00Z</dcterms:modified>
  <cp:revision>5</cp:revision>
  <dc:subject/>
  <dc:title>ZARZĄDZENIE Nr    /2008</dc:title>
</cp:coreProperties>
</file>