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do Zarządzenia Nr 175/200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2 grudnia 2008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</w:rPr>
        <w:t xml:space="preserve">ogłasza otwarty konkurs ofert na realizację w 2009r. zadań publicznych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09/3.1.</w:t>
      </w:r>
      <w:r>
        <w:rPr>
          <w:sz w:val="22"/>
          <w:szCs w:val="22"/>
        </w:rPr>
        <w:t xml:space="preserve"> Organizowanie szkolenia w oparciu o bazę sportową na terenie Miasta Barlinka oraz współzawodnictwa sportowego w zakresie piłki nożnej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205.8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szkolenie zawodników z zakresu piłki nożnej; współzawodnictwo drużyn piłkarskich na terenie Barlinka oraz podczas meczy wyjazdowych; organizowanie turniejów dla dzieci na bazie szkół podstawowych; organizowanie turniejów dla młodzieży na bazie szkół gimnazjalnych; prezentacja podczas Dni Barlinka – udział w paradzie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09/3.2.</w:t>
      </w:r>
      <w:r>
        <w:rPr>
          <w:sz w:val="22"/>
          <w:szCs w:val="22"/>
        </w:rPr>
        <w:t xml:space="preserve"> Organizowanie szkolenia w oparciu o bazę sportową na terenach wiejskich oraz współzawodnictwa sportowego w zakresie piłki nożnej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63.1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2"/>
          <w:szCs w:val="22"/>
        </w:rPr>
        <w:t>Opis zadania: szkolenie zawodników drużyn piłkarskich; współzawodnictwo sportowe w ramach rozgrywek piłkarskich na terenie gminy oraz podczas meczy wyjazdowych; możliwość organizowania innych imprez sportowych w zakresie popularyzowania sportu – piłki nożnej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09/3.3.</w:t>
      </w:r>
      <w:r>
        <w:rPr>
          <w:sz w:val="22"/>
          <w:szCs w:val="22"/>
        </w:rPr>
        <w:t xml:space="preserve"> Organizowanie szkolenia oraz współzawodnictwa sportowego w zakresie lekkiej atletyki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10.3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szkolenie zawodników w dyscyplinach lekkoatletycznych; współzawodnictwo w zawodach sportowych w zakresu lekkiej atletyki na terenie gminy Barlinek oraz na terenie kraju; prezentacja podczas Dni Barlinka – udział w paradzie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09/3.4.</w:t>
      </w:r>
      <w:r>
        <w:rPr>
          <w:sz w:val="22"/>
          <w:szCs w:val="22"/>
        </w:rPr>
        <w:t xml:space="preserve"> Organizowanie szkolenia oraz współzawodnictwa sportowego w zakresie żeglarstwa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19.9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2"/>
          <w:szCs w:val="22"/>
        </w:rPr>
        <w:t>Opis zadania: organizowanie zajęć metodycznych i praktycznych z zakresu żeglarstwa dla dzieci i młodzieży; współzawodnictwo sportowe w zakresie żeglarstwa dla dzieci, młodzieży i dorosłych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BOK/SW/2009/3.5.</w:t>
      </w:r>
      <w:r>
        <w:rPr>
          <w:sz w:val="22"/>
          <w:szCs w:val="22"/>
        </w:rPr>
        <w:t xml:space="preserve"> Organizowanie szkolenia oraz współzawodnictwa sportowego w zakresie wędkarstwa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4.3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organizowanie współzawodnictwa sportowego w zakresie wędkarstwa dla dzieci, młodzieży i dorosłych; zajęcia teoretyczne z zakresu wędkarstwa dla dzieci i młodzieży. </w:t>
      </w:r>
    </w:p>
    <w:p>
      <w:pPr>
        <w:pStyle w:val="Heading"/>
        <w:ind w:left="0" w:hanging="0"/>
        <w:jc w:val="both"/>
        <w:rPr/>
      </w:pPr>
      <w:r>
        <w:rPr>
          <w:b/>
          <w:sz w:val="22"/>
          <w:szCs w:val="22"/>
        </w:rPr>
        <w:t>Zadanie BOK/SW/2009/3.6.</w:t>
      </w:r>
      <w:r>
        <w:rPr>
          <w:sz w:val="22"/>
          <w:szCs w:val="22"/>
        </w:rPr>
        <w:t xml:space="preserve"> Organizowanie szkolenia oraz współzawodnictwa sportowego w szachach. 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4.4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współzawodnictwo sportowe w zakresie szachów dla dzieci, młodzieży i dorosłych; szkolenie dzieci i młodzieży – nauka gry w szachy. 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ermin realizacji zadań: 2009 rok.</w:t>
      </w:r>
    </w:p>
    <w:p>
      <w:pPr>
        <w:pStyle w:val="TextBody"/>
        <w:jc w:val="both"/>
        <w:rPr/>
      </w:pPr>
      <w:r>
        <w:rPr/>
        <w:t xml:space="preserve">Informacja o wysokości przekazanej dotacji na realizację tego samego rodzaju zadań w roku 2008: (zadanie 3.1. - kwota 230.000 zł; zadanie 3.2 - kwota 54.062 zł; zadanie 3.3 - kwota 10.000 zł; zadanie 3.4 - kwota 19.400 zł; zadanie 3.5 - kwota 4.200 zł; zadanie 3.6 - kwota 4.100 zł). </w:t>
      </w:r>
      <w:r>
        <w:rPr>
          <w:rFonts w:cs="Arial" w:ascii="Arial" w:hAnsi="Arial"/>
          <w:sz w:val="18"/>
          <w:szCs w:val="18"/>
        </w:rPr>
        <w:t xml:space="preserve">Informacja za rok 2007 na stronie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bip.barlinek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konkursu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Celem konkursu jest wyłonienie Podmiotu, który przedstawi ofertę gwarantującą wykonanie zleconego zadania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14.01.2009r.</w:t>
      </w:r>
      <w:r>
        <w:rPr/>
        <w:t xml:space="preserve"> do godz. 9.30. Otwarcie ofert nastąpi w dniu 14.01.2009r. o godz. 10.15 w Urzędzie Miejskim (pok. nr 12). Rozstrzygnięcie konkursu nastąpi do dnia 30.01.2009r.</w:t>
      </w:r>
    </w:p>
    <w:p>
      <w:pPr>
        <w:pStyle w:val="Tekstpodstawowy3"/>
        <w:numPr>
          <w:ilvl w:val="1"/>
          <w:numId w:val="10"/>
        </w:numPr>
        <w:rPr/>
      </w:pPr>
      <w:r>
        <w:rPr/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 potwierdzający kwalifikacje osób do prowadzenia szkolenia sportowego – (pkt V.2. oferty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strzygnięcie konkursu, podpisanie umów i przekazanie środków finansowych na realizację zadań publicznych nastąpi pod warunkiem podjęcia przez Radę Miejską w Barlinku uchwały budżetowej na 2009r. i przyznania środków finansowych w planowanej wysokośc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realizacji zadania do sprawozdania częściowego i końcowego należy dołączyć kserokopie dokumentów potwierdzających dokonanie wydatków oraz kserokopie umów z kadrą szkolącą adresatów zadania. </w:t>
      </w:r>
    </w:p>
    <w:p>
      <w:pPr>
        <w:pStyle w:val="Tekstpodstawowy3"/>
        <w:numPr>
          <w:ilvl w:val="0"/>
          <w:numId w:val="3"/>
        </w:numPr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rPr/>
      </w:pPr>
      <w:r>
        <w:rPr/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</w:rPr>
          <w:t>www.bip.barlinek.pl</w:t>
        </w:r>
      </w:hyperlink>
      <w:r>
        <w:rPr/>
        <w:t>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ywieszono na tablicy ogłoszeń Urzędu Miejskiego w Barlinku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 dniu .....................................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zdjęto z tablicy w dniu ............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........................                       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(pieczęć organizacji                             (data i miejsce złożeni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zarządowej*/ podmiotu*/                                 ofert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jednostki organizacyjnej*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GANIZACJI POZARZĄDOWEJ*/ PODMIOTU*/JEDNOSTKI ORGANIZACYJNEJ*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REALIZACJI ZADANIA PUBLICZNEGO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rodzaj zadania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 okresie od ..................... do 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składana na podstawie przepisów działu II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Dz. U. Nr 96, poz. 873, z późn. zm.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POWIERZENIA WYKONYWANIA ZADANIA*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WSPIERANIA WYKONANIA ZADANIA*</w:t>
      </w:r>
    </w:p>
    <w:p>
      <w:pPr>
        <w:pStyle w:val="Normal"/>
        <w:autoSpaceDE w:val="false"/>
        <w:spacing w:before="24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nazwa organu zlecającego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WRAZ Z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WNIOSKIEM O PRZYZNANIE DOTACJI ZE ŚRODKÓW PUBLICZNYCH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</w:rPr>
        <w:t xml:space="preserve">W KWOCIE </w:t>
      </w:r>
      <w:r>
        <w:rPr>
          <w:rFonts w:cs="Courier New" w:ascii="Courier New" w:hAnsi="Courier New"/>
        </w:rPr>
        <w:t>.....................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. Dane na temat organizacji pozarządowej*/ podmiotu*/ 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) pełna nazwa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) forma prawna 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) numer w Krajowym Rejestrze Sądowym lub w innym rejestrze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) data wpisu, rejestracji lub utworzenia 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) nr NIP ........................... nr REGON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) dokładny adres: miejscowość ................... ul. 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mina .............................. powiat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jewództwo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7) tel. .............................. faks 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-mail: ........................... http://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8) nazwa banku i numer rachunku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9) nazwiska i imiona osób upoważnionych do podpisywania umowy o wykonanie zadania publicznego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0) nazwa, adres i telefon kontaktowy jednostki bezpośrednio wykonującej zadanie, o którym mowa w ofercie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1) osoba upoważniona do składania wyjaśnień i uzupeł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przedmiot działalności statutowej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) działalność statutowa nie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) działalność statutowa 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3) jeżeli organizacja pozarządowa*/ podmiot*/ jednostka organizacyjna* prowadzi działalność gospodarczą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a) numer wpisu do rejestru przedsiębiorców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b) przedmiot działalności gospodarcz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II. Opis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Nazwa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Miejsce wykonywania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Cel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 Szczegółowy opis zadania /spójny z kosztorysem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. Harmonogram planowanych działań (z podaniem terminów ich rozpoczęcia               i zakończenia) wraz z liczbowym określeniem skali działań planowanych przy realizacji zadania (należy użyć miar adekwatnych dla danego zadania,                np. liczba świadczeń udzielanych tygodniowo, miesięcznie, liczba adresatów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. Zakładane rezultaty realizacji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III. Kalkulacja przewidywanych kosztów realizacji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Całkowity koszt zadania ............................[.................]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Kosztorys ze względu na rodzaj kosztów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760"/>
        <w:gridCol w:w="720"/>
        <w:gridCol w:w="900"/>
        <w:gridCol w:w="1260"/>
        <w:gridCol w:w="1440"/>
        <w:gridCol w:w="1440"/>
        <w:gridCol w:w="1440"/>
      </w:tblGrid>
      <w:tr>
        <w:trPr>
          <w:trHeight w:val="187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odzaj kosztów (koszty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merytoryczne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 administracyjne związane z realizacją zadania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lość jednoste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jednostkow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odzaj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ar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całkowit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 tego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 wnioskowanej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tacji (w zł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 finansowych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środków własnych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środków z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nych źródeł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z wpła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 opła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resató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*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Uwagi mogące mieć znaczenie przy ocenie kosztorysu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V. Przewidywane źródła finansowania zadania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8"/>
        <w:gridCol w:w="1642"/>
        <w:gridCol w:w="1080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Źródło finansowa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nioskowana kwota dot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ansowe środki własne, środki z innych źródeł oraz wpłaty i opłaty adresatów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z tego wpłaty i opłaty adresatów zadania ............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Informacja o uzyskanych przez organizacje od sponsorów środkach prywatnych lub publicznych, których kwota została uwzględniona w ramach środków własnych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Rzeczowy (np. lokal, sprzęt, materiały) oraz osobowy (np. wolontariusze) wkład własny w realizację zadania z orientacyjną wyceną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V. Inne wybrane informacje dotyczące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Partnerzy biorący udział w realizacji zadania (ze szczególnym uwzględnieniem administracji publicznej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Zasoby kadrowe - przewidywane do wykorzystania przy realizacji zadania (informacje o kwalifikacjach osób, które będą zatrudnione przy realizacji zadań oraz o kwalifikacjach wolontariuszy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Dotychczasowe doświadczenia w realizacji zadań podobnego rodzaju (ze wskazaniem, które z tych zadań realizowane były we współpracy z administracją publiczną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 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Oświadczam(-my)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) proponowane zadanie w całości mieści się w zakresie działalności naszej organizacji pozarządowej*/ podmiotu*/jednostki organizacyjnej*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 xml:space="preserve">2) w ramach składanej oferty przewidujemy pobieranie*/niepobieranie* opłat od adresatów zadania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) organizacja pozarządowa*/ podmiot*/ jednostka organizacyjna*                   jest związana(-ny) niniejszą ofertą przez okres do dnia ..................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wszystkie podane w ofercie informacje są zgodne z aktualnym stanem prawnym i faktycznym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(pieczęć organizacji pozarządowej*/ podmiotu*/ jednostki organizacyjnej*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podpis osoby upoważnionej lub podpisy osób upoważnionych d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składania oświadczeń woli w imieniu organizacji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arządowej*/ podmiotu*/ jednostki organizacyjnej*)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Załączniki i ewentualne referencj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Aktualny odpis z rejestru lub odpowiednio wyciąg z ewidencji lub inne dokumenty potwierdzające status prawny oferenta i umocowanie osób go reprezentując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Sprawozdanie merytoryczne i finansowe (bilans, rachunek wyników lub rachunek zysków i strat, informacja dodatkowa) za ostatni rok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Umowa partnerska lub oświadczenie partnera (w przypadku wskazania w pkt V.1. partnera)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e złożenia oferty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nie wypełniać)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*</w:t>
        <w:tab/>
        <w:t>Niepotrzebne skreślić.</w:t>
      </w:r>
    </w:p>
    <w:p>
      <w:pPr>
        <w:pStyle w:val="Normal"/>
        <w:ind w:left="5664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color w:val="808080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12:00Z</dcterms:created>
  <dc:creator>Izabela Salamandra</dc:creator>
  <dc:description/>
  <dc:language>en-US</dc:language>
  <cp:lastModifiedBy>Podworska</cp:lastModifiedBy>
  <cp:lastPrinted>2008-12-15T10:29:00Z</cp:lastPrinted>
  <dcterms:modified xsi:type="dcterms:W3CDTF">2009-01-05T07:27:00Z</dcterms:modified>
  <cp:revision>3</cp:revision>
  <dc:subject/>
  <dc:title>Załącznik Nr 1 </dc:title>
</cp:coreProperties>
</file>