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180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grudnia 2008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w sprawie ogłoszenia wykazu nieruchomości, przeznaczonych do oddania w dzierżawę w drodze przetargu pisemnego nieograniczonego nieruchomości położonych w Barlinku przy ul. Przemysłowej 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     </w:t>
      </w:r>
      <w:r>
        <w:rPr>
          <w:sz w:val="26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 oraz Uchwały Nr XXVIII/374/2008 Rady Miejskiej w Barlinku z dnia 30 października 2008 roku w sprawie wyrażenia zgody na wydzierżawienie w trybie przetargu nieograniczonego na okres powyżej 3 lat nieruchomości gruntowej stanowiącej własność Gminy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>§ 1.1.</w:t>
      </w:r>
      <w:r>
        <w:rPr>
          <w:sz w:val="26"/>
        </w:rPr>
        <w:t xml:space="preserve"> Przeznacza się do oddania w dzierżawę w drodze przetargu pisemnego nieograniczon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nieruchomość  gruntową oznaczoną w ewidencji gruntów działką nr 787/9 o pow. 30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 objętą księgą wieczystą Kw nr 27141 prowadzoną przez Sąd Rejonowy w Myśliborz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nieruchomość  gruntową oznaczoną w ewidencji gruntów działką nr 787/13 o pow. 312 m</w:t>
      </w:r>
      <w:r>
        <w:rPr>
          <w:sz w:val="26"/>
          <w:vertAlign w:val="superscript"/>
        </w:rPr>
        <w:t>2</w:t>
      </w:r>
      <w:r>
        <w:rPr>
          <w:sz w:val="26"/>
        </w:rPr>
        <w:t>, objętą księgą wieczystą Kw nr 27141 prowadzoną przez Sąd Rejonowy w Myśliborz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nieruchomość  gruntową oznaczoną w ewidencji gruntów działką nr 787/14 o pow. 312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 objętą księgą wieczystą Kw nr 27141 prowadzoną przez Sąd Rejonowy w Myśliborz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nieruchomość  gruntową oznaczoną w ewidencji gruntów działką nr 787/8 o pow. 168 m</w:t>
      </w:r>
      <w:r>
        <w:rPr>
          <w:sz w:val="26"/>
          <w:vertAlign w:val="superscript"/>
        </w:rPr>
        <w:t>2</w:t>
      </w:r>
      <w:r>
        <w:rPr>
          <w:sz w:val="26"/>
        </w:rPr>
        <w:t>, objętą księgą wieczystą Kw nr 27141 prowadzoną przez Sąd Rejonowy w Myśliborz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nieruchomość  gruntową oznaczoną w ewidencji gruntów działką nr 787/7 o pow. 557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, objętą księgą wieczystą Kw nr 27141 prowadzoną przez Sąd Rejonowy w Myśliborzu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ołożone w obrębie 1 miasta Barlinka, przy ul. Przemysłowej ( zaznaczone kolorem żółtym na załączniku graficznym nr 1 do niniejszego zarządzenia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2.</w:t>
      </w:r>
      <w:r>
        <w:rPr>
          <w:sz w:val="26"/>
        </w:rPr>
        <w:t xml:space="preserve"> Sposób zagospodarowania nieruchomości: z przeznaczeniem na prowadzenie działalności gospodarczej, preferowane zagospodarowanie na cele parkingowe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3</w:t>
      </w:r>
      <w:r>
        <w:rPr>
          <w:sz w:val="26"/>
        </w:rPr>
        <w:t xml:space="preserve">. Opis nieruchomości:  nieruchomości położone są na terenie miasta Barlinka, posiadają korzystne usytuowanie w stosunku do linii komunikacyjnych. Dostęp drogą o nawierzchni trwałej od ulicy Przemysłowej. Studium uwarunkowań i kierunków zagospodarowania przestrzennego Miasta i Gminy Barlinek przewiduje funkcję: „MM” – tereny miejskich zespołów zabudow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4.</w:t>
      </w:r>
      <w:r>
        <w:rPr>
          <w:sz w:val="26"/>
        </w:rPr>
        <w:t xml:space="preserve"> Okres dzierżawy :  10 lat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6"/>
        </w:rPr>
        <w:tab/>
        <w:t>5</w:t>
      </w:r>
      <w:r>
        <w:rPr>
          <w:sz w:val="26"/>
        </w:rPr>
        <w:t>. Wysokość opłat z tytułu dzierżawy nieruchomości: wywoławczy czynsz dzierżawny w wysokości 2 000 złotych miesięcznie ( słownie: dwa tysiące złotych 00/100 ). Do czynszu doliczany będzie podatek VAT w wysokości 22%. Opłatę wnosi się z góry w terminie do 15 dnia każdego miesiąca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§ 2.1 </w:t>
      </w:r>
      <w:r>
        <w:rPr>
          <w:sz w:val="26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 w:val="26"/>
          <w:szCs w:val="22"/>
        </w:rPr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2.</w:t>
      </w:r>
      <w:r>
        <w:rPr>
          <w:sz w:val="26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b/>
          <w:bCs/>
          <w:sz w:val="26"/>
        </w:rPr>
        <w:t xml:space="preserve">3. </w:t>
      </w:r>
      <w:r>
        <w:rPr>
          <w:sz w:val="26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§ 3.1</w:t>
      </w:r>
      <w:r>
        <w:rPr>
          <w:sz w:val="26"/>
        </w:rPr>
        <w:t xml:space="preserve">. </w:t>
      </w:r>
      <w:r>
        <w:rPr>
          <w:b/>
          <w:bCs/>
          <w:sz w:val="26"/>
        </w:rPr>
        <w:t xml:space="preserve"> </w:t>
      </w:r>
      <w:r>
        <w:rPr>
          <w:sz w:val="26"/>
        </w:rPr>
        <w:t>Dzierżawca zobowiązany będzie do stałego utrzymywania gruntu oraz terenu przyległego w należytym porządku, przy zachowaniu wszelkich wymogów dotyczących ochrony środowisk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2.</w:t>
      </w:r>
      <w:r>
        <w:rPr>
          <w:sz w:val="26"/>
        </w:rPr>
        <w:t xml:space="preserve"> </w:t>
      </w:r>
      <w:r>
        <w:rPr>
          <w:i/>
          <w:sz w:val="26"/>
        </w:rPr>
        <w:t xml:space="preserve">Dzierżawca </w:t>
      </w:r>
      <w:r>
        <w:rPr>
          <w:sz w:val="26"/>
        </w:rPr>
        <w:t xml:space="preserve">zobowiązuje się używać przedmiot dzierżawy zgodnie z zasadami prawidłowej gospodarki i nie może zmieniać przeznaczenia przedmiotu dzierżawy bez zgody </w:t>
      </w:r>
      <w:r>
        <w:rPr>
          <w:i/>
          <w:sz w:val="26"/>
        </w:rPr>
        <w:t>Wydzierżawiającej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3. </w:t>
      </w:r>
      <w:r>
        <w:rPr>
          <w:sz w:val="26"/>
        </w:rPr>
        <w:t>Dzierżawca zobowiązany będzie do wykonania miejsc parkingowych na terenie dzierżawy w ciągu jednego roku od dnia podpisania umowy dzierżaw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 xml:space="preserve">§ 4. </w:t>
      </w:r>
      <w:r>
        <w:rPr>
          <w:sz w:val="26"/>
        </w:rPr>
        <w:t>Wszelkie ulepszenia poczynione przez Dzierżawcę na przedmiocie dzierżawy z chwilą wygaśnięcia lub rozwiązania umowy dzierżawy, stają się własnością Wydzierżawiającej bez obowiązku zapłaty sumy odpowiadającej wartość ich ulepszenia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</w:t>
      </w: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5.</w:t>
      </w:r>
      <w:r>
        <w:rPr>
          <w:b/>
          <w:bCs/>
          <w:sz w:val="26"/>
          <w:szCs w:val="22"/>
        </w:rPr>
        <w:t xml:space="preserve"> </w:t>
      </w:r>
      <w:r>
        <w:rPr>
          <w:sz w:val="26"/>
          <w:szCs w:val="22"/>
        </w:rPr>
        <w:t>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2"/>
        </w:rPr>
        <w:t xml:space="preserve">     </w:t>
      </w:r>
      <w:r>
        <w:rPr>
          <w:b/>
          <w:sz w:val="26"/>
          <w:szCs w:val="22"/>
        </w:rPr>
        <w:t>§ 6.</w:t>
      </w:r>
      <w:r>
        <w:rPr>
          <w:sz w:val="26"/>
          <w:szCs w:val="22"/>
        </w:rPr>
        <w:t xml:space="preserve"> Burmistrz Barlinka może odstąpić od wydzierżawienia przedmiotowych nieruchomości bez podania przyczyn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bCs/>
          <w:sz w:val="26"/>
          <w:szCs w:val="22"/>
        </w:rPr>
        <w:t xml:space="preserve">   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7.</w:t>
      </w:r>
      <w:r>
        <w:rPr>
          <w:sz w:val="26"/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45:00Z</dcterms:created>
  <dc:creator>max</dc:creator>
  <dc:description/>
  <dc:language>en-US</dc:language>
  <cp:lastModifiedBy>Ajaszczak</cp:lastModifiedBy>
  <cp:lastPrinted>2008-12-16T07:26:00Z</cp:lastPrinted>
  <dcterms:modified xsi:type="dcterms:W3CDTF">2008-12-16T06:45:00Z</dcterms:modified>
  <cp:revision>2</cp:revision>
  <dc:subject/>
  <dc:title>ZARZĄDZENIE  NR 105/2007</dc:title>
</cp:coreProperties>
</file>