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 173/2008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 grudnia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09 roku zadania publicznego z zakresu pomocy społecz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a podstawie art. 25 i 28 ustawy z dnia 12 marca 2004r. o pomocy społecznej (tekst jednolity Dz. U. z 2008r. Nr 115, poz. 728; Nr 171, poz. 1056), art. 3 ust 6 ustawy o działalności pożytku publicznego i o wolontariacie (Dz. U. z 2003r. Nr 96, poz. 873; z 2004r. Nr 64, poz. 593; Nr 116, poz. 1203; Nr 210, poz. 2135; z 2005 r. Nr 155, poz. 1298; Nr 169, poz. 1420; Nr 175 poz.1462; Nr 249 poz. 2104; z 2006r. Nr 94 poz. 651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</w:t>
        <w:br/>
        <w:t>i innym podmiotom prowadzącym działalność pożytku publicznego, zarządzam, co następuj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4"/>
          <w:szCs w:val="24"/>
        </w:rPr>
        <w:t xml:space="preserve">§ 1. 1. Ogłaszam otwarty konkurs ofert oraz zatwierdzam treść ogłoszenia do niniejszego zarządzenia (stanowiącego załącznik nr 1), na realizację w 2009r. zadania publicznego </w:t>
        <w:br/>
        <w:t>w zakresie pomocy społecznej dla ludzi starszych, pod nazwą: „Realizacja programów służących aktywizacji i integracji społecznej osób w podeszłym wieku”.</w:t>
      </w:r>
    </w:p>
    <w:p>
      <w:pPr>
        <w:pStyle w:val="Tekstpodstawowywcity2"/>
        <w:numPr>
          <w:ilvl w:val="0"/>
          <w:numId w:val="4"/>
        </w:numPr>
        <w:ind w:left="0" w:hanging="0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, </w:t>
        <w:br/>
        <w:t xml:space="preserve">w dzienniku o zasięgu lokalnym oraz wywieszeniu na tablicy ogłoszeń Urzędu Miejskiego          w Barlinku. 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 do przeprowadzenia konkursu na realizację zadania publicznego zgodnie z § 1 ust. 1, w następującym składzie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/>
        <w:t>Elżbieta Wrońska - Przewodnicząc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Ewa Hinc – Dziedziela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Ewa Jakubowsk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Andżelika Pawlukiewicz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Izabela Salamandr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Alina Sznabowicz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Kierownikowi Ośrodka Pomocy Społecznej w Barlink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10:00Z</dcterms:created>
  <dc:creator>Podworska</dc:creator>
  <dc:description/>
  <dc:language>en-US</dc:language>
  <cp:lastModifiedBy>Podworska</cp:lastModifiedBy>
  <dcterms:modified xsi:type="dcterms:W3CDTF">2008-12-31T07:38:00Z</dcterms:modified>
  <cp:revision>5</cp:revision>
  <dc:subject/>
  <dc:title/>
</cp:coreProperties>
</file>