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ENIE Nr 166/2008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27 listopada 2008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ogłoszenia wykazu nieruchomości gruntowej przeznaczonej do oddania w użytkowanie wieczyste położonej w Barlinku przy ul. Sienkiewicza.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Na podstawie art. 30 ust. 2 pkt 3 ustawy z dnia 08 marca 1990 roku o samorządzie gminnym </w:t>
      </w:r>
      <w:r>
        <w:rPr>
          <w:sz w:val="24"/>
          <w:szCs w:val="24"/>
        </w:rPr>
        <w:t>(Dz. U. z 2001 r. Nr 142, poz. 1591, Dz. U. z 2002 r. Nr 23, poz. 220; Nr 62, poz. 558, Nr 113, poz. 984, Nr 153, poz. 1271 Nr 214, poz. 1806 z 2003 r. Nr 80, poz. 717, Nr 162, poz. 1568 z 2004 r. Nr 102, poz. 1055, Nr 116, poz. 1203, Nr 167, poz. 1759: z 2005 r. Nr 172, poz. 1441, Nr 175, poz. 1457 z 2006 r. Nr 17, poz. 128, Nr 181, poz. 1337 z 2007 r. Nr 48, poz. 327, Nr 138, poz. 974, Nr 173, poz. 1218, z 2008 r. Nr 180, poz. 1111</w:t>
      </w:r>
      <w:r>
        <w:rPr>
          <w:sz w:val="24"/>
        </w:rPr>
        <w:t xml:space="preserve">) art. 35 ustawy z dnia 21 sierpnia 1997 roku o gospodarce nieruchomościami </w:t>
      </w:r>
      <w:r>
        <w:rPr>
          <w:sz w:val="24"/>
          <w:szCs w:val="24"/>
        </w:rPr>
        <w:t>(Dz. U. z 2004 r. Nr 261, poz. 2603, Nr 281, poz. 2782 z 2005 r. Nr 130, poz. 1087, Nr 169, poz. 1420, Nr 175, poz. 1459, z 2006 r. Nr 104, poz. 708, z 2007 r. Nr 220, poz. 1600, Nr 220, poz. 1601 z 2007 r. Nr 69, poz. 468, Nr 173, poz. 1218, z 2008 r. Nr 59, poz. 369)</w:t>
      </w:r>
      <w:r>
        <w:rPr>
          <w:sz w:val="24"/>
        </w:rPr>
        <w:t xml:space="preserve"> oraz uchwały nr XVII/179/2008 Rady Miejskiej w Barlinku z dnia 24 stycznia 2008 roku w sprawie wyrażenia zgody na oddanie w użytkowanie wieczyste nieruchomości gruntowej położonej w Barlinku przy ul. Sienkiewicza, </w:t>
      </w:r>
      <w:r>
        <w:rPr>
          <w:b/>
          <w:sz w:val="24"/>
        </w:rPr>
        <w:t>zarządzam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360"/>
        <w:rPr>
          <w:sz w:val="22"/>
          <w:szCs w:val="22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. Przeznacza się do oddania w użytkowanie wieczyste na okres 99 lat w </w:t>
      </w:r>
      <w:r>
        <w:rPr/>
        <w:t xml:space="preserve">drodze bezprzetargowej na rzecz Stowarzyszenia Pomocy Dzieciom „Bratek” Niepubliczny Dzienny Ośrodek Rewalidacyjno-Edukacyjno-Wychowawczy z siedzibą w Barlinku </w:t>
      </w:r>
      <w:r>
        <w:rPr>
          <w:szCs w:val="24"/>
        </w:rPr>
        <w:t xml:space="preserve">nieruchomość gruntową położoną w Barlinku przy ul. Sienkiewicza, oznaczoną w ewidencji gruntów działką nr 477/12 o pow. 2,6462 ha. </w:t>
      </w:r>
      <w:r>
        <w:rPr/>
        <w:t>Działka objęta jest księgą wieczystą Kw nr SZ1M/00041451/2 prowadzoną w Sądzie Rejonowym w Myśliborz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. Cena wywoławcza nieruchomości została ustalona na kwotę 3295500,00 zł łącznie z podatkiem VAT w wysokości 22%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wcity2"/>
        <w:spacing w:lineRule="auto" w:line="240"/>
        <w:ind w:left="0" w:firstLine="360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3 Opis wyżej wymienionej dział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eruchomość opisana w § 1 stanowi własność Gminy Barlinek i jest wolna od obciąże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eruchomość położona jest w strefie pośredniej miasta Barlinka i w części przylega bezpośrednio do drogi gminnej. Najbliższe otoczenie nieruchomości to tereny zabudowy mieszkaniowej jednorodzinnej, Szpital Rejonowy oraz las. Teren w miejscu lokalizacji nieruchomości posiada pełne uzbrojenie zlokalizowane w ulicy Sienkiewicza. Teren w granicach nieruchomości nie jest zabudowany. Kształt działki uważa się za korzystny, a ukształtowanie znacznie jest zróżnicowane w pionie.</w:t>
      </w:r>
    </w:p>
    <w:p>
      <w:pPr>
        <w:pStyle w:val="Normal"/>
        <w:jc w:val="both"/>
        <w:rPr/>
      </w:pPr>
      <w:r>
        <w:rPr>
          <w:sz w:val="24"/>
          <w:szCs w:val="24"/>
        </w:rPr>
        <w:t>Obszar w skład, którego wchodzi przedmiotowa nieruchomość nie podlega ustaleniom żadnego obowiązującego miejscowego planu zagospodarowania przestrzennego.</w:t>
      </w:r>
    </w:p>
    <w:p>
      <w:pPr>
        <w:pStyle w:val="Normal"/>
        <w:jc w:val="both"/>
        <w:rPr/>
      </w:pPr>
      <w:r>
        <w:rPr>
          <w:sz w:val="24"/>
          <w:szCs w:val="24"/>
        </w:rPr>
        <w:t>Warunki zabudowy dla tej nieruchomości określone zostały decyzją nr 23/08 Burmistrza Barlinka z dnia 16 września 2008 r. o lokalizacji inwestycji celu publicznego polegającej na budowie Ośrodka Rewalidacyjno-Edukacyjno-Wychowawczego obejmującego: budynek edukacyjno-wychowawczy, budynki gospodarcze, garaż wielostanowiskowy wraz ze zjazdem z drogi publicznej, z niezbędną infrastrukturą techniczną, zagospodarowaniem terenu działki oraz uwzględnieniem etapowania inwestycji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/>
        <w:t xml:space="preserve">Wycinka drzew znajdujących się w obrębie działek może nastąpić po uzyskaniu zgody wydanej przez właściwy organ. Koszty wycinki ponosi nabywc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terenie działki nr 477/12 nie objętym decyzją o lokalizacji inwestycji celu publicznego przewiduje się utworzenie: zielonego terenu rekreacyjnego z nasadzeniami zieleni w postaci drzew i krzewów dla potrzeb dydaktyczno-terapeutycznych, szkółki dydaktycznej z terenem roślinności uprawnej, szkółki dydaktycznej ze zwierzętami hodowlanymi, wybiegiem dla koni i terenem dla prowadzenia hipnoterapii oraz terapii wspomagającej z użyciem psów, boisko – z naturalną trawiastą powierzchnią, placu zabaw dla dzieci oraz „ścieżkę zdrowia” dla celów rehabilitacji ruch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Decyzja określa również warunki ochrony konserwatorskiej na podstawie ustawy o ochronie zabytków i opiece nad zabytka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sposób zagospodarowania terenu zgodnie z warunkami określonymi w decyzji o warunkach zabudowy oraz termin rozpoczęcia budowy w ciągi 24 miesięcy od daty podpisania umowy i zakończenia budowy w ciągu 60 miesięcy od daty podpisania umowy w formie aktu notarialnego.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 xml:space="preserve">Pierwszą opłatę za oddanie gruntu w użytkowanie wieczyste ustala się na </w:t>
      </w:r>
      <w:r>
        <w:rPr>
          <w:b/>
          <w:szCs w:val="24"/>
        </w:rPr>
        <w:t>15%</w:t>
      </w:r>
      <w:r>
        <w:rPr>
          <w:szCs w:val="24"/>
        </w:rPr>
        <w:t xml:space="preserve"> ceny i winna być uiszczona najpóźniej do dnia zawarcia umowy</w:t>
      </w:r>
    </w:p>
    <w:p>
      <w:pPr>
        <w:pStyle w:val="Tekstpodstawowy2"/>
        <w:rPr/>
      </w:pPr>
      <w:r>
        <w:rPr>
          <w:szCs w:val="24"/>
        </w:rPr>
        <w:t>Opłaty roczne będą stanowiły 0,3% ceny. Opłaty roczne winny być wnoszone do dnia 31 marca każdego roku.</w:t>
      </w:r>
    </w:p>
    <w:p>
      <w:pPr>
        <w:pStyle w:val="Tekstpodstawowy2"/>
        <w:rPr/>
      </w:pPr>
      <w:r>
        <w:rPr>
          <w:szCs w:val="24"/>
        </w:rPr>
        <w:t>Wysokość opłaty rocznej z tytułu użytkowania wieczystego może być aktualizowana zgodnie z obowiązującymi przepisami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8"/>
        <w:rPr/>
      </w:pPr>
      <w:r>
        <w:rPr>
          <w:color w:val="000000"/>
          <w:sz w:val="22"/>
          <w:szCs w:val="22"/>
        </w:rPr>
        <w:t xml:space="preserve">Zgodnie z uchwałą nr </w:t>
      </w:r>
      <w:r>
        <w:rPr/>
        <w:t>XVII/179/2008 Rady Miejskiej w Barlinku z dnia 24 stycznia 2008 roku w sprawie wyrażenia zgody na oddanie w użytkowanie wieczyste nieruchomości gruntowej położonej w Barlinku przy ul. Sienkiewicza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od pierwszej opłaty i opłat rocznych z tytułu oddania we współużytkowanie wieczyste działki gruntu nr 477/12 </w:t>
      </w:r>
      <w:r>
        <w:rPr>
          <w:color w:val="000000"/>
          <w:sz w:val="22"/>
          <w:szCs w:val="22"/>
        </w:rPr>
        <w:t>udzielona zostanie bonifikata w wysokości 99%.</w:t>
      </w:r>
    </w:p>
    <w:p>
      <w:pPr>
        <w:pStyle w:val="Tekstpodstawowy2"/>
        <w:ind w:firstLine="708"/>
        <w:rPr/>
      </w:pPr>
      <w:r>
        <w:rPr>
          <w:color w:val="000000"/>
          <w:sz w:val="22"/>
          <w:szCs w:val="22"/>
        </w:rPr>
        <w:t xml:space="preserve">Osobom, o których mowa w art. 34 ust. 1 pkt 1 i 2 ustawy dnia 21 sierpnia 1997 roku o gospodarce </w:t>
      </w:r>
      <w:r>
        <w:rPr>
          <w:sz w:val="22"/>
          <w:szCs w:val="22"/>
        </w:rPr>
        <w:t xml:space="preserve">nieruchomościami (Dz. U. z 2004 r. Nr 261, poz. 2603, Nr 281, poz. 2782 z 2005 r. Nr 130, poz. 1087, Nr 169, poz. 1420, Nr 175, poz. 1459) </w:t>
      </w:r>
      <w:r>
        <w:rPr>
          <w:color w:val="000000"/>
          <w:sz w:val="22"/>
          <w:szCs w:val="22"/>
        </w:rPr>
        <w:t>przysługuje pierwszeństwo w nabyciu przedmiotowej nieruchomości, jeżeli złożą wniosek o ich nabycie w terminie sześciu tygodni, licząc od dnia wywieszenia niniejszego wykazu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Wymieniona </w:t>
      </w:r>
      <w:r>
        <w:rPr>
          <w:b/>
          <w:sz w:val="22"/>
          <w:szCs w:val="22"/>
        </w:rPr>
        <w:t>cena obowiązuje przez sześć miesięcy</w:t>
      </w:r>
      <w:r>
        <w:rPr>
          <w:sz w:val="22"/>
          <w:szCs w:val="22"/>
        </w:rPr>
        <w:t xml:space="preserve"> od daty wywieszenia wykazu na tablicy ogłosze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9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. Wykonanie zarządzenia powierza się Kierownikowi Referatu Rozwoju Gospodarczego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5. Zarządzenie wchodzi w życie z dniem podjęc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1:02:00Z</dcterms:created>
  <dc:creator>UM I G BARLINEK</dc:creator>
  <dc:description/>
  <dc:language>en-US</dc:language>
  <cp:lastModifiedBy>Skowron</cp:lastModifiedBy>
  <cp:lastPrinted>2007-03-22T07:44:00Z</cp:lastPrinted>
  <dcterms:modified xsi:type="dcterms:W3CDTF">2008-12-03T11:03:00Z</dcterms:modified>
  <cp:revision>78</cp:revision>
  <dc:subject/>
  <dc:title>                         Projekt</dc:title>
</cp:coreProperties>
</file>