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"/>
        <w:rPr>
          <w:sz w:val="26"/>
        </w:rPr>
      </w:pPr>
      <w:r>
        <w:rPr>
          <w:sz w:val="26"/>
        </w:rPr>
        <w:t>ZARZĄDZENIE  NR 161/2008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z dnia 19 listopada 2008 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powołania Komisji do przejęcia od dotychczasowego dzierżawcy ruchomości i nieruchomości położonych przy ul. Sportowej w Barlinku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</w:t>
      </w:r>
      <w:r>
        <w:rPr>
          <w:sz w:val="26"/>
        </w:rPr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§ 1.  Powołuje się Komisje do przejęcia od dotychczasowego dzierżawcy ruchomości i nieruchomości położonych przy ul. Sportowej w Barlinku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Agnieszka Jaszczak –Kosińska –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Katarzyna Wawrzon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Dariusz Ziemichód  - człone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</w:rPr>
        <w:t>§ 2.</w:t>
      </w:r>
      <w:r>
        <w:rPr/>
        <w:t xml:space="preserve">  Przejęcie majątku nastąpi do dnia 18 grudnia 2008 rok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3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32:00Z</dcterms:created>
  <dc:creator>max</dc:creator>
  <dc:description/>
  <dc:language>en-US</dc:language>
  <cp:lastModifiedBy>Ajaszczak</cp:lastModifiedBy>
  <cp:lastPrinted>2008-11-24T15:15:00Z</cp:lastPrinted>
  <dcterms:modified xsi:type="dcterms:W3CDTF">2008-11-24T14:32:00Z</dcterms:modified>
  <cp:revision>2</cp:revision>
  <dc:subject/>
  <dc:title>ZARZĄDZENIE  NR 105/2007</dc:title>
</cp:coreProperties>
</file>