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69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grud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zbycia w drodze bezprzetargowej działek gruntu położonych w Barlinku przy ul. Moniuszki w celu poprawienia warunków zagospodarowania przyległych nieruchomości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</w:t>
      </w:r>
      <w:r>
        <w:rPr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, z 2008 r. Nr 180, poz. 1111</w:t>
      </w:r>
      <w:r>
        <w:rPr/>
        <w:t xml:space="preserve">) art. 35 ustawy z dnia 21 sierpnia 1997 roku o gospodarce nieruchomościami </w:t>
      </w:r>
      <w:r>
        <w:rPr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/>
        <w:t xml:space="preserve"> oraz uchwały nr XXVI/3342/2008 Rady Miejskiej w Barlinku z dnia 28 sierpnia 2008 roku w sprawie wyrażenia zgody na zbycie działek gruntu położonych w Barlinku przy ul. Moniuszki stanowiących własność Gminy Barlinek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1. Przeznacza się do sprzedaży w drodze bezprzetargowej działki gruntu położone w Barlinku przy ul. Moniuszki, oznaczone w ewidencji gruntów:</w:t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292/3 o pow. 0,0124 ha </w:t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292/4 o pow. 0,0128 ha</w:t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292/12 o pow. 0,0091 ha</w:t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292/15 o pow. 0,0081 ha</w:t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292/16 o pow. 0,0032 ha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celu poprawienia warunków zagospodarowania działek przyległych z wyżej wymienionymi działkam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§ 2. Integralną częścią uchwały jest wykaz opisany w § 1 nieruchomości, stanowiący załącznik niniejszego zarządzen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8:00Z</dcterms:created>
  <dc:creator>Podworska</dc:creator>
  <dc:description/>
  <dc:language>en-US</dc:language>
  <cp:lastModifiedBy>Podworska</cp:lastModifiedBy>
  <dcterms:modified xsi:type="dcterms:W3CDTF">2008-12-16T07:48:00Z</dcterms:modified>
  <cp:revision>2</cp:revision>
  <dc:subject/>
  <dc:title/>
</cp:coreProperties>
</file>