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 164/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RMISTRZA BARLINK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7 listopada 2008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procedury windykacji należności, do których nie stosuje się przepisów ustawy Ordynacja podatk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art. 47 ust. 3 ustawy z dnia 30 czerwca 2005 r. o finansach publicznych (Dz.U.Nr 249, poz. 2104,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prowadza się do użytku wewnętrznego procedurę windykacji należności Gminy, do których nie stosuje się przepisów ustawy – Ordynacja podakowa, zgodnie z treścią określoną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zarządzenia powierzam Kierownikowi Referatu Finansowo-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Nadzór nad wykonanie zarządzenia powierzam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Zarządzenie wchodzi w życie z dniem podpis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25:00Z</dcterms:created>
  <dc:creator>Ewa Jakubowska</dc:creator>
  <dc:description/>
  <dc:language>en-US</dc:language>
  <cp:lastModifiedBy>Ewa Jakubowska</cp:lastModifiedBy>
  <cp:lastPrinted>2008-11-25T14:52:00Z</cp:lastPrinted>
  <dcterms:modified xsi:type="dcterms:W3CDTF">2008-11-27T09:47:00Z</dcterms:modified>
  <cp:revision>5</cp:revision>
  <dc:subject/>
  <dc:title/>
</cp:coreProperties>
</file>