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ARZĄDZENIE NR 181/2008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12 grudnia 2008 r.</w:t>
      </w:r>
    </w:p>
    <w:p>
      <w:pPr>
        <w:pStyle w:val="Tekstpodstawowy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>sprzedaży nieruchomości – lokalu mieszkalnego – stanowiącej przedmiot własności Gminy Barlinek, w drodze bezprzetargowej, na rzecz najemc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, Nr 181, poz. 1337, z 2007 r. nr 48, poz. 327, nr 138, poz. 974, nr 173, poz. 1218, z 2008 r. Nr 59 poz. 369),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 zarządzenia nr 114/2008 Burmistrza Barlinka z dnia 4 września 2008 r. w sprawie podania do publicznej wiadomości wykazu nieruchomości przeznaczonych do sprzedaży, zarządzenia nr 138/2008 Burmistrza Barlinka z dnia 16 października 2008 r. w sprawie podania do publicznej wiadomości wykazu nieruchomości przeznaczonych do sprzedaży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1. Przeznaczam do sprzedaży w drodze bezprzetargowej, na rzecz najemcy, nieruchomości stanowiące: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wyodrębniony lokal mieszkalny nr 6, położony w budynku mieszkalnym nr 3 w Moczkowie przy ul. Myśliborskiej 3, w granicach nieruchomości oznaczonej działką ewidencyjną nr 115/19 o pow. 0,0913 ha (obręb Moczkowo gmina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odrębniony lokal mieszkalny nr 13, położony w budynku mieszkalnym nr 3 klatce „b” w Barlinku przy ul. Chmielnej 3, w granicach nieruchomości oznaczonej działką ewidencyjną nr 158 o  pow. 0,0544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niewyodrębniony lokal mieszkalny nr 19, położony w budynku mieszkalnym nr 9 w Barlinku przy ul. Koziej 9, w granicach nieruchomości oznaczonej działką ewidencyjną nr 137 o pow. 0,0327 ha (obręb 2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niewyodrębniony lokal mieszkalny nr 2, położony w budynku mieszkalnym nr 6 w Barlinku przy ul. Przemysłowej 6, w granicach nieruchomości oznaczonej działką ewidencyjną nr 787/34 o pow. 0,2012 ha (obręb 1 miasto Barlinek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niewyodrębniony lokal mieszkalny nr 6, położony w budynku mieszkalnym nr 6 w Barlinku przy ul. Przemysłowej 6, w granicach nieruchomości oznaczonej działką ewidencyjną nr 787/34 o pow. 0,2012 ha (obręb 1 miasto Barlinek)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74" w:right="147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UMiG</cp:lastModifiedBy>
  <cp:lastPrinted>2008-12-08T08:40:00Z</cp:lastPrinted>
  <dcterms:modified xsi:type="dcterms:W3CDTF">2008-12-18T10:09:00Z</dcterms:modified>
  <cp:revision>160</cp:revision>
  <dc:subject/>
  <dc:title/>
</cp:coreProperties>
</file>