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77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grudnia 2008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 xml:space="preserve">w sprawie ogłoszenia wykazu nieruchomości, przeznaczonej do oddania w dzierżawę w drodze bezprzetargowej, na rzecz użytkownika działki sąsiedniej, położonej w obrębie 2 miasta Barlinek, przy ul. Bocznej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</w:t>
      </w:r>
      <w:r>
        <w:rPr>
          <w:sz w:val="24"/>
        </w:rPr>
        <w:t>Na podstawie art. 30  ust.2  pkt. 3  ustawy z dnia 08 marca  1990 roku  o samorządzie gminnym (Dz.U. z 2001 roku  Nr 142 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) i  art. 35 ust. 1 i ust. 2  ustawy z dnia 21 sierpnia 1997 r. o gospodarce  nieruchomościami ( Dz. U. z 2000r. Nr 6, poz.70; z 2004r. Nr 261, poz. 2603; Nr 281, poz. 2782; z 2005r. Nr 130, poz.1087; Nr 150, poz. 1251; Nr 169, poz. 1420; Nr 175, poz. 1459; z 2006 r Nr 104, poz.708, Nr 220 poz.1600; Nr 220, poz.1601; z 2007 r Nr 69, poz. 468)  oraz ),   § 1 ust 1pkt.3 lit. a, pkt. 4 lit. a tiret 2  Zarządzenia Nr 36/2008 r. z dnia 12 marca 2008 r. w sprawie ustalenia stawek czynszowych za dzierżawę lub najem nieruchomości stanowiących własność Gminy Barlinek oraz uchwały Nr XXXI/404/2008 Rady Miejskiej w Barlinku z dnia 27 listopad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 w dzierżawę w drodze bezprzetargowej na rzecz użytkownika działki sąsiedniej część nieruchomości gruntowej,  oznaczoną w ewidencji gruntów </w:t>
      </w:r>
      <w:r>
        <w:rPr>
          <w:b/>
          <w:bCs/>
          <w:sz w:val="24"/>
          <w:szCs w:val="24"/>
        </w:rPr>
        <w:t>dz. nr 566/3</w:t>
      </w:r>
      <w:r>
        <w:rPr>
          <w:sz w:val="24"/>
          <w:szCs w:val="24"/>
        </w:rPr>
        <w:t>, o pow. około 185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w tym  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gruntu zabudowanego) położoną w obr. 2 miasta Barlinek, która jest własnością Gminy Barlinek ( zaznaczoną kolorem zielonym na mapie w skali 1: 500 - załączniku graficznym  nr 1  do niniejszego zarządzenia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 Opis nieruchomości:  grunt jest położony w Barlinku, w bezpośrednim sąsiedztwie zabudowań przy ul. Bocznej 4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>Sposób zagospodarowania gruntu:  z przeznaczeniem na cele ogródka warzywno-kwiatowego oraz garaż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kres dzierżawy :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ysokość opłat z tytułu dzierżawy: stawka czynszu za dzierżawę gruntu niezabudowanego –0,50 zł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ocznie, gruntu zabudowanego – 1,65 zł/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miesięcznie, co daje łączną kwotę 247,50 zł rocznie ( słownie: dwieście czterdzieści siedem złotych 50/100 ) rocznie. Do stawki doliczany będzie podatek VAT w wysokości 22%. Czynsz dzierżawny płatny z góry w terminie do 31 marca każdego ro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7:00Z</dcterms:created>
  <dc:creator>zso</dc:creator>
  <dc:description/>
  <dc:language>en-US</dc:language>
  <cp:lastModifiedBy>Ajaszczak</cp:lastModifiedBy>
  <cp:lastPrinted>2008-12-15T13:49:00Z</cp:lastPrinted>
  <dcterms:modified xsi:type="dcterms:W3CDTF">2008-12-15T12:57:00Z</dcterms:modified>
  <cp:revision>2</cp:revision>
  <dc:subject/>
  <dc:title>PROJEKT ZARZADZENIA</dc:title>
</cp:coreProperties>
</file>