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74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2 grudni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</w:rPr>
        <w:t xml:space="preserve">ogłasza otwarty konkurs ofert na realizację w 2009r. zadań publicznych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numPr>
          <w:ilvl w:val="0"/>
          <w:numId w:val="7"/>
        </w:numPr>
        <w:jc w:val="both"/>
        <w:rPr>
          <w:szCs w:val="24"/>
        </w:rPr>
      </w:pPr>
      <w:r>
        <w:rPr/>
        <w:t>w zakresie nauki, edukacji, oświaty i wychowania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ROś/AS/2009/1.1. „Wzbogacanie form działalności dydaktycznej, wychowawczej i opiekuńczej szkół i placówek poprzez oddziaływanie, informowanie i propagowanie idei społecznego wsparcia szkół i placówek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3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organizacja konferencji dla nauczycieli i pracowników oświaty pn.: „Jak kochać dzieci”; organizacja konferencji, spotkań propagujących czytelnictwo wśród dzieci i młodzieży – „Z książką w świat wartości XXI wieku”; organizacja spotkania z byłymi pracownikami oświaty i nauczycielami – „Skorzystaj z mojego doświadczenia i wiedzy”; organizacja spotkań warsztatowych dla pedagogów szkolnych z Gminy Barlinek - „Super wizje pedagogiczne”; organizacja sympozjum „Syndrom wypalenia zawodowego nauczycieli – korzystajmy z doświadczeń innych”; organizacja konkursów: plastycznego i wiedzy dla dzieci i młodzieży – „Czy znasz nasze miasto Barlinek”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w zakresie</w:t>
      </w:r>
      <w:r>
        <w:rPr>
          <w:szCs w:val="24"/>
        </w:rPr>
        <w:t xml:space="preserve"> kultury, sztuki, ochrony dóbr kultury i tradycji oraz podtrzymywania tradycji narodowej, pielęgnowania polskości, rozwoju świadomości narodowej, obywatelskiej i kulturowej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BOK/BL/2009/2.1. „Upowszechnianie kultury ludowej oraz podejmowanie przedsięwzięć umacniających poczucie tożsamości i różnorodności kulturowej i integracji społecznej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0.6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organizacja dwóch imprez nawiązujących do tradycji ludowej na terenach wiejskich, połączona z warsztatami artystycznymi; organizacja imprezy nawiązującej do tradycji sobótkowej podczas Dni Barlinka oraz przeprowadzenie warsztatów artystycznych dla kobiet wiejskich i konkurencji; udział w paradzie z okazji Dni Barlinka w strojach ludow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BOK/BL/2009/2.2. „Wspieranie inicjatyw kulturalnych i programów skierowanych do dzieci i młodzieży związanych z edukacją kulturalną i amatorskim ruchem artystycznym       w dziedzinie tańca”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4.9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pis zadania: przeprowadzenie otwartych warsztatów tanecznych dla dzieci i młodzieży z Miasta i Gminy Barlinek poświęconych różnym technikom tanecznym oraz tworzenie na bazie poznanych technik tanecznych układów choreograficznych (np.: hip hop, klasyka, jazz); organizacja Gali Tańca; prezentacja podczas Dni Barlinka w formie występu oraz udział w paradzi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BOK/BL/2009/2.3. „Wspieranie i organizowanie koncertów muzyki kameralnej”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5.000zł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>Opis zadania: organizacja dwóch koncertów – jednego dla młodzieży, drugiego dla mieszkańców Barlinka i okolic z prelekcjami i pokazem gry na instrumentach muzycznych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BOK/BL/2009/2.4. „Szkolenie i promowanie utalentowanej młodzieży i dzieci w dziedzinie tańca”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- </w:t>
      </w:r>
      <w:r>
        <w:rPr>
          <w:b/>
          <w:sz w:val="20"/>
        </w:rPr>
        <w:t>14.900zł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Opis zadania: zorganizowanie Gali Tańca z udziałem dwóch grup tanecznych spoza Barlinka; parada uczestników Gali Tańca ulicami miasta – udział w paradzie w strojach tanecznych podczas Dni Barlinka w 2009r.; prowadzenie warsztatów tanecznych. 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ermin realizacji zadań: 2009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08: (zadanie 1.1. - kwota 2.900 zł; zadanie 2.1. - kwota 10.500 zł; zadanie 2.2 – kwota 15.300zł; zadanie 2.3 - kwota 3.000 zł; zadanie 2.4 - kwota 15.300 zł). </w:t>
      </w:r>
      <w:r>
        <w:rPr>
          <w:rFonts w:cs="Arial" w:ascii="Arial" w:hAnsi="Arial"/>
          <w:sz w:val="18"/>
          <w:szCs w:val="18"/>
        </w:rPr>
        <w:t xml:space="preserve">Informacja za rok 2007 na stronie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bip.barlinek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konkursu jest wyłonienie Podmiotu, który przedstawi ofertę gwarantującą wykonanie zleconego zadania na rzecz mieszkańców Gminy Barlinek w sposób efektywny, oszczędny i terminowy, oraz który prowadzi statutową działalność obejmującą swoim zakresem zadanie będące przedmiotem zlec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14.01.2009r.</w:t>
      </w:r>
      <w:r>
        <w:rPr/>
        <w:t xml:space="preserve"> do godz.</w:t>
      </w:r>
      <w:r>
        <w:rPr>
          <w:b/>
        </w:rPr>
        <w:t xml:space="preserve"> 9.30.</w:t>
      </w:r>
      <w:r>
        <w:rPr/>
        <w:t xml:space="preserve"> Otwarcie ofert nastąpi w dniu 14.01.2009r. o godz. 10.15 w Urzędzie Miejskim (pok. nr 12). Rozstrzygnięcie konkursu nastąpi do dnia 30.01.2009r.</w:t>
      </w:r>
    </w:p>
    <w:p>
      <w:pPr>
        <w:pStyle w:val="Tekstpodstawowy3"/>
        <w:numPr>
          <w:ilvl w:val="1"/>
          <w:numId w:val="11"/>
        </w:numPr>
        <w:spacing w:before="0" w:after="0"/>
        <w:jc w:val="both"/>
        <w:rPr/>
      </w:pPr>
      <w:r>
        <w:rPr>
          <w:sz w:val="20"/>
          <w:szCs w:val="20"/>
        </w:rPr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zadań:</w:t>
      </w:r>
      <w:r>
        <w:rPr>
          <w:sz w:val="24"/>
          <w:szCs w:val="24"/>
        </w:rPr>
        <w:t xml:space="preserve"> BOK/BL/2009/2.2. i BOK/BL/2009/2.4. -</w:t>
      </w:r>
      <w:r>
        <w:rPr/>
        <w:t xml:space="preserve"> dokument potwierdzający kwalifikacje kadry do prowadzenia szkolenia adresatów zadania – (pkt V.2. oferty),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strzygnięcie konkursu, podpisanie umów i przekazanie środków finansowych na realizację zadań publicznych nastąpi pod warunkiem podjęcia przez Radę Miejską w Barlinku uchwały budżetowej na 2009r. i przyznania środków finansowych w planowanej wysok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realizacji zadania do sprawozdania częściowego i końcowego należy dołączyć kserokopie dokumentów potwierdzających dokonanie wydatków oraz kserokopie umów z kadrą szkolącą adresatów zadania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ywieszono na tablicy ogłoszeń Urzędu Miejskiego w Barlinku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 dniu .........................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zdjęto z tablicy w dniu ..................................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........................               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(pieczęć organizacji               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zarządowej*/ podmiotu*/             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jednostki organizacyjnej*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REALIZACJI ZADANIA PUBLICZNEGO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rodzaj zadania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 okresie od ..................... do 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a na podstawie przepisów działu I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Dz. U. Nr 96, poz. 873, z późn. zm.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POWIERZENIA WYKONYWANIA ZADANIA*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WSPIERANIA WYKONANIA ZADANIA*</w:t>
      </w:r>
    </w:p>
    <w:p>
      <w:pPr>
        <w:pStyle w:val="Normal"/>
        <w:autoSpaceDE w:val="false"/>
        <w:spacing w:before="24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nazwa organu zlecającego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RAZ 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WNIOSKIEM O PRZYZNANIE DOTACJI ZE ŚRODKÓW PUBLICZNYCH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</w:rPr>
        <w:t xml:space="preserve">W KWOCIE </w:t>
      </w:r>
      <w:r>
        <w:rPr>
          <w:rFonts w:cs="Courier New" w:ascii="Courier New" w:hAnsi="Courier New"/>
        </w:rPr>
        <w:t>.....................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. Dane na temat organizacji pozarządowej*/ 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ełna nazwa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) forma prawna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) data wpisu, rejestracji lub utworzenia 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) nr NIP ........................... nr REGON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) dokładny adres: miejscowość ................... ul. 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mina .............................. powiat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jewództwo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7) tel. .............................. faks 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-mail: ........................... http://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8) nazwa banku i numer rachunku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9) nazwiska i imiona osób upoważnionych do podpisywania umowy o wykonanie zadania publicznego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0) nazwa, adres i telefon kontaktowy jednostki bezpośrednio wykonującej zadanie, o którym mowa w ofercie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1) osoba upoważniona do składania wyjaśnień i uzupeł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3) jeżeli organizacja pozarządowa*/ podmiot*/ jednostka 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 Harmonogram planowanych działań (z podaniem terminów ich rozpoczęcia               i zakończenia) wraz z liczbowym określeniem skali działań planowanych przy realizacji zadania (należy użyć miar adekwatnych dla danego zadania,                np. liczba świadczeń 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Całkowity koszt zadania ............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Kosztorys ze względu na rodzaj kosztów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60"/>
        <w:gridCol w:w="720"/>
        <w:gridCol w:w="900"/>
        <w:gridCol w:w="1260"/>
        <w:gridCol w:w="1440"/>
        <w:gridCol w:w="1440"/>
        <w:gridCol w:w="1440"/>
      </w:tblGrid>
      <w:tr>
        <w:trPr>
          <w:trHeight w:val="187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odzaj kosztów (koszty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merytoryczne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administracyjne związane z realizacją zadania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odzaj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ar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 wnioskowanej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tacji 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 finansowych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środków własnych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środków z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ych źródeł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z w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o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resató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wagi mogące mieć znaczenie przy ocenie kosztorysu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V. Przewidywane źródła finansowania zadania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642"/>
        <w:gridCol w:w="1080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Rzeczowy (np. lokal, sprzęt, materiały) oraz osobowy (np. wolontariusze) wkład własny w realizację zadania z orientacyjną wycen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Partnerzy biorący udział w realizacji zadania (ze 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roponowane zadanie w całości mieści się w zakresie działalności naszej organizacji pozarządowej*/ 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 xml:space="preserve">2) w ramach składanej oferty przewidujemy pobieranie*/niepobieranie* opłat od adresatów zadani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organizacja pozarządowa*/ podmiot*/ jednostka organizacyjna*                   jest związana(-ny) niniejszą ofertą przez okres do dnia ..................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wszystkie podane w ofercie informacje są zgodne z aktualnym stanem prawnym i faktycznym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(pieczęć organizacji pozarządowej*/ podmiotu*/ 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podpis osoby upoważnionej lub podpisy osób upoważnionych d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ia oświadczeń woli w imieniu organizacji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arządowej*/ podmiotu*/ jednostki organizacyjnej*)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Sprawozdanie merytoryczne i finansowe (bilans, rachunek wyników lub rachunek zysków i strat, informacja dodatkowa) za ostatni rok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mowa partnerska lub oświadczenie partnera (w przypadku 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e złożenia oferty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nie wypełniać)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  <w:tab/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9:00Z</dcterms:created>
  <dc:creator>Izabela Salamandra</dc:creator>
  <dc:description/>
  <dc:language>en-US</dc:language>
  <cp:lastModifiedBy>Podworska</cp:lastModifiedBy>
  <cp:lastPrinted>2008-12-15T10:26:00Z</cp:lastPrinted>
  <dcterms:modified xsi:type="dcterms:W3CDTF">2009-01-05T07:27:00Z</dcterms:modified>
  <cp:revision>3</cp:revision>
  <dc:subject/>
  <dc:title>Załącznik Nr 1 </dc:title>
</cp:coreProperties>
</file>