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>
          <w:sz w:val="26"/>
        </w:rPr>
      </w:pPr>
      <w:r>
        <w:rPr>
          <w:sz w:val="26"/>
        </w:rPr>
        <w:tab/>
        <w:tab/>
        <w:tab/>
      </w:r>
    </w:p>
    <w:p>
      <w:pPr>
        <w:pStyle w:val="Heading"/>
        <w:rPr>
          <w:sz w:val="26"/>
        </w:rPr>
      </w:pPr>
      <w:r>
        <w:rPr>
          <w:sz w:val="26"/>
        </w:rPr>
        <w:t>ZARZĄDZENIE  NR  168/2008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z dnia 5 grudnia 2008 r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w sprawie powołania Komisji do przekazania nowemu dzierżawcy ruchomości i nieruchomości położonych przy ul. Sportowej w Barlinku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§ 1.  Powołuje się Komisje do przekazania nowemu dzierżawcy ruchomości i nieruchomości położonych przy ul. Sportowej w Barlinku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Agnieszka Jaszczak –Kosińska – przewodniczą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Katarzyna Wawrzon–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Dariusz Ziemichód  - członek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</w:rPr>
        <w:t>§ 2.</w:t>
      </w:r>
      <w:r>
        <w:rPr/>
        <w:t xml:space="preserve">  Przejęcie majątku nastąpi do dnia 18 grudnia 2008 rok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3.</w:t>
      </w:r>
      <w:r>
        <w:rPr>
          <w:sz w:val="26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51:00Z</dcterms:created>
  <dc:creator>max</dc:creator>
  <dc:description/>
  <dc:language>en-US</dc:language>
  <cp:lastModifiedBy>Ajaszczak</cp:lastModifiedBy>
  <cp:lastPrinted>2008-12-05T12:47:00Z</cp:lastPrinted>
  <dcterms:modified xsi:type="dcterms:W3CDTF">2008-12-05T11:48:00Z</dcterms:modified>
  <cp:revision>4</cp:revision>
  <dc:subject/>
  <dc:title>ZARZĄDZENIE  NR 105/2007</dc:title>
</cp:coreProperties>
</file>