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ZARZĄDZENIE NR 96/2008</w:t>
      </w:r>
    </w:p>
    <w:p>
      <w:pPr>
        <w:pStyle w:val="Heading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z dnia 21 lipca 2008 r.</w:t>
      </w:r>
    </w:p>
    <w:p>
      <w:pPr>
        <w:pStyle w:val="Tekstpodstawowy2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zniesienia współwłasności nieruchomośc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r. nr 17, poz. 128, Nr 181, poz. 1337, z 2007 r. nr 48, poz. 327, nr 138, poz. 974, nr 173, poz. 1218),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§1. Wyrażam zgodę na zniesienie współwłasności nieruchomości stanowiącej działkę ewidencyjną nr 165/14, położonej w Barlinku przy ul. Chmielnej 8 (Barlinek, obręb 2), </w:t>
      </w:r>
      <w:r>
        <w:rPr>
          <w:rFonts w:cs="Arial" w:ascii="Arial" w:hAnsi="Arial"/>
          <w:sz w:val="22"/>
        </w:rPr>
        <w:t xml:space="preserve">polegającej na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ustanowieniu odrębnej własności lokalu mieszkalnego nr 1 wraz z pomieszczeniami przynależnymi, do którego prawo własności posiadać będzie Henryk Pawlikowski – dotychczasowy właściciel nieruchomości w udziale do 2/5 częś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ustaleniu, że trzy samodzielne lokale mieszkalne nr nr 3, 4 i 5 wraz z pomieszczeniami do nich przynależnym pozostawia się jako niewyodrębnione, do których prawo własności posiadać będzie Gmina Barlinek - dotychczasowy właściciel nieruchomości w udziale do 4120/10000 częś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2552" w:leader="none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az na ujawnieniu w księdze wieczystej kw nr 30497 - prowadzonej dla wyodrębnionego lokalu stanowiącego przedmiot własności Tomasza Sępińskiego – rzeczywistej  powierzchni użytkowej lokalu, powierzchni pomieszczeń przynależnych, dodatkowego pomieszczenia przynależnego - strychu oraz udziału we współwłasności nieruchomości wspólnej, oraz ujawnienie praw związanych z własnością tego lokalu w księdze macierzystej kw nr 2840. </w:t>
      </w:r>
    </w:p>
    <w:p>
      <w:pPr>
        <w:pStyle w:val="Tekstpodstawowywcity3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588" w:right="1418" w:gutter="0" w:header="0" w:top="113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UMiG</cp:lastModifiedBy>
  <cp:lastPrinted>2008-07-21T13:53:00Z</cp:lastPrinted>
  <dcterms:modified xsi:type="dcterms:W3CDTF">2008-09-25T06:31:00Z</dcterms:modified>
  <cp:revision>142</cp:revision>
  <dc:subject/>
  <dc:title/>
</cp:coreProperties>
</file>