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99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7 sierpni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ej przeznaczonej do sprzedaży położonej w Barlinku przy ul. Słonecznej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</w:t>
      </w:r>
      <w:r>
        <w:rPr>
          <w:sz w:val="24"/>
        </w:rPr>
        <w:t xml:space="preserve">) art. 35 ustawy z dnia 21 sierpnia 1997 roku o gospodarce nieruchomościami </w:t>
      </w:r>
      <w:r>
        <w:rPr>
          <w:sz w:val="24"/>
          <w:szCs w:val="24"/>
        </w:rPr>
        <w:t>(Dz. U. z 2004 r. Nr 261, poz. 2603, Nr 281, poz. 2782 z 2005 r. Nr 130, poz. 1087, Nr 169, poz. 1420, Nr 175, poz. 1459, z 2006 r. Nr 104, poz. 708, z 2007 r. Nr 220, poz. 1600, Nr 220, poz. 1601 z 2007 r. Nr 69, poz. 468, Nr 173, poz. 1218, z 2008 r. Nr 59, poz. 369)</w:t>
      </w:r>
      <w:r>
        <w:rPr>
          <w:sz w:val="24"/>
        </w:rPr>
        <w:t xml:space="preserve"> oraz uchwały nr XIX/216/2008 Rady Miejskiej w Barlinku z dnia 27 marca 2008 roku w sprawie wyrażenia zgody na zbycie nieruchomości stanowiących własność Gminy Barlinek położonych w Barlinku przy ul. Słonecznej </w:t>
      </w:r>
      <w:r>
        <w:rPr>
          <w:b/>
          <w:sz w:val="24"/>
        </w:rPr>
        <w:t>zarządzam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ę gruntu położoną w Barlinku przy ul. Słonecznej, oznaczoną w ewidencji gruntów nr 903 o pow. 0,1277 ha objętą księgą wieczystą Kw nr 31094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działki gruntu została ustalona na kwotę: 4082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działki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 xml:space="preserve">Działka gruntu oznaczona w ewidencji gruntów nr 903 położona jest w północno – zachodniej strefie miasta Barlinka przy ul. Słonecznej i stanowi własność Gminy Barlinek. 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Działka posiada kształt regularny i ukształtowanie płaskie. Działka nie jest zagospodarowana w sposób trwały. Teren objęty działką nr 903 nie jest ogrodzony, jest odłogowany i porośnięty trzciną. Występująca trzcina świadczy o tym, że poziom wody gruntowej jest wysoki i w związku z tym wystąpią trudne warunków fundamentowania obiektów budowlanych. Dojazd do działki z utwardzonej ul. Słonecznej poprzez drogę wewnętrzną o nawierzchni gruntowej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Teren w miejscu lokalizacji działki jest nieuzbrojony, a uzbrojenie działki jest możliwe poprzez budowę planowanej sieci wodociągowej i kanalizacyjnej w drodze wewnętrznej na działce nr 904. Zasilenie w energie elektryczną możliwe jest na warunkach zarządcy sieci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Niedalekie sąsiedztwo działki stanowią działki zabudowane budynkami jednorodzin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eren obejmujący zbywaną działkę nie ma miejscowego planu zagospodarowania przestrzennego.</w:t>
      </w:r>
    </w:p>
    <w:p>
      <w:pPr>
        <w:pStyle w:val="Normal"/>
        <w:jc w:val="both"/>
        <w:rPr/>
      </w:pPr>
      <w:r>
        <w:rPr>
          <w:sz w:val="24"/>
          <w:szCs w:val="24"/>
        </w:rPr>
        <w:t>Na teren obejmujący działkę wydana została decyzja nr 25/08 Burmistrza Barlinka z dnia 06 marca 2008 r. o warunkach zabudowy dla inwestycji polegającej na budowie budynku mieszkalnego jednorodzinnego wraz z niezbędną infrastrukturą techniczną w Barlinku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  <w:t xml:space="preserve"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Cs w:val="24"/>
        </w:rPr>
        <w:t xml:space="preserve"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</w:t>
      </w:r>
      <w:r>
        <w:rPr/>
        <w:t>Ustalono wadium w kwocie 10% ceny wywoławczej.</w:t>
      </w:r>
      <w:r>
        <w:rPr>
          <w:szCs w:val="24"/>
        </w:rPr>
        <w:t xml:space="preserve">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45:00Z</dcterms:created>
  <dc:creator>Podworska</dc:creator>
  <dc:description/>
  <dc:language>en-US</dc:language>
  <cp:lastModifiedBy>Podworska</cp:lastModifiedBy>
  <dcterms:modified xsi:type="dcterms:W3CDTF">2008-08-14T10:45:00Z</dcterms:modified>
  <cp:revision>1</cp:revision>
  <dc:subject/>
  <dc:title>ZARZĄDZENIE Nr 99/2008</dc:title>
</cp:coreProperties>
</file>