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82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dotychczasowych dzierżawców, właścicieli garaży i działek sąsiednich położonych w obrębie 1 i 2 stanowiących własność Gminy Barlinek, administrowanych przez Barlineckie Towarzystwo Budownictwa Społecznego Sp. z o .o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.1 pkt. 5 lit. a, ust 2 tiret 1, 2, 3,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/267/2008  Rady Miejskiej w Barlinku z dnia 29 maja 2008 r. w sprawie wyrażenia zgody na wydzierżawienie w trybie bezprzetargowym na czas nieoznaczony nieruchomości stanowiącej własność Gminy Barlinek, uchwały Nr XXI/268/2008  Rady Miejskiej w Barlinku z dnia 29 maja 2008 r. w sprawie wyrażenia zgody na wydzierżawienie w trybie bezprzetargowym na czas nieoznaczony nieruchomości stanowiącej własność Gminy Barlinek, uchwały Nr XXI/269/2008  Rady Miejskiej w Barlinku z dnia 29 maja 2008 r. w sprawie wyrażenia zgody na wydzierżawienie w trybie bezprzetargowym na czas nieoznaczony nieruchomości stanowiącej własność Gminy Barlinek Uchwały Nr XXI/270/2008  Rady Miejskiej w Barlinku z dnia 29 maja 2008 r. w sprawie wyrażenia zgody na wydzierżawienie w trybie bezprzetargowym na czas nieoznaczony nieruchomości stanowiącej własność Gminy Barlinek, uchwały Nr XXI/271/2008  Rady Miejskiej w Barlinku z dnia 29 maja 2008 r. w sprawie wyrażenia zgody na wydzierżawienie w trybie bezprzetargowym na czas nieoznaczony nieruchomości stanowiącej własność Gminy Barlinek, uchwały Nr XXI/272/2008  Rady Miejskiej w Barlinku z dnia 29 maja 2008 r. w sprawie wyrażenia zgody na wydzierżawienie w trybie bezprzetargowym na czas nieoznaczony nieruchomości stanowiącej własność Gminy Barlinek, uchwały Nr XXI/273/2008  Rady Miejskiej w Barlinku z dnia 29 maja 2008 r. w sprawie wyrażenia zgody na wydzierżawienie w trybie bezprzetargowym na czas nieoznaczony nieruchomości stanowiącej własność Gminy Barlinek, uchwały Nr XXI/274/2008  Rady Miejskiej w Barlinku z dnia 29 maja 2008 r. w sprawie wyrażenia zgody na wydzierżawienie w trybie bezprzetargowym na czas nieoznaczony nieruchomości stanowiącej własność Gminy Barlinek, uchwały Nr XXI/275/2008  Rady Miejskiej w Barlinku z dnia 29 maja 2008 r. w sprawie wyrażenia zgody na wydzierżawienie w trybie bezprzetargowym na czas nieoznaczony nieruchomości stanowiącej własność Gminy Barlinek, uchwały Nr XXI/276/2008  Rady Miejskiej w Barlinku z dnia 29 maja 2008 r. w sprawie wyrażenia zgody na wydzierżawienie w trybie bezprzetargowym na czas nieoznaczony nieruchomości stanowiącej własność Gminy Barlinek, uchwały Nr XXI/277/2008  Rady Miejskiej w Barlinku z dnia 29 maja 2008 r. w sprawie wyrażenia zgody na wydzierżawienie w trybie bezprzetargowym na czas nieoznaczony nieruchomości stanowiącej własność Gminy Barlinek, uchwały Nr XXI/278/2008  Rady Miejskiej w Barlinku z dnia 29 maja 2008 r. w sprawie wyrażenia zgody na wydzierżawienie w trybie bezprzetargowym na czas nieoznaczony nieruchomości stanowiącej własność Gminy Barlinek, uchwały Nr XXI/279/2008  Rady Miejskiej w Barlinku z dnia 29 maja 2008 r. w sprawie wyrażenia zgody na wydzierżawienie w trybie bezprzetargowym na czas nieoznaczony nieruchomości stanowiącej własność Gminy Barlinek, uchwały Nr XXI/280/2008  Rady Miejskiej w Barlinku z dnia 29 maja 2008 r. w sprawie wyrażenia zgody na wydzierżawienie w trybie bezprzetargowym na czas nieoznaczony nieruchomości stanowiącej własność Gminy Barlinek, uchwały Nr XXI/281/2008  Rady Miejskiej w Barlinku z dnia 29 maja 2008 r. w sprawie wyrażenia zgody na wydzierżawienie w trybie bezprzetargowym na czas nieoznaczony nieruchomości stanowiącej własność Gminy Barlinek, uchwały Nr XXI/282/2008  Rady Miejskiej w Barlinku z dnia 29 maja 2008 r. w sprawie wyrażenia zgody na wydzierżawienie w trybie bezprzetargowym na czas nieoznaczony nieruchomości stanowiącej własność Gminy Barlinek, uchwały Nr XXI/283/2008  Rady Miejskiej w Barlinku z dnia 29 maja 2008 r. w sprawie wyrażenia zgody na wydzierżawienie w trybie bezprzetargowym na czas nieoznaczony nieruchomości stanowiącej własność Gminy Barlinek, uchwały Nr XXI/284/2008  Rady Miejskiej w Barlinku z dnia 29 maja 2008 r. w sprawie wyrażenia zgody na wydzierżawienie w trybie bezprzetargowym na czas nieoznaczony nieruchomości stanowiącej własność Gminy Barlinek, uchwały Nr XXI/285/2008  Rady Miejskiej w Barlinku z dnia 29 maja 2008 r. w sprawie wyrażenia zgody na wydzierżawienie w trybie bezprzetargowym na czas nieoznaczony nieruchomości stanowiącej własność Gminy Barlinek, uchwały Nr XXI/286/2008  Rady Miejskiej w Barlinku z dnia 29 maja 2008 r. w sprawie wyrażenia zgody na wydzierżawienie w trybie bezprzetargowym na czas nieoznaczony nieruchomości stanowiącej własność Gminy Barlinek, uchwały Nr XXI/287/2008  Rady Miejskiej w Barlinku z dnia 29 maja 2008 r. w sprawie wyrażenia zgody na wydzierżawienie w trybie bezprzetargowym na czas nieoznaczony nieruchomości stanowiącej własność Gminy Barlinek, uchwały Nr XXI/288/2008  Rady Miejskiej w Barlinku z dnia 29 maja 2008 r. w sprawie wyrażenia zgody na wydzierżawienie w trybie bezprzetargowym na czas nieoznaczony nieruchomości stanowiącej własność Gminy Barlinek, uchwały Nr XXI/289/2008  Rady Miejskiej w Barlinku z dnia 29 maja 2008 r. w sprawie wyrażenia zgody na wydzierżawienie w trybie bezprzetargowym na czas nieoznaczony nieruchomości stanowiącej własność Gminy Barlinek, uchwały Nr XXI/290/2008  Rady Miejskiej w Barlinku z dnia 29 maja 2008 r. w sprawie wyrażenia zgody na wydzierżawienie w trybie bezprzetargowym na czas nieoznaczony nieruchomości stanowiącej własność Gminy Barlinek, uchwały Nr XXI/291/2008  Rady Miejskiej w Barlinku z dnia 29 maja 2008 r. w sprawie wyrażenia zgody na wydzierżawienie w trybie bezprzetargowym na czas nieoznaczony nieruchomości stanowiącej własność Gminy Barlinek, uchwały Nr XXI/292/2008  Rady Miejskiej w Barlinku z dnia 29 maja 2008 r. w sprawie wyrażenia zgody na wydzierżawienie w trybie bezprzetargowym na czas nieoznaczony nieruchomości stanowiącej własność Gminy Barlinek, uchwały Nr XXI/293/2008  Rady Miejskiej w Barlinku z dnia 29 maja 2008 r. w sprawie wyrażenia zgody na wydzierżawienie w trybie bezprzetargowym na czas nieoznaczony nieruchomości stanowiącej własność Gminy Barlinek, uchwały Nr XXI/294/2008  Rady Miejskiej w Barlinku z dnia 29 maja 2008 r. w sprawie wyrażenia zgody na wydzierżawienie w trybie bezprzetargowym na czas nieoznaczony nieruchomości stanowiącej własność Gminy Barlinek,  uchwały Nr XXI/295/2008  Rady Miejskiej w Barlinku z dnia 29 maj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ych  dzierżawców, właścicieli garaży i działek sąsiedni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35/12 o pow. 760,00 m</w:t>
      </w:r>
      <w:r>
        <w:rPr>
          <w:vertAlign w:val="superscript"/>
        </w:rPr>
        <w:t>2</w:t>
      </w:r>
      <w:r>
        <w:rPr/>
        <w:t>, położonej w obrębie 2 miasta Barlinek ( zaznaczoną kolorem czarnym na załączniku graficznym nr 1 do niniejszego zarządzenia), stanowiącą nieruchomość Gminy Barlinek z przeznaczeniem pod uprawę ogrodu rekreacyjno - ogrod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4/3 o pow. 72,00 m</w:t>
      </w:r>
      <w:r>
        <w:rPr>
          <w:vertAlign w:val="superscript"/>
        </w:rPr>
        <w:t>2</w:t>
      </w:r>
      <w:r>
        <w:rPr/>
        <w:t>, położonej w obrębie 2 miasta Barlinek ( zaznaczona kolorem czarnym na załączniku graficznym nr 2 do niniejszego zarządzenia ), stanowiącą nieruchomość Gminy Barlinek z przeznaczeniem pod zabudowę budynku usługowego i jego użytkowanie / sklep Dziupla 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44/3 o pow. 657,00 m</w:t>
      </w:r>
      <w:r>
        <w:rPr>
          <w:vertAlign w:val="superscript"/>
        </w:rPr>
        <w:t>2</w:t>
      </w:r>
      <w:r>
        <w:rPr/>
        <w:t>, położonej w obrębie 2 miasta Barlinek ( zaznaczona kolorem czarnym na załączniku graficznym nr 3 do niniejszego zarządzenia ), stanowiącą nieruchomość Gminy Barlinek z przeznaczeniem pod uprawę ogrodu warzywno –kwia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58/1 o pow. 580,00 m</w:t>
      </w:r>
      <w:r>
        <w:rPr>
          <w:vertAlign w:val="superscript"/>
        </w:rPr>
        <w:t>2</w:t>
      </w:r>
      <w:r>
        <w:rPr/>
        <w:t>, położonej w obrębie 2 miasta Barlinek ( zaznaczona kolorem czarnym na załączniku graficznym nr 4 do niniejszego zarządzenia ), stanowiącą nieruchomość Gminy Barlinek z przeznaczeniem pod uprawę ogrodu kwia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118/9 o pow. 16,80  m</w:t>
      </w:r>
      <w:r>
        <w:rPr>
          <w:vertAlign w:val="superscript"/>
        </w:rPr>
        <w:t>2</w:t>
      </w:r>
      <w:r>
        <w:rPr/>
        <w:t>, położonej w obrębie 2 miasta Barlinek ( zaznaczony kolorem czarnym na załączniku graficznym nr 5 do niniejszego zarządzenia), stanowiącą nieruchomość Gminy Barlinek z przeznaczeniem pod zabudowę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125/10 o pow. 16,00 m</w:t>
      </w:r>
      <w:r>
        <w:rPr>
          <w:vertAlign w:val="superscript"/>
        </w:rPr>
        <w:t>2</w:t>
      </w:r>
      <w:r>
        <w:rPr/>
        <w:t>, położonej w obrębie 2 miasta Barlinek ( zaznaczony kolorem czarnym na załączniku graficznym nr 6 do niniejszego zarządzenia ) stanowiącą nieruchomość Gminy Barlinek z przeznaczeniem pod zabudowę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, oznaczoną w ewidencji gruntów działką nr 134/7 o pow. 15,00 m</w:t>
      </w:r>
      <w:r>
        <w:rPr>
          <w:vertAlign w:val="superscript"/>
        </w:rPr>
        <w:t>2</w:t>
      </w:r>
      <w:r>
        <w:rPr/>
        <w:t>, położoną w obrębie 2 miasta Barlinek ( zaznaczony kolorem czarnym na załączniku graficznym nr 7 do niniejszego zarządzenia) stanowiącą nieruchomość Gminy Barlinek z przeznaczeniem pod zabudowę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vertAlign w:val="superscript"/>
        </w:rPr>
      </w:pPr>
      <w:r>
        <w:rPr/>
        <w:t>nieruchomość gruntową zabudowaną, oznaczoną w ewidencji gruntów działką nr 159/1 o  łącznej pow. 11,40 m</w:t>
      </w:r>
      <w:r>
        <w:rPr>
          <w:vertAlign w:val="superscript"/>
        </w:rPr>
        <w:t>2</w:t>
      </w:r>
      <w:r>
        <w:rPr/>
        <w:t>, położoną w obrębie 2 miasta Barlinek ( zaznaczona kolorem czarnym na załączniku graficznym nr 8 do niniejszego zarządzenia) stanowiącą nieruchomość Gminy Barlinek z przeznaczeniem pod murowane pomieszczenia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vertAlign w:val="superscript"/>
        </w:rPr>
      </w:pPr>
      <w:r>
        <w:rPr/>
        <w:t>część nieruchomości gruntowej, oznaczonej w ewidencji gruntów działką nr 175/19 o łącznej pow. 44,10 m</w:t>
      </w:r>
      <w:r>
        <w:rPr>
          <w:vertAlign w:val="superscript"/>
        </w:rPr>
        <w:t>2</w:t>
      </w:r>
      <w:r>
        <w:rPr/>
        <w:t>, położoną w obrębie 2 miasta Barlinek ( zaznaczonej kolorem czarnym na załączniku graficznym nr 9 do niniejszego zarządzenia ) stanowiącą nieruchomość Gminy Barlinek  z przeznaczeniem pod zabudowę 3 garaży murow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zęść nieruchomości gruntowej, oznaczonej w ewidencji gruntów działką nr 220/11 o pow. 18,00 m</w:t>
      </w:r>
      <w:r>
        <w:rPr>
          <w:vertAlign w:val="superscript"/>
        </w:rPr>
        <w:t>2</w:t>
      </w:r>
      <w:r>
        <w:rPr/>
        <w:t>, położonej w obrębie 2 miasta Barlinek ( zaznaczonej kolorem czarnym na załączniku graficznym nr 10 do niniejszego zarządzenia), stanowiącą nieruchomość Gminy Barlinek z przeznaczeniem pod murowane pomieszczenie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, oznaczonej w ewidencji gruntów działką nr 228/4 o łącznej pow. 17,10 m</w:t>
      </w:r>
      <w:r>
        <w:rPr>
          <w:vertAlign w:val="superscript"/>
        </w:rPr>
        <w:t>2</w:t>
      </w:r>
      <w:r>
        <w:rPr/>
        <w:t>, położonej w obrębie 2 miasta Barlinek</w:t>
      </w:r>
    </w:p>
    <w:p>
      <w:pPr>
        <w:pStyle w:val="TextBodyIndent"/>
        <w:rPr/>
      </w:pPr>
      <w:r>
        <w:rPr/>
        <w:t xml:space="preserve"> </w:t>
      </w:r>
      <w:r>
        <w:rPr/>
        <w:t>( zaznaczonej kolorem czarnym na załączniku graficznym nr 11 do niniejszego    zarządzenia), stanowiącą nieruchomość Gminy Barlinek z przeznaczeniem murowane pomieszczenia gospodarcze.</w:t>
      </w:r>
    </w:p>
    <w:p>
      <w:pPr>
        <w:pStyle w:val="TextBodyIndent"/>
        <w:rPr/>
      </w:pPr>
      <w:r>
        <w:rPr/>
        <w:t>część nieruchomości gruntowej zabudowanej, oznaczonej w ewidencji gruntów działką nr 231/4 o pow. 4,70 m</w:t>
      </w:r>
      <w:r>
        <w:rPr>
          <w:vertAlign w:val="superscript"/>
        </w:rPr>
        <w:t>2</w:t>
      </w:r>
      <w:r>
        <w:rPr/>
        <w:t>, położnej w obrębie 2 miasta Barlinek ( zaznaczonej kolorem czarnym na załączniku graficznym nr 12 do niniejszego zarządzenia), stanowiącą nieruchomość Gminy Barlinek z przeznaczeniem murowane pomieszczenie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233/4 o pow. 99,00 m</w:t>
      </w:r>
      <w:r>
        <w:rPr>
          <w:vertAlign w:val="superscript"/>
        </w:rPr>
        <w:t>2</w:t>
      </w:r>
      <w:r>
        <w:rPr/>
        <w:t xml:space="preserve">, położonej w obrębie 2 miasta Barlinek ( zaznaczoną kolorem czarnym na załączniku graficznym nr 13 do niniejszego zarządzenia ), stanowiącą własność Gminy Barlinek z przeznaczeniem do upraw warzy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, oznaczonej w ewidencji gruntów działką nr  244 o pow. 15,65 m</w:t>
      </w:r>
      <w:r>
        <w:rPr>
          <w:vertAlign w:val="superscript"/>
        </w:rPr>
        <w:t>2</w:t>
      </w:r>
      <w:r>
        <w:rPr/>
        <w:t>, położonej w obrębie 2 miasta Barlinek ( zaznaczony kolorem czarnym na załączniku graficznym nr 14 do niniejszego zarządzenia ), stanowiącą własność Gminy Barlinek z przeznaczeniem pod zabudowę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zabudowanej, oznaczonej w ewidencji gruntów działka nr 255/14 o łącznej pow. 64,00 m</w:t>
      </w:r>
      <w:r>
        <w:rPr>
          <w:vertAlign w:val="superscript"/>
        </w:rPr>
        <w:t>2</w:t>
      </w:r>
      <w:r>
        <w:rPr/>
        <w:t>, położonej w obrębie 2 miasta Barlinek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( zaznaczony kolorem czarnym na załączniku graficznym nr 15 do niniejszego zarządzenia), stanowiącą własność Gminy Barlinek z przeznaczeniem pod zabudowę 4 garaży murow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261/4  o pow. 72,00 m</w:t>
      </w:r>
      <w:r>
        <w:rPr>
          <w:vertAlign w:val="superscript"/>
        </w:rPr>
        <w:t>2</w:t>
      </w:r>
      <w:r>
        <w:rPr/>
        <w:t>, ( zaznaczony kolorem czarnym na załączniku graficznym nr 16 do niniejszego zarządzenia ) położnej w obrębie 2 miasta Barlinek z przeznaczeniem z pod zabudowę  garażu murow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ami nr 287/9 i nr 287/10 o łącznej pow. 33,40 m</w:t>
      </w:r>
      <w:r>
        <w:rPr>
          <w:vertAlign w:val="superscript"/>
        </w:rPr>
        <w:t xml:space="preserve">2 </w:t>
      </w:r>
      <w:r>
        <w:rPr/>
        <w:t>( zaznaczony kolorem czarnym na załączniku graficznym nr 17 do niniejszego zarządzenia), położonej w obrębie 2 miasta Barlinek z przeznaczeniem pod zabudowę 2 garaży murow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291/2 o łącznej pow. 180,25m</w:t>
      </w:r>
      <w:r>
        <w:rPr>
          <w:vertAlign w:val="superscript"/>
        </w:rPr>
        <w:t>2</w:t>
      </w:r>
      <w:r>
        <w:rPr/>
        <w:t xml:space="preserve"> ( zaznaczony kolorem czarnym na załączniku graficznym nr 18 do niniejszego zarządzenia ), położonej w obrębie 2 miasta Barlinek z przeznaczeniem pod zabudowę garaży blasz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514/9 o  pow. 136,00 m</w:t>
      </w:r>
      <w:r>
        <w:rPr>
          <w:vertAlign w:val="superscript"/>
        </w:rPr>
        <w:t>2</w:t>
      </w:r>
      <w:r>
        <w:rPr/>
        <w:t xml:space="preserve"> ( zaznaczony kolorem czarnym na załączniku graficznym nr 19 do niniejszego zarządzenia ), położonej w obrębie 1 miasta Barlinek z przeznaczeniem pod uprawę ogrodu warzy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551/20 o  łącznej pow. 201,00m</w:t>
      </w:r>
      <w:r>
        <w:rPr>
          <w:vertAlign w:val="superscript"/>
        </w:rPr>
        <w:t>2</w:t>
      </w:r>
      <w:r>
        <w:rPr/>
        <w:t xml:space="preserve"> ( zaznaczony kolorem czarnym na załączniku graficznym nr 20 do niniejszego zarządzenia ), położonej w obrębie 1 miasta Barlinek z przeznaczeniem pod uprawę 2 ogrodów warzyw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608/1 o  pow. 40,00 m</w:t>
      </w:r>
      <w:r>
        <w:rPr>
          <w:vertAlign w:val="superscript"/>
        </w:rPr>
        <w:t>2</w:t>
      </w:r>
      <w:r>
        <w:rPr/>
        <w:t xml:space="preserve"> ( zaznaczony kolorem czarnym na załączniku graficznym nr 21 do niniejszego zarządzenia ), położonej w obrębie 2 miasta Barlinek z przeznaczeniem pod uprawę ogrodu kwia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608/1 o  łącznej pow. 48,72 m</w:t>
      </w:r>
      <w:r>
        <w:rPr>
          <w:vertAlign w:val="superscript"/>
        </w:rPr>
        <w:t>2</w:t>
      </w:r>
      <w:r>
        <w:rPr/>
        <w:t xml:space="preserve"> ( zaznaczony kolorem czarnym na załączniku graficznym nr 22 do niniejszego zarządzenia ), położonej w obrębie 2 miasta Barlinek z przeznaczeniem pod zabudowę trzech garaży murow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641 o  pow. 14,50 m</w:t>
      </w:r>
      <w:r>
        <w:rPr>
          <w:vertAlign w:val="superscript"/>
        </w:rPr>
        <w:t>2</w:t>
      </w:r>
      <w:r>
        <w:rPr/>
        <w:t xml:space="preserve"> ( zaznaczony kolorem czarnym na załączniku graficznym nr 23 do niniejszego zarządzenia ), położonej w obrębie 2 miasta Barlinek z przeznaczeniem pod zabudowę garażu blasz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11/1 o  pow. 92,00 m</w:t>
      </w:r>
      <w:r>
        <w:rPr>
          <w:vertAlign w:val="superscript"/>
        </w:rPr>
        <w:t>2</w:t>
      </w:r>
      <w:r>
        <w:rPr/>
        <w:t xml:space="preserve"> ( zaznaczony kolorem czarnym na załączniku graficznym nr 24 do niniejszego zarządzenia ), położonej w obrębie 1 miasta Barlinek z przeznaczeniem pod uprawę ogrodu kwia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20/3 o  pow. 216 m</w:t>
      </w:r>
      <w:r>
        <w:rPr>
          <w:vertAlign w:val="superscript"/>
        </w:rPr>
        <w:t>2</w:t>
      </w:r>
      <w:r>
        <w:rPr/>
        <w:t xml:space="preserve"> ( zaznaczony kolorem czarnym na załączniku graficznym nr 25 do niniejszego zarządzenia ), położonej w obrębie 1 miasta Barlinek z przeznaczeniem pod uprawę ogrodu warzy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70/2 o  łącznej pow. 31,50 m</w:t>
      </w:r>
      <w:r>
        <w:rPr>
          <w:vertAlign w:val="superscript"/>
        </w:rPr>
        <w:t>2</w:t>
      </w:r>
      <w:r>
        <w:rPr/>
        <w:t xml:space="preserve"> ( zaznaczony kolorem czarnym na załączniku graficznym nr 26 do niniejszego zarządzenia ), położonej w obrębie 2 miasta Barlinek z przeznaczeniem pod zabudowę 2 garaży blasza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74/6 o  pow. 15,00 m</w:t>
      </w:r>
      <w:r>
        <w:rPr>
          <w:vertAlign w:val="superscript"/>
        </w:rPr>
        <w:t>2</w:t>
      </w:r>
      <w:r>
        <w:rPr/>
        <w:t xml:space="preserve"> ( zaznaczony kolorem czarnym na załączniku graficznym nr 27 do niniejszego zarządzenia ), położonej w obrębie 2 miasta Barlinek z przeznaczeniem pod zabudowę garażu blasz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ami nr 777/21 i nr 777/25 o  pow. 18,75 m</w:t>
      </w:r>
      <w:r>
        <w:rPr>
          <w:vertAlign w:val="superscript"/>
        </w:rPr>
        <w:t>2</w:t>
      </w:r>
      <w:r>
        <w:rPr/>
        <w:t xml:space="preserve"> ( zaznaczony kolorem czarnym na załączniku graficznym nr 28 do niniejszego zarządzenia ), położonej w obrębie 2 miasta Barlinek z przeznaczeniem pod zabudowę garażu blasza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ami nr 2121/2 i nr 2121/1 o łącznej pow. 184,00 m</w:t>
      </w:r>
      <w:r>
        <w:rPr>
          <w:vertAlign w:val="superscript"/>
        </w:rPr>
        <w:t>2</w:t>
      </w:r>
      <w:r>
        <w:rPr/>
        <w:t xml:space="preserve"> ( zaznaczony kolorem czarnym na załączniku graficznym nr 29 do niniejszego zarządzenia ), położonej w obrębie 2 miasta Barlinek z przeznaczeniem pod uprawę ogrodu warzyw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Opis nieruchomości: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35/12 o pow. 760,00 m</w:t>
      </w:r>
      <w:r>
        <w:rPr>
          <w:vertAlign w:val="superscript"/>
        </w:rPr>
        <w:t xml:space="preserve">2 </w:t>
      </w:r>
      <w:r>
        <w:rPr/>
        <w:t xml:space="preserve"> położona jest w Barlinku przy ul. Pełczyckiej 7. Studium uwarunkowań i kierunków zagospodarowania przewiduję funkcję: „ MM” -  tereny 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-  działka 44/3 o pow. 72,00 m</w:t>
      </w:r>
      <w:r>
        <w:rPr>
          <w:vertAlign w:val="superscript"/>
        </w:rPr>
        <w:t>2</w:t>
      </w:r>
      <w:r>
        <w:rPr/>
        <w:t xml:space="preserve"> położona jest przy al. 1- go maja 20 . Studium uwarunkowań i kierunków zagospodarowania przewiduję funkcję: „ CM”– tereny centralne miasta i miejsce koncentracji usług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- działka 44/3 o pow. 657,00 m</w:t>
      </w:r>
      <w:r>
        <w:rPr>
          <w:vertAlign w:val="superscript"/>
        </w:rPr>
        <w:t>2</w:t>
      </w:r>
      <w:r>
        <w:rPr/>
        <w:t xml:space="preserve"> położona jest przy al. 1- go maja 20 . Studium uwarunkowań i kierunków zagospodarowania przewiduję funkcję: „ CM”– tereny centralne miasta i miejsce koncentracji usług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58/1 o pow. 580,00 m</w:t>
      </w:r>
      <w:r>
        <w:rPr>
          <w:vertAlign w:val="superscript"/>
        </w:rPr>
        <w:t>2</w:t>
      </w:r>
      <w:r>
        <w:rPr/>
        <w:t xml:space="preserve"> położona jest przy ul. Tunelowej 53. Studium uwarunkowań i kierunków zagospodarowania przewiduję funkcję: „MM” – tereny miejskich zespołów zabud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118/9 o pow. 16,80  m</w:t>
      </w:r>
      <w:r>
        <w:rPr>
          <w:vertAlign w:val="superscript"/>
        </w:rPr>
        <w:t>2</w:t>
      </w:r>
      <w:r>
        <w:rPr/>
        <w:t xml:space="preserve"> położona jest przy ul. Niepodległości 10 Studium uwarunkowań i kierunków zagospodarowania przewiduję funkcję: „ CM”– tereny centralne miasta i miejsce koncentracji usług”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125/10 o pow. 16,00 m</w:t>
      </w:r>
      <w:r>
        <w:rPr>
          <w:vertAlign w:val="superscript"/>
        </w:rPr>
        <w:t xml:space="preserve">2 </w:t>
      </w:r>
      <w:r>
        <w:rPr/>
        <w:t>położona jest między budynkami ul. Koziej 2 i Koziej 4. Studium uwarunkowań i kierunków zagospodarowania przewiduję funkcję: „ CM”– tereny centralne miasta i miejsce koncentracji usług”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134/7 o pow. 15,00 m</w:t>
      </w:r>
      <w:r>
        <w:rPr>
          <w:vertAlign w:val="superscript"/>
        </w:rPr>
        <w:t>2</w:t>
      </w:r>
      <w:r>
        <w:rPr/>
        <w:t xml:space="preserve"> położona jest między budynkami przy ul. Koziej 7 i ul. Koziej 8. Studium uwarunkowań i kierunków zagospodarowania przewiduję funkcję: „ CM”– tereny centralne miasta i miejsce koncentracji usług”.</w:t>
      </w:r>
    </w:p>
    <w:p>
      <w:pPr>
        <w:pStyle w:val="Tekstpodstawowy2"/>
        <w:ind w:left="180" w:hanging="180"/>
        <w:rPr/>
      </w:pPr>
      <w:r>
        <w:rPr/>
        <w:t>- działka nr 159/1 o łącznej pow. 11,40 m</w:t>
      </w:r>
      <w:r>
        <w:rPr>
          <w:vertAlign w:val="superscript"/>
        </w:rPr>
        <w:t>2</w:t>
      </w:r>
      <w:r>
        <w:rPr/>
        <w:t xml:space="preserve"> położona jest przy ul. Chmielnej 4. Studium uwarunkowań i kierunków zagospodarowania przewiduję funkcję: „ SM”  - śródmiejskie tereny mieszkalnictwa.</w:t>
      </w:r>
    </w:p>
    <w:p>
      <w:pPr>
        <w:pStyle w:val="Tekstpodstawowy2"/>
        <w:ind w:left="180" w:hanging="180"/>
        <w:rPr/>
      </w:pPr>
      <w:r>
        <w:rPr/>
        <w:t>- działka nr 175/19 o łącznej pow. 44,10 m</w:t>
      </w:r>
      <w:r>
        <w:rPr>
          <w:vertAlign w:val="superscript"/>
        </w:rPr>
        <w:t>2</w:t>
      </w:r>
      <w:r>
        <w:rPr/>
        <w:t xml:space="preserve"> położona jest przy ul. Niepodległości 34.     Studium uwarunkowań i kierunków zagospodarowania przewiduję funkcję: „ CM”– tereny centralne miasta i miejsce koncentracji usług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220/11 o pow. 19,00 m</w:t>
      </w:r>
      <w:r>
        <w:rPr>
          <w:vertAlign w:val="superscript"/>
        </w:rPr>
        <w:t>2</w:t>
      </w:r>
      <w:r>
        <w:rPr/>
        <w:t xml:space="preserve"> położona jest przy ul. Niepodległości Studium uwarunkowań i kierunków zagospodarowania przewiduję funkcję: Studium uwarunkowań i kierunków zagospodarowania przewiduję funkcję: „ MM”–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228/4 o łącznej pow. 17,10 m</w:t>
      </w:r>
      <w:r>
        <w:rPr>
          <w:vertAlign w:val="superscript"/>
        </w:rPr>
        <w:t>2</w:t>
      </w:r>
      <w:r>
        <w:rPr/>
        <w:t xml:space="preserve"> położona jest przy ul. Grodzkiej 9. Studium uwarunkowań i kierunków zagospodarowania przewiduję funkcję: „ SM”– śródmiejskie tereny mieszkalnict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231/4 o pow. 4,70 m</w:t>
      </w:r>
      <w:r>
        <w:rPr>
          <w:vertAlign w:val="superscript"/>
        </w:rPr>
        <w:t>2</w:t>
      </w:r>
      <w:r>
        <w:rPr/>
        <w:t xml:space="preserve"> położona jest przy ul. Grodzkiej 1 . Studium uwarunkowań i kierunków zagospodarowania przewiduję funkcję: „ SM”– śródmiejskie tereny mieszkalnict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</w:t>
      </w:r>
      <w:r>
        <w:rPr/>
        <w:t>działka nr 233/4 o pow. 99,00 m</w:t>
      </w:r>
      <w:r>
        <w:rPr>
          <w:vertAlign w:val="superscript"/>
        </w:rPr>
        <w:t>2</w:t>
      </w:r>
      <w:r>
        <w:rPr/>
        <w:t xml:space="preserve"> położona jest przy ul. Niepodległości 33. Studium uwarunkowań i kierunków zagospodarowania przewiduję funkcję: „ SM”– śródmiejskie tereny mieszkalnictwa. </w:t>
      </w:r>
    </w:p>
    <w:p>
      <w:pPr>
        <w:pStyle w:val="Tekstpodstawowy2"/>
        <w:ind w:left="180" w:hanging="180"/>
        <w:rPr/>
      </w:pPr>
      <w:r>
        <w:rPr/>
        <w:t>- działka nr 244 o pow. 15,65 m</w:t>
      </w:r>
      <w:r>
        <w:rPr>
          <w:vertAlign w:val="superscript"/>
        </w:rPr>
        <w:t>2</w:t>
      </w:r>
      <w:r>
        <w:rPr/>
        <w:t xml:space="preserve"> położona jest przy ul. Jeziornej . Zgodnie z obowiązującym Miejscowym Planem Zagospodarowania Przestrzennego dla terenu pomiędzy ulicami: Jeziorna, Gorzowska i brzegiem jeziora Barlineckiego tzw. : „STARY TARTAK” przewidziana jest funkcja: „ CM”– tereny centralne miasta i miejsce koncentracji usług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255/14 o łącznej pow. 64,00m</w:t>
      </w:r>
      <w:r>
        <w:rPr>
          <w:vertAlign w:val="superscript"/>
        </w:rPr>
        <w:t>2</w:t>
      </w:r>
      <w:r>
        <w:rPr/>
        <w:t xml:space="preserve">  położona jest przy ul. Gorzowskiej. Studium uwarunkowań i kierunków zagospodarowania przewiduję funkcję: „SM”– śródmiejskie tereny mieszkalnict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</w:t>
      </w:r>
      <w:r>
        <w:rPr/>
        <w:t>działka nr 261/4 o pow. 72,00 m</w:t>
      </w:r>
      <w:r>
        <w:rPr>
          <w:vertAlign w:val="superscript"/>
        </w:rPr>
        <w:t>2</w:t>
      </w:r>
      <w:r>
        <w:rPr/>
        <w:t xml:space="preserve">, położona jest przy ul. Gorzowskiej 53 c Studium uwarunkowań i kierunków zagospodarowania przewiduję funkcję: „SM”– śródmiejskie tereny mieszkalnict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7287/9 i 287/10 o łącznej pow. 33,40 m</w:t>
      </w:r>
      <w:r>
        <w:rPr>
          <w:vertAlign w:val="superscript"/>
        </w:rPr>
        <w:t>2</w:t>
      </w:r>
      <w:r>
        <w:rPr/>
        <w:t xml:space="preserve"> położona jest przy ul. Niepodległości 45. Studium uwarunkowań i kierunków zagospodarowania przewiduję funkcję: „ CM”– tereny centralne miasta i miejsce koncentracji usłu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291/2 o łącznej pow. 180,25 m</w:t>
      </w:r>
      <w:r>
        <w:rPr>
          <w:vertAlign w:val="superscript"/>
        </w:rPr>
        <w:t>2</w:t>
      </w:r>
      <w:r>
        <w:rPr/>
        <w:t xml:space="preserve"> położona jest przy ul. Długiej. Zgodnie z obowiązującym Miejscowym Planem Zagospodarowania Przestrzennego w rejonie ulicy 31 stycznia i linii kolejowej dla tej działki przewiduję się funkcję: „SM” -  tereny średniomiejskich zespołów zabudowy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</w:t>
      </w:r>
      <w:r>
        <w:rPr/>
        <w:t>działka nr 514/9 o pow. 136,00 m</w:t>
      </w:r>
      <w:r>
        <w:rPr>
          <w:vertAlign w:val="superscript"/>
        </w:rPr>
        <w:t>2</w:t>
      </w:r>
      <w:r>
        <w:rPr/>
        <w:t xml:space="preserve"> położona jest przy ul. Tunelowej 18. Studium uwarunkowań i kierunków zagospodarowania przewiduję funkcję: „SM”– śródmiejskie tereny mieszkalnictw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- działka nr 551/20 o łącznej pow. 201,00m</w:t>
      </w:r>
      <w:r>
        <w:rPr>
          <w:vertAlign w:val="superscript"/>
        </w:rPr>
        <w:t>2</w:t>
      </w:r>
      <w:r>
        <w:rPr/>
        <w:t xml:space="preserve"> położona jest przy ul. 31 stycznia 12. Studium uwarunkowań i kierunków zagospodarowania przewiduję funkcję: „SM”– śródmiejskie tereny mieszkalnic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608/1 o  pow. 40,00 m</w:t>
      </w:r>
      <w:r>
        <w:rPr>
          <w:vertAlign w:val="superscript"/>
        </w:rPr>
        <w:t>2</w:t>
      </w:r>
      <w:r>
        <w:rPr/>
        <w:t xml:space="preserve"> położona jest przy al. 1-go Maja 2. Studium uwarunkowań i kierunków zagospodarowania przewiduję funkcję: „ MM”– tereny miejskich zespołów zabudowy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działka nr 608/1 o  pow. 48,72 m</w:t>
      </w:r>
      <w:r>
        <w:rPr>
          <w:vertAlign w:val="superscript"/>
        </w:rPr>
        <w:t>2</w:t>
      </w:r>
      <w:r>
        <w:rPr/>
        <w:t xml:space="preserve"> położona jest przy al. 1-go Maja 2. Studium uwarunkowań i kierunków zagospodarowania przewiduję funkcję: „ MM”–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641 o  pow. 14,50 m</w:t>
      </w:r>
      <w:r>
        <w:rPr>
          <w:vertAlign w:val="superscript"/>
        </w:rPr>
        <w:t>2</w:t>
      </w:r>
      <w:r>
        <w:rPr/>
        <w:t xml:space="preserve"> położona jest przy ul. Strzeleckiej 31. Studium uwarunkowań i kierunków zagospodarowania przewiduję funkcję: „SM”– śródmiejskie tereny mieszkal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711/1 o  pow.  92,00 m</w:t>
      </w:r>
      <w:r>
        <w:rPr>
          <w:vertAlign w:val="superscript"/>
        </w:rPr>
        <w:t>2</w:t>
      </w:r>
      <w:r>
        <w:rPr/>
        <w:t xml:space="preserve"> położona jest przy ul. Tunelowej 47. Studium uwarunkowań i kierunków zagospodarowania przewiduję funkcję: „SM”– śródmiejskie tereny mieszkalnic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720/3 o  pow.  216,00 m</w:t>
      </w:r>
      <w:r>
        <w:rPr>
          <w:vertAlign w:val="superscript"/>
        </w:rPr>
        <w:t>2</w:t>
      </w:r>
      <w:r>
        <w:rPr/>
        <w:t xml:space="preserve"> położona jest przy ul. Ogrodowej 19 Studium uwarunkowań i kierunków zagospodarowania przewiduję funkcję: „ MM”– tereny miejskich zespołów zabud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770/2 o łącznej pow. 31,50 m</w:t>
      </w:r>
      <w:r>
        <w:rPr>
          <w:vertAlign w:val="superscript"/>
        </w:rPr>
        <w:t>2</w:t>
      </w:r>
      <w:r>
        <w:rPr/>
        <w:t xml:space="preserve"> położona jest przy ul. Długiej. Zgodnie z obowiązującym Miejscowym Planem Zagospodarowania Przestrzennego w rejonie ulicy 31 stycznia i linii kolejowej dla tej działki przewiduję się funkcję: „CM” -  tereny centralne mias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/>
        <w:t>działka nr 774/6 o pow. 15,00 m</w:t>
      </w:r>
      <w:r>
        <w:rPr>
          <w:vertAlign w:val="superscript"/>
        </w:rPr>
        <w:t>2</w:t>
      </w:r>
      <w:r>
        <w:rPr/>
        <w:t xml:space="preserve"> położona jest przy ul. Gorzowskiej 15. Studium uwarunkowań i kierunków zagospodarowania przewiduję funkcję: „SM”– śródmiejskie tereny mieszkal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777/21 i nr 777/25 o pow. 18,75 m</w:t>
      </w:r>
      <w:r>
        <w:rPr>
          <w:vertAlign w:val="superscript"/>
        </w:rPr>
        <w:t>2</w:t>
      </w:r>
      <w:r>
        <w:rPr/>
        <w:t xml:space="preserve"> położona jest przy ul. Stodolnej. Studium uwarunkowań i kierunków zagospodarowania przewiduję funkcję: „ CM”– tereny centralne miasta i miejsce koncentracji usłu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2121/2 i nr 2121/2 o łącznej pow. 184,00 m</w:t>
      </w:r>
      <w:r>
        <w:rPr>
          <w:vertAlign w:val="superscript"/>
        </w:rPr>
        <w:t>2</w:t>
      </w:r>
      <w:r>
        <w:rPr/>
        <w:t xml:space="preserve"> położona jest przy ul. Niepodległości 2 – 1 Maja 27. Studium uwarunkowań i kierunków zagospodarowania przewiduję funkcję: „ CM”– tereny centralne miasta i miejsce koncentracji usług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kres dzierżawy :  na czas nieoznaczony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</w:t>
      </w:r>
      <w:r>
        <w:rPr/>
        <w:t xml:space="preserve"> Wysokość opłat z tytułu dzierżawy  nieruchom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 budynkiem ( lokalem) użytkowym w którym prowadzona jest działalność gospodarcza stawka czynszu za dzierżawę 1 m</w:t>
      </w:r>
      <w:r>
        <w:rPr>
          <w:vertAlign w:val="superscript"/>
        </w:rPr>
        <w:t xml:space="preserve">2  </w:t>
      </w:r>
      <w:r>
        <w:rPr/>
        <w:t>powierzchni gruntu wynosi 2,15 zł miesięcznie. Do stawki doliczony zostanie podatek VAT. Opłatę wnosi się z góry w terminie do 15 dnia każdego miesią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na ogródki warzywno – kwiatowe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35 zł rocznie. Do stawki doliczany będzie podatek VAT w wysokości 22%. Opłatę wnosi się z góry w terminie do 30 września każdego ro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pod garaż murowany stawkę czynszu za dzierżawę 1 m</w:t>
      </w:r>
      <w:r>
        <w:rPr>
          <w:vertAlign w:val="superscript"/>
        </w:rPr>
        <w:t>2</w:t>
      </w:r>
      <w:r>
        <w:rPr/>
        <w:t xml:space="preserve"> powierzchni gruntu wynosi 1,65 zł miesięcznie. Do stawki doliczany będzie podatek VAT w wysokości 22%. Opłatę wnosi się z góry w terminie do 15 dnia każd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pod garaż blaszany stawkę czynszu za dzierżawę 1 m</w:t>
      </w:r>
      <w:r>
        <w:rPr>
          <w:vertAlign w:val="superscript"/>
        </w:rPr>
        <w:t xml:space="preserve">2 </w:t>
      </w:r>
      <w:r>
        <w:rPr/>
        <w:t>powierzchni gruntu w wysokości 1,15 zł miesięcznie. Do stawki doliczany będzie podatek VAT w wysokości 22%. Opłatę wnosi się z góry w terminie do 15 dnia każd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pod komórkę murowaną stawkę czynszu za dzierżawę 1 m</w:t>
      </w:r>
      <w:r>
        <w:rPr>
          <w:vertAlign w:val="superscript"/>
        </w:rPr>
        <w:t>2</w:t>
      </w:r>
      <w:r>
        <w:rPr/>
        <w:t xml:space="preserve"> powierzchni gruntu wynosi 0,50 zł miesięcznie. Do stawki doliczany będzie podatek VAT w wysokości 22%. Opłatę wnosi się do 15 dnia każdego miesiąc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przeznaczeniem pod garaż stawkę czynszu za dzierżawę 1 m</w:t>
      </w:r>
      <w:r>
        <w:rPr>
          <w:vertAlign w:val="superscript"/>
        </w:rPr>
        <w:t>2</w:t>
      </w:r>
      <w:r>
        <w:rPr/>
        <w:t xml:space="preserve"> garażu wynosi 4,63 zł miesięcznie. Do stawki doliczany będzie podatek VAT w wysokości 22%. Opłatę wnosi się do 15 dnia każdego miesiąc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59:00Z</dcterms:created>
  <dc:creator>max</dc:creator>
  <dc:description/>
  <dc:language>en-US</dc:language>
  <cp:lastModifiedBy>Ajaszczak</cp:lastModifiedBy>
  <cp:lastPrinted>2008-06-30T12:37:00Z</cp:lastPrinted>
  <dcterms:modified xsi:type="dcterms:W3CDTF">2008-06-30T10:40:00Z</dcterms:modified>
  <cp:revision>10</cp:revision>
  <dc:subject/>
  <dc:title>ZARZĄDZENIE  NR 105/2007</dc:title>
</cp:coreProperties>
</file>