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83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dotychczasowych dzierżawców, położonej w obrębie 2  miasta Barlinek i w obrębie Mostkowo stanowiących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/264/2008  Rady Miejskiej w Barlinku z dnia 29 maja 2008 r. w sprawie wyrażenia zgody na wydzierżawienie w trybie bezprzetargowym na czas nieoznaczony nieruchomości stanowiącej własność Gminy Barlinek, uchwały Nr XXI/265/2008  Rady Miejskiej w Barlinku z dnia 29 maja 2008 r. w sprawie wyrażenia zgody na wydzierżawienie w trybie bezprzetargowym na czas nieoznaczony nieruchomości stanowiącej własność Gminy Barlinek, uchwały Nr XXI/266/2008  Rady Miejskiej w Barlinku z dnia 29 maj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ych  dzierżawc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8/9 o pow. 905 m</w:t>
      </w:r>
      <w:r>
        <w:rPr>
          <w:vertAlign w:val="superscript"/>
        </w:rPr>
        <w:t>2</w:t>
      </w:r>
      <w:r>
        <w:rPr/>
        <w:t xml:space="preserve">, położonej w obrębie Mostkowo ( zaznaczoną kolorem czarnym na załączniku graficznym nr 1 do niniejszego zarządzenia), stanowiącą nieruchomość Gminy Barlinek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61/4 o łącznej pow. 84,90 m</w:t>
      </w:r>
      <w:r>
        <w:rPr>
          <w:vertAlign w:val="superscript"/>
        </w:rPr>
        <w:t>2</w:t>
      </w:r>
      <w:r>
        <w:rPr/>
        <w:t xml:space="preserve">, położonej w obrębie 2 miasta Barlinek ( zaznaczona kolorem czarnym na załączniku graficznym nr 2 do niniejszego zarządzenia ), stanowiącą nieruchomość Gminy Barlinek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60/7 o pow. 235 m</w:t>
      </w:r>
      <w:r>
        <w:rPr>
          <w:vertAlign w:val="superscript"/>
        </w:rPr>
        <w:t>2</w:t>
      </w:r>
      <w:r>
        <w:rPr/>
        <w:t xml:space="preserve">, położonej w obrębie 2 miasta Barlinek ( zaznaczona kolorem czarnym na załączniku graficznym nr 3 do niniejszego zarządzenia ), stanowiącą nieruchomość Gminy Barlinek </w:t>
      </w:r>
    </w:p>
    <w:p>
      <w:pPr>
        <w:pStyle w:val="Normal"/>
        <w:spacing w:lineRule="auto" w:line="360"/>
        <w:jc w:val="both"/>
        <w:rPr/>
      </w:pPr>
      <w:r>
        <w:rPr/>
        <w:t>2. Sposób zagospodarowania gruntu: z przeznaczeniem na cele ogródka kwiatowo -warzyw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Opis nieruchomośc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ziałka nr 8/9 o pow. 905,00 m</w:t>
      </w:r>
      <w:r>
        <w:rPr>
          <w:vertAlign w:val="superscript"/>
        </w:rPr>
        <w:t xml:space="preserve">2 </w:t>
      </w:r>
      <w:r>
        <w:rPr/>
        <w:t>dla której prowadzona jest Kw 29138 w Sądzie Rejonowym w Myśliborzu,  położona jest w Mostkowie w sąsiedztwie budynku mieszkalnego Mostkowo 37 Studium uwarunkowań i kierunków zagospodarowania przewiduję funkcję: „RP” – tereny upraw rol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ziałka nr 261/4 o łącznej  pow. 84,90 m</w:t>
      </w:r>
      <w:r>
        <w:rPr>
          <w:vertAlign w:val="superscript"/>
        </w:rPr>
        <w:t>2</w:t>
      </w:r>
      <w:r>
        <w:rPr/>
        <w:t xml:space="preserve"> dla której prowadzona jest Kw 20348 w Sądzie Rejonowym w Myśliborzu, położona jest przy ul. Gorzowskiej 53 c-d. Studium uwarunkowań i kierunków zagospodarowania przewiduję funkcję: „ SM”–  śródmiejskie tereny mieszkalnictw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działka 560/7 o pow. 235 m</w:t>
      </w:r>
      <w:r>
        <w:rPr>
          <w:vertAlign w:val="superscript"/>
        </w:rPr>
        <w:t>2</w:t>
      </w:r>
      <w:r>
        <w:rPr/>
        <w:t xml:space="preserve"> dla której prowadzona jest Kw 27367 w Sądzie Rejonowym w Myśliborzu położona jest przy ul. Bocznej 5 Studium uwarunkowań i kierunków zagospodarowania przewiduję funkcję: „ MM”– tereny 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5 zł rocznie. Do stawki doliczany będzie podatek VAT w wysokości 22%. Opłatę wnosi się z góry w terminie do 30 wrześ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34:00Z</dcterms:created>
  <dc:creator>max</dc:creator>
  <dc:description/>
  <dc:language>en-US</dc:language>
  <cp:lastModifiedBy>Ajaszczak</cp:lastModifiedBy>
  <cp:lastPrinted>2008-06-30T12:40:00Z</cp:lastPrinted>
  <dcterms:modified xsi:type="dcterms:W3CDTF">2008-06-30T12:34:00Z</dcterms:modified>
  <cp:revision>2</cp:revision>
  <dc:subject/>
  <dc:title>ZARZĄDZENIE  NR 105/2007</dc:title>
</cp:coreProperties>
</file>