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94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lipc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ych do oddania w dzierżawę w drodze bezprzetargowej na rzecz właściciela działki sąsiedniej, położonej w obrębie Dziedzice gm.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3 lit. b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IV/316/2008  Rady Miejskiej w Barlinku z dnia 26 czerwc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ci gruntowych oznaczonych w ewidencji gruntów działką nr 254/6 o pow. 2613 m</w:t>
      </w:r>
      <w:r>
        <w:rPr>
          <w:vertAlign w:val="superscript"/>
        </w:rPr>
        <w:t xml:space="preserve">2 </w:t>
      </w:r>
      <w:r>
        <w:rPr/>
        <w:t xml:space="preserve">, położonych w obrębie Dziedzice ( zaznaczoną kolorem czarnym na załączniku graficznym nr 1 do niniejszego zarządzenia), stanowiącą nieruchomość Gminy Barline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Sposób zagospodarowania nieruchomości: z przeznaczeniem na cele rekreacyj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 Nieruchomość położona jest w centrum miejscowości. Dostęp do nieruchomości drogą publiczną. Studium uwarunkowań i kierunków zagospodarowania przewiduję funkcję: „ PM”  tereny pod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powyżej 3 la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25 zł rocznie. Do stawki doliczany będzie podatek VAT w wysokości 22%. Opłatę wnosi się z góry w terminie do 30 wrześ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8:00Z</dcterms:created>
  <dc:creator>max</dc:creator>
  <dc:description/>
  <dc:language>en-US</dc:language>
  <cp:lastModifiedBy>Ajaszczak</cp:lastModifiedBy>
  <cp:lastPrinted>2008-07-15T10:06:00Z</cp:lastPrinted>
  <dcterms:modified xsi:type="dcterms:W3CDTF">2008-07-15T08:18:00Z</dcterms:modified>
  <cp:revision>2</cp:revision>
  <dc:subject/>
  <dc:title>ZARZĄDZENIE  NR 105/2007</dc:title>
</cp:coreProperties>
</file>