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91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10 lipc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31 Stycznia 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77 o pow. 0,0313 ha (obręb 2 miasto Barline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31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18 lokali mieszkalnych. Powierzchnia użytkowa wszystkich lokali i pomieszczeń do nich przynależnych wynosi 769,4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28% - mały, stan techniczny zadawalający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zeczywisty stan prawny nieruchomości nie jest zgodny ze stanem prawnym nieruchomości ujawnionym w księdze wieczystej z powodu m. in. przebudowy lokali mieszkalnych na lokale niemieszkalne połączoną ponadto z przebudową części wspólnych budynku - loggi - i ich włączeniem w skład lokali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7</w:t>
            </w:r>
            <w:r>
              <w:rPr>
                <w:rFonts w:cs="Arial" w:ascii="Arial" w:hAnsi="Arial"/>
                <w:sz w:val="20"/>
              </w:rPr>
              <w:t xml:space="preserve"> o pow. 40,7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 łazienki i przedpokoju położony na II piętrze. Do lokalu przynależy piwnica o pow. 5,1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597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w wysokości 32% - jako średni, zużycie techniczne średnie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80647 zł (osiemdziesiąt tysięcy sześćset czterdzieści siedem zł), w tym cena lokalu 78405 zł, oraz udziału w gruncie 2242 zł. Stawka procentowa pierwszej opłaty z tytułu oddania gruntu we współużytkowanie wieczyste wynosi 25%, stawka opłat rocznych wynosi 1%. Pierwsza oplata wynosi 560,50 zł.  Opłaty roczne aktualnie zostały ustalone na kwotę 22,42 zł, opłaty te wnosi się przez cały okres użytkowania wieczystego, w terminie do  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4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287/3 o pow. 0,0301 ha (obręb 2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291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czterech kondygnacjach nadziemnych, w skład którego wchodzą 24 lokale mieszkalne. Powierzchnia użytkowa wszystkich lokali i pomieszczeń do nich przynależnych wynosi 960,8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27% - średni, stan techniczny średn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4</w:t>
            </w:r>
            <w:r>
              <w:rPr>
                <w:rFonts w:cs="Arial" w:ascii="Arial" w:hAnsi="Arial"/>
                <w:sz w:val="20"/>
              </w:rPr>
              <w:t xml:space="preserve"> o pow. 36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 łazienki i przedpokoju położony na I piętrze. Do lokalu przynależy piwnica o pow. 6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450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w wysokości 28% - jako średni, zużycie techniczne średnie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74003 zł (siedemdziesiąt cztery tysiące trzy zł), w tym cena lokalu 72378 zł, oraz udziału w gruncie 1625 zł. Stawka procentowa pierwszej opłaty z tytułu oddania gruntu we współużytkowanie wieczyste wynosi 25%, stawka opłat rocznych wynosi 1%. Pierwsza oplata wynosi 406,25 zł.  Opłaty roczne aktualnie zostały ustalone na kwotę 16,25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 xml:space="preserve"> Opisane w §1. nieruchomości, stanowiące lokale mieszkalne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dc:language>en-US</dc:language>
  <cp:lastModifiedBy>UMiG</cp:lastModifiedBy>
  <cp:lastPrinted>2008-07-14T16:31:00Z</cp:lastPrinted>
  <dcterms:modified xsi:type="dcterms:W3CDTF">2008-07-16T11:23:00Z</dcterms:modified>
  <cp:revision>30</cp:revision>
  <dc:subject/>
  <dc:title/>
</cp:coreProperties>
</file>