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8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7 sierp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Mostk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 oraz uchwały nr XXI/303/2008 Rady Miejskiej w Barlinku z dnia 29 maja 2008 roku w sprawie wyrażenia zgody na zbycie nieruchomości stanowiącej własność Gminy Barlinek położonej we wsi Mostkowo </w:t>
      </w:r>
      <w:r>
        <w:rPr>
          <w:b/>
          <w:sz w:val="24"/>
        </w:rPr>
        <w:t>zarządzam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Mostkowie, oznaczoną w ewidencji gruntów nr 53/11 o pow. 0,0667 ha objętą księgą wieczystą Kw nr 40262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19395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 xml:space="preserve">Działka nr 53/11 położona jest w południowo - wschodniej skrajnej części wsi Mostkowo w gminie Barlinek. Jest to wieś leżąca około 12 km od Barlinka. 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Działka nie jest zagospodarowana w sposób trwały. Teren objęty działką nr 53/11 nie jest ogrodzony, jest odłogowany i porośnięty jest trawą. Dojazd do działk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niezabudowane a w niedalekiej odległości istniejące budynki jednorodzinne.</w:t>
      </w:r>
    </w:p>
    <w:p>
      <w:pPr>
        <w:pStyle w:val="Normal"/>
        <w:jc w:val="both"/>
        <w:rPr/>
      </w:pPr>
      <w:r>
        <w:rPr>
          <w:sz w:val="24"/>
        </w:rPr>
        <w:t>Na teren obejmujący zbywaną działkę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ę wydana została decyzja nr 157/07 Burmistrza Barlinka z dnia 15 października 2007 r. o warunkach zabudowy dla inwestycji polegającej na budowie budynku mieszkalnego jednorodzinnego z garażem – rodzinnego domu dziecka, budynku gospodarczego wraz z infrastrukturą techniczną i zagospodarowaniem terenu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  <w:t xml:space="preserve">Działka zgodnie z wypisem z ewidencji gruntów jest użytkiem rolnym i zgodnie z ustawą z dnia 11 kwietnia 2003 r o kształtowaniu ustroju rolnego (Dz. U. Nr 64, poz. 592) Agencji Nieruchomości Rolnych przysługuje prawo pierwokupu. Z osobą, która wygra przetarg zostanie zawarta umowa warunkowa. </w:t>
      </w:r>
    </w:p>
    <w:p>
      <w:pPr>
        <w:pStyle w:val="Tekstpodstawowy2"/>
        <w:rPr/>
      </w:pPr>
      <w:r>
        <w:rPr/>
        <w:t>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3:00Z</dcterms:created>
  <dc:creator>Podworska</dc:creator>
  <dc:description/>
  <dc:language>en-US</dc:language>
  <cp:lastModifiedBy>Podworska</cp:lastModifiedBy>
  <dcterms:modified xsi:type="dcterms:W3CDTF">2008-08-14T10:45:00Z</dcterms:modified>
  <cp:revision>1</cp:revision>
  <dc:subject/>
  <dc:title>ZARZĄDZENIE Nr 98/2008</dc:title>
</cp:coreProperties>
</file>