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ARZĄDZENIE NR 95/2008</w:t>
      </w:r>
    </w:p>
    <w:p>
      <w:pPr>
        <w:pStyle w:val="Heading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 dnia 17 lipca 2008 r.</w:t>
      </w:r>
    </w:p>
    <w:p>
      <w:pPr>
        <w:pStyle w:val="Tekstpodstawowy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>sprzedaży nieruchomości – lokalu mieszkalnego – stanowiącej przedmiot własności Gminy Barlinek, w drodze bezprzetargowej, na rzecz najemcy</w:t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 oraz zarządzenia nr 69/2008 Burmistrza Barlinka z dnia 14 maja 2008 r. w sprawie podania do publicznej wiadomości wykazu nieruchomości przeznaczonych do sprzedaży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§1. Przeznaczam do sprzedaży w drodze bezprzetargowej, na rzecz najemcy, nieruchomości, stanowiące samodzielne dotychczas niewyodrębnione lokale mieszkalne oznaczon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6 położony w budynku mieszkalnym nr 7, w klatce „b”, w Barlinku przy ul. Dworcowej 7, w granicach nieruchomości stanowiącej działkę ewidencyjną              nr 37/1 o pow. 0,0662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10 położony w budynku mieszkalnym nr 45, w klatce „b”, w Barlinku przy ul. Niepodległości, w granicach nieruchomości stanowiącej działkę ewidencyjną            nr 287/3 o pow. 0,0301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28 położony w budynku mieszkalnym nr 8 w Barlinku przy                      ul. Koziej 8, w granicach nieruchomości stanowiącej działkę ewidencyjną nr 135                  o pow. 0,0328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4 położony w budynku mieszkalnym nr 23 w Barlinku przy ul. Szpitalnej 23, w granicach nieruchomości stanowiącej działkę ewidencyjną nr 604/9             o pow. 0,0189 ha (obręb 2 miasto Barlinek).</w:t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rPr>
          <w:rFonts w:ascii="Arial" w:hAnsi="Arial" w:cs="Arial"/>
          <w:sz w:val="25"/>
          <w:szCs w:val="22"/>
        </w:rPr>
      </w:pPr>
      <w:r>
        <w:rPr>
          <w:rFonts w:cs="Arial" w:ascii="Arial" w:hAnsi="Arial"/>
          <w:sz w:val="25"/>
          <w:szCs w:val="22"/>
        </w:rPr>
      </w:r>
    </w:p>
    <w:sectPr>
      <w:type w:val="nextPage"/>
      <w:pgSz w:w="11906" w:h="16838"/>
      <w:pgMar w:left="1588" w:right="1418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UMiG</cp:lastModifiedBy>
  <cp:lastPrinted>2008-07-21T13:53:00Z</cp:lastPrinted>
  <dcterms:modified xsi:type="dcterms:W3CDTF">2008-09-01T13:53:00Z</dcterms:modified>
  <cp:revision>146</cp:revision>
  <dc:subject/>
  <dc:title/>
</cp:coreProperties>
</file>