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RZĄDZENIE NR 88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RMISTRZA BARLIN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czerwca 200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prowadzenia regulaminu udzielania zamówień publicznych, o wartości poniżej 14 000 Euro, związanych z przygotowaniem i realizacją projektów planowanych do dofinansowania lub dofinansowywanych z Programu Operacyjnego Infrastruktura                          i Środowisk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60 ustawy z dnia 8 marca 1990 r. o samorządzie gminnym (Dz.U. z 2001 r. Nr 142, poz. 1591  z poźn. zm.) zarządzam co następuje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Wprowadzam regulamin udzielania zamówień publicznych, o wartości poniżej 14 000 Euro, związanych z przygotowaniem i realizacją projektów planowanych do dofinansowania lub dofinansowywanych z Programu Operacyjnego Infrastruktura i Środo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 xml:space="preserve">Wykonanie zarządzenia powierzam kierownikom referatów Urzędu Miejskiego w Barlinku, kierownikom jednostek organizacyjnych Gminy Barlinek oraz podmiotom, którym udzielono dotacji z budżetu gmin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ówienia publiczne, związane z przygotowaniem i realizacją projektów planowanych do dofinansowania lub dofinansowywanych z Programu Operacyjnego Infrastruktura i Środowisko, których przedmiotem są dostawy, usługi lub roboty budowlane, a których wartość nie przekracza wyrażonej w złotych równowartości 14 000 Euro, udzielane są zgodnie z postanowieniami niniejszego regulami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ulamin można stosować także do innych niż określone w ust. 1 zamówień publicznych, których wartość nie przekracza wyrażonej w złotych równowartości 14 000 Eur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cią zamówienia jest szacunkowe wynagrodzenie wykonawcy bez podatku od towarów usług, ustalone przez pracownika merytorycznego z należytą staranności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ustalaniu wartości zamówienia należy przestrzegać przepisów ustawy z dnia 29 stycznia 2004 r. Prawo zamówień publicznych (Dz. U. z 2007 r. Nr 233, poz. 1655) zwanej dalej ustawą PZP dotyczących zakazu dzielenia zamówienia oraz zaniżania wartości zamówienia celu uniknięcia stosowania Ustawy PZP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stawą do przeliczenia wartości zamówienia z PLN na EUR jest rozporządzenie, wydane na podstawie art. 35 ust.3 ustawy PZP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5</w:t>
      </w:r>
    </w:p>
    <w:p>
      <w:pPr>
        <w:pStyle w:val="Normal"/>
        <w:jc w:val="both"/>
        <w:rPr/>
      </w:pPr>
      <w:r>
        <w:rPr/>
        <w:t>Wydatkowanie środków powinno być dokonywane w sposób celowy i oszczędny przy zachowaniu zasady uzyskiwania najlepszych efektów z danych nakładów oraz umożliwiający terminową realizację zadań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celu udzielenia zamówienia, którego wartość przekracza wyrażoną w złotych równowartość kwoty 6 000 EUR, a nie przekracza wyrażonej w złotych równowartości kwoty 14 000 EUR, w celu wyboru wykonawcy należy rozpoznać rynek, występując z zapytaniem ofertowym, do co najmniej trzech potencjalnych wykonawców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pytanie ofertowe, o którym mowa w ust. 1, przed wysłaniem należy zamieścić na stronie internetowej zamawiającego oraz w miejscu publicznie dostępnym w siedzibie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W celu udzielenia zamówienia, którego wartość wyrażona w złotych przekracza równowartości kwoty 1 000 EUR, a nie przekracza wyrażonej w złotych równowartości kwoty 6 000 EUR, w celu wyboru wykonawcy należy rozpoznać rynek, występując z zapytaniem ofertowym, do co najmniej dwóch potencjalnych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8</w:t>
      </w:r>
    </w:p>
    <w:p>
      <w:pPr>
        <w:pStyle w:val="Normal"/>
        <w:jc w:val="both"/>
        <w:rPr/>
      </w:pPr>
      <w:r>
        <w:rPr/>
        <w:t>W uzasadnionych przypadkach dopuszcza się możliwość odstąpienia, za zgodą Kierownika Zamawiającego, od zasad opisanych w § 6 i § 7 i dokonania zamówienia po negocjacjach tylko z jednym wykonawc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Zamówienia udziela się wykonawcy, który oferuje najkorzystniejsze warunki realizacji zamówienia, biorąc pod uwagę zarówno oferowana cenę jak i inne kryteria odnoszące się do przedmiotu zamówienia, w szczególności, jakość, funkcjonalność, parametry techniczne, zastosowanie najlepszych dostępnych technologii w zakresie oddziaływania na środowisko, koszty eksploatacji, serwis oraz termin wykonania zamówienia itp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0</w:t>
      </w:r>
    </w:p>
    <w:p>
      <w:pPr>
        <w:pStyle w:val="Normal"/>
        <w:jc w:val="both"/>
        <w:rPr>
          <w:strike/>
        </w:rPr>
      </w:pPr>
      <w:r>
        <w:rPr/>
        <w:t xml:space="preserve">Z czynności, podczas których dokonywana jest ocena ofert pracownik merytoryczny sporządza notatkę służbową.  </w:t>
      </w:r>
    </w:p>
    <w:p>
      <w:pPr>
        <w:pStyle w:val="Normal"/>
        <w:ind w:left="360" w:hanging="0"/>
        <w:jc w:val="both"/>
        <w:rPr>
          <w:strike/>
        </w:rPr>
      </w:pPr>
      <w:r>
        <w:rPr>
          <w:strike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§ 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la zamówienia, którego wartość przekracza wyrażoną w złotych równowartość kwoty 1 000 EUR prowadzący postępowanie o udzielenie zamówienia sporządza pisemną umowę, dotycząca przedmiotu zamówienia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tawą udokumentowania zamówienia poniżej 1 000 EUR jest faktura opisana przez pracownika merytorycz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§ 12</w:t>
      </w:r>
    </w:p>
    <w:p>
      <w:pPr>
        <w:pStyle w:val="Normal"/>
        <w:ind w:left="360" w:hanging="0"/>
        <w:jc w:val="both"/>
        <w:rPr/>
      </w:pPr>
      <w:r>
        <w:rPr/>
        <w:t>Zarządzenie wchodzi w życie z dniem podpisania</w:t>
      </w:r>
      <w:r>
        <w:rPr>
          <w:b/>
        </w:rPr>
        <w:t>.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39:00Z</dcterms:created>
  <dc:creator>Standard</dc:creator>
  <dc:description/>
  <dc:language>en-US</dc:language>
  <cp:lastModifiedBy>mickiewicz</cp:lastModifiedBy>
  <cp:lastPrinted>2008-07-03T12:37:00Z</cp:lastPrinted>
  <dcterms:modified xsi:type="dcterms:W3CDTF">2008-07-03T10:37:00Z</dcterms:modified>
  <cp:revision>16</cp:revision>
  <dc:subject/>
  <dc:title>REGULAMIN UDZIELANIA ZAMÓWIEŃ PUBLICZNYCH</dc:title>
</cp:coreProperties>
</file>