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ZARZĄDZENIE NR 97/200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 dnia 4 sierpni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8 roku zadania publicznego w zakresie upowszechniania kultury fizycznej i sportu.</w:t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poz. 1203; Nr 210, poz. 2135; z 2005r. Nr 155, poz. 1298; Nr 169, poz. 1420; Nr 175 poz.1462;   Nr 249 poz. 2104; z 2006r. Nr 94 poz. 651), §20 uchwały Nr XLV/329/2005 Rady Miejskiej w Barlinku z dnia 24 listopada 2005r. w sprawie Karty współpracy Miasta i Gminy Barlinek     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raz postanawiam przyznać na realizację w 2008 roku zadania publicznego 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 BOK/SW/2008/1.2. pn.: „Organizowanie szkolenia dzieci i młodzieży oraz imprez sportowych w zakresie piłki nożnej na terenie wiejskim – s. Mostkowo” dla Klubu Sportowego „Koral” w Mostkowie dotację w wysokości 10.000 zł.</w:t>
      </w:r>
    </w:p>
    <w:p>
      <w:pPr>
        <w:pStyle w:val="Tekstpodstawowywcit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1. Powołuję zespół celem sprawowania kontroli merytorycznej i finansowej                  nad realizacją wymienionego w  §1 zadania w następującym składz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Przewodnicząc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lwester Wrońsk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spacing w:lineRule="auto" w:line="240"/>
        <w:ind w:left="284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 się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2z1">
    <w:name w:val="WW8Num62z1"/>
    <w:qFormat/>
    <w:rPr>
      <w:color w:val="80808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24"/>
      <w:szCs w:val="24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Izabela Salamandra</cp:lastModifiedBy>
  <dcterms:modified xsi:type="dcterms:W3CDTF">2008-07-30T09:07:00Z</dcterms:modified>
  <cp:revision>19</cp:revision>
  <dc:subject/>
  <dc:title/>
</cp:coreProperties>
</file>