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8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właściciela działki sąsiedniej, położonej w obrębie 2  miasta Barlinek stanowiącej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§ 1 ust. 1 pkt. 2 Zarządzenia nr 4/2006 Burmistrza Miasta i Gminy w Barlinku z dnia 11 stycznia 2006 r w sprawie określenia zasad wydzierżawiania lub najmu nieruchomości stanowiących własność Gminy Barlinek na okres do 3 lat i  §1 Zarządzenia Nr 9/2008 Burmistrza Barlinka z dnia 22 stycznia 2008 roku zmieniające Zarządzenie Nr 4/20006 Burmistrza Miasta i Gminy Barlinka z dnia 11  stycznia 2006 roku w sprawie określenia zasad wydzierżawiania lub najmu nieruchomości stanowiących własność Gminy Barlinek na okres do 3 lat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działki sąsiedni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27000 m</w:t>
      </w:r>
      <w:r>
        <w:rPr>
          <w:vertAlign w:val="superscript"/>
        </w:rPr>
        <w:t>2</w:t>
      </w:r>
      <w:r>
        <w:rPr/>
        <w:t xml:space="preserve">, położonej w obrębie 2 miasta Barlinek ( zaznaczoną kolorem czarnym na załączniku graficznym nr 1 do niniejszego zarządzenia), stanowiącą nieruchomość Gminy Barlinek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Sposób zagospodarowania gruntu: z przeznaczeniem na cele ogródka kwiatowo -warzyw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nieruchomości: Działka nr 272/9 o pow. 2700 m</w:t>
      </w:r>
      <w:r>
        <w:rPr>
          <w:vertAlign w:val="superscript"/>
        </w:rPr>
        <w:t xml:space="preserve">2 </w:t>
      </w:r>
      <w:r>
        <w:rPr/>
        <w:t>dla której prowadzona jest Kw 27194 w Sądzie Rejonowym w Myśliborzu,  położona jest w Barlinku przy ul. Gorzowskiej  w sąsiedztwie budynku mieszkalnego Gorzowska 46. Studium uwarunkowań i kierunków zagospodarowania przewiduję funkcję: „ SM”–  śródmiejskie tereny mieszkalnict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do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5 zł rocznie. Do stawki doliczany będzie podatek VAT w wysokości 22%. Opłatę wnosi się z góry w terminie do 30 wrześ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37:00Z</dcterms:created>
  <dc:creator>max</dc:creator>
  <dc:description/>
  <dc:language>en-US</dc:language>
  <cp:lastModifiedBy>Ajaszczak</cp:lastModifiedBy>
  <cp:lastPrinted>2008-06-30T12:36:00Z</cp:lastPrinted>
  <dcterms:modified xsi:type="dcterms:W3CDTF">2008-06-30T10:37:00Z</dcterms:modified>
  <cp:revision>2</cp:revision>
  <dc:subject/>
  <dc:title>ZARZĄDZENIE  NR 105/2007</dc:title>
</cp:coreProperties>
</file>