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81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9 czerwc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;Times New Roman" w:hAnsi="Arial Unicode MS;Times New Roman" w:eastAsia="Arial Unicode MS;Times New Roman" w:cs="Arial Unicode MS;Times New Roman"/>
        </w:rPr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;Times New Roman" w:cs="Arial Unicode MS;Times New Roman" w:ascii="Arial Unicode MS;Times New Roman" w:hAnsi="Arial Unicode MS;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377"/>
      </w:tblGrid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23.400 zł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400,-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8  Różne rozliczenia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00,-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4810  Rezerwy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60"/>
        <w:gridCol w:w="1362"/>
        <w:gridCol w:w="69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5.4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 Gospodarka ściekami i ochrona wód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/Budowa i modernizacja systemu kanalizacji jeziora Miedwie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i terenów przyległych/ 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4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4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926  Kultura fizyczna i sport 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5  Zadania w zakresie kultury fizycznej i sportu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.40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4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4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 Gospodarka ściekami i ochrona wód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95  Pozostała działalnoś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573" w:leader="none"/>
                <w:tab w:val="right" w:pos="1146" w:leader="none"/>
              </w:tabs>
              <w:jc w:val="right"/>
              <w:rPr/>
            </w:pPr>
            <w:r>
              <w:rPr/>
              <w:tab/>
              <w:t>3.4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5  Zadania w zakresie kultury fizycznej i sportu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80  Zakup usług pozostał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3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53:00Z</dcterms:created>
  <dc:creator>sekr_skarbnika</dc:creator>
  <dc:description/>
  <dc:language>en-US</dc:language>
  <cp:lastModifiedBy>Podworska</cp:lastModifiedBy>
  <cp:lastPrinted>2008-06-19T07:24:00Z</cp:lastPrinted>
  <dcterms:modified xsi:type="dcterms:W3CDTF">2008-06-26T07:45:00Z</dcterms:modified>
  <cp:revision>7</cp:revision>
  <dc:subject/>
  <dc:title>ZARZĄDZENIE Nr 81/2008</dc:title>
</cp:coreProperties>
</file>