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39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dotychczasowego dzierżawcy, położonej w obrębie 2 Barlinek przy ul. Staromiejski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</w:t>
      </w:r>
      <w:r>
        <w:rPr>
          <w:szCs w:val="22"/>
        </w:rPr>
        <w:t xml:space="preserve">§ 1 ust. 1 pkt.1 lit. a  Zarządzenia Nr 36/2008 r. z dnia 12 marca 2008 r. w sprawie ustalenia stawek czynszowych za dzierżawę lub najem nieruchomości stanowiących własność Gminy Barlinek oraz </w:t>
      </w:r>
      <w:r>
        <w:rPr/>
        <w:t>Uchwała Nr XVII/197/2008 r. Rady Miejskiej w Barlinku z dnia 26 lutego 2008 r. w sprawie wyrażenia zgody na wydzierżawienie na czas nieoznaczony w trybie bezprzetargowym nieruchomości własność Gminy Barlinek zarządza się co następuje: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część nieruchomości gruntowej oznaczonej w ewidencji gruntów dz. nr 183/14 o pow. 70 m</w:t>
      </w:r>
      <w:r>
        <w:rPr>
          <w:vertAlign w:val="superscript"/>
        </w:rPr>
        <w:t>2</w:t>
      </w:r>
      <w:r>
        <w:rPr/>
        <w:t xml:space="preserve"> położoną w obrębie 2 Barlinek, która jest własnością Gminy Barlinek (zaznaczoną kolorem żółtym na mapie w skali 1:500, stanowiącej załączniki graficzny do niniejszego zarządzenia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grunt jest w centralnej części miasta. Charakteryzuje się korzystnym usytuowaniem w stosunku do linii komunikacyjnych oraz ośrodków administracyjnych i handlowych miejscowości. Teren okoliczny jest zagospodarowany. Szczegółowa lokalizacja jest dobra. Kształt działki korzystny, nasłonecznienie dobre. Dostęp drogą utwardzona od ulicy Niepodległości i Staromiejskiej. Działki uzbrojone są we wszystkie media infrastruktury technicznej. Studium uwarunkowań i kierunków zagospodarowania przestrzennego Miasta i Gminy Barlinek przewiduje funkcję: </w:t>
      </w:r>
      <w:r>
        <w:rPr>
          <w:i/>
          <w:iCs/>
        </w:rPr>
        <w:t>CM – „tereny centralne miasta i miejsce koncentracji usług; działka objęta jest strefą A – ścisłej ochrony układów przestrzennych lub ich fragmentów – obszar uznany za szczególnie ważny jako materialne świadectwo historycz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ób zagospodarowania gruntu: usytuowanie obiektów handlowych w celu prowadzenia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 na czas nieoznaczon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miesięcznie wynosi 16,50 zł ( słownie: szesnaście złotych 50/100 gr.). Do stawki czynszu doliczany będzie podatek VAT w wysokości 22%.  Czynsz dzierżawny płatny  z góry w terminie do 15 dnia każdego miesiąca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3.</w:t>
      </w:r>
      <w:r>
        <w:rPr/>
        <w:t xml:space="preserve">  Dzierżawca zobowiązany będzie do utrzymania przedmiotu dzierżawy w stanie nie pogorszonym poprzez prowadzenie prac konserwacyjnych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4:00Z</dcterms:created>
  <dc:creator>Ajaszczak</dc:creator>
  <dc:description/>
  <dc:language>en-US</dc:language>
  <cp:lastModifiedBy>Ajaszczak</cp:lastModifiedBy>
  <cp:lastPrinted>2008-03-18T13:28:00Z</cp:lastPrinted>
  <dcterms:modified xsi:type="dcterms:W3CDTF">2008-03-18T12:32:00Z</dcterms:modified>
  <cp:revision>3</cp:revision>
  <dc:subject/>
  <dc:title>ZARZĄDZENIE  NR 91/2007</dc:title>
</cp:coreProperties>
</file>