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ZARZĄDZENIE  Nr  27 /2008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 dnia  21   lutego   2008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2007r. Nr 48,  poz. 327;  Nr 138,  poz. 974;  Nr 173, poz.1218;)  oraz  art. 22  ustawy  z dnia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21  czerwca  2001 roku    o   ochronie     praw     lokatorów,   mieszkaniowym  zasobie  gminy  i  o   zmianie   Kodeksu   cywilnego (  Dz. U.  z   2005 r.  Nr 31,  poz. 266;   z   2006 r.  Nr 86,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. 602; Nr 94, poz.657; Nr 167, poz.1193;  Nr 249, poz.1833;  z  2007r.  Nr 128,  poz. 902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173, poz.1218;)  zarządza  się  co  następuje:</w:t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na  wynajem   jako   l  o  k  a  l     s  o  c  j  a  l  n  y,    lokal   </w:t>
      </w:r>
      <w:r>
        <w:rPr>
          <w:rFonts w:cs="Times New Roman" w:ascii="Times New Roman" w:hAnsi="Times New Roman"/>
          <w:b/>
          <w:sz w:val="26"/>
        </w:rPr>
        <w:t>nr  7</w:t>
      </w:r>
      <w:r>
        <w:rPr>
          <w:rFonts w:cs="Times New Roman" w:ascii="Times New Roman" w:hAnsi="Times New Roman"/>
          <w:sz w:val="26"/>
        </w:rPr>
        <w:t xml:space="preserve">  w  budynku   </w:t>
      </w:r>
      <w:r>
        <w:rPr>
          <w:rFonts w:cs="Times New Roman" w:ascii="Times New Roman" w:hAnsi="Times New Roman"/>
          <w:b/>
          <w:sz w:val="26"/>
        </w:rPr>
        <w:t xml:space="preserve">nr 17 </w:t>
      </w:r>
      <w:r>
        <w:rPr>
          <w:rFonts w:cs="Times New Roman" w:ascii="Times New Roman" w:hAnsi="Times New Roman"/>
          <w:sz w:val="26"/>
        </w:rPr>
        <w:t xml:space="preserve">  położony  w miejscowości KRZYNKA nr 17/7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3:00Z</dcterms:created>
  <dc:creator>teresa</dc:creator>
  <dc:description/>
  <dc:language>en-US</dc:language>
  <cp:lastModifiedBy>teresa</cp:lastModifiedBy>
  <cp:lastPrinted>2008-02-20T14:53:00Z</cp:lastPrinted>
  <dcterms:modified xsi:type="dcterms:W3CDTF">2008-02-25T08:33:00Z</dcterms:modified>
  <cp:revision>2</cp:revision>
  <dc:subject/>
  <dc:title>                                ZARZĄDZENIE   Nr   144/2003</dc:title>
</cp:coreProperties>
</file>