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ZARZĄDZENIE Nr 37/20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2 marca 2008  roku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powołania Komisji przetargowej do przeprowadzenia przetargów na dzierżawę lub najem nieruchomości  stanowiących  własność Gminy Barli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Na podstawie art. 30 ust.2. pkt.3 ustawy z dnia 8 marca 1990 roku o samorządzie gminnym ( 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oraz § 5 ust.2 Regulaminu przeprowadzania przetargów na oddanie w dzierżawę lub najem nieruchomości stanowiących własność Gminy Barlinek na okres do 3 lat, stanowiącego Załącznik Nr 1 do Zarządzenia Nr 4/2006 Burmistrza Miasta i Gminy w Barlinku z dnia 11 stycznia 2006 r. w sprawie określenia zasad wydzierżawiania lub najmu nieruchomości  stanowiących własność Gminy Barlinek na okres do 3 lat i  Zarządzenie nr 9/2008 r. Burmistrza Barlinka z dnia 22 stycznia 2008 r. zmieniające Zarządzenie Nr 4/2006 r. Burmistrza Miasta i Gminy Barlinka z dnia 11 stycznia 2006 roku w sprawie określenia zasad wydzierżawiania lub najmu nieruchomości stanowiących własność Gminy Barlinek na okres do 3 lat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1.</w:t>
      </w:r>
      <w:r>
        <w:rPr/>
        <w:t xml:space="preserve"> Powołuje się Komisję przetargową do przeprowadzania przetargów na dzierżawę  lub najem nieruchomości stanowiących własność Gminy Barlinek administrowane przez Urząd Miejski w Barlinku w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zary Krzyżan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esa Stank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zegorz Przybyl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łgorzata Wojciechow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dward Burak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nieszka Jaszczak-Kosiń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man Lachowic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2</w:t>
      </w:r>
      <w:r>
        <w:rPr/>
        <w:t>. Komisja przetargowa działać będzie zgodnie z Regulaminem przeprowadzania przetargów na oddanie w dzierżawę lub najem nieruchomości  stanowiących własność Gminy Barlinek na okres do 3 lat, stanowiącym Załącznik Nr 1 do Zarządzenia Nr 4/2006 Burmistrza Miasta i Gminy w Barlinku z dnia 11 stycznia 2006 roku w sprawie określenia zasad wydzierżawiania lub najmu nieruchomości stanowiących własność Gminy Barlinek na okres do 3 lat oraz o Zarządzenie nr 9/2008 r. Burmistrza Barlinka z dnia 22 stycznia 2008 r. zmieniające Zarządzenie Nr 4/2006 r. Burmistrza Miasta i Gminy Barlinka z dnia 11 stycznia 2006 roku w sprawie określenia zasad wydzierżawiania lub najmu nieruchomości stanowiących własność Gminy Barlinek na okres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</w:t>
      </w:r>
      <w:r>
        <w:rPr/>
        <w:t>. Traci moc Zarządzenie Nr  86/2007 Burmistrza Barlinka z dnia 24 sierpnia 2007 roku w sprawie powołania Komisji przetargowej do przeprowadzania przetargów na dzierżawę lub najem nieruchomości stanowiących własność Gminy Barlinek na okres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4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3:00Z</dcterms:created>
  <dc:creator>Ajaszczak</dc:creator>
  <dc:description/>
  <dc:language>en-US</dc:language>
  <cp:lastModifiedBy>Ajaszczak</cp:lastModifiedBy>
  <cp:lastPrinted>2008-03-13T12:26:00Z</cp:lastPrinted>
  <dcterms:modified xsi:type="dcterms:W3CDTF">2008-03-13T11:27:00Z</dcterms:modified>
  <cp:revision>3</cp:revision>
  <dc:subject/>
  <dc:title>ZARZĄDZENIE Nr</dc:title>
</cp:coreProperties>
</file>