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24/200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4 lutego 2008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sprawie ogłoszenia wykazu nieruchomości gruntowej przeznaczonej do sprzedaży położonej w Barlinku przy ul. Podwale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Nr 220, poz. 1600, Nr 220, poz. 1601 z 2007 r. Nr 69, poz. 468 Nr 173, poz. 1218) oraz uchwały nr XVII/180/2008 Rady Miejskiej w Barlinku z dnia 24 stycznia 2008 roku w sprawie wyrażenia zgody na zbycie działek gruntu stanowiących własność Gminy Barlinek położonych w Barlinku przy ul. Podwale </w:t>
      </w:r>
      <w:r>
        <w:rPr>
          <w:b/>
        </w:rPr>
        <w:t>zarządzam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ę gruntu oznaczoną w ewidencji gruntów nr 142/3 o pow. 0,0565 ha obręb Barlinek 2 oraz udział do ½ części w działce gruntu oznaczonej w ewidencji gruntów nr 142/2 o pow. 0,0283 ha obręb Barlinek 2. Działki objęte są księgą wieczystą KW nr 36579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działek gruntu została ustalona na kwotę: 745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ka nr 142/3 położona jest w śródmiejskiej części miasta Barlinka, przy ul. Podwale. Kształt działki jest regularny, ukształtowanie działki lekko zróżnicowane w pionie. Działka nie jest zagospodarowana w sposób trwały. Działka jest ogrodzona z trzech stron ogrodzeniem wykonanym przez właścicieli działek przyległych. Teren objęty działką nr 142/3 porośnięty jest trawą i jest zakrzaczony. Na terenie działki rosną wieloletnie drzewa nie przedstawiające znacznych wartości rynkowych. </w:t>
      </w:r>
    </w:p>
    <w:p>
      <w:pPr>
        <w:pStyle w:val="Tekstpodstawowywcity2"/>
        <w:ind w:left="0" w:hanging="0"/>
        <w:rPr/>
      </w:pPr>
      <w:r>
        <w:rPr>
          <w:szCs w:val="24"/>
        </w:rPr>
        <w:t>Bezpośrednim sąsiedztwem działki, jest zabudowa mieszkaniowa jednorodzinna. Działka posiada dostęp do uzbrojenia przez działkę nr 142/2 (drogę dojazdową do ul. Podwale) znajdującego się w ulicy Podwale. W ulicy Podwale znajdują się następujące sieci: wodociągowa, kanalizacji sanitarnej elektryczna, gazowa i teletechniczna.</w:t>
      </w:r>
    </w:p>
    <w:p>
      <w:pPr>
        <w:pStyle w:val="Tekstpodstawowywcity2"/>
        <w:ind w:left="0" w:hanging="0"/>
        <w:rPr/>
      </w:pPr>
      <w:r>
        <w:rPr>
          <w:szCs w:val="24"/>
        </w:rPr>
        <w:t>Dostęp do przedmiotowej działki z ul. Podwale przez działkę oznaczoną w ewidencji gruntów nr 142/2. Działka nr 142/2 stanowi również dostęp do działki nr 114/15. Działka nr 142/2 na dzień dzisiejszy nie jest zagospodarowana. Drogę dojazdową wykonają właściciele działek nr 114/15 i 142/3.</w:t>
      </w:r>
      <w:r>
        <w:br w:type="page"/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ycinka drzew znajdujących się w obrębie działek może nastąpić po uzyskaniu zgody wydanej przez właściwy organ. Koszty wycinki ponosi nabyw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znajduje się w obszarze nie posiadającym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en obejmujący działki posiada ustalone warunki zabudowy dla inwestycji polegającej na budowie budynku mieszkalnego jednorodzinnego z garażem, przyłączy infrastruktury technicznej, zagospodarowania terenu - decyzja nr 185/07 Burmistrza Barlinka z dnia 23 listopada 2007 r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Nabywca działek przejmie wraz z gruntem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oraz nie podpisze umowy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Dz. U. z 2004 r. Nr 261, poz. 2603, Nr 281, poz. 2782 z 2005 r. Nr 130, poz. 1087, Nr 169, poz. 1420, Nr 175, poz. 1459, z 2006 r. Nr 104, poz. 708, Nr 220, poz. 1600 i 1601, z 2007 r. Nr 69, poz. 468, Nr 173, poz. 1218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08-02-20T11:42:00Z</dcterms:modified>
  <cp:revision>13</cp:revision>
  <dc:subject/>
  <dc:title/>
</cp:coreProperties>
</file>