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ARZĄDZENIE Nr 23/20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4 lutego 2008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gruntowej przeznaczonej do sprzedaży położonej w miejscowości Wilcze gm. Barlinek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>Na podstawie art. 30 ust. 2 pkt 3 ustawy z dnia 08 marca 1990 roku o samorządzie gminnym 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) art. 35 ustawy z dnia 21 sierpnia 1997</w:t>
      </w:r>
      <w:r>
        <w:rPr/>
        <w:t xml:space="preserve"> roku o gospodarce nieruchomościami (Dz. U. z 2004 r. Nr 261, poz. 2603, Nr 281, poz. 2782 z 2005 r. Nr 130, poz. 1087, Nr 169, poz. 1420, Nr 175, poz. 1459, z 2006 r. Nr 104, poz. 708, Nr 220, poz. 1600, Nr 220, poz. 1601 z 2007 r. Nr 69, poz. 468 Nr 173, poz. 1218) oraz uchwały nr V/38/2007 Rady Miejskiej w Barlinku z dnia 22 lutego 2007 roku w sprawie wyrażenia zgody na zbycie nieruchomości stanowiących własność Gminy Barlinek położonych w miejscowości Wilcze</w:t>
      </w:r>
      <w:r>
        <w:rPr>
          <w:szCs w:val="24"/>
        </w:rPr>
        <w:t xml:space="preserve"> </w:t>
      </w:r>
      <w:r>
        <w:rPr>
          <w:b/>
          <w:szCs w:val="24"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</w:t>
      </w:r>
      <w:r>
        <w:rPr/>
        <w:t>i</w:t>
      </w:r>
      <w:r>
        <w:rPr>
          <w:szCs w:val="24"/>
        </w:rPr>
        <w:t xml:space="preserve"> gruntu, oznaczon</w:t>
      </w:r>
      <w:r>
        <w:rPr/>
        <w:t>e</w:t>
      </w:r>
      <w:r>
        <w:rPr>
          <w:szCs w:val="24"/>
        </w:rPr>
        <w:t xml:space="preserve"> w ewidencji gruntów nr 370</w:t>
      </w:r>
      <w:r>
        <w:rPr/>
        <w:t>, 371 i 372 o łącznej powierzchni 0,2800 ha obręb Żydowo, położone w miejscowości Wilcze. D</w:t>
      </w:r>
      <w:r>
        <w:rPr>
          <w:szCs w:val="24"/>
        </w:rPr>
        <w:t xml:space="preserve">ziałki objęte są księgą wieczystą KW nr </w:t>
      </w:r>
      <w:r>
        <w:rPr/>
        <w:t>27582</w:t>
      </w:r>
      <w:r>
        <w:rPr>
          <w:szCs w:val="24"/>
        </w:rPr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działek gruntu została ustalona na kwotę: 37900,00,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i gruntu oznaczone w ewidencji gruntów nr 370, 371 i 372 o łącznej powierzchni 0,2800 ha obręb Żydowo, położone w miejscowości Wilcze. Miejscowość Wilcze położona jest w odległości około 7 km od Barlinka w kierunku północno wschodnim. Nieruchomość składająca się z wymienionych działek posiada kształt regularny, ukształtowanie terenu nieruchomości jest lekko faliste. Teren nieruchomości nie jest trwale zagospodarowany (jest odłogowany). Nieruchomość od strony wschodniej sąsiaduje z drogą publiczną oraz zabudową mieszkalno gospodarczą. Działki posiadają uzbrojenie tylko w energię elektryczną na warunkach określonych przez ENEA S.A. Rejon Energetyczny Dębno. Dostęp do nieruchomości z drogi gminnej na działce nr 3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znajduje się w obszarze nie posiadającym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Teren obejmujący działki posiada ustalone warunki zabudowy dla inwestycji polegającej na budowie budynku mieszkalnego jednorodzinnego z garażem i budynku gospodarczego - 193/07 Burmistrza Barlinka z dnia 18 grudnia 2007 r.</w:t>
      </w:r>
    </w:p>
    <w:p>
      <w:pPr>
        <w:pStyle w:val="Tekstpodstawowy2"/>
        <w:rPr/>
      </w:pPr>
      <w:r>
        <w:rPr/>
        <w:t>Działki zgodnie z wypisem z ewidencji gruntów są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Cs w:val="24"/>
        </w:rPr>
        <w:t>Nabywca działek przejmie wraz z gruntem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</w:t>
      </w:r>
      <w:r>
        <w:rPr/>
        <w:t xml:space="preserve">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8-02-20T13:01:00Z</dcterms:modified>
  <cp:revision>15</cp:revision>
  <dc:subject/>
  <dc:title/>
</cp:coreProperties>
</file>