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center"/>
        <w:rPr>
          <w:b/>
          <w:b/>
          <w:sz w:val="28"/>
        </w:rPr>
      </w:pPr>
      <w:r>
        <w:rPr>
          <w:b/>
          <w:sz w:val="28"/>
        </w:rPr>
        <w:t>ZARZĄDZENIE NR 35/2008</w:t>
      </w:r>
    </w:p>
    <w:p>
      <w:pPr>
        <w:pStyle w:val="Heading3"/>
        <w:rPr/>
      </w:pPr>
      <w:r>
        <w:rPr/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6 marca 2008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jc w:val="both"/>
        <w:rPr/>
      </w:pPr>
      <w:r>
        <w:rPr>
          <w:b/>
          <w:sz w:val="24"/>
          <w:szCs w:val="24"/>
        </w:rPr>
        <w:t>w sprawie ogłoszenia otwartego konkursu ofert na realizację w 2008 roku zadania publicznego z zakresu pomocy społecznej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a podstawie art. 25 i 28 ustawy z dnia 12 marca 2004r. o pomocy społecznej (Dz U. z 2004r. Nr 64, poz. 593; Nr 99, poz. 1001; Nr 273, poz. 2703; z 2005r.; Nr 64, poz. 565; Nr 94, poz. 788;            Nr 164, poz. 1366; Nr 175, poz. 1462; Nr 179, poz. 1487; Nr 180 poz. 1493; z 2006r. Nr 144,             poz. 1043; Nr 186 poz. 1380; Nr 135 poz. 950; Nr 249 poz. 1831; Nr 251 poz. 1844; z 2007r. Nr 35 poz. 219; Nr 36 poz. 226; Nr 48 poz. 320; Nr 120 poz. 818; Nr 209 poz. 1519; Nr 221 poz. 1649)        oraz art. 3 ust 6 ustawy o działalności pożytku publicznego i o wolontariacie ( Dz. U. z 2003r. Nr 96,        poz. 873; z 2004r. Nr 64, poz. 593; Nr 116, poz. 1203; Nr 210, poz. 2135; z 2005 r. Nr 155, poz. 1298;               Nr 169, poz. 1420; Nr 175 poz.1462; Nr 249 poz. 2104; z 2006r. Nr 94 poz. 651) oraz zarządzenia       Nr 53/2007 Burmistrza Barlinka z dnia 10 maja 2007r. w sprawie procedury zlecania zadań publicznych Gminy Barlinek w trybie otwartego konkursu ofert organizacjom pozarządowym i innym podmiotom prowadzącym działalność pożytku publicznego, zarządzam, co następuje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sz w:val="24"/>
          <w:szCs w:val="24"/>
        </w:rPr>
        <w:t>§ 1. 1. Ogłaszam otwarty konkurs ofert oraz zatwierdzam treść ogłoszenia do niniejszego zarządzenia (stanowiącego załącznik nr 1), na realizację w 2008r. zadania publicznego             w zakresie pomocy społecznej dla ludzi starszych, pod nazwą: „Realizacja programów służących aktywizacji i integracji społecznej osób w podeszłym wieku”.</w:t>
      </w:r>
    </w:p>
    <w:p>
      <w:pPr>
        <w:pStyle w:val="Tekstpodstawowywcity2"/>
        <w:numPr>
          <w:ilvl w:val="0"/>
          <w:numId w:val="13"/>
        </w:numPr>
        <w:ind w:left="0" w:hanging="0"/>
        <w:rPr>
          <w:b/>
          <w:b/>
        </w:rPr>
      </w:pPr>
      <w:r>
        <w:rPr/>
        <w:t xml:space="preserve">Ogłoszenie o otwartym konkursie ofert podlega opublikowaniu w Biuletynie Informacji Publicznej Urzędu Miejskiego w Barlinku pod adresem </w:t>
      </w:r>
      <w:hyperlink r:id="rId2">
        <w:r>
          <w:rPr>
            <w:rStyle w:val="InternetLink"/>
          </w:rPr>
          <w:t>www.bip.barlinek.pl</w:t>
        </w:r>
      </w:hyperlink>
      <w:r>
        <w:rPr/>
        <w:t xml:space="preserve">.,                            w dzienniku o zasięgu lokalnym oraz wywieszeniu na tablicy ogłoszeń Urzędu Miejskiego          w Barlinku. </w:t>
      </w:r>
    </w:p>
    <w:p>
      <w:pPr>
        <w:pStyle w:val="Tekstpodstawowywcity3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firstLine="360"/>
        <w:rPr/>
      </w:pPr>
      <w:r>
        <w:rPr/>
        <w:t>§ 2. Powołuję Komisję do przeprowadzenia konkursu wskazanego w § 1 ust. 1,                         w następującym składzie: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/>
      </w:pPr>
      <w:r>
        <w:rPr/>
        <w:t>Elżbieta Wrońska - Przewodnicząca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Ewa Hinc – Dziedziela 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/>
      </w:pPr>
      <w:r>
        <w:rPr/>
        <w:t>Ewa Jakubowska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/>
      </w:pPr>
      <w:r>
        <w:rPr/>
        <w:t>Zofia Werbolewska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/>
      </w:pPr>
      <w:r>
        <w:rPr/>
        <w:t>Magdalena Podworska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/>
      </w:pPr>
      <w:r>
        <w:rPr/>
        <w:t>Izabela Salamandra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/>
      </w:pPr>
      <w:r>
        <w:rPr/>
        <w:t>Alina Sznabowicz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§ 3. Wykonanie zarządzenia powierzam Kierownikowi Ośrodka Pomocy Społecznej w Barlinku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4. Zarządzenie wchodzi w życie z dniem wydania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 xml:space="preserve">Załącznik Nr 1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do Zarządzenia Nr 35/2008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z dnia 6 marca 2008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 xml:space="preserve">BURMISTRZ  BARLINKA </w:t>
      </w:r>
    </w:p>
    <w:p>
      <w:pPr>
        <w:pStyle w:val="Normal"/>
        <w:ind w:firstLine="708"/>
        <w:jc w:val="both"/>
        <w:rPr/>
      </w:pPr>
      <w:r>
        <w:rPr/>
        <w:t xml:space="preserve">Na podstawie  art. 25 i 28 ustawy z dnia 12 marca 2004r. o pomocy społecznej (Dz. U. z 2004r. Nr 64, poz. 593 z późn. zm.) </w:t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  <w:t>ogłasza otwarty konkurs ofert</w:t>
      </w:r>
    </w:p>
    <w:p>
      <w:pPr>
        <w:pStyle w:val="Normal"/>
        <w:jc w:val="center"/>
        <w:rPr/>
      </w:pPr>
      <w:r>
        <w:rPr/>
        <w:t xml:space="preserve">na realizację zadania publicznego z zakresu pomocy społecznej dla ludzi starszych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danie: OPS/AS/2008/1 Realizacja programów służących aktywizacji i integracji społecznej osób w podeszłym wieku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Kwota przeznaczona na realizację zadania z budżetu Gminy wynosi:  </w:t>
      </w:r>
      <w:r>
        <w:rPr>
          <w:b/>
        </w:rPr>
        <w:t xml:space="preserve">12.300 zł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ermin realizacji zadania: 2008 rok.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/>
      </w:pPr>
      <w:r>
        <w:rPr/>
        <w:t xml:space="preserve">Informacja o wysokości przekazanej dotacji na realizację tego samego rodzaju zadań w roku 2007: kwota 12.000 zł;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odmioty uprawnione do złożenia oferty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rganizacje pozarządowe prowadzące działalność w zakresie pomocy społecznej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soby prawne i jednostki organizacyjne działające na podstawie przepisów o stosunku Państwa do Kościoła Katolickiego w Rzeczypospolitej Polskiej, stosunku Państwa do innych kościołów i związków wyznaniowych oraz o gwarancjach wolności sumienia i wyznania, jeżeli ich cele statutowe obejmują prowadzenie działalności w zakresie pomocy społecz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elem konkursu jest wyłonienie podmiotu uprawnionego, który przedstawi najlepszą ofertę gwarantującą wykonanie zleconego zadania na rzecz mieszkańców Gminy Barlinek w sposób efektywny, oszczędny i terminowy, oraz który prowadzi statutową działalność obejmującą swoim zakresem zadanie będące przedmiotem zlecenia.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Warunkiem uczestnictwa w konkursie jest złożenie, w oznaczonym terminie i miejscu, oferty na określonym formularzu wraz z kompletem wymaganych załącznik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ferty należy składać na druku według wzoru stanowiącego załącznik do rozporządzenia Ministra Polityki Społecznej z dnia 8 marca 2005r. w sprawie wzoru oferty podmiotu uprawnionego (Dz. U. z 2005r. Nr 44 poz. 427). Druk dostępny jest w Biurze Obsługi Interesanta Urzędu Miejskiego w Barlinku przy                    ul. Niepodległości 20 (parter) lub w Biuletynie Informacji Publicznej pod adresem </w:t>
      </w:r>
      <w:hyperlink r:id="rId3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azwa i numer zadania)” w Biurze Obsługi Interesanta Urzędu Miejskiego w Barlinku,             ul. Niepodległości 20 </w:t>
      </w:r>
      <w:r>
        <w:rPr>
          <w:b/>
        </w:rPr>
        <w:t>w terminie do 08.04.2008r.</w:t>
      </w:r>
      <w:r>
        <w:rPr/>
        <w:t xml:space="preserve"> do godz</w:t>
      </w:r>
      <w:r>
        <w:rPr>
          <w:b/>
        </w:rPr>
        <w:t>. 9.30.</w:t>
      </w:r>
      <w:r>
        <w:rPr/>
        <w:t xml:space="preserve"> Otwarcie ofert nastąpi w dniu 08.04.2008r. o godz. 10.00 w Urzędzie Miejskim (pok. nr 12). Rozstrzygnięcie konkursu nastąpi do dnia 29.04.2008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 oferty na realizację zadania publicznego należy dołączyć w szczególności następujące dokument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ktualny odpis z rejestru lub ewidencji dot. statusu prawnego uprawnionego podmiotu i prowadzonej przez niego działalności  (ważny do 3 miesięcy od daty uzyskania)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prawozdanie merytoryczne i finansowe z działalności Podmiotu za ostatni rok kalendarzowy                  (a w przypadku organizacji o krótszym okresie działalności – za okres tej działalności)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atut podmiotu uprawnio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żej wymienione dokumenty powinny być przedłożone w oryginale lub w postaci kserokopii potwierdzonej „za zgodność z oryginałem” przez osobę uprawnioną do reprezentowania organizacji (z datą i podpisem). Oferta winna być podpisana przez osoby upoważnione do składania oświadczeń woli w imieniu podmiotu uprawnionego zgodnie z KRS, innym rejestrem lub udzielonym pełnomocnictwe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 rozpatrywaniu ofert Komisja uwzględnia w szczególności kryter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284" w:hanging="284"/>
        <w:jc w:val="both"/>
        <w:rPr/>
      </w:pPr>
      <w:r>
        <w:rPr/>
        <w:t>formaln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44" w:leader="none"/>
        </w:tabs>
        <w:ind w:left="568" w:hanging="284"/>
        <w:jc w:val="both"/>
        <w:rPr/>
      </w:pPr>
      <w:r>
        <w:rPr/>
        <w:t>czy oferta została złożona w termini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44" w:leader="none"/>
        </w:tabs>
        <w:ind w:left="568" w:hanging="284"/>
        <w:jc w:val="both"/>
        <w:rPr/>
      </w:pPr>
      <w:r>
        <w:rPr/>
        <w:t>czy oferta jest przedstawiona na formularzu wg obowiązującego wzor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44" w:leader="none"/>
        </w:tabs>
        <w:ind w:left="568" w:hanging="284"/>
        <w:jc w:val="both"/>
        <w:rPr/>
      </w:pPr>
      <w:r>
        <w:rPr/>
        <w:t>czy do oferty zostały dołączone wymagane załączniki.</w:t>
      </w:r>
    </w:p>
    <w:p>
      <w:pPr>
        <w:pStyle w:val="Tekstpodstawowy3"/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ab/>
        <w:t>(Oferty niezłożone w terminie i na odpowiednim formularzu oraz bez wymaganych załączników, pozostaną bez rozpatrzenia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rytoryczne(ocena punktowa - zgodnie z formularzem oceny merytorycznej oferty oraz regulaminem pracy Komisji)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8" w:leader="none"/>
        </w:tabs>
        <w:ind w:left="568" w:hanging="284"/>
        <w:jc w:val="both"/>
        <w:rPr/>
      </w:pPr>
      <w:r>
        <w:rPr/>
        <w:t xml:space="preserve">możliwość realizacji zadania przez podmiot uprawniony składający ofertę – w świetle przedstawionych przez wnioskodawcę dokumentów, potencjał rzeczowy i kadrowy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8" w:leader="none"/>
        </w:tabs>
        <w:ind w:left="568" w:hanging="284"/>
        <w:jc w:val="both"/>
        <w:rPr/>
      </w:pPr>
      <w:r>
        <w:rPr/>
        <w:t xml:space="preserve">zadeklarowaną przez podmiot uprawniony jakość działania i kwalifikacje osób, przy udziale których podmiot uprawniony ma realizować zadanie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8" w:leader="none"/>
        </w:tabs>
        <w:ind w:left="568" w:hanging="284"/>
        <w:jc w:val="both"/>
        <w:rPr/>
      </w:pPr>
      <w:r>
        <w:rPr/>
        <w:t>przedstawioną we wniosku kalkulację kosztów realizacji zadania, w tym w relacji do zakresu rzeczowego zada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8" w:leader="none"/>
        </w:tabs>
        <w:ind w:left="568" w:hanging="284"/>
        <w:jc w:val="both"/>
        <w:rPr/>
      </w:pPr>
      <w:r>
        <w:rPr/>
        <w:t xml:space="preserve">zadeklarowany udział środków finansowych własnych albo pozyskanych z innych źródeł na realizację zadania,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8" w:leader="none"/>
        </w:tabs>
        <w:ind w:left="568" w:hanging="284"/>
        <w:jc w:val="both"/>
        <w:rPr/>
      </w:pPr>
      <w:r>
        <w:rPr/>
        <w:t>sposób realizacji zadań zleconych podmiotowi uprawnionemu w okresie poprzednim, rzetelność i terminowość oraz sposób rozliczenia otrzymanych na ten cel środk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8" w:leader="none"/>
        </w:tabs>
        <w:ind w:left="568" w:hanging="284"/>
        <w:jc w:val="both"/>
        <w:rPr/>
      </w:pPr>
      <w:r>
        <w:rPr/>
        <w:t>wysokość dotacji, która jest przeznaczona na realizację zada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8" w:leader="none"/>
        </w:tabs>
        <w:ind w:left="568" w:hanging="284"/>
        <w:jc w:val="both"/>
        <w:rPr/>
      </w:pPr>
      <w:r>
        <w:rPr/>
        <w:t xml:space="preserve">dotychczasową współpracę z Gminą Barlinek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Komisja oceniająca oferty może uzależnić rozpatrzenie jej od złożenia przez oferenta, w określonym przez Komisję terminie, dodatkowych wyjaśnień, informacji lub dokumentów dotyczących złożonej oferty. </w:t>
      </w:r>
    </w:p>
    <w:p>
      <w:pPr>
        <w:pStyle w:val="Tekstpodstawowy3"/>
        <w:numPr>
          <w:ilvl w:val="0"/>
          <w:numId w:val="1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rganizator konkursu zastrzega sobie prawo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8" w:leader="none"/>
        </w:tabs>
        <w:ind w:left="568" w:hanging="284"/>
        <w:jc w:val="both"/>
        <w:rPr/>
      </w:pPr>
      <w:r>
        <w:rPr/>
        <w:t>unieważnienia konkursu jeżeli postępowanie nie zostanie zakończone wyłonieniem oferty do realiza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8" w:leader="none"/>
        </w:tabs>
        <w:ind w:left="568" w:hanging="284"/>
        <w:jc w:val="both"/>
        <w:rPr/>
      </w:pPr>
      <w:r>
        <w:rPr/>
        <w:t>odwołania konkursu bez podawania przyczyny lub przesunięcia terminu składania ofert i terminu rozstrzygnięcia konkurs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8" w:leader="none"/>
        </w:tabs>
        <w:ind w:left="568" w:hanging="284"/>
        <w:jc w:val="both"/>
        <w:rPr/>
      </w:pPr>
      <w:r>
        <w:rPr/>
        <w:t>zmiany kwoty dotacji w stosunku do wnioskowanej przez oferenta. W takim przypadku oferent nie będzie związany warunkami złożonej oferty oraz będzie zobowiązany do złożenia zaktualizowanego kosztorysu i harmonogramu realizacji zad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 zapoznaniu się z wynikami prac Komisji, decyzję o wyborze podmiotów, które uzyskają dotację oraz o wysokości dotacji podejmuje Burmistrz Barlinka w formie zarządzenia. Decyzja ta jest ostateczna i nie przysługuje od niej odwołani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stnieje możliwość wyboru kilku oferentów w celu realizacji jednego zadania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łożenie oferty nie jest równoznaczne z przyznaniem dotacji. W przypadku wyboru oferty, zlecenie realizacji zadania nastąpi w trybie: wsparcia lub powierzenia wykonania zadania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dmioty składające oferty zostaną pisemnie powiadomione o podjętej decyzji. Wyniki konkursu zostaną podane do publicznej wiadomości na tablicy ogłoszeń Urzędu Miejskiego oraz w BIP pod adresem </w:t>
      </w:r>
      <w:hyperlink r:id="rId4">
        <w:r>
          <w:rPr>
            <w:rStyle w:val="InternetLink"/>
          </w:rPr>
          <w:t>www.bip.barlinek.pl</w:t>
        </w:r>
      </w:hyperlink>
      <w:r>
        <w:rPr/>
        <w:t xml:space="preserve"> przez okres 1 miesiąca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dstawą przekazania dotacji jest zawarcie umowy o zleceniu zadania i udzieleniu dotacji na jego realizację pomiędzy Gminą Barlinek a wyłonionym w konkursie Podmiotem. Umowa ta określi również szczegółowe warunki realizacji, finansowania i rozliczania zadania. </w:t>
      </w:r>
    </w:p>
    <w:p>
      <w:pPr>
        <w:pStyle w:val="Tekstpodstawowy3"/>
        <w:numPr>
          <w:ilvl w:val="0"/>
          <w:numId w:val="5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otacje nie mogą być wykorzystywane na:</w:t>
      </w:r>
    </w:p>
    <w:p>
      <w:pPr>
        <w:pStyle w:val="Normal"/>
        <w:ind w:left="340" w:hanging="0"/>
        <w:jc w:val="both"/>
        <w:rPr/>
      </w:pPr>
      <w:r>
        <w:rPr/>
        <w:t>1)pokrycie strat i długów, 2) odsetki od kredytów i pożyczek, 3) zakup gruntów, budynków lub lokali, 4) zadania i zakupy inwestycyjne</w:t>
      </w:r>
      <w:r>
        <w:rPr>
          <w:u w:val="single"/>
        </w:rPr>
        <w:t>,</w:t>
      </w:r>
      <w:r>
        <w:rPr/>
        <w:t xml:space="preserve"> 5) działalność polityczną, 6) zakup napojów alkoholowych, 7) wyjazdy zagraniczne, 8) udzielanie pomocy finansowej osobom fizycznym i prawnym. </w:t>
      </w:r>
    </w:p>
    <w:p>
      <w:pPr>
        <w:pStyle w:val="Tekstpodstawowy3"/>
        <w:numPr>
          <w:ilvl w:val="0"/>
          <w:numId w:val="6"/>
        </w:numPr>
        <w:spacing w:before="0" w:after="0"/>
        <w:jc w:val="both"/>
        <w:rPr/>
      </w:pPr>
      <w:r>
        <w:rPr>
          <w:sz w:val="20"/>
          <w:szCs w:val="20"/>
        </w:rPr>
        <w:t xml:space="preserve">Informacje dotyczące konkursu można uzyskać pod numerem telefonu 7462 450 lub 7465 540 oraz na stronie internetowej Urzędu Miejskiego w Barlinku pod adresem </w:t>
      </w:r>
      <w:hyperlink r:id="rId5">
        <w:r>
          <w:rPr>
            <w:rStyle w:val="InternetLink"/>
            <w:sz w:val="20"/>
            <w:szCs w:val="20"/>
          </w:rPr>
          <w:t>www.bip.barlinek.pl</w:t>
        </w:r>
      </w:hyperlink>
      <w:r>
        <w:rPr>
          <w:sz w:val="20"/>
          <w:szCs w:val="20"/>
        </w:rPr>
        <w:t>.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3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7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40"/>
      </w:pPr>
      <w:rPr/>
    </w:lvl>
  </w:abstractNum>
  <w:abstractNum w:abstractNumId="11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color w:val="80808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6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1z1">
    <w:name w:val="WW8Num1z1"/>
    <w:qFormat/>
    <w:rPr>
      <w:color w:val="80808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808080"/>
    </w:rPr>
  </w:style>
  <w:style w:type="character" w:styleId="WW8Num4z1">
    <w:name w:val="WW8Num4z1"/>
    <w:qFormat/>
    <w:rPr>
      <w:color w:val="80808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808080"/>
    </w:rPr>
  </w:style>
  <w:style w:type="character" w:styleId="WW8Num5z1">
    <w:name w:val="WW8Num5z1"/>
    <w:qFormat/>
    <w:rPr>
      <w:color w:val="80808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color w:val="80808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808080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9:12:00Z</dcterms:created>
  <dc:creator>Podworska</dc:creator>
  <dc:description/>
  <dc:language>en-US</dc:language>
  <cp:lastModifiedBy>Podworska</cp:lastModifiedBy>
  <dcterms:modified xsi:type="dcterms:W3CDTF">2008-03-10T09:13:00Z</dcterms:modified>
  <cp:revision>1</cp:revision>
  <dc:subject/>
  <dc:title>ZARZĄDZENIE NR 35/2008</dc:title>
</cp:coreProperties>
</file>