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38 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marc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drodze bezprzetargowej na rzecz dotychczasowego dzierżawcy, położonej w obrębie 2 miasta Barlinek przy ul. Ry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 ),  § 1 ust. 1 pkt.2 lit. a Zarządzenia Nr 36/2008 r Burmistrza Barlinka z dnia 12 marca 2008 r. w sprawie ustalenia stawek czynszowych za dzierżawę lub najem nieruchomości stanowiących własność Gminy Barlinek oraz Uchwały2 Nr XVI/198/2008 Rady Miejskiej w Barlinku z dnia 26 lutego 2008 r. w sprawie wyrażenia zgody na wydzierżawienie w trybie bezprzetargowym na czas nieoznaczony nieruchomości stanowiącej własność Gminy Barlinek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, grunt o pow. 173,50 m</w:t>
      </w:r>
      <w:r>
        <w:rPr>
          <w:vertAlign w:val="superscript"/>
        </w:rPr>
        <w:t>2</w:t>
      </w:r>
      <w:r>
        <w:rPr/>
        <w:t xml:space="preserve"> ( zaznaczony kolorem żółtym na mapie w skali 1:500 załącznika graficznego nr 1 do niniejszego zarządzenia), stanowiący część nieruchomości Gminy Barlinek, oznaczonej w ewidencji gruntów działką nr 205/6 położonej w obrębie 2 miasta Barlinka, przy ul. Rynek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grunt jest położony w Barlinku na terenie kwartału ulicy Rynek, Niepodległości, Sądowa, Szewska w bezpośrednim sąsiedztwie nieruchomości zabudowanej położonej przy ul. Rynek 9. Studium uwarunkowań i kierunków zagospodarowania przestrzennego Gminy Barlinek przewiduje funkcję : CM – tereny centralne miasta i miejsce koncentracji usłu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>3.</w:t>
      </w:r>
      <w:r>
        <w:rPr/>
        <w:t xml:space="preserve"> Sposób zagospodarowania gruntu: w celu zaopatrzenia obiektu hotelowo – gastronomicznego znajdującego się na działce sąsiedni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kres dzierżawy :  na czas nieoznaczony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sokość opłat z tytułu dzierżawy gruntu:  stawka czynszu za dzierżawę 1 m</w:t>
      </w:r>
      <w:r>
        <w:rPr>
          <w:vertAlign w:val="superscript"/>
        </w:rPr>
        <w:t xml:space="preserve">2 </w:t>
      </w:r>
      <w:r>
        <w:rPr/>
        <w:t xml:space="preserve">gruntu miesięcznie wynosi 1,20 ( słownie: jeden złotych 20/100 gr.).  Do stawki doliczony będzie podatek VAT w wysokości 22%. Opłatę wnosi się z góry w terminie do 15 dnia każdego miesiąca. </w:t>
      </w:r>
    </w:p>
    <w:p>
      <w:pPr>
        <w:pStyle w:val="Normal"/>
        <w:spacing w:lineRule="auto" w:line="360"/>
        <w:ind w:firstLine="6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 xml:space="preserve">2.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§ 3. </w:t>
      </w:r>
      <w:r>
        <w:rPr/>
        <w:t>Dzierżawca zobowiązany będzie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) do wykonania ciągu pieszo – jezdnego zgodnie z planem zagospodarowania placu położonego w obrębie 2 m. Barlinek działki o numerze ewidencyjnym 205/6 w okresie nie dłuższym niż rok czasu trwania dzierżawy w zamian za zwolnienia z opłaty czynszowej.</w:t>
      </w:r>
    </w:p>
    <w:p>
      <w:pPr>
        <w:pStyle w:val="Normal"/>
        <w:spacing w:lineRule="auto" w:line="360"/>
        <w:jc w:val="both"/>
        <w:rPr/>
      </w:pPr>
      <w:r>
        <w:rPr/>
        <w:t>2) prace określone w pkt. 1 na przedmiocie dzierżawy winny być wykonane po uprzednim uzgodnieniu zakresu, sposobu i za zgodą Wydzierżawiającej a nakłady na w/w prace nie podlegają zwrotowi.</w:t>
      </w:r>
    </w:p>
    <w:p>
      <w:pPr>
        <w:pStyle w:val="Normal"/>
        <w:spacing w:lineRule="auto" w:line="360"/>
        <w:jc w:val="both"/>
        <w:rPr/>
      </w:pPr>
      <w:r>
        <w:rPr/>
        <w:t>3) utrzymania przedmiotu dzierżawy w stanie nie pogorszonym poprzez prowadzenie w/w prac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7:00Z</dcterms:created>
  <dc:creator>max</dc:creator>
  <dc:description/>
  <dc:language>en-US</dc:language>
  <cp:lastModifiedBy>Ajaszczak</cp:lastModifiedBy>
  <cp:lastPrinted>2008-03-25T11:53:00Z</cp:lastPrinted>
  <dcterms:modified xsi:type="dcterms:W3CDTF">2008-03-25T10:56:00Z</dcterms:modified>
  <cp:revision>4</cp:revision>
  <dc:subject/>
  <dc:title>ZARZĄDZENIE  NR 105/2007</dc:title>
</cp:coreProperties>
</file>