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2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06 marca 2008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Regulaminu premiowania pracowników obsługi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§ 14 Rozporządzenia Rady Ministrów z dnia 02 sierpnia 2005 r. w sprawie zasad wynagradzania pracowników samorządowych zatrudnionych w urzędach gmin, starostwach powiatowych i urzędach marszałkowskich (Dz.U. Nr 146, poz. 1223 z 2005r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.</w:t>
      </w:r>
      <w:r>
        <w:rPr/>
        <w:t xml:space="preserve">  Ustalam Regulamin premiowania pracowników obsługi Urzędu Miejskiego w Barlinku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3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ab/>
        <w:tab/>
        <w:tab/>
        <w:tab/>
        <w:t xml:space="preserve">       </w:t>
        <w:tab/>
        <w:tab/>
        <w:t xml:space="preserve">           Załącznik do Zarządzenia Nr 32/2008</w:t>
      </w:r>
    </w:p>
    <w:p>
      <w:pPr>
        <w:pStyle w:val="Normal"/>
        <w:ind w:left="708" w:firstLine="708"/>
        <w:jc w:val="both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ab/>
        <w:tab/>
        <w:tab/>
        <w:tab/>
        <w:t xml:space="preserve">       </w:t>
        <w:tab/>
        <w:tab/>
        <w:t xml:space="preserve">           Burmistrza Barlinka</w:t>
      </w:r>
    </w:p>
    <w:p>
      <w:pPr>
        <w:pStyle w:val="Normal"/>
        <w:ind w:left="1416" w:hanging="0"/>
        <w:jc w:val="both"/>
        <w:rPr/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ab/>
        <w:tab/>
        <w:tab/>
        <w:tab/>
        <w:t xml:space="preserve">      </w:t>
        <w:tab/>
        <w:tab/>
        <w:t xml:space="preserve">           z dnia 06 marca 2008r.</w:t>
      </w:r>
    </w:p>
    <w:p>
      <w:pPr>
        <w:pStyle w:val="Normal"/>
        <w:ind w:left="141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ulamin premiowania pracowników obsług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ędu Miejskiego w Barlin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.</w:t>
      </w:r>
      <w:r>
        <w:rPr/>
        <w:t xml:space="preserve"> W ramach posiadanych środków na wynagrodzenia tworzy się fundusz premiowy, przeznaczony na premie dla pracowników obsługi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2.</w:t>
      </w:r>
      <w:r>
        <w:rPr/>
        <w:t xml:space="preserve">  Wysokość funduszu premiowego wynosi 20% wynagrodzenia zasadniczego pracowników obsługi Urzędu Miejskiego w Barlinku i nie może być przekroczony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3.</w:t>
      </w:r>
      <w:r>
        <w:rPr/>
        <w:t xml:space="preserve"> Decyzję o uruchomieniu funduszu premiowego podejmuje Burmistrz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4.</w:t>
      </w:r>
      <w:r>
        <w:rPr/>
        <w:t xml:space="preserve"> Premia jest wyrazem oceny pracy oraz postawy pracownika i ma charakter regulamin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5.</w:t>
      </w:r>
      <w:r>
        <w:rPr/>
        <w:t xml:space="preserve"> Prawo do premii przysługuje pracownikom obsługi zatrudnionym na podstawie umowy ze stosunk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6.</w:t>
      </w:r>
      <w:r>
        <w:rPr/>
        <w:t xml:space="preserve"> Wysokość premii wynosi do 20% wynagrodzenia zasadni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7.</w:t>
      </w:r>
      <w:r>
        <w:rPr/>
        <w:t xml:space="preserve"> Decyzję o przyznaniu premii podejmuje Burmistrz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8.</w:t>
      </w:r>
      <w:r>
        <w:rPr/>
        <w:t xml:space="preserve"> Premia przyznawana i wypłacana jest z dołu, za przepracowany miesią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9.</w:t>
      </w:r>
      <w:r>
        <w:rPr/>
        <w:t xml:space="preserve"> Warunkiem przyznania premii dla pracowników obsługi jes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ytywna ocena wykonania wszystkich zadań na danym stanowis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ksymalne wykorzystanie nominalnego czasu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leżyta dbałość o powierzone mi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strzeganie regulaminu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noszenie efektywności i jakości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0.</w:t>
      </w:r>
      <w:r>
        <w:rPr/>
        <w:t xml:space="preserve"> Premii nie przyznaje się w następujących przypadka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czas urlopu bezpłatnego, szkoleniowego, czas obliczeniowy, za który pracownik otrzymał karę upomnienia, nagany lub w którym nastąpiło rozwiązanie umowy o pracę bez wypowiedzenia z winy pracownika, albo porzucenie pra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żącego naruszenia porządku i dyscypliny pracy na danym stanowisku pra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usprawiedliwionej nieobecności w pra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mowolnego opuszczenia miejsca pra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wodowanie zniszczenia mienia Urzęd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wykonanie lub niedbałe wykonanie obowiązków pracownicz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wierdzenie, że znajduje się on w miejscu pracy w stanie wskazującym na spożycie alkoh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prawiedliwionej nieobecności w pracy spowodowanej chorobą dłuższą niż 5 dni roboczych w miesiącu, za który premia jest przyznawa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powiedzenie stosunku pracy przez pracownika (cały okres wypowie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56:00Z</dcterms:created>
  <dc:creator>UM I G BARLINEK</dc:creator>
  <dc:description/>
  <dc:language>en-US</dc:language>
  <cp:lastModifiedBy>Podworska</cp:lastModifiedBy>
  <cp:lastPrinted>2008-03-04T07:31:00Z</cp:lastPrinted>
  <dcterms:modified xsi:type="dcterms:W3CDTF">2008-03-11T07:53:00Z</dcterms:modified>
  <cp:revision>12</cp:revision>
  <dc:subject/>
  <dc:title>ZARZĄDZENIE NR</dc:title>
</cp:coreProperties>
</file>