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33/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6 marca 2008 ro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Regulaminu Organizacyjnego Urzędu Miejskiego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33 ust. 1 i 2 ustawy z dnia 8 marca 1990 roku o samorządzie gminnym (Dz.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 oraz z 2007r. Nr 48, poz. 327, Nr 138, poz. 974, Nr 173, poz. 1218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 Wprowadzam Regulamin Organizacyjny Urzędu Miejskiego w Barlinku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Traci moc Zarządzenie Nr 29/2007 Burmistrza Miasta i Gminy Barlinek z dnia 01 marca 2007 roku w sprawie Regulaminu Organizacyjnego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16:00Z</dcterms:created>
  <dc:creator>UM I G BARLINEK</dc:creator>
  <dc:description/>
  <dc:language>en-US</dc:language>
  <cp:lastModifiedBy>UM I G BARLINEK</cp:lastModifiedBy>
  <dcterms:modified xsi:type="dcterms:W3CDTF">2008-03-05T10:23:00Z</dcterms:modified>
  <cp:revision>4</cp:revision>
  <dc:subject/>
  <dc:title/>
</cp:coreProperties>
</file>