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b/>
          <w:sz w:val="28"/>
        </w:rPr>
        <w:t>Z A R Z Ą D Z E N I E    NR  30/2008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z dnia 28 lutego 2008 roku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 ustalenia  stawki  czynszu  za 1 m</w:t>
      </w:r>
      <w:r>
        <w:rPr>
          <w:rFonts w:cs="Times New Roman" w:ascii="Times New Roman" w:hAnsi="Times New Roman"/>
          <w:b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 powierzchni  użytkowej   lokali wchodzących w  skład   mieszkaniowego  zasobu  gminy  Barlinek </w:t>
      </w:r>
      <w:r>
        <w:rPr>
          <w:b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Na podstawie  art.30 ust.2  pkt.3 ustawy z dnia 08 marca 1990 roku  o samorządzie gminnym ( Dz.U. z  2001 r. Nr 142, poz.1591; z 2002 r. Nr 23, poz.220;    Nr 62,  poz. 558; Nr 113,  poz.984; Nr  153,  poz.1271;  Nr 214,  poz.1806;   z  2003 r.  Nr  80, poz.717;  Nr 162,   poz. 1568;  z  2004r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102, poz.1055;   Nr 116,   poz.1203;  z 2005 r.  Nr 172, poz. 1441;  Nr 175, poz.1457;  z  2006 r. Nr 17, poz.128; Nr 181, poz.1337;  z 2007r. Nr 48,  poz. 327; Nr 138,  poz. 974;  Nr 173,poz.1218;)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raz   art.21   ust.2   pkt.4   ustawy   z   dnia  21 czerwca  2001 roku   o  ochronie   praw  lokatorów,   mieszkaniowym zasobie gminy i o zmianie Kodeksu cywilnego (Dz.U. z  2005 r.  Nr 31,  poz. 266;   z 2006 r. Nr 86,  poz. 602; Nr 94, poz.657; Nr 167, poz.1193;  Nr 249, poz.1833;  z  2007r.  Nr 128,  poz. 902;  Nr 173, poz.1218;) w związku z  § 11 i § 12 Uchwały Nr XIV/125/2007  Rady  Miejskiej w Barlinku w sprawie przyjęcia wieloletniego programu gospodarowania mieszkaniowym zasobem gminy Barlinek na lata 2007-2017 zarządza  się  co  następuje: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Arial Black" w:ascii="Arial Black" w:hAnsi="Arial Black"/>
          <w:sz w:val="24"/>
        </w:rPr>
        <w:t xml:space="preserve">§ 1. </w:t>
      </w:r>
      <w:r>
        <w:rPr>
          <w:rFonts w:cs="Times New Roman" w:ascii="Times New Roman" w:hAnsi="Times New Roman"/>
          <w:sz w:val="24"/>
        </w:rPr>
        <w:t>Ustala  się   stawkę   bazową   czynszu   miesięcznego   za 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powierzchni  użytkowej lokali wchodzących w skład mieszkaniowego zasobu gminy w wysokości - </w:t>
      </w:r>
      <w:r>
        <w:rPr>
          <w:rFonts w:cs="Times New Roman" w:ascii="Times New Roman" w:hAnsi="Times New Roman"/>
          <w:b/>
          <w:sz w:val="24"/>
        </w:rPr>
        <w:t>2,46 zł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Arial Black" w:ascii="Arial Black" w:hAnsi="Arial Black"/>
          <w:sz w:val="24"/>
        </w:rPr>
        <w:t xml:space="preserve">§ 2. </w:t>
      </w:r>
      <w:r>
        <w:rPr>
          <w:rFonts w:cs="Times New Roman" w:ascii="Times New Roman" w:hAnsi="Times New Roman"/>
          <w:sz w:val="24"/>
        </w:rPr>
        <w:t>Stawka   czynszu   miesięcznego   za 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powierzchni    użytkowej    lokalu    i   lokalu zamiennego ustalana będzie według  załącznika  Nr 6  Uchwały  Nr XIV/125//2007 Rady Miejskiej  w  Barlinku   z  dnia  25 października 2007r.  w sprawie  wieloletniego  programu  gospodarowania mieszkaniowym zasobem gminy Barlinek na lata 2007-2017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Arial Black" w:ascii="Arial Black" w:hAnsi="Arial Black"/>
          <w:sz w:val="24"/>
        </w:rPr>
        <w:t xml:space="preserve">§ 3. </w:t>
      </w:r>
      <w:r>
        <w:rPr>
          <w:rFonts w:cs="Times New Roman" w:ascii="Times New Roman" w:hAnsi="Times New Roman"/>
          <w:sz w:val="24"/>
        </w:rPr>
        <w:t>Stawka czynszu miesięcznego za 1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owierzchni użytkowej lokalu socjalnego nie może przekraczać   połowy   stawki   najniższego   czynszu  obowiązującego  w  mieszkaniowym zasobie gminy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Arial Black" w:ascii="Arial Black" w:hAnsi="Arial Black"/>
          <w:sz w:val="24"/>
        </w:rPr>
        <w:t xml:space="preserve">§ 4. </w:t>
      </w:r>
      <w:r>
        <w:rPr>
          <w:rFonts w:cs="Times New Roman" w:ascii="Times New Roman" w:hAnsi="Times New Roman"/>
          <w:sz w:val="24"/>
        </w:rPr>
        <w:t>Wykonanie   Zarządzenia   powierza się   Barlineckiemu    Towarzystwu     Budownictw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łecznego Spółce z o.o. w Barlink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Arial Black" w:ascii="Arial Black" w:hAnsi="Arial Black"/>
          <w:sz w:val="24"/>
        </w:rPr>
        <w:t xml:space="preserve">§ 5. </w:t>
      </w:r>
      <w:r>
        <w:rPr>
          <w:rFonts w:cs="Times New Roman" w:ascii="Times New Roman" w:hAnsi="Times New Roman"/>
          <w:sz w:val="24"/>
        </w:rPr>
        <w:t xml:space="preserve">Zarządzenie wchodzi w życie z dniem podjęcia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47:00Z</dcterms:created>
  <dc:creator>Podworska</dc:creator>
  <dc:description/>
  <dc:language>en-US</dc:language>
  <cp:lastModifiedBy>Podworska</cp:lastModifiedBy>
  <dcterms:modified xsi:type="dcterms:W3CDTF">2008-03-11T07:55:00Z</dcterms:modified>
  <cp:revision>2</cp:revision>
  <dc:subject/>
  <dc:title>                    Z A R Z Ą D Z E N I E    NR  30/2008</dc:title>
</cp:coreProperties>
</file>