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26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lutego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Mostk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)</w:t>
      </w:r>
      <w:r>
        <w:rPr>
          <w:sz w:val="24"/>
        </w:rPr>
        <w:t xml:space="preserve"> oraz uchwały nr VIII/83/2003 Rady Miejskiej w Barlinku z dnia 22 maja 2003 roku w sprawie wyrażenia zgody na zbycie nieruchomości gruntowych stanowiących własność Gminy Barlinek położonych we wsi Mostkowo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Mostkowie, oznaczoną w ewidencji gruntów nr 53/28 o pow. 0,0653 ha posiadającą księgę wieczystą Kw nr 39368 prowadzona w Sądzie Rejonowym w Mys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175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 xml:space="preserve">Działka nr 53/28 położona jest w południowo - wschodniej skrajnej części wsi Mostkowo w gminie Barlinek . Jest to wieś leżąca około 12 km od Barlinka. 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Działka nie jest zagospodarowana w sposób trwały. Teren objęty działką nr 53/28 nie jest ogrodzony, jest odłogowany i porośnięty jest trawą. Położenie działki Dojazd do działk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niezabudowane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działkę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ę wydana została decyzja nr 168/07 Burmistrza Barlinka z dnia 26 października 2007 r. o warunkach zabudowy dla inwestycji polegającej na budowie budynku mieszkalnego jednorodzinnego z garażem, budynku gospodarczego wraz z infrastrukturą techniczną i zagospodarowaniem terenu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a zgodnie z wypisem z ewidencji gruntów jest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8-02-20T13:10:00Z</dcterms:modified>
  <cp:revision>16</cp:revision>
  <dc:subject/>
  <dc:title/>
</cp:coreProperties>
</file>