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29/2008</w:t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9 lutego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mallCaps/>
          <w:sz w:val="10"/>
        </w:rPr>
      </w:pPr>
      <w:r>
        <w:rPr>
          <w:rFonts w:cs="Arial Black" w:ascii="Arial Black" w:hAnsi="Arial Black"/>
          <w:b/>
          <w:i/>
          <w:smallCaps/>
          <w:sz w:val="10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 w budżecie Gminy Barlinek na 2008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10"/>
        </w:rPr>
      </w:pPr>
      <w:r>
        <w:rPr>
          <w:rFonts w:cs="Arial Black" w:ascii="Arial Black" w:hAnsi="Arial Black"/>
          <w:b/>
          <w:i/>
          <w:sz w:val="1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10"/>
        </w:rPr>
      </w:pPr>
      <w:r>
        <w:rPr>
          <w:rFonts w:cs="Arial Black" w:ascii="Arial Black" w:hAnsi="Arial Black"/>
          <w:b/>
          <w:i/>
          <w:sz w:val="1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10"/>
        </w:rPr>
      </w:pPr>
      <w:r>
        <w:rPr>
          <w:rFonts w:cs="Arial Black" w:ascii="Arial Black" w:hAnsi="Arial Black"/>
          <w:b/>
          <w:i/>
          <w:sz w:val="1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 art. 188 ust. 1, pkt. 2 ustawy z dnia 30 czerwca 2005 r. o finansach publicznych (Dz U Nr 249, poz. 2104 z późn. zm.), oraz § 18 pkt. 6 uchwały                            Nr XVI/160/2007 Rady Miejskiej w Barlinku z dnia 27 grudnia 2007 r. w sprawie uchwalenia budżetu  Gminy Barlinek na 2008 rok, zarządzam co następuje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8"/>
        <w:gridCol w:w="1260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342.057 zł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 wydatki własne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 xml:space="preserve">Dział 801  Oświata i wychowani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.000,-</w:t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1  Szkoły podstawow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000,-</w:t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810  Rezerw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000,-</w:t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0  Gimnazj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000,-</w:t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810  Rezerw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000,-</w:t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 wydatki na zadania zleco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,-</w:t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,-</w:t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11  Urzędy Wojewódzki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-</w:t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-</w:t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.057 zł</w:t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 wydatki włas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.000,-</w:t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6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140  Wpłaty na Państwowy Fundusz Rehabilitacji Osób Niepełnosprawnych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1260"/>
      </w:tblGrid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.0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1  Szkoły podstawow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0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.0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w tym: Szkoła Podstawowa Nr 1 w Barlinku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.0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2124" w:hanging="0"/>
              <w:jc w:val="both"/>
              <w:rPr/>
            </w:pPr>
            <w:r>
              <w:rPr/>
              <w:t>Szkoła Podstawowa Nr 4 w Barlink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0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2124" w:hanging="0"/>
              <w:jc w:val="both"/>
              <w:rPr/>
            </w:pPr>
            <w:r>
              <w:rPr/>
              <w:t>Szkoła Podstawowa w Mostkowi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Rozdział 80110  Gimnazj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0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2124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0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w tym: Publiczne Gimnazjum Nr 1 w Barlink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0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Publiczne Gimnazjum Nr 2 w Barlinku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.0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snapToGrid w:val="false"/>
              <w:ind w:left="212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 wydatki na zadania zleco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11  Urzędy Wojewódzki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40  Dodatkowe wynagrodzenie rocz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1260"/>
      </w:tblGrid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§ 3. </w:t>
            </w:r>
            <w:r>
              <w:rPr/>
              <w:t>Zarządzenie wchodzi w życie z dniem wydania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15:00Z</dcterms:created>
  <dc:creator/>
  <dc:description/>
  <dc:language>en-US</dc:language>
  <cp:lastModifiedBy>sekr_skarbnika</cp:lastModifiedBy>
  <cp:lastPrinted>2008-02-25T09:08:00Z</cp:lastPrinted>
  <dcterms:modified xsi:type="dcterms:W3CDTF">2008-02-25T08:19:00Z</dcterms:modified>
  <cp:revision>18</cp:revision>
  <dc:subject/>
  <dc:title>ZARZĄDZENIE NR 159/2006</dc:title>
</cp:coreProperties>
</file>