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28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lutego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na rzecz użytkownika wieczystego działki sąsiedniej, położonej w obrębie Dzikow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użytkownika wieczystego działki sąsiedniej, grunt o pow. 0,3293 ha ( zaznaczony kolorem żółtym na mapie w skali 1:500 załącznika graficznego nr 1 do niniejszego zarządzenia), oznaczony w ewidencji gruntów działką nr 61/3 położony w obrębie Dzikowo, objęty księgą wieczystą Sądu Rejonowego w Myśliborzu Kw nr 39255, oddany w użytkowanie wieczyste Gminie Barlinek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Opis nieruchomości: grunt położony jest w bezpośrednim sąsiedztwie budynku mieszkalnego nr 15 w Dzikowie z bezpośrednim dostępem do drogi oznaczonej w ewidencji gruntów działka nr 54. Teren nie uzbrojony i niezagospodarowany. Studium uwarunkowań i kierunków zagospodarowania przestrzennego Miasta i Gminy Barlinek przewiduję funkcję: „ZP” – tereny parków i skwer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sób zagospodarowania gruntu: z przeznaczeniem na cele ogrodow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kres dzierżawy :  do 3 lat</w:t>
      </w:r>
    </w:p>
    <w:p>
      <w:pPr>
        <w:pStyle w:val="Normal"/>
        <w:numPr>
          <w:ilvl w:val="0"/>
          <w:numId w:val="1"/>
        </w:numPr>
        <w:spacing w:lineRule="auto" w:line="360"/>
        <w:ind w:left="660" w:hanging="300"/>
        <w:jc w:val="both"/>
        <w:rPr/>
      </w:pPr>
      <w:r>
        <w:rPr/>
        <w:t xml:space="preserve">Wysokość opłat z tytułu dzierżawy gruntu:  W pierwszym roku czynsz dzierżawny wynosi 250,00 zł + 22 % VAT ( słownie: dwieście pięćdziesiąt złotych 00/100 gr.). W dwóch kolejnych latach czynsz dzierżawny wynosi 300,00 zł + 22 VAT ( słownie: trzysta złotych 00/100 ). Opłatę wnosi się z góry w terminie do 30.04 każdego roku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</w:rPr>
        <w:t>§   2.</w:t>
      </w:r>
      <w:r>
        <w:rPr/>
        <w:t xml:space="preserve"> Dzierżawca w pierwszym roku dzierżawy zobowiązany będzie do uporządkowania terenu dzierżawy.  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3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2:26:00Z</dcterms:created>
  <dc:creator>max</dc:creator>
  <dc:description/>
  <dc:language>en-US</dc:language>
  <cp:lastModifiedBy>Ajaszczak</cp:lastModifiedBy>
  <cp:lastPrinted>2008-02-22T13:38:00Z</cp:lastPrinted>
  <dcterms:modified xsi:type="dcterms:W3CDTF">2008-02-22T12:41:00Z</dcterms:modified>
  <cp:revision>6</cp:revision>
  <dc:subject/>
  <dc:title>ZARZĄDZENIE  NR 105/2007</dc:title>
</cp:coreProperties>
</file>