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ARZĄDZENIE Nr 25/200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4 lutego 200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ruchomości gruntowej przeznaczonej do sprzedaży położonej w Barlinku przy ul. Lipow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, Nr 220, poz. 1601 z 2007 r. Nr 69, poz. 468 Nr 173, poz. 1218) oraz uchwały nr LIV/391/2006 Rady Miejskiej w Barlinku z dnia 31 sierpnia 2006 roku w sprawie wyrażenia zgody na zbycie gruntu położonego w Barlinku przy ul. Lipowej stanowiącego własność Gminy Barlinek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i gruntu oznaczone w ewidencji gruntów nr 576/45 i 576/49 o łącznej powierzchni 0,1068 ha położone w Barlinku przy ul. Lipowej. Działki objęte są księgą wieczystą KW nr 27224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ek gruntu została ustalona na kwotę: 89950,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i gruntu oznaczone w ewidencji gruntów nr 576/45 i 576/49 o łącznej powierzchni 0,1068 ha położone w Barlinku przy ul. Lipowej stanowią jedną nieruchomość gruntową. Nieruchomość zlokalizowana jest w strefie pośredniej miasta Barlinka w niedalekiej odległości od centrum miasta. Kształt nieruchomości obejmującej działki nr 576/45 i 576/49 jest nieregularny, ukształtowanie terenu jest płaskie. Działki nie są zagospodarowana w sposób trwały. Teren objęty działkami 576/45 i 576/49 porośnięty jest trawą.</w:t>
      </w:r>
    </w:p>
    <w:p>
      <w:pPr>
        <w:pStyle w:val="Tekstpodstawowywcity2"/>
        <w:ind w:left="0" w:hanging="0"/>
        <w:rPr/>
      </w:pPr>
      <w:r>
        <w:rPr>
          <w:szCs w:val="24"/>
        </w:rPr>
        <w:t>Bezpośrednim sąsiedztwem działek jest zabudowa mieszkaniowa jednorodzinna. Działki posiadają dostęp do uzbrojenia przez działkę nr 576/44 (wewnętrzną drogę dojazdową do ul. Lipowej) znajdującego się w ulicy Lipowej. W ulicy Lipowej znajdują się następujące sieci: wodociągowa, kanalizacji sanitarnej elektryczna, gazowa i teletechniczna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ostęp do sprzedawanych działek z ul. Lipowej przez działkę oznaczoną w ewidencji gruntów nr 576/44. Droga dojazdowa posiada nawierzchnię grun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znajduje się w obszarze nie posiadającym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>Teren obejmujący działki posiada ustalone warunki zabudowy dla inwestycji polegającej na budowie budynku mieszkalnego jednorodzinnego z garażem i zagospodarowania terenu - decyzja nr 190/07 Burmistrza Barlinka z dnia 11 grudnia 2007 r.</w:t>
      </w:r>
      <w:r>
        <w:br w:type="page"/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bywca działek przejmie wraz z gruntem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oraz nie podpisze umowy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Dz. U. z 2004 r. Nr 261, poz. 2603, Nr 281, poz. 2782 z 2005 r. Nr 130, poz. 1087, Nr 169, poz. 1420, Nr 175, poz. 1459, z 2006 r. Nr 104, poz. 708, Nr 220, poz. 1600 i 1601, z 2007 r. Nr 69, poz. 468, Nr 173, poz. 1218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08-02-20T12:05:00Z</dcterms:modified>
  <cp:revision>14</cp:revision>
  <dc:subject/>
  <dc:title/>
</cp:coreProperties>
</file>