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lutego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1 miasta Barlinek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</w:t>
      </w:r>
      <w:r>
        <w:rPr>
          <w:szCs w:val="22"/>
        </w:rPr>
        <w:t>§ 1 ust.12 a Zarządzenia Nr 10/2008 r. z dnia 22 stycznia 2008 r. w sprawie ustalenia stawek czynszowych za dzierżawę nieruchomości stanowiących własność Gminy Barlinek</w:t>
      </w:r>
      <w:r>
        <w:rPr/>
        <w:t xml:space="preserve"> oraz Uchwała Nr XVII/178/2008 Rady Miejskiej w Barlinku z dnia 24 stycznia 2008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zęści nieruchomości oznaczonej w ewidencji gruntów działką nr 219/2 o pow. 0,4000 ha. Według klasyfikacji gruntów klasa RIIIb-0,0900 ha; RIVa – 0,3100 h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oznaczonej w ewidencji gruntów działką nr 219/2 o pow.0,6700 ha. Według klasyfikacji gruntów klasa RIIIb – 0,1500 ha; RIVa – 0,5200 ha</w:t>
      </w:r>
    </w:p>
    <w:p>
      <w:pPr>
        <w:pStyle w:val="Normal"/>
        <w:spacing w:lineRule="auto" w:line="360"/>
        <w:jc w:val="both"/>
        <w:rPr/>
      </w:pPr>
      <w:r>
        <w:rPr/>
        <w:t>stanowiące własność Gminy Barlinek, położone w obrębie 1 miasta Barlinek ( zaznaczone kolorem żółtym na mapie w skali 1: 500 załączniku graficznym  nr 1  do niniejszego zarządzenia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>2.</w:t>
      </w:r>
      <w:r>
        <w:rPr/>
        <w:t xml:space="preserve"> Opis nieruchomości:  grunty położone po prawej stronie drogi w kierunku wsi Osina. Dojazd od ul. 11 Listopada drogą oznaczoną działką nr 218/2. teren jest obecnie nie zagospodarowany i nieuzbrojony. W zmianie planów zagospodarowania przestrzennego osiedla „ Górny Taras” teren ten oznaczony jest w części symbolami </w:t>
      </w:r>
      <w:r>
        <w:rPr>
          <w:i/>
          <w:iCs/>
        </w:rPr>
        <w:t>„ 5 MJ, 4 MJU, 5 KJ1, KDL”-</w:t>
      </w:r>
      <w:r>
        <w:rPr/>
        <w:t xml:space="preserve"> zabudowa mieszkaniowa jednorodzinna, zabudowa mieszkaniowa – usługowa z dopuszczeniem mieszkalno – ogrodniczej, tereny komunikacji – ulica lokalna, droga wewnętrzn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Sposób zagospodarowania gruntu: z przeznaczeniem na cele roln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</w:t>
      </w:r>
      <w:r>
        <w:rPr/>
        <w:t xml:space="preserve">.Wysokość opłat z tytułu dzierżawy gruntu:  stawka czynszu za dzierżawę 1 a gruntu rocznie wynosi 2,30 zł ( słownie: dwa złote 30/100 ). Opłatę wnosi się z góry w terminie do 31 marca  każdego roku.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34:00Z</dcterms:created>
  <dc:creator>max</dc:creator>
  <dc:description/>
  <dc:language>en-US</dc:language>
  <cp:lastModifiedBy>Ajaszczak</cp:lastModifiedBy>
  <cp:lastPrinted>2008-02-13T09:31:00Z</cp:lastPrinted>
  <dcterms:modified xsi:type="dcterms:W3CDTF">2008-02-13T08:34:00Z</dcterms:modified>
  <cp:revision>2</cp:revision>
  <dc:subject/>
  <dc:title>ZARZĄDZENIE  NR 105/2007</dc:title>
</cp:coreProperties>
</file>