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center"/>
        <w:rPr/>
      </w:pPr>
      <w:r>
        <w:rPr/>
        <w:tab/>
      </w:r>
      <w:r>
        <w:rPr>
          <w:b/>
          <w:sz w:val="32"/>
          <w:szCs w:val="32"/>
        </w:rPr>
        <w:t>ZARZĄDZENIE NR 31/2008</w:t>
      </w:r>
    </w:p>
    <w:p>
      <w:pPr>
        <w:pStyle w:val="Heading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z dnia 29 lutego 2008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rozstrzygnięcia otwartego konkursu ofert na realizację w 2008 roku zadań publiczn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Na podstawie art. 11 </w:t>
      </w:r>
      <w:r>
        <w:rPr>
          <w:sz w:val="24"/>
          <w:szCs w:val="24"/>
        </w:rPr>
        <w:t xml:space="preserve">ust. 2 </w:t>
      </w:r>
      <w:r>
        <w:rPr>
          <w:sz w:val="24"/>
        </w:rPr>
        <w:t xml:space="preserve">i art. 17 ustawy o działalności pożytku publicznego                     i o wolontariacie </w:t>
      </w:r>
      <w:r>
        <w:rPr>
          <w:sz w:val="24"/>
          <w:szCs w:val="24"/>
        </w:rPr>
        <w:t>(Dz. U. z 2003r. Nr 96, poz. 873; z 2004r. Nr 64, poz. 593; Nr 116, poz. 1203; Nr 210, poz. 2135; z 2005r. Nr 155, poz. 1298; Nr 169, poz. 1420; Nr 175 poz.1462;   Nr 249 poz. 2104; z 2006r. Nr 94 poz. 651)</w:t>
      </w:r>
      <w:r>
        <w:rPr>
          <w:sz w:val="24"/>
        </w:rPr>
        <w:t xml:space="preserve"> oraz §20 uchwały Nr XLV/329/2005 Rady Miejskiej w Barlinku z dnia 24 listopada 2005r. w sprawie Karty współpracy Miasta i Gminy Barlinek z organizacjami pozarządowymi i innymi podmiotami prowadzącymi działalność pożytku publicznego, zarządzam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§ 1. 1. Rozstrzygam otwarty konkurs ofert oraz postanawiam przyznać następującym podmiotom dotacje na realizację w 2008 roku zadań publicznych w zakresie upowszechniania kultury fizycznej i sport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 xml:space="preserve">na zadanie BOK/SW/2008/1.1. „Organizowanie szkolenia dzieci i młodzieży oraz imprez sportowych w zakresie piłki nożnej </w:t>
      </w:r>
      <w:r>
        <w:rPr>
          <w:sz w:val="24"/>
        </w:rPr>
        <w:t>na terenie Miasta Barlinka” dla Stowarzyszenia Kultury Fizycznej „POGOŃ” Barlinek dotacja w wysokości 200.00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adanie BOK/SW/2008/1.2. „Organizowanie szkolenia dzieci i młodzieży oraz imprez sportowych w zakresie piłki nożnej </w:t>
      </w:r>
      <w:r>
        <w:rPr>
          <w:sz w:val="24"/>
        </w:rPr>
        <w:t>na terenie wiejskim”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dla Klubu Sportowego „TROJAN” w Strąpiu dotacja w wysokości 13.122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dla Stowarzyszenia Kultury Fizycznej „POGOŃ” Barlinek dotacja w wysokości 20.000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dla Klubu Sportowego „ISKRA” w Lutówku dotacja w wysokości 11.440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dla Klubu Sportowego „GROM” w Płonnie dotacja w wysokości 9.500z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na zadanie BOK/SW/2008/1.3. „Organizowanie szkolenia dzieci i młodzieży oraz imprez sportowych w zakresie lekkiej atletyki”</w:t>
      </w:r>
      <w:r>
        <w:rPr>
          <w:sz w:val="24"/>
        </w:rPr>
        <w:t xml:space="preserve"> dla Międzyszkolnego Ludowego Klubu Sportowego „Lubusz” w Barlinku dotacja w wysokości 10.000z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na zadanie BOK/SW/2008/1.4. „Organizowanie szkolenia dzieci i młodzieży oraz imprez sportowych w zakresie żeglarstwa”</w:t>
      </w:r>
      <w:r>
        <w:rPr>
          <w:sz w:val="24"/>
        </w:rPr>
        <w:t xml:space="preserve"> dla Klubu Żeglarskiego TKKF „SZTORM”               w Barlinku dotacja w wysokości 19.400 zł.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na zadanie BOK/SW/2008/1.6. „Organizowanie szkolenia dzieci i młodzieży oraz imprez sportowych w szachach”</w:t>
      </w:r>
      <w:r>
        <w:rPr/>
        <w:t xml:space="preserve"> dla Klubu Szachowego „LASKER” w Barlinku dotacja                    w wysokości 4.100 zł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Konkurs na realizację na zadania BOK/SW/2008/1.5. „Organizowanie szkolenia dzieci i młodzieży oraz imprez sportowych w zakresie wędkarstwa”</w:t>
      </w:r>
      <w:r>
        <w:rPr>
          <w:sz w:val="24"/>
        </w:rPr>
        <w:t xml:space="preserve"> nie został rozstrzygnięty ze względu na brak złożonych ofert. </w:t>
      </w:r>
    </w:p>
    <w:p>
      <w:pPr>
        <w:pStyle w:val="Tekstpodstawowywcity3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§ 2. 1. Powołuję zespół celem sprawowania kontroli merytorycznej i finansowej                  nad realizacją wymienionych w  §1 zadań w następującym składzi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ofia Werbolewska - Przewodnicząc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ylwester Wrońs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Kontrola i ocena ww. zadań publicznych dotyczy w 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stanu realizacji zada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efektywności, rzetelności i jakości wykonania zada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prawidłowości wykorzystania środków publicznych otrzymanych na realizację zada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prowadzenia dokumentacji określonej w przepisach prawa i w postanowieniach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Kontrola powinna odbyć się przynajmniej 2 razy w roku. </w:t>
      </w:r>
    </w:p>
    <w:p>
      <w:pPr>
        <w:pStyle w:val="Tekstpodstawowywcity2"/>
        <w:ind w:firstLine="360"/>
        <w:rPr>
          <w:sz w:val="24"/>
        </w:rPr>
      </w:pPr>
      <w:r>
        <w:rPr>
          <w:sz w:val="24"/>
        </w:rPr>
      </w:r>
    </w:p>
    <w:p>
      <w:pPr>
        <w:pStyle w:val="Tekstpodstawowywcity2"/>
        <w:ind w:firstLine="360"/>
        <w:rPr>
          <w:b/>
          <w:b/>
        </w:rPr>
      </w:pPr>
      <w:r>
        <w:rPr/>
        <w:t xml:space="preserve">§ 3. Zarządzenie podlega opublikowaniu w Biuletynie Informacji Publicznej Urzędu Miejskiego w Barlinku pod adresem </w:t>
      </w:r>
      <w:hyperlink r:id="rId2">
        <w:r>
          <w:rPr>
            <w:rStyle w:val="InternetLink"/>
          </w:rPr>
          <w:t>www.bip.barlinek.pl</w:t>
        </w:r>
      </w:hyperlink>
      <w:r>
        <w:rPr/>
        <w:t>. oraz wywieszeniu na tablicy ogłoszeń Urzędu Miejskiego w Barlinku przez okres 1 miesiąca.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4. Wykonanie zarządzenia powierza się Skarbnikowi Barlinka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5. Zarządzenie wchodzi w życie z dniem wyd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  <w:lvl w:ilvl="1">
      <w:start w:val="3"/>
      <w:numFmt w:val="decimal"/>
      <w:lvlText w:val="%2)"/>
      <w:lvlJc w:val="left"/>
      <w:pPr>
        <w:tabs>
          <w:tab w:val="num" w:pos="1344"/>
        </w:tabs>
        <w:ind w:left="1344" w:hanging="340"/>
      </w:pPr>
      <w:rPr/>
    </w:lvl>
    <w:lvl w:ilvl="2">
      <w:start w:val="2"/>
      <w:numFmt w:val="decimal"/>
      <w:lvlText w:val="%3."/>
      <w:lvlJc w:val="left"/>
      <w:pPr>
        <w:tabs>
          <w:tab w:val="num" w:pos="2188"/>
        </w:tabs>
        <w:ind w:left="2188" w:hanging="284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numFmt w:val="bullet"/>
      <w:lvlText w:val="–"/>
      <w:lvlJc w:val="left"/>
      <w:pPr>
        <w:tabs>
          <w:tab w:val="num" w:pos="624"/>
        </w:tabs>
        <w:ind w:left="624" w:hanging="34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0"/>
        </w:tabs>
        <w:ind w:left="700" w:hanging="3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4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10:00Z</dcterms:created>
  <dc:creator>Iza</dc:creator>
  <dc:description/>
  <dc:language>en-US</dc:language>
  <cp:lastModifiedBy>Iza</cp:lastModifiedBy>
  <dcterms:modified xsi:type="dcterms:W3CDTF">2008-02-29T11:27:00Z</dcterms:modified>
  <cp:revision>3</cp:revision>
  <dc:subject/>
  <dc:title/>
</cp:coreProperties>
</file>