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6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2 stycznia 200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rzeznaczonej do sprzedaży położonej w Barlinku na „Górnym Tarasie”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08 marca 1990 roku o samorządzie gminnym </w:t>
      </w:r>
      <w:r>
        <w:rPr>
          <w:sz w:val="24"/>
          <w:szCs w:val="24"/>
        </w:rPr>
        <w:t>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</w:t>
      </w:r>
      <w:r>
        <w:rPr>
          <w:sz w:val="24"/>
        </w:rPr>
        <w:t xml:space="preserve">) art. 35 ustawy z dnia 21 sierpnia 1997 roku o gospodarce nieruchomościami </w:t>
      </w:r>
      <w:r>
        <w:rPr>
          <w:sz w:val="24"/>
          <w:szCs w:val="24"/>
        </w:rPr>
        <w:t>(Dz. U. z 2004 r. Nr 261, poz. 2603, Nr 281, poz. 2782 z 2005 r. Nr 130, poz. 1087, Nr 169, poz. 1420, Nr 175, poz. 1459, z 2006 r. Nr 104, poz. 708, z 2007 r. Nr 220, poz. 1600, Nr 220, poz. 1601 z 2007 r. Nr 69, poz. 468)</w:t>
      </w:r>
      <w:r>
        <w:rPr>
          <w:sz w:val="24"/>
        </w:rPr>
        <w:t xml:space="preserve"> oraz uchwały nr XIV/121/2007 Rady Miejskiej w Barlinku z dnia 25 października 2007 roku w sprawie wyrażenia zgody na zbycie nieruchomości stanowiącej własność Gminy Barlinek położonej w Barlinku na „Górnym Tarasie” </w:t>
      </w:r>
      <w:r>
        <w:rPr>
          <w:b/>
          <w:sz w:val="24"/>
        </w:rPr>
        <w:t>co następuje: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nieruchomość oznaczoną w ewidencji gruntów działkami: nr 270/5 o pow. 0,2832 ha, nr 271/5 o pow. 0,1720 ha, nr 272/4 o pow. 0,1703 ha i nr 273/24 o pow. 0,1194 ha położoną w Barlinku na „Górnym Tarasie”. Działki nr 271/5 i nr 272/4 objęte są księgą wieczystą KW nr 3214, działka nr 270/5 objęta jest księgą wieczystą Kw nr 37939, działka nr 273/24 objęta jest księgą wieczystą KW nr 37165 Księgi wieczyste prowadzone są w Sądzie Rejonowym w Myśliborzu</w:t>
      </w:r>
      <w:r>
        <w:rPr/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nieruchomości została ustalone na kwotę: 37750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nieruchomości.</w:t>
      </w:r>
    </w:p>
    <w:p>
      <w:pPr>
        <w:pStyle w:val="Tekstpodstawowywcity2"/>
        <w:ind w:left="0" w:hanging="0"/>
        <w:rPr/>
      </w:pPr>
      <w:r>
        <w:rPr/>
        <w:t xml:space="preserve">Nieruchomość obejmująca działki oznaczone numerami nr 270/5, 271/5, 272/4 i 273/24 o łącznej pow. 0,7449 ha położona jest w Barlinku na „Górnym Tarasie”. </w:t>
      </w:r>
    </w:p>
    <w:p>
      <w:pPr>
        <w:pStyle w:val="Tekstpodstawowywcity2"/>
        <w:ind w:left="0" w:hanging="0"/>
        <w:rPr/>
      </w:pPr>
      <w:r>
        <w:rPr/>
        <w:t>Na teren obejmujący przedmiotowe działki jest opracowany plan zagospodarowania przestrzennego i oznaczony on jest symbolem 6MW/U – jako tereny zorganizowanej działalności inwestycyjnej o podstawowym przeznaczeniu dla zabudowy mieszkaniowej wielorodzinnej z usługami nieuciążliwym. Obszar jednostki w całości składa się z wymienionych działek. Ukształtowanie terenu zbywanej nieruchomości jest płaske. Działki nie są zagospodarowana w sposób trwały. Dostęp do działek jest zły, brak jest dojazdu utwardzonego.</w:t>
      </w:r>
    </w:p>
    <w:p>
      <w:pPr>
        <w:pStyle w:val="Tekstpodstawowywcity2"/>
        <w:ind w:left="0" w:hanging="0"/>
        <w:rPr/>
      </w:pPr>
      <w:r>
        <w:rPr/>
        <w:t>Teren w miejscu lokalizacji nieruchomości jest nieuzbrojony.</w:t>
      </w:r>
    </w:p>
    <w:p>
      <w:pPr>
        <w:pStyle w:val="Tekstpodstawowywcity2"/>
        <w:ind w:left="0" w:hanging="0"/>
        <w:rPr/>
      </w:pPr>
      <w:r>
        <w:rPr/>
        <w:t>Sąsiedztwo działek stanowią tereny niezainwestowane.</w:t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iałki zgodnie z wypisem z ewidencji gruntów są użytkiem rolnym. P</w:t>
      </w:r>
      <w:r>
        <w:rPr>
          <w:szCs w:val="24"/>
        </w:rPr>
        <w:t>rzed uzyskaniem pozwolenia na budowę nabywca będzie musiał dokonać wyłączenia gruntów z produkcji rolnej na własny ko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04 r. Nr 261, poz. 2603 ze</w:t>
      </w:r>
      <w:r>
        <w:rPr/>
        <w:t xml:space="preserve">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Podworska</cp:lastModifiedBy>
  <dcterms:modified xsi:type="dcterms:W3CDTF">2008-02-05T10:03:00Z</dcterms:modified>
  <cp:revision>13</cp:revision>
  <dc:subject/>
  <dc:title/>
</cp:coreProperties>
</file>