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3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styczni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dotychczasowego dzierżawcy, położonej w obrębie 1  miasta Barli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 oraz Uchwała Nr XVI/162/2007 Rady Miejskiej w Barlinku z dnia 27 grudnia 2007 r. w sprawie wyrażenia zgody na wydzierżawienie w trybie bezprzetargowym na czas nieoznaczony nieruchomości stanowiącej własność Gminy Barlinek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, grunt o pow.0,1700 ha ( zaznaczony kolorem żółtym na mapie w skali 1:5000 załącznika graficznego nr 1 do niniejszego zarządzenia), stanowiący część nieruchomości Gminy Barlinek, oznaczonej w ewidencji gruntów działką nr 94/3 położonej w obrębie 1 miasta Barlinka, objęta księgą wieczystą Sądu Rejonowego w Myśliborzu Kw nr 27576. Według klasyfikacji gruntów klasa RV – 0,1100 ha; ŁIV – 0,0600 h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grunt położony jest na peryferiach miasta Barlinka, po prawej stronie drogi w kierunku wsi Żydowo. Dojazd ulicą Św. Bonifacego. Teren jest obecnie nie zagospodarowany i nieuzbrojony. Dla wyżej wymienionej działki Studium uwarunkowań i kierunków zagospodarowania przestrzennego Gminy Barlinek przewiduje funkcję : [ PM ] tereny podmiejskich zespołów zabudowy.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posób zagospodarowania gruntu: z przeznaczeniem na cele roln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kres dzierżawy :  na czas nieoznaczony.  </w:t>
      </w:r>
    </w:p>
    <w:p>
      <w:pPr>
        <w:pStyle w:val="Normal"/>
        <w:numPr>
          <w:ilvl w:val="0"/>
          <w:numId w:val="1"/>
        </w:numPr>
        <w:spacing w:lineRule="auto" w:line="360"/>
        <w:ind w:left="660" w:hanging="300"/>
        <w:jc w:val="both"/>
        <w:rPr/>
      </w:pPr>
      <w:r>
        <w:rPr/>
        <w:t xml:space="preserve">Wysokość opłat z tytułu dzierżawy gruntu:  Czynsz dzierżawny w wysokości 39,10 zł rocznie ( słownie: trzydzieści dziewięć 10/100 gr.). Opłatę wnosi się z góry w terminie do 31.03 każdego roku. 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24:00Z</dcterms:created>
  <dc:creator>max</dc:creator>
  <dc:description/>
  <dc:language>en-US</dc:language>
  <cp:lastModifiedBy>Ajaszczak</cp:lastModifiedBy>
  <cp:lastPrinted>2008-01-08T07:48:00Z</cp:lastPrinted>
  <dcterms:modified xsi:type="dcterms:W3CDTF">2008-01-08T07:18:00Z</dcterms:modified>
  <cp:revision>4</cp:revision>
  <dc:subject/>
  <dc:title>ZARZĄDZENIE  NR 105/2007</dc:title>
</cp:coreProperties>
</file>