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3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2 stycz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ddania w użytkowanie wieczyste nieruchomości gruntowej położonej w Mostkowie w drodze bezprzetargowej 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Cs w:val="24"/>
        </w:rPr>
        <w:tab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) oraz uchwały nr X/79/2007 Rady Miejskiej w Barlinku z dnia 28 czerwca 2007 roku w sprawie wyrażenia zgody na oddanie w użytkowanie wieczyste działek gruntu położonych w Mostkowie </w:t>
      </w:r>
      <w:r>
        <w:rPr>
          <w:b/>
          <w:szCs w:val="24"/>
        </w:rPr>
        <w:t>zarządzam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§ 1. Przeznacza się do oddania w użytkowanie wieczyste na okres 99 lat w drodze bezprzetargowej nieruchomość gruntową oznaczoną w ewidencji gruntów działkami nr 53/10, 53/11 i 53/12 o łącznej pow. 0,2010 ha położoną w Mostkowie na rzecz </w:t>
      </w:r>
      <w:r>
        <w:rPr>
          <w:sz w:val="24"/>
        </w:rPr>
        <w:t>osób fizycznych prowadzących „Rodzinny Dom Dziecka”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uchwały jest wykaz opisanej w § 1 nieruchomości, stanowiący załącznik do niniejszego zarządzeni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§ 3. Wykonanie zarządzenia powierza się Kierownikowi Referatu Rozwoju Gospodarczeg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§ 4. Zarządzenie wchodzi w życie z dniem podjęcia.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08-02-05T10:07:00Z</dcterms:modified>
  <cp:revision>11</cp:revision>
  <dc:subject/>
  <dc:title/>
</cp:coreProperties>
</file>