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tycz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2 miasta Barlinek przy ul. Bocznej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oraz Uchwała Nr XVI/163/2007 Rady Miejskiej w Barlinku z dnia 27 grudnia 2007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 grunt o pow. 132,00 m</w:t>
      </w:r>
      <w:r>
        <w:rPr>
          <w:vertAlign w:val="superscript"/>
        </w:rPr>
        <w:t>2</w:t>
      </w:r>
      <w:r>
        <w:rPr/>
        <w:t xml:space="preserve"> ( w tym 12 m</w:t>
      </w:r>
      <w:r>
        <w:rPr>
          <w:vertAlign w:val="superscript"/>
        </w:rPr>
        <w:t>2</w:t>
      </w:r>
      <w:r>
        <w:rPr/>
        <w:t xml:space="preserve"> gruntu zabudowanego) </w:t>
      </w:r>
    </w:p>
    <w:p>
      <w:pPr>
        <w:pStyle w:val="Normal"/>
        <w:spacing w:lineRule="auto" w:line="360"/>
        <w:jc w:val="both"/>
        <w:rPr/>
      </w:pPr>
      <w:r>
        <w:rPr/>
        <w:t>stanowiący część nieruchomości Gminy Barlinek, położonej w  obrębie 2 miasta Barlinek przy ul. Bocznej, oznaczony w ewidencji gruntów działką nr 566/3 ( zaznaczony kolorem żółtym na mapie w skali 1: 500 załączniku graficznym  nr 1  do niniejszego zarządzenia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Opis nieruchomości: grunt położony w Barlinku w bezpośrednim sąsiedztwie zabudowań przy ul. Bocznej 4. Studium uwarunkowań i kierunków zagospodarowania przestrzennego Miasta i Gminy Barlinek przewiduje funkcję : IM - tereny o funkcji mieszanej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Sposób zagospodarowania gruntu: z przeznaczeniem na cele ogródka warzywnego – kwiatowego  oraz gospodarcz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na czas nieoznaczony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5</w:t>
      </w:r>
      <w:r>
        <w:rPr/>
        <w:t>.Wysokość opłat z tytułu dzierżawy gruntu:  stawka czynszu za dzierżawę gruntu rocznie wynosi 266,00 złotych ( słownie: dwieście sześćdziesiąt sześć złotych)</w:t>
      </w:r>
      <w:r>
        <w:rPr>
          <w:vertAlign w:val="superscript"/>
        </w:rPr>
        <w:t xml:space="preserve">  </w:t>
      </w:r>
      <w:r>
        <w:rPr/>
        <w:t xml:space="preserve">Do stawki doliczany będzie podatek VAT w wysokości 22%. Opłatę wnosi się z góry w terminie do 28.02 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1:00Z</dcterms:created>
  <dc:creator>max</dc:creator>
  <dc:description/>
  <dc:language>en-US</dc:language>
  <cp:lastModifiedBy>Ajaszczak</cp:lastModifiedBy>
  <cp:lastPrinted>2008-01-07T14:28:00Z</cp:lastPrinted>
  <dcterms:modified xsi:type="dcterms:W3CDTF">2008-01-09T08:20:00Z</dcterms:modified>
  <cp:revision>4</cp:revision>
  <dc:subject/>
  <dc:title>ZARZĄDZENIE  NR 105/2007</dc:title>
</cp:coreProperties>
</file>