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0/20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2 stycznia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w sprawie ustalenia stawek czynszowych za dzierżawę nieruchomości stanowiących własność Gminy Barlinek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30 ust 2. pkt. 3 ustawy z dnia  08 marca 1990 r. o samorządzie 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)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Ustala się stawki czynszu za dzierżawę  lub najem nieruchomości stanowiących własność Gminy Barlinek w sposób następujący:</w:t>
      </w:r>
    </w:p>
    <w:p>
      <w:pPr>
        <w:pStyle w:val="Normal"/>
        <w:jc w:val="both"/>
        <w:rPr/>
      </w:pPr>
      <w:r>
        <w:rPr/>
        <w:t>1) za dzierżawę 1 m</w:t>
      </w:r>
      <w:r>
        <w:rPr>
          <w:vertAlign w:val="superscript"/>
        </w:rPr>
        <w:t>2</w:t>
      </w:r>
      <w:r>
        <w:rPr/>
        <w:t xml:space="preserve"> powierzchni gruntu miesięcznie pod obiektami przeznaczonymi na prowadzenie działalności gospodarcz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ab/>
        <w:t>16,50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12,00 zł + 22% VAT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miesięcznie przyległego do obiektów, o których mowa w  pkt. 1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1,20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60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 dzierżawę 1 m</w:t>
      </w:r>
      <w:r>
        <w:rPr>
          <w:vertAlign w:val="superscript"/>
        </w:rPr>
        <w:t>2</w:t>
      </w:r>
      <w:r>
        <w:rPr/>
        <w:t xml:space="preserve"> powierzchni gruntu rocznie z przeznaczeniem na ogródki kwiatowo – warzywne,  zieleń przydomowa oraz działalność rekreacyjną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ab/>
        <w:t>0,50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25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 dzierżawę 1 m</w:t>
      </w:r>
      <w:r>
        <w:rPr>
          <w:vertAlign w:val="superscript"/>
        </w:rPr>
        <w:t>2</w:t>
      </w:r>
      <w:r>
        <w:rPr/>
        <w:t xml:space="preserve"> powierzchni gruntu oraz gruntu przyległego miesięcznie z przeznaczeniem po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terenie miasta</w:t>
      </w:r>
    </w:p>
    <w:p>
      <w:pPr>
        <w:pStyle w:val="Normal"/>
        <w:ind w:left="60" w:hanging="0"/>
        <w:jc w:val="both"/>
        <w:rPr/>
      </w:pPr>
      <w:r>
        <w:rPr/>
        <w:t>- garaż, komórkę murowaną</w:t>
        <w:tab/>
        <w:tab/>
        <w:tab/>
        <w:tab/>
        <w:tab/>
        <w:tab/>
        <w:t>1,65 zł + 22%VAT</w:t>
      </w:r>
    </w:p>
    <w:p>
      <w:pPr>
        <w:pStyle w:val="Normal"/>
        <w:ind w:left="60" w:hanging="0"/>
        <w:jc w:val="both"/>
        <w:rPr/>
      </w:pPr>
      <w:r>
        <w:rPr/>
        <w:t>- garaż , komórkę blaszaną</w:t>
        <w:tab/>
        <w:tab/>
        <w:tab/>
        <w:tab/>
        <w:tab/>
        <w:tab/>
        <w:t>1,15 zł + 22% V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terenie gminy</w:t>
      </w:r>
    </w:p>
    <w:p>
      <w:pPr>
        <w:pStyle w:val="Normal"/>
        <w:ind w:left="60" w:hanging="0"/>
        <w:jc w:val="both"/>
        <w:rPr/>
      </w:pPr>
      <w:r>
        <w:rPr/>
        <w:t xml:space="preserve">- garaż, komórkę murowaną </w:t>
        <w:tab/>
        <w:tab/>
        <w:tab/>
        <w:tab/>
        <w:tab/>
        <w:tab/>
        <w:t>0,50 zł + 22% VAT</w:t>
      </w:r>
    </w:p>
    <w:p>
      <w:pPr>
        <w:pStyle w:val="Normal"/>
        <w:ind w:left="60" w:hanging="0"/>
        <w:jc w:val="both"/>
        <w:rPr/>
      </w:pPr>
      <w:r>
        <w:rPr/>
        <w:t>- garaż, komórkę blaszaną</w:t>
        <w:tab/>
        <w:tab/>
        <w:tab/>
        <w:tab/>
        <w:tab/>
        <w:tab/>
        <w:t>0,35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) za dzierżawę 1 m</w:t>
      </w:r>
      <w:r>
        <w:rPr>
          <w:vertAlign w:val="superscript"/>
        </w:rPr>
        <w:t>2</w:t>
      </w:r>
      <w:r>
        <w:rPr/>
        <w:t xml:space="preserve">  powierzchni gruntu rocznie z przeznaczeniem pod parking samochodowy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ab/>
        <w:t>0,25 zł  + 22%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18 zł 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skład opału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1,15 zł + 22% VAT</w:t>
      </w:r>
    </w:p>
    <w:p>
      <w:pPr>
        <w:pStyle w:val="Normal"/>
        <w:jc w:val="both"/>
        <w:rPr/>
      </w:pPr>
      <w:r>
        <w:rPr/>
        <w:t>b) na trenie gminy</w:t>
        <w:tab/>
        <w:tab/>
        <w:tab/>
        <w:tab/>
        <w:tab/>
        <w:tab/>
        <w:tab/>
        <w:t>0,25 zł + 22 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  <w:tab/>
        <w:t>0,52 zł + 22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26 zł</w:t>
        <w:tab/>
        <w:t>+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ułatwienie dostępu do działki w związku z prowadzonymi pracami budowlanymi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1,10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77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rekreacyjnych siedliska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0,52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40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za dzierżawę 1 m</w:t>
      </w:r>
      <w:r>
        <w:rPr>
          <w:vertAlign w:val="superscript"/>
        </w:rPr>
        <w:t>2</w:t>
      </w:r>
      <w:r>
        <w:rPr/>
        <w:t xml:space="preserve"> powierzchni nieruchomości gruntowej zabudowanej rocznie z przeznaczeniem na magazyn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0,90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0,55 zł +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za dzierżawę 1 m</w:t>
      </w:r>
      <w:r>
        <w:rPr>
          <w:vertAlign w:val="superscript"/>
        </w:rPr>
        <w:t>2</w:t>
      </w:r>
      <w:r>
        <w:rPr/>
        <w:t xml:space="preserve"> powierzchni rocznie nieruchomości gruntowej zabudowanej z przeznaczeniem na cele gospodarcze związane z gospodarstwem rolnym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>1,43 zł + 22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1,10 zł +  22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za dzierżawę 1 a powierzchni rocznie gruntu z przeznaczeniem na cele rolne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  <w:tab/>
        <w:t xml:space="preserve">2,30 zł 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  <w:tab/>
        <w:t>1,70 zł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Stawki czynszu, o których mowa w §1, stosuje się odpowiednio ustalając czynsz wywoławczy przy dzierżawach nieruchomości w drodze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Stawkę czynszu za dzierżawę nieruchomości nie objęte niniejszym zarządzeniem w drodze bezprzetargowej oraz stawki czynszu wywoławczego przy dzierżawach w drodze przetargu ustalane będą każdorazowo zarządzeniem Burmistrza Barlinka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Burmistrz Barlinka może obciążyć za bezumowne korzystanie z nieruchomości  gruntowej w wysokości 2 krotnej dotyczasowej stawki czynszu dzierża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Określone stawki w niniejszym zarządzeniu mogą podlegać podwyższeniu  lub obniżeniu w szczególnych przypad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Niniejsze zarządzenie nie ma zastosowania przy nieruchomościach gruntowych oddanych w administrowanie Spółkom Gmin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7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18:00Z</dcterms:created>
  <dc:creator>Ajaszczak</dc:creator>
  <dc:description/>
  <dc:language>en-US</dc:language>
  <cp:lastModifiedBy>Ajaszczak</cp:lastModifiedBy>
  <cp:lastPrinted>2008-01-29T07:22:00Z</cp:lastPrinted>
  <dcterms:modified xsi:type="dcterms:W3CDTF">2008-01-29T06:24:00Z</dcterms:modified>
  <cp:revision>16</cp:revision>
  <dc:subject/>
  <dc:title/>
</cp:coreProperties>
</file>