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2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2 stycznia 2008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sprawie zbycia w trybie bezprzetargowym działki gruntu położonej w Barlinku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) oraz uchwały nr XI/96/2007 Rady Miejskiej w Barlinku z dnia 30 sierpnia 2007 roku w sprawie wyrażenia zgody na zbycie działki gruntu położonej w Barlinku przy ul. Gorzowskiej stanowiącej własność Gminy Barlinek </w:t>
      </w:r>
      <w:r>
        <w:rPr>
          <w:b/>
          <w:sz w:val="24"/>
          <w:szCs w:val="24"/>
        </w:rPr>
        <w:t>zarządzam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§ 1. Przeznacza się do sprzedaży w trybie bezprzetargowym działkę gruntu położoną w Barlinku przy Gorzowskiej, oznaczoną w ewidencji gruntów nr 260/4 o pow. 0,0451 ha na rzecz właścicieli działek przyległych oznaczonych w ewidencji gruntów nr 259 i 260/7 w celu poprawienia warunków zagospodarowania tych dział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uchwały jest wykaz opisanej w § 1 nieruchomości, stanowiący załącznik do niniejszego zarządzeni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§ 3. Wykonanie zarządzenia powierza się Kierownikowi Referatu Rozwoju Gospodarczeg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§ 4. Zarządzenie wchodzi w życie z dniem podjęcia.</w:t>
      </w:r>
    </w:p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08-02-05T10:08:00Z</dcterms:modified>
  <cp:revision>12</cp:revision>
  <dc:subject/>
  <dc:title/>
</cp:coreProperties>
</file>