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19/2008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RMISTRZA  BARLINKA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z dnia 07 lutego 2008 r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>w sprawie wyznaczenia dni dodatkowo wolnych od pracy w 2008 roku w Urzędzie Miejski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Na podstawie art.31 i art.33 ust.3 z dnia 8 marca 1990 r. o samorządzie gminnym (Dz.U. z 2001 r. Nr 142, poz.1591 z późn.zm.) zarządzam co następuje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 xml:space="preserve">§ 1. Za dzień 03 maja 2008 roku wyznacza się dzień 23 maja 2008 roku dniem  wolnym od pracy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§ 2. Za dzień 01 listopada 2008 roku wyznacza się dzień 3 listopada 2008 r. dniem  wolnym od prac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§ 3. Wykonanie zarządzenia powierza się Sekretarzowi Barlink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 xml:space="preserve">§ 5. Zarządzenie wchodzi w życie z dniem podjęcia. </w:t>
      </w:r>
      <w:r>
        <w:rPr>
          <w:b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0:09:00Z</dcterms:created>
  <dc:creator>xxx</dc:creator>
  <dc:description/>
  <dc:language>en-US</dc:language>
  <cp:lastModifiedBy>xxx</cp:lastModifiedBy>
  <cp:lastPrinted>2007-02-21T11:41:00Z</cp:lastPrinted>
  <dcterms:modified xsi:type="dcterms:W3CDTF">2008-02-07T13:18:00Z</dcterms:modified>
  <cp:revision>17</cp:revision>
  <dc:subject/>
  <dc:title>ZARZĄDZENIE NR</dc:title>
</cp:coreProperties>
</file>