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14/2008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22 stycznia 2008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 przeznaczonej do sprzedaży położonej w Barlinku przy ul. Gorzowskiej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Na podstawie art. 30 ust. 2 pkt 3 ustawy z dnia 08 marca 1990 roku o samorządzie gminnym </w:t>
      </w:r>
      <w:r>
        <w:rPr>
          <w:sz w:val="24"/>
          <w:szCs w:val="24"/>
        </w:rPr>
        <w:t>(Dz. U. z 2001 r. Nr 142, poz. 1591, Dz. U. z 2002 r. Nr 23, poz. 220; Nr 62, poz. 558, Nr 113, poz. 984, Nr 153, poz. 1271 Nr 214, poz. 1806 z 2003 r. Nr 80, poz. 717, Nr 162, poz. 1568 z 2004 r. Nr 102, poz. 1055, Nr 116, poz. 1203, Nr 167, poz. 1759: z 2005 r. Nr 172, poz. 1441, Nr 175, poz. 1457 z 2006 r. Nr 17, poz. 128, Nr 181, poz. 1337 z 2007 r. Nr 48, poz. 327</w:t>
      </w:r>
      <w:r>
        <w:rPr>
          <w:sz w:val="24"/>
        </w:rPr>
        <w:t xml:space="preserve">) art. 35 ustawy z dnia 21 sierpnia 1997 roku o gospodarce nieruchomościami </w:t>
      </w:r>
      <w:r>
        <w:rPr>
          <w:sz w:val="24"/>
          <w:szCs w:val="24"/>
        </w:rPr>
        <w:t>(Dz. U. z 2004 r. Nr 261, poz. 2603, Nr 281, poz. 2782 z 2005 r. Nr 130, poz. 1087, Nr 169, poz. 1420, Nr 175, poz. 1459, z 2006 r. Nr 104, poz. 708, z 2007 r. Nr 220, poz. 1600, Nr 220, poz. 1601 z 2007 r. Nr 69, poz. 468)</w:t>
      </w:r>
      <w:r>
        <w:rPr>
          <w:sz w:val="24"/>
        </w:rPr>
        <w:t xml:space="preserve"> oraz uchwały nr XV/135/2007 Rady Miejskiej w Barlinku z dnia 26 listopada 2007 roku w sprawie wyrażenia zgody na zbycie nieruchomości stanowiącej własność Gminy Barlinek położonej w Barlinku przy ul. Gorzowskiej </w:t>
      </w:r>
      <w:r>
        <w:rPr>
          <w:b/>
          <w:sz w:val="24"/>
        </w:rPr>
        <w:t>zarządzam co następuje: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. Przeznacza się do sprzedaży w drodze przetargu ustnego nieograniczonego nieruchomość oznaczoną w ewidencji gruntów działkami: nr 431/2, 432/2, 433/4 i 434/4 o łącznej pow. 0,0566 ha, położoną w Barlinku przy ul. Gorzowskiej. Działka nr 431/2 objęta jest księgą wieczystą KW nr 29078, a działki nr 432/2, 433/4 i 434/4 objęte są księgą wieczystą Kw nr 33629. Księgi wieczyste prowadzone są w Sądzie Rejonowym w Myśliborzu</w:t>
      </w:r>
      <w:r>
        <w:rPr/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</w:rPr>
        <w:t>§</w:t>
      </w:r>
      <w:r>
        <w:rPr>
          <w:color w:val="000000"/>
          <w:sz w:val="24"/>
        </w:rPr>
        <w:t xml:space="preserve"> 2. Cena wywoławcza nieruchomości została ustalona na kwotę: 63000,00 zł łącznie z podatkiem VAT w wysokości 22%</w:t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</w:rPr>
        <w:t>§</w:t>
      </w:r>
      <w:r>
        <w:rPr/>
        <w:t xml:space="preserve"> 3 Opis sprzedawanej nieruchomości.</w:t>
      </w:r>
    </w:p>
    <w:p>
      <w:pPr>
        <w:pStyle w:val="Tekstpodstawowywcity2"/>
        <w:ind w:left="0" w:hanging="0"/>
        <w:rPr/>
      </w:pPr>
      <w:r>
        <w:rPr/>
        <w:t>Nieruchomość obejmująca działki oznaczone numerami nr 431/2, 432/2, 433/4 i 434/4 o łącznej pow. 0,0566 ha położona jest w Barlinku przy ul. Gorzowskiej.</w:t>
      </w:r>
    </w:p>
    <w:p>
      <w:pPr>
        <w:pStyle w:val="Tekstpodstawowy2"/>
        <w:rPr/>
      </w:pPr>
      <w:r>
        <w:rPr>
          <w:szCs w:val="24"/>
        </w:rPr>
        <w:t>Teren w granicach wyżej wymienionych działek jest nie zabudowany i wolny jest od obciążeń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stęp do działki z ulicy Okrężnej przez działki oznaczone w ewidencji gruntów nr 433/5 i 799/5. Dojazd przez wymienione działki jest nieutwardzony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eren w miejscu lokalizacji nieruchomości jest uzbrojony w sieci: wodną, kanalizacji sanitarnej, elektryczną, gazową, telekomunikacyjną zlokalizowane w ul. Okrężnej i Gorzowskiej. Przez teren nieruchomości przebiegają sieci: wodociągowa i gazowa, a na działce nr 434/3 znajduje się słup energetyczny. W umowie oddania w użytkowanie wieczyste przedmiotowej nieruchomości ustanowiona zostanie służebność dostępu do wymienionych sieci i słupa w celu ich konserwacji i remontu. W przypadku kolizji z planowaną inwestycją nabywca na własny koszt przełoży kolidujące sieć w uzgodnieniu z jej właścicielami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ezpośrednie sąsiedztwo zbywanej nieruchomości i najbliższe jej otoczenie to zabudowa mieszkaniowa. Teren nieruchomości jest równinny, a jej kształt oraz jej ukształtowanie należy uznać jako korzystne. 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teren obejmujący zbywaną nieruchomość nie ma miejscowego planu zagospodarowania przestrzen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teren obejmujący zbywaną nieruchomość wydana została decyzja nr 111/07 Burmistrza Barlinka z dnia 14 sierpnia 2007 r. o warunkach zabudowy dla inwestycji polegającej na budowie mieszkalnego jednorodzinnego z garażem i zagospodarowaniem terenu.</w:t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raz z gruntem nabywca działki przejmie obowiązek usunięcia z terenu ewentualnych bezumownych użytkowników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Cena nieruchomości osiągnięta w przetargach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działki nie przystąpi bez usprawiedliwienia do zawarcia umowy w miejscu i w terminie podanym w zawiadomieniu Burmistrz Barlinka może odstąpić od zawarcia umowy, a wpłacone wadium nie podlega zwrotowi. Ustalono wadium w kwocie 10% ceny wywoławczej. Koszty notarialne i sądowe poniesie przyszły naby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Osobom, o których mowa w art. 34 ust. 1 pkt 1 i 2 ustawy dnia 21 sierpnia 1997 roku o gospodarce nieruchomościami (tekst jednolity: Dz. U. z 2004 r. Nr 261, poz. 2603 ze</w:t>
      </w:r>
      <w:r>
        <w:rPr/>
        <w:t xml:space="preserve">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5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6. Zarządzenie wchodzi w życie z dniem podjęc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00:00Z</dcterms:created>
  <dc:creator>Skowron</dc:creator>
  <dc:description/>
  <dc:language>en-US</dc:language>
  <cp:lastModifiedBy>Podworska</cp:lastModifiedBy>
  <dcterms:modified xsi:type="dcterms:W3CDTF">2008-02-05T10:05:00Z</dcterms:modified>
  <cp:revision>9</cp:revision>
  <dc:subject/>
  <dc:title/>
</cp:coreProperties>
</file>