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7/2008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31 stycznia 2008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 w budżecie Gminy Barlinek na 2008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;Times New Roman" w:hAnsi="Arial Unicode MS;Times New Roman" w:eastAsia="Arial Unicode MS;Times New Roman" w:cs="Arial Unicode MS;Times New Roman"/>
        </w:rPr>
      </w:pPr>
      <w:r>
        <w:rPr/>
        <w:t>Na podstawie § 18 pkt. 6 uchwały Nr XVI/160/2007 Rady Miejskiej w Barlinku z dnia 27 grudnia 2007 r. w sprawie uchwalenia budżetu Gminy Barlinek na 2008 rok, zarządzam co następuje:</w:t>
      </w:r>
      <w:r>
        <w:rPr>
          <w:rFonts w:eastAsia="Arial Unicode MS;Times New Roman" w:cs="Arial Unicode MS;Times New Roman" w:ascii="Arial Unicode MS;Times New Roman" w:hAnsi="Arial Unicode MS;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586"/>
        <w:gridCol w:w="1791"/>
      </w:tblGrid>
      <w:tr>
        <w:trPr/>
        <w:tc>
          <w:tcPr>
            <w:tcW w:w="72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mniejsza się plan wydatków budżetu Gminy o kwotę</w:t>
            </w:r>
          </w:p>
        </w:tc>
        <w:tc>
          <w:tcPr>
            <w:tcW w:w="237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11.580 zł</w:t>
            </w:r>
          </w:p>
        </w:tc>
      </w:tr>
      <w:tr>
        <w:trPr/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23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62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 wydatki  własne</w:t>
              <w:tab/>
            </w:r>
          </w:p>
        </w:tc>
        <w:tc>
          <w:tcPr>
            <w:tcW w:w="237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900,-</w:t>
            </w:r>
          </w:p>
        </w:tc>
      </w:tr>
      <w:tr>
        <w:trPr/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23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3.90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3.90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3.90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ind w:left="141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 xml:space="preserve">Dział 900  Gospodarka komunalna i ochrona środowiska 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5.00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0004  Utrzymanie zieleni w miastach i gminach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00  Zakup usług pozostałych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  wydatki na zadania zlecone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2.68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ind w:left="7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2.68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011  Urzędy Wojewódzkie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2.680,-</w:t>
            </w:r>
          </w:p>
        </w:tc>
      </w:tr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40  Dodatkowe wynagrodzenie roczne</w:t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2.68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6"/>
        <w:gridCol w:w="362"/>
        <w:gridCol w:w="1362"/>
      </w:tblGrid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większa się plan wydatków budżetu Gminy o kwot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.580 zł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i/>
              </w:rPr>
              <w:t>1/  wydatki własne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9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.9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75023  Urzędy gmin (miast i miast na prawach powiatu)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430  Różne opłaty i składki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580  Pozostałe odsetki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00,-</w:t>
            </w:r>
          </w:p>
        </w:tc>
      </w:tr>
      <w:tr>
        <w:trPr>
          <w:trHeight w:val="174" w:hRule="atLeast"/>
        </w:trPr>
        <w:tc>
          <w:tcPr>
            <w:tcW w:w="7846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ind w:left="708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4" w:hRule="atLeast"/>
        </w:trPr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900  Gospodarka komunalna i ochrona środowiska  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5.000,-</w:t>
            </w:r>
          </w:p>
        </w:tc>
      </w:tr>
      <w:tr>
        <w:trPr>
          <w:trHeight w:val="174" w:hRule="atLeast"/>
        </w:trPr>
        <w:tc>
          <w:tcPr>
            <w:tcW w:w="784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90004  Utrzymanie zieleni w miastach i gminach  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5.000,-</w:t>
            </w:r>
          </w:p>
        </w:tc>
      </w:tr>
      <w:tr>
        <w:trPr>
          <w:trHeight w:val="174" w:hRule="atLeast"/>
        </w:trPr>
        <w:tc>
          <w:tcPr>
            <w:tcW w:w="784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210  Zakup materiałów i wyposażenia 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5.000,-</w:t>
            </w:r>
          </w:p>
        </w:tc>
      </w:tr>
      <w:tr>
        <w:trPr>
          <w:trHeight w:val="174" w:hRule="atLeast"/>
        </w:trPr>
        <w:tc>
          <w:tcPr>
            <w:tcW w:w="7846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7846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ind w:left="708" w:hanging="0"/>
              <w:jc w:val="right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784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  wydatki na zadania zlecone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2.680,-</w:t>
            </w:r>
          </w:p>
        </w:tc>
      </w:tr>
      <w:tr>
        <w:trPr>
          <w:trHeight w:val="174" w:hRule="atLeast"/>
        </w:trPr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ind w:left="708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784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50  Administracja publiczna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2.680,-</w:t>
            </w:r>
          </w:p>
        </w:tc>
      </w:tr>
      <w:tr>
        <w:trPr>
          <w:trHeight w:val="174" w:hRule="atLeast"/>
        </w:trPr>
        <w:tc>
          <w:tcPr>
            <w:tcW w:w="784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11  Urzędy Wojewódzkie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2.680,-</w:t>
            </w:r>
          </w:p>
        </w:tc>
      </w:tr>
      <w:tr>
        <w:trPr>
          <w:trHeight w:val="174" w:hRule="atLeast"/>
        </w:trPr>
        <w:tc>
          <w:tcPr>
            <w:tcW w:w="7846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 Wynagrodzenia bezosobowe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2.680,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§ 3.  </w:t>
      </w:r>
      <w:r>
        <w:rPr/>
        <w:t>Zarządzenie wchodzi w życie z dniem wydania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6:32:00Z</dcterms:created>
  <dc:creator>sekr_skarbnika</dc:creator>
  <dc:description/>
  <dc:language>en-US</dc:language>
  <cp:lastModifiedBy>Podworska</cp:lastModifiedBy>
  <cp:lastPrinted>2008-02-04T12:58:00Z</cp:lastPrinted>
  <dcterms:modified xsi:type="dcterms:W3CDTF">2008-03-11T08:18:00Z</dcterms:modified>
  <cp:revision>64</cp:revision>
  <dc:subject/>
  <dc:title>ZARZĄDZENIE NR         /2006</dc:title>
</cp:coreProperties>
</file>