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5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2 stycz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ych przeznaczonych do sprzedaży położonych w Moczkowie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z 2007 r. Nr 220, poz. 1600, Nr 220, poz. 1601 z 2007 r. Nr 69, poz. 468, Nr 173, poz. 1218) oraz uchwały nr XIV/122/2007 Rady Miejskiej w Barlinku z dnia 25 października 2007 roku w sprawie wyrażenia zgody na zbycie nieruchomości stanowiących własność</w:t>
      </w:r>
      <w:r>
        <w:rPr>
          <w:sz w:val="24"/>
        </w:rPr>
        <w:t xml:space="preserve"> Gminy Barlinek położonych w Moczkowie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i gruntu położone w Moczkowie, oznaczone w ewidencji gruntów:</w:t>
      </w:r>
    </w:p>
    <w:p>
      <w:pPr>
        <w:pStyle w:val="Normal"/>
        <w:tabs>
          <w:tab w:val="clear" w:pos="708"/>
          <w:tab w:val="left" w:pos="-2127" w:leader="none"/>
          <w:tab w:val="center" w:pos="-1560" w:leader="none"/>
        </w:tabs>
        <w:jc w:val="both"/>
        <w:rPr/>
      </w:pPr>
      <w:r>
        <w:rPr>
          <w:sz w:val="24"/>
          <w:szCs w:val="24"/>
        </w:rPr>
        <w:t xml:space="preserve">- nr 161/26 o pow. 0,0773 ha </w:t>
      </w:r>
    </w:p>
    <w:p>
      <w:pPr>
        <w:pStyle w:val="Normal"/>
        <w:tabs>
          <w:tab w:val="clear" w:pos="708"/>
          <w:tab w:val="left" w:pos="-2127" w:leader="none"/>
          <w:tab w:val="center" w:pos="-1560" w:leader="none"/>
        </w:tabs>
        <w:jc w:val="both"/>
        <w:rPr/>
      </w:pPr>
      <w:r>
        <w:rPr>
          <w:sz w:val="24"/>
          <w:szCs w:val="24"/>
        </w:rPr>
        <w:t xml:space="preserve">- nr 161/27 o pow. 0,0851 ha </w:t>
      </w:r>
    </w:p>
    <w:p>
      <w:pPr>
        <w:pStyle w:val="Normal"/>
        <w:tabs>
          <w:tab w:val="clear" w:pos="708"/>
          <w:tab w:val="left" w:pos="-2127" w:leader="none"/>
          <w:tab w:val="center" w:pos="-1560" w:leader="none"/>
        </w:tabs>
        <w:jc w:val="both"/>
        <w:rPr/>
      </w:pPr>
      <w:r>
        <w:rPr>
          <w:sz w:val="24"/>
          <w:szCs w:val="24"/>
        </w:rPr>
        <w:t xml:space="preserve">- nr 161/28 o pow. 0,0608 ha </w:t>
      </w:r>
    </w:p>
    <w:p>
      <w:pPr>
        <w:pStyle w:val="Tekstpodstawowy2"/>
        <w:rPr/>
      </w:pPr>
      <w:r>
        <w:rPr/>
        <w:t xml:space="preserve">Działki objęte są księgą wieczystą KW nr 20950 prowadzoną w Sądzie Rejonowym w Myśliborz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y wywoławcze działek zostały ustalone kolejno na kwotę: 43000,00 zł, 46000,00 zł i 330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ych działek.</w:t>
      </w:r>
    </w:p>
    <w:p>
      <w:pPr>
        <w:pStyle w:val="Tekstpodstawowywcity2"/>
        <w:ind w:left="0" w:hanging="0"/>
        <w:rPr/>
      </w:pPr>
      <w:r>
        <w:rPr/>
        <w:t>Działki nr 161/26, 161/27 i 161/28 położone są na osiedlu domów jednorodzinnych w Moczkowie przy ul. Wiosennej. Jest to wieś bezpośrednio granicząca z miastem Barlinek. Osiedle domów jednorodzinnych leży około 2 km od centrum Barlinka.</w:t>
      </w:r>
    </w:p>
    <w:p>
      <w:pPr>
        <w:pStyle w:val="Tekstpodstawowywcity2"/>
        <w:ind w:left="0" w:hanging="0"/>
        <w:rPr/>
      </w:pPr>
      <w:r>
        <w:rPr/>
        <w:t xml:space="preserve">Działki posiadają kształt regularny i zróżnicowane ukształtowanie. Działki nie są zagospodarowana w sposób trwały. Dojazd do działek bezpośrednio z ulicy Wiosennej utwardzonej polbrukiem stanowiącą gminną drogę publiczną.. </w:t>
      </w:r>
    </w:p>
    <w:p>
      <w:pPr>
        <w:pStyle w:val="Tekstpodstawowywcity2"/>
        <w:ind w:left="0" w:hanging="0"/>
        <w:rPr/>
      </w:pPr>
      <w:r>
        <w:rPr/>
        <w:t>Teren w miejscu lokalizacji działki jest uzbrojony w wiejską sieć wodociągową, energię elektryczną i kanalizację sanitarną i deszczową znajdujące się w ul. Wiosennej. Zaopatrzenie w gaz może nastąpić na podstawie warunków określonych przez Wielkopolską Spółkę Gazowniczą.</w:t>
      </w:r>
    </w:p>
    <w:p>
      <w:pPr>
        <w:pStyle w:val="Tekstpodstawowywcity2"/>
        <w:ind w:left="0" w:hanging="0"/>
        <w:rPr/>
      </w:pPr>
      <w:r>
        <w:rPr/>
        <w:t>Sąsiedztwo działek stanowią działki niezabudowane, a w niedalekiej odległości istniejące budynki jednorodz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e działki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i wydana została decyzja nr 16/07 Burmistrza Miasta i Gminy w Barlinku z dnia 24 stycznia 2007 r. o warunkach zabudowy dla inwestycji polegającej na budowie trzech budynków mieszkalnych jednorodzinnych z garażami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Działki zgodnie z wypisem z ewidencji gruntów są użytkiem rolnym. Prawo pierwokupu </w:t>
      </w:r>
      <w:r>
        <w:rPr>
          <w:szCs w:val="24"/>
        </w:rPr>
        <w:t>przysługuje Agencji Nieruchomości Rolnych. Z osobą, która wygra przetarg zostanie zawarta umowa warunkowa. Przed pozwoleniem na budowę nabywca będzie musiał dokonać wyłączenia gruntów z produkcji rolnej na własny ko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.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Podworska</cp:lastModifiedBy>
  <dcterms:modified xsi:type="dcterms:W3CDTF">2008-02-05T10:04:00Z</dcterms:modified>
  <cp:revision>9</cp:revision>
  <dc:subject/>
  <dc:title/>
</cp:coreProperties>
</file>