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 NR 20/2008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hadow/>
          <w:sz w:val="28"/>
        </w:rPr>
        <w:t>z dnia 7 lutego 2008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), art. 35 ustawy z dnia 21. sierpnia 1997 r. o gospodarce nieruchomościami (Dz. U. z 2004 r. Nr 261, poz. 2603, Nr 281, poz. 2782, Dz. U. z 2005 r. Nr 130, poz. 1087, nr 169, poz. 1420, nr 175, poz. 1459, z 2000 r. Nr 6, poz. 70, z 2006 r. Nr 104, poz. 708, nr 220, poz. 1601, nr 220, poz. 1600, z 2007 r. nr 69, poz. 468, nr 173, poz. 1218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751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Wodna 1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nr 197/1 o pow. 0,0461 ha (obręb 2 miasto Barlinek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18882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40 lokali. Powierzchnia użytkowa wszystkich lokali i pomieszczeń do nich przynależnych wynosi 1859,7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. Wg opinii rzeczoznawcy majątkowego stopień zużycia technicznego budynku mieszkalnego wynosi 27% - mały, stan techniczny zadawalający.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36</w:t>
            </w:r>
            <w:r>
              <w:rPr>
                <w:rFonts w:cs="Arial" w:ascii="Arial" w:hAnsi="Arial"/>
                <w:sz w:val="20"/>
              </w:rPr>
              <w:t xml:space="preserve"> o pow. 37,9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przedpokoju i łazienki położony na II piętrze budynku. Do lokalu przynależy piwnica o pow. 2,4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17/10000 części w nieruchomości wspólnej, którą stanowi grunt jako przedmiot współużytkowania wieczystego do dnia 22.11.2103 r. oraz części budynku i urządzenia, które nie służą wyłącznie do użytku właścicieli lokali. Ogrzewanie lokalu z sieci zewnętrznej. Stan techniczny lokalu mieszkalnego rzeczoznawca majątkowy określił w wysokości 27% - jako dobry, zużycie techniczne małe.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: 66274 zł (sześćdziesiąt sześć tysięcy dwieście siedemdziesiąt cztery zł), w tym cena lokalu 64623 zł, oraz udziału w gruncie 1651 zł. Stawka procentowa pierwszej opłaty z tytułu oddania gruntu we współużytkowanie wieczyste wynosi 25%, stawka opłat rocznych wynosi 1%. Pierwsza oplata wynosi 412,75 zł.  Opłaty roczne aktualnie zostały ustalone na kwotę 16,51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751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Lipowa 1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nr 576/7 o pow. 0,0340 ha (obręb 2 miasto Barlinek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1904. Stan prawny nieruchomości ujawniony w księdze wieczystej nie jest zgodny z rzeczywistym stanem prawnym nieruchomośc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</w:t>
            </w:r>
          </w:p>
          <w:p>
            <w:pPr>
              <w:pStyle w:val="Normal"/>
              <w:ind w:left="355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Nieruchomość wykorzystywana jest na cele mieszkaniowe. Dla  obszaru, na którym położona jest przedmiotowa nieruchomość brak planu miejscoweg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trzech kondygnacjach nadziemnych, w skład którego wchodzi 9 lokali. Powierzchnia użytkowa wszystkich lokali oraz pomieszczeń do nich przynależnych wynosi 763,42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, oraz instalację co zewnętrzną. Stopień zużycia technicznego budynku mieszkalnego 51% - duży, stan techniczny zadawalający.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54" w:leader="none"/>
              </w:tabs>
              <w:ind w:left="354" w:hanging="354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</w:t>
            </w:r>
            <w:r>
              <w:rPr>
                <w:rFonts w:cs="Arial" w:ascii="Arial" w:hAnsi="Arial"/>
                <w:sz w:val="20"/>
              </w:rPr>
              <w:t xml:space="preserve"> o pow. 71,5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przedpokoju i łazienki z w.c. usytuowany na parterze. Do lokalu przynależy piwnica o pow. 8,23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044/10000 części w nieruchomości wspólnej, którą stanowi grunt jako przedmiot współużytkowania wieczystego do dnia 17.09.2097 r. oraz części budynku i urządzenia, które nie służą wyłącznie do użytku właścicieli lokali. Stopień zużycia technicznego lokalu mieszkalnego rzeczoznawca majątkowy określił w wysokości 51% - jako duży, stan techniczny zadawalający.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54" w:leader="none"/>
              </w:tabs>
              <w:ind w:left="354" w:hanging="35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54" w:leader="none"/>
              </w:tabs>
              <w:ind w:left="354" w:hanging="35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99575 zł (dziewięćdziesiąt dziewięć tysięcy pięćset siedemdziesiąt pięć zł), w tym cena lokalu 96320 zł, oraz udziału w gruncie 3255 zł. Stawka procentowa pierwszej opłaty z tytułu oddania gruntu we współużytkowanie wieczyste wynosi 25%, stawka opłat rocznych wynosi 1%. Pierwsza opłata wynosi 813,75 zł. Opłaty roczne aktualnie zostały ustalone na kwotę 32,55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Jeziorna 6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287/1 o pow. 0,0372 ha (obręb 2 miasto Barlinek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6474. Stan prawny nieruchomości ujawniony w księdze wieczystej nie jest zgodny z rzeczywistym stanem prawnym nieruchom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zeznaczenie nieruchomości: Nieruchomość wykorzystywana jest na cele mieszkaniowe. Dla  obszaru, na którym położona jest przedmiotowa nieruchomość brak planu miejscoweg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trzech kondygnacjach nadziemnych, w skład którego wchodzi 18 lokali. Powierzchnia użytkowa wszystkich lokali oraz pomieszczeń do nich przynależnych wynosi 735,3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 i dzwonkową. Stopień zużycia technicznego budynku mieszkalnego 31% - średni, stan techniczny średni.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6</w:t>
            </w:r>
            <w:r>
              <w:rPr>
                <w:rFonts w:cs="Arial" w:ascii="Arial" w:hAnsi="Arial"/>
                <w:sz w:val="20"/>
              </w:rPr>
              <w:t xml:space="preserve"> o pow. 36,3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przedpokoju i łazienki z w.c. usytuowany na II piętrze. Do lokalu przynależy piwnica o pow. 6,3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579/10000 części w nieruchomości wspólnej, którą stanowi grunt jako przedmiot współużytkowania wieczystego do dnia 7.10.2097 r. oraz części budynku i urządzenia, które nie służą wyłącznie do użytku właścicieli lokali. Stopień zużycia technicznego lokalu mieszkalnego rzeczoznawca majątkowy określił w wysokości 31% - jako średni, stan techniczny średni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59054 zł (pięćdziesiąt dziewięć tysięcy pięćdziesiąt cztery zł), w tym cena lokalu 57072 zł, oraz udziału w gruncie 1982 zł. Stawka procentowa pierwszej opłaty z tytułu oddania gruntu we współużytkowanie wieczyste wynosi 25%, stawka opłat rocznych wynosi 1%. Pierwsza opłata wynosi 495,50 zł. Opłaty roczne aktualnie zostały ustalone na kwotę 19,82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751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Kościelna 7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180/12 o pow. 0,0393 ha (obręb 2 miasto Barlinek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wyjściowej kw nr 29940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</w:t>
            </w:r>
          </w:p>
          <w:p>
            <w:pPr>
              <w:pStyle w:val="Normal"/>
              <w:ind w:left="355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Nieruchomość wykorzystywana jest na cele mieszkaniowe. Dla  obszaru, na którym położona jest przedmiotowa nieruchomość brak planu miejscoweg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trzech kondygnacjach nadziemnych, w skład którego wchodzą 4 lokale. Powierzchnia użytkowa wszystkich lokali oraz pomieszczeń do nich przynależnych wynosi 307,57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, oraz instalację „co” zewnętrzną. Stopień zużycia technicznego budynku mieszkalnego 56% - duży, stan techniczny zadawalający.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</w:t>
            </w:r>
            <w:r>
              <w:rPr>
                <w:rFonts w:cs="Arial" w:ascii="Arial" w:hAnsi="Arial"/>
                <w:sz w:val="20"/>
              </w:rPr>
              <w:t xml:space="preserve"> o pow. 106,8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przedpokoju i łazienki z w.c. usytuowany na I piętrze. Do lokalu przynależy piwnica o pow. 5,54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3654/10000 części w nieruchomości wspólnej, którą stanowi grunt jako przedmiot współwłasności oraz części budynku i urządzenia, które nie służą wyłącznie do użytku właścicieli lokali. Stopień zużycia technicznego lokalu mieszkalnego rzeczoznawca majątkowy określił w wysokości 56% - jako duży, stan techniczny zadawalając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144998 zł (sto czterdzieści cztery tysiące dziewięćset dziewięćdziesiąt osiem zł), w tym cena lokalu 129202 zł, oraz udziału w gruncie 15796 zł. 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ul. Kościelna 7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nr 180/12 o pow. 0,0393 ha (obręb 2 miasto Barlinek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wyjściowej kw nr 29940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5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ieruchomość wykorzystywana jest na cele mieszkaniowe. Dla  obszaru, na którym położona jest przedmiotowa nieruchomość brak planu miejscoweg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posób zagospodarowania: Nieruchomość zabudowana budynkiem mieszkalnym, podpiwniczonym, o trzech kondygnacjach nadziemnych, w skład którego wchodzą 4 lokale. Powierzchnia użytkowa wszystkich lokali oraz pomieszczeń do nich przynależnych wynosi 307,57 m2. Budynek wyposażony jest w instalacje wewnętrzne: wodociągową, sanitarną, elektryczną i gazową, oraz instalację „co” zewnętrzną. Stopień zużycia technicznego budynku mieszkalnego 56% - duży, stan techniczny zadawalający.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okal mieszkalny nr 4 </w:t>
            </w:r>
            <w:r>
              <w:rPr>
                <w:rFonts w:cs="Arial" w:ascii="Arial" w:hAnsi="Arial"/>
                <w:sz w:val="20"/>
              </w:rPr>
              <w:t>o pow. 38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spiżarni i łazienki z w.c. usytuowany na poddaszu. Do lokalu przynależy piwnica o pow. 4,1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393/10000 części w nieruchomości wspólnej, którą stanowi grunt jako przedmiot współwłasności oraz części budynku i urządzenia, które nie służą wyłącznie do użytku właścicieli lokali. Stopień zużycia technicznego lokalu mieszkalnego rzeczoznawca majątkowy określił w wysokości 56% - jako duży, stan techniczny zadawalający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51978 zł (pięćdziesiąt jeden tysięcy dziewięćset siedemdziesiąt osiem zł), w tym cena lokalu 45956 zł oraz udziału w gruncie 6022 zł. 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 xml:space="preserve"> Każda nieruchomość - lokal mieszkalny - jest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  <w:r>
        <w:br w:type="page"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55" w:hanging="355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354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54:00Z</dcterms:created>
  <dc:creator>UMG</dc:creator>
  <dc:description/>
  <cp:keywords/>
  <dc:language>en-US</dc:language>
  <cp:lastModifiedBy>UMiG</cp:lastModifiedBy>
  <cp:lastPrinted>2008-02-19T14:26:00Z</cp:lastPrinted>
  <dcterms:modified xsi:type="dcterms:W3CDTF">2008-02-19T13:29:00Z</dcterms:modified>
  <cp:revision>107</cp:revision>
  <dc:subject/>
  <dc:title>ZARZĄDZENIE  NR  173/2006</dc:title>
</cp:coreProperties>
</file>