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/20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stycznia 200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Dzikowo gm. Barlinek/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) oraz Uchwała Nr XVI/164/2007 Rady Miejskiej w Barlinku z dnia 27 grudnia 2007 r. w sprawie wyrażenia zgody na wydzierżawienie w trybie bezprzetargowym na czas nieoznaczony nieruchomości stanowiącej własność Gminy Barlinek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ych dzierżawców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runt o pow. 0,0490 ha , oznaczony w ewidencji gruntów jako część działki nr 12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grunt o pow. 0,0443 ha, oznaczony w ewidencji gruntów jako część działki nr 125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zaznaczony kolorem żółtym na mapie w skali 1: 500 załączniku graficznym  nr 1  do niniejszego zarządzenia) stanowiący własność Gminy Barlinek, położonej w  obrębie Dzikow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położony po prawej stronie wsi Dzikowo jadąc szosą Barlinek – Lipiany od strony Barlinek. Dostęp bezpośrednio do nieruchomości poprzez nieruchomość oznaczoną w ewidencji gruntów nr 120. Teren niezagospodarowany i nieuzbrojony. Studium uwarunkowań i kierunków zagospodarowania przestrzennego Miasta i Gminy Barlinek przewiduje funkcję : tereny obiektów i urządzeń sportowo – rekreacyjnych.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z przeznaczeniem na ogródek warzywny a w części na cele składowania opa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kres dzierżawy :  na czas nieoznaczony.  </w:t>
      </w:r>
    </w:p>
    <w:p>
      <w:pPr>
        <w:pStyle w:val="Normal"/>
        <w:numPr>
          <w:ilvl w:val="0"/>
          <w:numId w:val="1"/>
        </w:numPr>
        <w:spacing w:lineRule="auto" w:line="360"/>
        <w:ind w:left="660" w:hanging="300"/>
        <w:jc w:val="both"/>
        <w:rPr/>
      </w:pPr>
      <w:r>
        <w:rPr/>
        <w:t xml:space="preserve">Wysokość opłat z tytułu dzierżawy gruntu:  stawka czynszu za dzierżawę 1 m </w:t>
      </w:r>
      <w:r>
        <w:rPr>
          <w:vertAlign w:val="superscript"/>
        </w:rPr>
        <w:t>2</w:t>
      </w:r>
      <w:r>
        <w:rPr/>
        <w:t xml:space="preserve"> gruntu rocznie wynosi 0,25 zł ( słownie: dwadzieścia pięć/100)</w:t>
      </w:r>
      <w:r>
        <w:rPr>
          <w:vertAlign w:val="superscript"/>
        </w:rPr>
        <w:t xml:space="preserve">  </w:t>
      </w:r>
      <w:r>
        <w:rPr/>
        <w:t xml:space="preserve">Do stawki doliczany będzie podatek VAT w wysokości 22%. Opłatę wnosi się z góry w terminie do 31.03 każdego roku. 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6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53:00Z</dcterms:created>
  <dc:creator>max</dc:creator>
  <dc:description/>
  <dc:language>en-US</dc:language>
  <cp:lastModifiedBy>Ajaszczak</cp:lastModifiedBy>
  <cp:lastPrinted>2008-01-07T13:06:00Z</cp:lastPrinted>
  <dcterms:modified xsi:type="dcterms:W3CDTF">2008-01-07T12:08:00Z</dcterms:modified>
  <cp:revision>4</cp:revision>
  <dc:subject/>
  <dc:title>ZARZĄDZENIE  NR 105/2007</dc:title>
</cp:coreProperties>
</file>