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2"/>
        <w:rPr/>
      </w:pPr>
      <w:r>
        <w:rPr>
          <w:b/>
          <w:w w:val="200"/>
          <w:sz w:val="30"/>
        </w:rPr>
        <w:t>PLANU WYDATK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rPr>
          <w:w w:val="200"/>
          <w:sz w:val="6"/>
        </w:rPr>
      </w:pPr>
      <w:r>
        <w:rPr>
          <w:w w:val="200"/>
          <w:sz w:val="6"/>
        </w:rPr>
      </w:r>
    </w:p>
    <w:p>
      <w:pPr>
        <w:pStyle w:val="Normal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  <w:t xml:space="preserve">Wydatki własne    </w:t>
      </w:r>
      <w:r>
        <w:rPr>
          <w:rFonts w:cs="Comic Sans MS" w:ascii="Comic Sans MS" w:hAnsi="Comic Sans MS"/>
          <w:i/>
          <w:sz w:val="16"/>
        </w:rPr>
        <w:t xml:space="preserve">                                                                                                                                                     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777"/>
        <w:gridCol w:w="555"/>
        <w:gridCol w:w="6494"/>
        <w:gridCol w:w="1497"/>
        <w:gridCol w:w="698"/>
      </w:tblGrid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</w:t>
            </w:r>
          </w:p>
        </w:tc>
      </w:tr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Arial Black" w:hAnsi="Arial Black" w:cs="Arial Black"/>
                <w:i/>
                <w:i/>
                <w:sz w:val="40"/>
              </w:rPr>
            </w:pPr>
            <w:r>
              <w:rPr>
                <w:rFonts w:cs="Impact" w:ascii="Impact" w:hAnsi="Impact"/>
              </w:rPr>
              <w:t>Wydatki własne ogół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 tym: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</w:rPr>
              <w:t>- wydatki bieżąc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Impact" w:ascii="Impact" w:hAnsi="Impact"/>
                <w:b/>
                <w:i/>
                <w:sz w:val="18"/>
                <w:szCs w:val="18"/>
              </w:rPr>
              <w:t>- wydatki majątkowe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tego::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</w:rPr>
            </w:pPr>
            <w:r>
              <w:rPr>
                <w:rFonts w:cs="Impact" w:ascii="Impact" w:hAnsi="Impact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0"/>
              </w:rPr>
            </w:pPr>
            <w:r>
              <w:rPr>
                <w:rFonts w:cs="Impact" w:ascii="Impact" w:hAnsi="Impact"/>
                <w:b/>
                <w:sz w:val="30"/>
              </w:rPr>
              <w:t>34.725.375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0"/>
              </w:rPr>
            </w:pPr>
            <w:r>
              <w:rPr>
                <w:rFonts w:cs="Impact" w:ascii="Impact" w:hAnsi="Impact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27.208.845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7.516.53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</w:rPr>
            </w:pPr>
            <w:r>
              <w:rPr>
                <w:rFonts w:cs="Impact" w:ascii="Impact" w:hAnsi="Impact"/>
                <w:b/>
                <w:sz w:val="22"/>
              </w:rPr>
            </w:r>
          </w:p>
        </w:tc>
      </w:tr>
      <w:tr>
        <w:trPr/>
        <w:tc>
          <w:tcPr>
            <w:tcW w:w="86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010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4"/>
              <w:rPr>
                <w:rFonts w:ascii="Times New Roman" w:hAnsi="Times New Roman" w:cs="Times New Roman"/>
                <w:smallCaps/>
                <w:sz w:val="32"/>
              </w:rPr>
            </w:pPr>
            <w:r>
              <w:rPr>
                <w:rFonts w:cs="Times New Roman" w:ascii="Times New Roman" w:hAnsi="Times New Roman"/>
                <w:smallCaps/>
                <w:sz w:val="32"/>
              </w:rPr>
              <w:t>Rolnictwo i łowiectwo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7.10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65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01030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2850</w:t>
            </w:r>
          </w:p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64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ind w:left="70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zby rolnicze</w:t>
            </w:r>
          </w:p>
          <w:p>
            <w:pPr>
              <w:pStyle w:val="Heading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Wpłaty gmin na rzecz izb rolniczych w wysokości 2% uzyskanych wpływów z podatku rol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u w:val="single"/>
              </w:rPr>
            </w:pPr>
            <w:r>
              <w:rPr>
                <w:smallCaps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mallCaps/>
                <w:sz w:val="24"/>
                <w:u w:val="single"/>
              </w:rPr>
            </w:pPr>
            <w:r>
              <w:rPr>
                <w:smallCaps/>
                <w:sz w:val="24"/>
                <w:u w:val="single"/>
              </w:rPr>
              <w:t>17.100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u w:val="single"/>
              </w:rPr>
            </w:pPr>
            <w:r>
              <w:rPr>
                <w:smallCaps/>
                <w:sz w:val="24"/>
                <w:u w:val="single"/>
              </w:rPr>
            </w:r>
          </w:p>
        </w:tc>
      </w:tr>
      <w:tr>
        <w:trPr/>
        <w:tc>
          <w:tcPr>
            <w:tcW w:w="86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00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4"/>
              <w:rPr>
                <w:rFonts w:ascii="Times New Roman" w:hAnsi="Times New Roman" w:cs="Times New Roman"/>
                <w:smallCaps/>
                <w:sz w:val="32"/>
              </w:rPr>
            </w:pPr>
            <w:r>
              <w:rPr>
                <w:rFonts w:cs="Times New Roman" w:ascii="Times New Roman" w:hAnsi="Times New Roman"/>
                <w:smallCaps/>
                <w:sz w:val="32"/>
              </w:rPr>
              <w:t xml:space="preserve">Wytwarzanie i zaopatrzenie w energię elektryczną, gaz i wodę 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</w:rPr>
            </w:pPr>
            <w:r>
              <w:rPr>
                <w:rFonts w:cs="Times New Roman"/>
                <w:b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921.00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32"/>
              </w:rPr>
            </w:pPr>
            <w:r>
              <w:rPr>
                <w:b/>
                <w:smallCaps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UM</w:t>
            </w:r>
          </w:p>
        </w:tc>
      </w:tr>
      <w:tr>
        <w:trPr/>
        <w:tc>
          <w:tcPr>
            <w:tcW w:w="86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5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4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ind w:left="708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starczanie wody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datki inwestycyjne jednostek budżetow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01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.00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65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00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Transport  i  łączność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3.366.16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9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a celowa na pomoc finansową udzielaną między j.s.t. na dofinansowanie własnych zadań inwestycyjnych i zakupów inwestycyjnych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usług remontow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na pomoc finansową udzielaną między j.s.t. na dofinansowanie własnych zadań inwestycyjnych i zakupów inwestycyj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na zakupy inwestycyjne jednostek budżetowych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227.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5.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0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Heading"/>
        <w:ind w:left="9204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Heading"/>
        <w:ind w:left="4248" w:hanging="0"/>
        <w:rPr>
          <w:rFonts w:ascii="Comic Sans MS" w:hAnsi="Comic Sans MS" w:eastAsia="Comic Sans MS" w:cs="Comic Sans MS"/>
          <w:b w:val="false"/>
          <w:b w:val="false"/>
          <w:sz w:val="18"/>
          <w:u w:val="none"/>
        </w:rPr>
      </w:pPr>
      <w:r>
        <w:rPr>
          <w:rFonts w:eastAsia="Comic Sans MS" w:cs="Comic Sans MS" w:ascii="Comic Sans MS" w:hAnsi="Comic Sans MS"/>
          <w:b w:val="false"/>
          <w:sz w:val="18"/>
          <w:u w:val="none"/>
        </w:rPr>
        <w:t xml:space="preserve">                                                                                          </w:t>
      </w:r>
    </w:p>
    <w:p>
      <w:pPr>
        <w:pStyle w:val="Heading"/>
        <w:ind w:left="9912" w:hanging="0"/>
        <w:rPr>
          <w:rFonts w:ascii="Comic Sans MS" w:hAnsi="Comic Sans MS" w:cs="Comic Sans MS"/>
          <w:b w:val="false"/>
          <w:b w:val="false"/>
          <w:sz w:val="18"/>
          <w:u w:val="none"/>
        </w:rPr>
      </w:pPr>
      <w:r>
        <w:rPr>
          <w:rFonts w:eastAsia="Comic Sans MS" w:cs="Comic Sans MS" w:ascii="Comic Sans MS" w:hAnsi="Comic Sans MS"/>
          <w:b w:val="false"/>
          <w:sz w:val="18"/>
          <w:u w:val="none"/>
        </w:rPr>
        <w:t xml:space="preserve">     </w:t>
      </w:r>
      <w:r>
        <w:rPr>
          <w:rFonts w:cs="Comic Sans MS" w:ascii="Comic Sans MS" w:hAnsi="Comic Sans MS"/>
          <w:b w:val="false"/>
          <w:sz w:val="18"/>
          <w:u w:val="none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781"/>
        <w:gridCol w:w="577"/>
        <w:gridCol w:w="6539"/>
        <w:gridCol w:w="1449"/>
        <w:gridCol w:w="702"/>
      </w:tblGrid>
      <w:tr>
        <w:trPr/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3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00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>Gospodarka  mieszkaniowa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655.370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2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0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Gospodarka gruntami i nieruchomościami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datki inwestycyjne jednostek budżet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>Towarzystwa Budownictwa Społecznego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e celowe z budżetu na finansowanie lub dofinansowanie kosztów realizacji inwestycji i zakupów inwestycyjnych jednostek niezaliczanych do sektora finansów publ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85.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.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10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Działalność  usługowa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782.900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4"/>
              </w:rPr>
              <w:t>710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lany zagospodarowania przestrzennego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>Prace geodezyjne i kartograficzne (nieinwestycyjne)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Heading7"/>
              <w:ind w:left="708" w:hanging="0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>Cmentarz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usług pozostałych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3.7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0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5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.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8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0</w:t>
            </w:r>
          </w:p>
        </w:tc>
        <w:tc>
          <w:tcPr>
            <w:tcW w:w="78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3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Administracja  publiczna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.038.600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Rady gmin (miast i miast na prawach powiatu)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Różne wydatki na rzecz osób fizy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i wyposaże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zagraniczne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2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8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1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653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Heading6"/>
              <w:ind w:left="708" w:hanging="0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datki osobowe nie zaliczone do wynagrodzeń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energii </w:t>
            </w:r>
          </w:p>
        </w:tc>
        <w:tc>
          <w:tcPr>
            <w:tcW w:w="144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595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39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500</w:t>
            </w:r>
          </w:p>
        </w:tc>
        <w:tc>
          <w:tcPr>
            <w:tcW w:w="702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Heading"/>
        <w:ind w:left="9204" w:hanging="0"/>
        <w:jc w:val="lef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204" w:hanging="0"/>
        <w:rPr/>
      </w:pPr>
      <w:r>
        <w:rPr>
          <w:rFonts w:eastAsia="Arial Black" w:cs="Arial Black" w:ascii="Arial Black" w:hAnsi="Arial Black"/>
          <w:sz w:val="1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9204" w:hanging="0"/>
        <w:rPr>
          <w:rFonts w:ascii="Arial Black" w:hAnsi="Arial Black" w:cs="Arial Black"/>
          <w:sz w:val="18"/>
          <w:u w:val="none"/>
        </w:rPr>
      </w:pPr>
      <w:r>
        <w:rPr>
          <w:rFonts w:cs="Arial Black" w:ascii="Arial Black" w:hAnsi="Arial Black"/>
          <w:sz w:val="18"/>
          <w:u w:val="none"/>
        </w:rPr>
      </w:r>
    </w:p>
    <w:p>
      <w:pPr>
        <w:pStyle w:val="Heading"/>
        <w:ind w:left="9204" w:hanging="0"/>
        <w:rPr>
          <w:rFonts w:ascii="Arial Black" w:hAnsi="Arial Black" w:cs="Arial Black"/>
          <w:sz w:val="18"/>
          <w:u w:val="none"/>
        </w:rPr>
      </w:pPr>
      <w:r>
        <w:rPr>
          <w:rFonts w:cs="Arial Black" w:ascii="Arial Black" w:hAnsi="Arial Black"/>
          <w:sz w:val="18"/>
          <w:u w:val="none"/>
        </w:rPr>
      </w:r>
    </w:p>
    <w:p>
      <w:pPr>
        <w:pStyle w:val="Heading"/>
        <w:ind w:left="9204" w:hanging="0"/>
        <w:rPr>
          <w:rFonts w:ascii="Arial Black" w:hAnsi="Arial Black" w:cs="Arial Black"/>
          <w:sz w:val="18"/>
          <w:u w:val="none"/>
        </w:rPr>
      </w:pPr>
      <w:r>
        <w:rPr>
          <w:rFonts w:cs="Arial Black" w:ascii="Arial Black" w:hAnsi="Arial Black"/>
          <w:sz w:val="18"/>
          <w:u w:val="none"/>
        </w:rPr>
      </w:r>
    </w:p>
    <w:p>
      <w:pPr>
        <w:pStyle w:val="Heading"/>
        <w:ind w:left="920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Heading"/>
        <w:ind w:left="1770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204" w:hanging="0"/>
        <w:rPr>
          <w:rFonts w:ascii="Comic Sans MS" w:hAnsi="Comic Sans MS" w:cs="Comic Sans MS"/>
          <w:b w:val="false"/>
          <w:b w:val="false"/>
          <w:sz w:val="18"/>
          <w:u w:val="none"/>
        </w:rPr>
      </w:pPr>
      <w:r>
        <w:rPr>
          <w:rFonts w:cs="Comic Sans MS" w:ascii="Comic Sans MS" w:hAnsi="Comic Sans MS"/>
          <w:b w:val="false"/>
          <w:sz w:val="18"/>
          <w:u w:val="none"/>
        </w:rPr>
      </w:r>
    </w:p>
    <w:p>
      <w:pPr>
        <w:pStyle w:val="Heading"/>
        <w:ind w:left="9204" w:hanging="0"/>
        <w:rPr>
          <w:rFonts w:ascii="Comic Sans MS" w:hAnsi="Comic Sans MS" w:cs="Comic Sans MS"/>
          <w:b w:val="false"/>
          <w:b w:val="false"/>
          <w:sz w:val="18"/>
          <w:u w:val="none"/>
        </w:rPr>
      </w:pPr>
      <w:r>
        <w:rPr>
          <w:rFonts w:eastAsia="Comic Sans MS" w:cs="Comic Sans MS" w:ascii="Comic Sans MS" w:hAnsi="Comic Sans MS"/>
          <w:b w:val="false"/>
          <w:sz w:val="18"/>
          <w:u w:val="none"/>
        </w:rPr>
        <w:t xml:space="preserve">             </w:t>
      </w:r>
      <w:r>
        <w:rPr>
          <w:rFonts w:cs="Comic Sans MS" w:ascii="Comic Sans MS" w:hAnsi="Comic Sans MS"/>
          <w:b w:val="false"/>
          <w:sz w:val="18"/>
          <w:u w:val="none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90"/>
        <w:gridCol w:w="564"/>
        <w:gridCol w:w="6611"/>
        <w:gridCol w:w="1478"/>
        <w:gridCol w:w="710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5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usług zdrowot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usług pozosta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łaty z tytułu zakupu usług telekomunikacyjnych telefonii stacjonarnej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obejmujących tłumacz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y za administrowanie i czynsze za budynki, lok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pomieszczenia garaż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zagrani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oszty postępowania sądowego i prokurator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lenia pracowników nie będących członkami korpusu służby cywi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Promocja jednostek samorządu terytorialn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Różne wydatki na rzecz osób fizyczn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1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0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4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 xml:space="preserve">Bezpieczeństwo publiczne  </w:t>
            </w:r>
          </w:p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i  ochrona  przeciwpożarowa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368.60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32"/>
              </w:rPr>
            </w:pPr>
            <w:r>
              <w:rPr>
                <w:b/>
                <w:smallCaps/>
                <w:sz w:val="24"/>
                <w:szCs w:val="3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Ochotnicze Straże Pożarn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Zarządzanie kryzys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zer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na pomoc finansową udzielaną między j.s.t. na dofinansowanie własnych zadań bieżąc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9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69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Heading"/>
        <w:ind w:left="7788" w:hanging="0"/>
        <w:rPr>
          <w:rFonts w:ascii="Comic Sans MS" w:hAnsi="Comic Sans MS" w:eastAsia="Comic Sans MS" w:cs="Comic Sans MS"/>
          <w:b w:val="false"/>
          <w:b w:val="false"/>
          <w:sz w:val="18"/>
          <w:u w:val="none"/>
        </w:rPr>
      </w:pPr>
      <w:r>
        <w:rPr>
          <w:rFonts w:eastAsia="Comic Sans MS" w:cs="Comic Sans MS" w:ascii="Comic Sans MS" w:hAnsi="Comic Sans MS"/>
          <w:b w:val="false"/>
          <w:sz w:val="18"/>
          <w:u w:val="none"/>
        </w:rPr>
        <w:t xml:space="preserve">                                 </w:t>
      </w:r>
    </w:p>
    <w:p>
      <w:pPr>
        <w:pStyle w:val="Heading"/>
        <w:ind w:left="7788" w:hanging="0"/>
        <w:rPr>
          <w:rFonts w:ascii="Comic Sans MS" w:hAnsi="Comic Sans MS" w:cs="Comic Sans MS"/>
          <w:b w:val="false"/>
          <w:b w:val="false"/>
          <w:sz w:val="18"/>
          <w:u w:val="none"/>
        </w:rPr>
      </w:pPr>
      <w:r>
        <w:rPr>
          <w:rFonts w:eastAsia="Comic Sans MS" w:cs="Comic Sans MS" w:ascii="Comic Sans MS" w:hAnsi="Comic Sans MS"/>
          <w:b w:val="false"/>
          <w:sz w:val="18"/>
          <w:u w:val="none"/>
        </w:rPr>
        <w:t xml:space="preserve">                                          </w:t>
      </w:r>
      <w:r>
        <w:rPr>
          <w:rFonts w:cs="Comic Sans MS" w:ascii="Comic Sans MS" w:hAnsi="Comic Sans MS"/>
          <w:b w:val="false"/>
          <w:sz w:val="18"/>
          <w:u w:val="none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89"/>
        <w:gridCol w:w="563"/>
        <w:gridCol w:w="6616"/>
        <w:gridCol w:w="1476"/>
        <w:gridCol w:w="709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32"/>
              </w:rPr>
            </w:pPr>
            <w:r>
              <w:rPr>
                <w:b/>
                <w:i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756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  <w:tc>
          <w:tcPr>
            <w:tcW w:w="661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 xml:space="preserve">Dochody  od  osób  prawnych,  od  osób  fizycznych i od  innych  jednostek  nie  posiadających osobowości  prawnej  oraz  wydatki  związane  z  ich  poborem 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62.6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647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bór podatków, opłat i niepodatkowych należności budżetowych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Wynagrodzenia agencyjno - prowizyj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2.6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7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Obsługa  długu  publicznego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76.2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Obsługa papierów wartościowych, kredytów i pożyczek j.s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dsetki i dyskonto od skarbowych papierów wartościowych, kredytów i pożyczek oraz innych instrumentów finansowych związanych z obsługą długu krajowego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76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8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>Różne  rozliczenia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360.4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1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Różne rozliczenia finansow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odatek od towarów i usług (VAT) 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Rezerwy ogólne i celow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Rezerw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0.4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01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>Oświata  i  wychowanie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5.260.44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Szkoły podstawow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ydatki osobowe niezaliczone do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sądzone ren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.346.38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72.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75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.5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ZEASz</w:t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6616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pomocy naukowych, dydaktycznych i książ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a z tytułu zakupu usług telekomunikacyjnych telefonii stacjonar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óżne opłaty i składk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00</w:t>
            </w:r>
          </w:p>
        </w:tc>
        <w:tc>
          <w:tcPr>
            <w:tcW w:w="70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1416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416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788" w:hanging="0"/>
        <w:jc w:val="right"/>
        <w:rPr/>
      </w:pPr>
      <w:r>
        <w:rPr/>
        <w:t>ZAŁ. Nr 4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93"/>
        <w:gridCol w:w="567"/>
        <w:gridCol w:w="6577"/>
        <w:gridCol w:w="18"/>
        <w:gridCol w:w="1478"/>
        <w:gridCol w:w="716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</w:tc>
        <w:tc>
          <w:tcPr>
            <w:tcW w:w="659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lenie pracowników nie będących członkami korpusu służby cywi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papierniczych do sprzętu drukarskiego i urządzeń  kserograficznych 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Zakup akcesoriów komputerowych, w tym programów i licencji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Rezerwy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Heading7"/>
              <w:ind w:left="708" w:hanging="0"/>
              <w:rPr/>
            </w:pPr>
            <w:r>
              <w:rPr/>
              <w:t>Oddziały przedszkolne w szkołach podstawowych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>Wydatki osobowe niezaliczone do wynagrodzeń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Wynagrodzenia osobowe pracowników 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dpisy na zakładowy fundusz świadczeń socjalnych </w:t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Przedszko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podmiotowa z budżetu dla zakładów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podmiotowa z budżetu dla niepublicznej jednostki systemu oświaty</w:t>
            </w:r>
          </w:p>
          <w:p>
            <w:pPr>
              <w:pStyle w:val="Heading7"/>
              <w:ind w:left="708" w:hanging="0"/>
              <w:rPr/>
            </w:pPr>
            <w:r>
              <w:rPr/>
              <w:t>Gimnazja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>Wydatki osobowe nie zaliczone do wynagrodze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>Dodatkowe wynagrodzenie rocz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Zakup pomocy naukowych, dydaktycznych i książ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łata z tytułu zakupu usług telekomunikacyjnych telefonii stacjonarnej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.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1.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.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20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6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631.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04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.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00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657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óżne opłaty i składk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zkolenie pracowników nie będących członkami korpusu służby cywilnej 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Zakup materiałów papierniczych do sprzętu drukarskiego i urządzeń kserograf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zer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 </w:t>
            </w:r>
            <w:r>
              <w:rPr/>
              <w:t>Dowożenie uczniów do szkó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datki osobowe niezalicoane do wynagrodzeń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.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82.0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00</w:t>
            </w:r>
          </w:p>
        </w:tc>
        <w:tc>
          <w:tcPr>
            <w:tcW w:w="716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</w:tc>
      </w:tr>
    </w:tbl>
    <w:p>
      <w:pPr>
        <w:pStyle w:val="Heading"/>
        <w:ind w:left="708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Normal"/>
        <w:ind w:left="9912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86"/>
        <w:gridCol w:w="576"/>
        <w:gridCol w:w="6615"/>
        <w:gridCol w:w="1472"/>
        <w:gridCol w:w="707"/>
      </w:tblGrid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tcBorders>
              <w:top w:val="single" w:sz="12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a z tytułu usług telekomunikacyjnych telefonii komór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papierniczych do sprzętu drukarskiego i urządzeń kserograf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ind w:left="0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kładki na Fundusz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a z tytułu zakupu usług telekomunikacyjnych telefonii komór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łata z tytułu zakupu usług telekomunikacyjnych telefonii stacjonar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>Dokształcanie i doskonalenie nauczycieli</w:t>
            </w:r>
          </w:p>
          <w:p>
            <w:pPr>
              <w:pStyle w:val="Heading6"/>
              <w:rPr/>
            </w:pPr>
            <w:r>
              <w:rPr/>
              <w:t xml:space="preserve">Zakup materiałów i wyposażenia </w:t>
            </w:r>
          </w:p>
          <w:p>
            <w:pPr>
              <w:pStyle w:val="Heading6"/>
              <w:rPr/>
            </w:pP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Stołówki szk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osobowe niezaliczone do wynagrodzeń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kup środków żywn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7.6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5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71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AS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ind w:left="708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Normal"/>
        <w:ind w:left="8496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    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87"/>
        <w:gridCol w:w="579"/>
        <w:gridCol w:w="6611"/>
        <w:gridCol w:w="1472"/>
        <w:gridCol w:w="708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papierniczych do sprzętu drukarskiego i urządzeń kserograf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akcesoriów komputerowych, 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4.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300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 </w:t>
            </w:r>
            <w:r>
              <w:rPr>
                <w:sz w:val="16"/>
                <w:szCs w:val="24"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UM 4.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ZEASz 100.100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5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ZEASz</w:t>
            </w:r>
          </w:p>
        </w:tc>
      </w:tr>
      <w:tr>
        <w:trPr/>
        <w:tc>
          <w:tcPr>
            <w:tcW w:w="72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51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Ochrona  zdrowia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286.0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0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ubliczna Służba Krwi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a przedmiotowa z budżetu dla jednostek nie zaliczanych do sektora  finansów publ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alczanie narkomani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zkolenie pracowników nie będących członkami korpusu służby cywilnej 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2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57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24"/>
              </w:rPr>
              <w:t>4370</w:t>
            </w:r>
          </w:p>
        </w:tc>
        <w:tc>
          <w:tcPr>
            <w:tcW w:w="6611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zeciwdziałanie alkoholizmow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e celowe przekazane gminie na zadania bieżące realizowane na podstawie porozumień między j.s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z budżetu na finansowanie lub dofinansowanie zadań zleconych stowarzyszeni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materiałów i wyposażeni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łata z tytułu zakupu usług telekomunikacyjnych telefonii stacjonarnej   </w:t>
            </w:r>
          </w:p>
        </w:tc>
        <w:tc>
          <w:tcPr>
            <w:tcW w:w="1472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202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00</w:t>
            </w:r>
          </w:p>
        </w:tc>
        <w:tc>
          <w:tcPr>
            <w:tcW w:w="708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S</w:t>
            </w:r>
          </w:p>
        </w:tc>
      </w:tr>
    </w:tbl>
    <w:p>
      <w:pPr>
        <w:pStyle w:val="Heading"/>
        <w:ind w:left="708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Normal"/>
        <w:ind w:left="9204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87"/>
        <w:gridCol w:w="579"/>
        <w:gridCol w:w="6611"/>
        <w:gridCol w:w="1472"/>
        <w:gridCol w:w="708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4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lenia pracowników niebędących członkami korpusu służby cywilne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5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omoc społeczna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2.689.9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 xml:space="preserve">Zasiłki i pomoc w naturze oraz składki na ubezpieczenia emerytalne i rentowe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Zakup usług przez j.s.t. od innych j.s.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Dodatki mieszkaniowe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Świadczenia społecz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83.9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73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S</w:t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0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nagrodzenia bezosobow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dostępu do sieci Interne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łaty z tytułu zakupu usług telekomunikacyjnych telefonii komórkowej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płaty z tytułu zakupu usług telekomunikacyjnych telefonii stacjonarnej  </w:t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48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6611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odróże służbowe zagraniczn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óżne opłaty i skład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papierniczych do sprzętu drukarskiego oraz urządzeń kserograficz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akcesoriów komputerowych, w tym programów i licencji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>Usługi opiekuńcze i specjalistyczne usługi opiekuńcz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zdrowotnych</w:t>
            </w:r>
          </w:p>
        </w:tc>
        <w:tc>
          <w:tcPr>
            <w:tcW w:w="1472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7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S</w:t>
            </w:r>
          </w:p>
        </w:tc>
      </w:tr>
    </w:tbl>
    <w:p>
      <w:pPr>
        <w:pStyle w:val="Heading"/>
        <w:ind w:left="14160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20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204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Heading"/>
        <w:ind w:left="9204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9912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87"/>
        <w:gridCol w:w="575"/>
        <w:gridCol w:w="6614"/>
        <w:gridCol w:w="1472"/>
        <w:gridCol w:w="708"/>
      </w:tblGrid>
      <w:tr>
        <w:trPr>
          <w:trHeight w:val="79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pisy na zakładowy fundusz świadczeń socjalnych</w:t>
            </w:r>
          </w:p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jc w:val="both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a celowa z budżetu na finansowanie lub dofinansowanie zadań zleconych do realizacji pozostałym jednostkom nie zaliczanym do sektora finansów publicznych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Świadczenia społecz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8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5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b/>
                <w:smallCaps/>
                <w:sz w:val="32"/>
              </w:rPr>
              <w:t>Edukacyjna  opieka  wychowawcza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6.3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/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lacówki wychowania pozaszkolnego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  <w:r>
              <w:rPr/>
              <w:t xml:space="preserve">Dotacja celowa  z budżetu na finansowanie lub dofinansowanie zadań zleconych do realizacji stowarzyszeniom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>Pomoc materialna dla uczniów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Inne formy pomocy dla uczni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30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ASz</w:t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0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9"/>
              <w:rPr/>
            </w:pPr>
            <w:r>
              <w:rPr>
                <w:smallCaps/>
                <w:sz w:val="30"/>
              </w:rPr>
              <w:t>Gospodarka  komunalna  i  ochrona  środowiska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2.230.9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Gospodarka ściekowa i ochrona wód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Oczyszczanie miast i wsi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0.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Utrzymanie zieleni w miastach i gmina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Zakup materiałów i wyposażeni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datki inwestycyjne jednostek budżetow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Schroniska dla zwierząt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pozostał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Oświetlenie ulic, placów i dróg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materiałów i wyposażenia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 remontowy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ydatki inwestycyjne jednostek budżetow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Zakłady Gospodarki Komunalnej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 xml:space="preserve">Wydatki na zakup i objęcie akcji, wniesienie wkładów do spółek prawa handlowego oraz na uzupełnienie funduszy statutowych banków państwowych i innych instytucji finansowych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65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.1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60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.00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ind w:left="6372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6372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4</w:t>
      </w:r>
    </w:p>
    <w:p>
      <w:pPr>
        <w:pStyle w:val="Normal"/>
        <w:ind w:left="8496" w:hanging="0"/>
        <w:jc w:val="center"/>
        <w:rPr>
          <w:rFonts w:ascii="Comic Sans MS" w:hAnsi="Comic Sans MS" w:eastAsia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                 </w:t>
      </w:r>
    </w:p>
    <w:p>
      <w:pPr>
        <w:pStyle w:val="Normal"/>
        <w:ind w:left="8496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90"/>
        <w:gridCol w:w="564"/>
        <w:gridCol w:w="6611"/>
        <w:gridCol w:w="1478"/>
        <w:gridCol w:w="710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5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50606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  <w:r>
              <w:rPr/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3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.0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21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9"/>
              <w:rPr/>
            </w:pPr>
            <w:r>
              <w:rPr>
                <w:smallCaps/>
                <w:sz w:val="32"/>
              </w:rPr>
              <w:t xml:space="preserve">Kultura  i  ochrona  dziedzictwa  narodowego 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2.704.60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Domy i ośrodki kultury, świetlice i kluby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a podmiotowa z budżetu dla samorządowej instytucji kultu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energ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tacje celowe z budżetu na finansowanie lub dofinansowanie kosztów realizacji inwestycji i zakupów inwestycyjnych innych jednostek sektora finansów publi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Centra kultury i szt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Ochrona zabytków i opieka nad zabytkami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Zakup usług remon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.894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3.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0.000</w:t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66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>
                <w:sz w:val="24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y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0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.50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2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9"/>
              <w:rPr>
                <w:smallCaps/>
                <w:sz w:val="32"/>
              </w:rPr>
            </w:pPr>
            <w:r>
              <w:rPr>
                <w:smallCaps/>
                <w:sz w:val="32"/>
              </w:rPr>
              <w:t>Kultura  fizyczna  i  sport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88.30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Obiekty sport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ostek budżetow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 xml:space="preserve">Instytucje kultury fizycznej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Dotacja celowa z budżetu na finansowanie lub dofinansowanie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 xml:space="preserve">zadań  zleconych do realizacji stowarzyszeniom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</w:t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99.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33" w:type="dxa"/>
            <w:tcBorders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6611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tacje celowe przekazane dla powiatu na zadania bieżące realizowane na podstawie porozumień między j.s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kup usług pozosta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i na zakupy inwestycyjne jednostek budże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9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10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9:00Z</dcterms:created>
  <dc:creator>sekr_skarbnika</dc:creator>
  <dc:description/>
  <dc:language>en-US</dc:language>
  <cp:lastModifiedBy>sekr_skarbnika</cp:lastModifiedBy>
  <cp:lastPrinted>2008-01-09T13:20:00Z</cp:lastPrinted>
  <dcterms:modified xsi:type="dcterms:W3CDTF">2008-01-09T12:20:00Z</dcterms:modified>
  <cp:revision>6</cp:revision>
  <dc:subject/>
  <dc:title>UKŁAD WYKONAWCZY BUDŻETU</dc:title>
</cp:coreProperties>
</file>