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rządzenie Nr  7/2008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stycznia 2008r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sprawie zamiany nieruchomości gruntowych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a podstawie art. 30 ust. 2 pkt 3 ustawy z dnia 8 marca 1990 r. o samorządzie gminnym ( Dz. U. z 2001 r. Nr 142, poz. 1591; Dz. U. z 2002 r. Nr 23, poz. 220; Nr 62, poz. 558; Nr 113, poz. 984; Nr 153, poz. 1271; Nr 214, poz. 1806; Dz. U. z   2003r. Nr 80, poz. 717; Nr 162, poz. 1568; Dz. U. z 2004r. Nr 102, poz. 1055; Nr 116, poz. 1203; nr 167, poz. 1759; Dz. U. z 2005 r. Nr 172, poz. 1441; Nr 175, poz. 1457; Dz. U. z  2006r. Nr 17, poz. 128; Nr 181, poz. 1337; Dz. U. z 2007r. Nr 48, poz. 327, Nr 138, poz. 974, Nr 173, poz. 1218) oraz uchwały Nr XVI/167/2007 Rady Miejskiej w Barlinku z dnia 27 grudnia  2007r. w sprawie wyrażenia zgody na zamianę  nieruchomości gruntowych  położonych w Barlinku na oś. „Górny Taras”  </w:t>
      </w:r>
      <w:r>
        <w:rPr>
          <w:b/>
          <w:bCs/>
          <w:sz w:val="24"/>
          <w:szCs w:val="24"/>
        </w:rPr>
        <w:t>zarządzam co następu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§ 1. Przeznacza się do zamiany działki gruntu oznaczone w ewidencji gruntów nr 262/13, 262/21, 263/5, 268/3, 271/1, 272/1, 273/17 obr. 1 Barlinek stanowiące własność Gminy Barlinek w zamian za działki oznaczone w ewidencji gruntów nr 277/4 i 277/5 stanowiące   własność osób fizycznych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§ 2. Wykonanie zarządzenia powierza się Kierownikowi Referatu Rozwoju Gospodarcz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§ 3. Zarządzenie wchodzi w życie z dniem podjęcia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41:00Z</dcterms:created>
  <dc:creator>zso</dc:creator>
  <dc:description/>
  <dc:language>en-US</dc:language>
  <cp:lastModifiedBy>Palicka</cp:lastModifiedBy>
  <cp:lastPrinted>2008-01-11T14:06:00Z</cp:lastPrinted>
  <dcterms:modified xsi:type="dcterms:W3CDTF">2008-02-14T07:37:00Z</dcterms:modified>
  <cp:revision>4</cp:revision>
  <dc:subject/>
  <dc:title>________Sąd Rejonowy w Myśliborzu ________Wydział Ksiąg Wieczystych</dc:title>
</cp:coreProperties>
</file>