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708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</w:rPr>
        <w:t>Załącznik do zarządzenia nr 13/2008</w:t>
      </w:r>
    </w:p>
    <w:p>
      <w:pPr>
        <w:pStyle w:val="Normal"/>
        <w:tabs>
          <w:tab w:val="clear" w:pos="708"/>
          <w:tab w:val="left" w:pos="5387" w:leader="none"/>
        </w:tabs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20 stycznia 2008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WYKA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ERUCHOMOŚCI PRZEZNACZONEJ DO SPRZEDAŻ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Gmina Barlinek jest właścicielką nieruchomości gruntowej położonej w Mostkowie, oznaczonej w ewidencji gruntów </w:t>
      </w:r>
      <w:r>
        <w:rPr>
          <w:b/>
          <w:sz w:val="24"/>
          <w:szCs w:val="24"/>
        </w:rPr>
        <w:t>działkami nr 53/10, 53/11 i 53/12 o łącznej pow. 0,2010</w:t>
      </w:r>
      <w:r>
        <w:rPr>
          <w:sz w:val="24"/>
          <w:szCs w:val="24"/>
        </w:rPr>
        <w:t xml:space="preserve">. Wymienioną nieruchomość przeznacza się do oddania w użytkowanie wieczyste na okres 99 lat w drodze bezprzetargowej na rzecz </w:t>
      </w:r>
      <w:r>
        <w:rPr>
          <w:sz w:val="24"/>
        </w:rPr>
        <w:t>osób fizycznych prowadzących „Rodzinny Dom Dziecka”</w:t>
      </w:r>
    </w:p>
    <w:p>
      <w:pPr>
        <w:pStyle w:val="Tekstpodstawowywcity2"/>
        <w:ind w:left="0" w:hanging="0"/>
        <w:rPr/>
      </w:pPr>
      <w:r>
        <w:rPr/>
        <w:t xml:space="preserve">Działki położone są w południowo - wschodniej skrajnej części wsi Mostkowo w gminie Barlinek. Jest to wieś leżąca około 12 km od Barlinka. </w:t>
      </w:r>
    </w:p>
    <w:p>
      <w:pPr>
        <w:pStyle w:val="Tekstpodstawowywcity2"/>
        <w:ind w:left="0" w:hanging="0"/>
        <w:rPr/>
      </w:pPr>
      <w:r>
        <w:rPr/>
        <w:t>Ukształtowanie terenu nieruchomości jest płaskie. Działki nie są zagospodarowane w sposób trwały. Teren nieruchomości jest odłogowany, porośnięty jest trawą. Dojazd do nieruchomości poprzez projektowaną drogę wewnętrzną – działki nr 51 i 53/21, ze zjazdem z drogi publicznej o nawierzchni asfaltowej. Teren drogi wewnętrznej jest nieutwardzony.</w:t>
      </w:r>
    </w:p>
    <w:p>
      <w:pPr>
        <w:pStyle w:val="Tekstpodstawowywcity2"/>
        <w:ind w:left="0" w:hanging="0"/>
        <w:rPr/>
      </w:pPr>
      <w:r>
        <w:rPr/>
        <w:t>Teren w miejscu lokalizacji nieruchomości jest uzbrojony w wiejską sieć wodociągową, energię elektryczną i kanalizację sanitarną,</w:t>
      </w:r>
    </w:p>
    <w:p>
      <w:pPr>
        <w:pStyle w:val="Tekstpodstawowywcity2"/>
        <w:ind w:left="0" w:hanging="0"/>
        <w:rPr/>
      </w:pPr>
      <w:r>
        <w:rPr/>
        <w:t>Sąsiedztwo nieruchomości stanowią działki niezabudowane, a w niedalekiej odległości istniejące budynki jednorodzi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e działki nie ma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działki wydana została decyzja nr 157/07 Burmistrza Barlinka z dnia 15 października 2007 r. o warunkach zabudowy dla inwestycji polegającej na budowie budynku mieszkalnego jednorodzinnego z garażem – rodzinnego domu dziecka, budynku gospodarczego wraz z infrastrukturą techniczną i zagospodarowaniem terenu.</w:t>
      </w:r>
    </w:p>
    <w:p>
      <w:pPr>
        <w:pStyle w:val="Tekstpodstawowy2"/>
        <w:rPr/>
      </w:pPr>
      <w:r>
        <w:rPr/>
        <w:t>Wg danych ewidencji gruntów i budynków grunt na wymienionych działkach jest użytkiem rolnym. Użytkownicy wieczyści nieruchomości będą zobowiązani do dokonania zmiany przeznaczenia gruntów rolnych na grunty budowlane. Koszty zmiany przeznaczenia ponosi nabywca nieruchomości.</w:t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ena nieruchomości </w:t>
      </w:r>
      <w:r>
        <w:rPr>
          <w:sz w:val="24"/>
          <w:szCs w:val="24"/>
        </w:rPr>
        <w:t>ustalona została na kwotę 50275,00 zł łącznie z podatkiem VAT w wysokości 22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Pierwszą opłatę za oddanie gruntu w użytkowanie wieczyste ustala się w kwocie 7541,25 zł stanowiącą 15% ceny nieruchomości.</w:t>
      </w:r>
    </w:p>
    <w:p>
      <w:pPr>
        <w:pStyle w:val="Tekstpodstawowy2"/>
        <w:rPr/>
      </w:pPr>
      <w:r>
        <w:rPr/>
        <w:t>Opłaty roczne stanowią 0,3 % ceny i wynoszą 150,83 zł. Opłaty roczne winny być wnoszone do dnia 31 marca każdego roku.</w:t>
      </w:r>
    </w:p>
    <w:p>
      <w:pPr>
        <w:pStyle w:val="Tekstpodstawowy2"/>
        <w:rPr/>
      </w:pPr>
      <w:r>
        <w:rPr/>
        <w:t>Wysokość opłaty rocznej z tytułu użytkowania wieczystego może być aktualizowana zgodnie z obowiązującymi przepisami.</w:t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sposób zagospodarowania terenu polegający na budowie </w:t>
      </w:r>
      <w:r>
        <w:rPr>
          <w:sz w:val="24"/>
        </w:rPr>
        <w:t xml:space="preserve">budynku mieszkalnego jednorodzinnego z garażem – rodzinny domu dziecka, budynku gospodarczego wraz z infrastrukturą techniczną i zagospodarowaniem terenu zgodnie z decyzją nr 157/07 Burmistrza Barlinka z dnia 15 października 2007 r. o warunkach zabudowy </w:t>
      </w:r>
    </w:p>
    <w:p>
      <w:pPr>
        <w:pStyle w:val="Tekstpodstawowy2"/>
        <w:rPr/>
      </w:pPr>
      <w:r>
        <w:rPr>
          <w:szCs w:val="24"/>
        </w:rPr>
        <w:t>Ustala się termin rozpoczęcia budowy w ciągu 12 miesięcy i zakończenia tej budowy w przeciągu trzech lat od daty zawarcia umowy w formie aktu notaria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 dotrzymania terminów, o których mowa wyżej, zgodnie z art. 63 ustawy z dnia 21 sierpnia 1997 r. o gospodarce nieruchomościami, mogą być ustalone dodatkowe opłaty roczne obciążające użytkownika wieczystego, bąd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korzystania z nieruchomości oddanej w użytkowanie wieczyste w sposób sprzeczny z ustalonym w umowie oddana w użytkowanie wieczyste, a szczególności, jeżeli nie zabudował jej w ustalonym terminie, Burmistrz Barlinka może żądać rozwiązania umowy użytkowania wieczyst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andydaci na użytkowników wieczystych opisanego wyżej gruntu zobowiązani będą do uiszczenia jednorazowo bądź w ratach na czas nie dłuższy niż 10 lat pierwszą opłatę z tytułu użytkowania wieczystego. Rozłożona na raty niespłacona opłata roczna podlega oprocentowaniu przy zastosowaniu stopy równej stopie redyskonta weksli stosowanej przez Narodowy Bank Pols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firstLine="708"/>
        <w:rPr/>
      </w:pPr>
      <w:r>
        <w:rPr>
          <w:szCs w:val="24"/>
        </w:rPr>
        <w:t>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eniona cena obowiązuje przez sześć miesięcy od daty wywieszenia wykazu na tablicy ogłosze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szty notarialne, sądowe oraz koszty opracowania dokumentacji niezbędnej do sprzedaży </w:t>
      </w:r>
      <w:r>
        <w:rPr>
          <w:b/>
          <w:sz w:val="24"/>
          <w:szCs w:val="24"/>
        </w:rPr>
        <w:t>ponoszą użytkownicy wieczy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06:00Z</dcterms:created>
  <dc:creator>Podworska</dc:creator>
  <dc:description/>
  <dc:language>en-US</dc:language>
  <cp:lastModifiedBy>Podworska</cp:lastModifiedBy>
  <dcterms:modified xsi:type="dcterms:W3CDTF">2008-02-05T10:06:00Z</dcterms:modified>
  <cp:revision>1</cp:revision>
  <dc:subject/>
  <dc:title>                                                                                     Załącznik do zarządzenia nr 13/2008</dc:title>
</cp:coreProperties>
</file>