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53/2008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0 kwietnia 2008 r.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 xml:space="preserve">w sprawie zmiany układu wykonawczego budżetu Gminy Barline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6, ust. 1 ustawy z dnia 30 czerwca 2005 r. o finansach publicznych      (Dz. U. Nr 249, poz. 2104, ze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1. </w:t>
      </w:r>
      <w:r>
        <w:rPr/>
        <w:t>W układzie wykonawczym budżetu Gminy Barlinek na 2008 rok wydanym zarządzeniem Burmistrza Barlinka Nr 6/2008 z dnia 10 stycznia 2008 r. wprowadzam następujące zmian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/ </w:t>
      </w:r>
      <w:r>
        <w:rPr>
          <w:b/>
          <w:u w:val="single"/>
        </w:rPr>
        <w:t>w załączniku Nr 1 do zarządzenia</w:t>
      </w:r>
      <w:r>
        <w:rPr>
          <w:b/>
        </w:rPr>
        <w:t xml:space="preserve"> dotyczącym dochodów własnych,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w dziale 801 Oświata i Wychowanie w poszczególnych rozdziałach dochody budżetowe realizują jednostki organizacyjne wymienione w załączniku Nr 1 do niniejszego zarządzenia, w którym ustalono plany dochodów według paragraf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/ </w:t>
      </w:r>
      <w:r>
        <w:rPr>
          <w:b/>
          <w:u w:val="single"/>
        </w:rPr>
        <w:t>w załączniku Nr 4 do zarządzenia</w:t>
      </w:r>
      <w:r>
        <w:rPr>
          <w:b/>
        </w:rPr>
        <w:t xml:space="preserve"> dotyczącym wydatków własnych,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a/ </w:t>
      </w:r>
      <w:r>
        <w:rPr>
          <w:b/>
          <w:u w:val="single"/>
        </w:rPr>
        <w:t>w dziale 801 Oświata i Wychowanie</w:t>
      </w:r>
      <w:r>
        <w:rPr>
          <w:b/>
        </w:rPr>
        <w:t xml:space="preserve">, w poszczególnych rozdziałach wydatki budżetowe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realizują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u w:val="single"/>
        </w:rPr>
        <w:t>Rozdział 80101</w:t>
      </w:r>
      <w:r>
        <w:rPr/>
        <w:t xml:space="preserve"> Szkoły Podstawowe – SP 1, SP 2, SP Mostkowo (z wyłączeniem § 6050 Wydatki inwestycyjne jednostek budżetowych, który realizuje Urząd Miejski).</w:t>
      </w:r>
    </w:p>
    <w:p>
      <w:pPr>
        <w:pStyle w:val="Normal"/>
        <w:ind w:left="360" w:hanging="0"/>
        <w:jc w:val="both"/>
        <w:rPr/>
      </w:pPr>
      <w:r>
        <w:rPr/>
        <w:t>Szczegółowe plany wydatków w podziale na poszczególne szkoły podstawowe, zawarte są                 w załączniku Nr 14 do uchwały budżetowej na 2008 rok z dnia 27 grudnia 2007 roku,                 ze zmianami, w tym: zmiana dokonana uchwałą Rady Miejskiej z dnia 27 marca 2008 roku, stanowiąca załącznik Nr 2 do zarządz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u w:val="single"/>
        </w:rPr>
        <w:t>Rozdział 80103</w:t>
      </w:r>
      <w:r>
        <w:rPr/>
        <w:t xml:space="preserve"> Oddziały przedszkolne w szkołach podstawowych – SP Mostkowo.</w:t>
      </w:r>
    </w:p>
    <w:p>
      <w:pPr>
        <w:pStyle w:val="Normal"/>
        <w:ind w:left="360" w:hanging="0"/>
        <w:jc w:val="both"/>
        <w:rPr/>
      </w:pPr>
      <w:r>
        <w:rPr/>
        <w:t>Zwiększenie planu wydatków uchwałą Rady Miejskiej z dnia 27.03.2008 r.:</w:t>
      </w:r>
    </w:p>
    <w:p>
      <w:pPr>
        <w:pStyle w:val="Normal"/>
        <w:ind w:left="708" w:hanging="0"/>
        <w:jc w:val="both"/>
        <w:rPr/>
      </w:pPr>
      <w:r>
        <w:rPr/>
        <w:t>§ 4010 Wynagrodzenia osobowe pracowników   1.930,-</w:t>
      </w:r>
    </w:p>
    <w:p>
      <w:pPr>
        <w:pStyle w:val="Normal"/>
        <w:ind w:left="708" w:hanging="0"/>
        <w:jc w:val="both"/>
        <w:rPr/>
      </w:pPr>
      <w:r>
        <w:rPr/>
        <w:t>§ 4110 Składki na ubezpieczenia społeczne           340,-</w:t>
      </w:r>
    </w:p>
    <w:p>
      <w:pPr>
        <w:pStyle w:val="Normal"/>
        <w:ind w:left="708" w:hanging="0"/>
        <w:jc w:val="both"/>
        <w:rPr/>
      </w:pPr>
      <w:r>
        <w:rPr/>
        <w:t>§ 4120 Składki na Fundusz Pracy                            60,-</w:t>
      </w:r>
    </w:p>
    <w:p>
      <w:pPr>
        <w:pStyle w:val="Normal"/>
        <w:ind w:left="708" w:hanging="0"/>
        <w:jc w:val="both"/>
        <w:rPr/>
      </w:pPr>
      <w:r>
        <w:rPr/>
        <w:t>Rozdział 80103 zwiększenie ogółem                    2.33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Rozdział 80104</w:t>
      </w:r>
      <w:r>
        <w:rPr/>
        <w:t xml:space="preserve"> Przedszkola – przedszkola miejskie i niepublicz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Rozdział 80110</w:t>
      </w:r>
      <w:r>
        <w:rPr/>
        <w:t xml:space="preserve"> Gimnazja – PG 1, PG 2, PG Dor.</w:t>
      </w:r>
    </w:p>
    <w:p>
      <w:pPr>
        <w:pStyle w:val="Normal"/>
        <w:ind w:left="360" w:hanging="0"/>
        <w:jc w:val="both"/>
        <w:rPr/>
      </w:pPr>
      <w:r>
        <w:rPr/>
        <w:t>Szczegółowe plany wydatków w podziale na poszczególne gimnazja, zawarte są  w załączniku Nr 15 do uchwały budżetowej na 2008 rok z dnia 27 grudnia 2007 r., ze zmianami, w tym: zmiana dokonana uchwałą Rady Miejskiej z dnia 27 marca 2008 r., stanowiąca załącznik Nr 3 d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Rozdział 80113</w:t>
      </w:r>
      <w:r>
        <w:rPr/>
        <w:t xml:space="preserve"> Dowożenie uczniów do szkół – Urząd Miej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Rozdział 80146</w:t>
      </w:r>
      <w:r>
        <w:rPr/>
        <w:t xml:space="preserve"> Dokształcanie i doskonalenie nauczycieli – poszczególne szkoły wykazane                  w załączniku Nr 8 do Zarządzenia Burmistrza Barlinka Nr 6/2008 z dnia 10 stycznia 2008 r.           (w załączeni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Rozdział 80148</w:t>
      </w:r>
      <w:r>
        <w:rPr/>
        <w:t xml:space="preserve"> Stołówki szkolne – poszczególne szkoły wykazane w załączniku Nr 4                    do niniejszego zarządzenia.</w:t>
      </w:r>
    </w:p>
    <w:p>
      <w:pPr>
        <w:pStyle w:val="Normal"/>
        <w:ind w:left="360" w:hanging="0"/>
        <w:jc w:val="both"/>
        <w:rPr/>
      </w:pPr>
      <w:r>
        <w:rPr/>
        <w:t xml:space="preserve">Załącznik ten zawiera kwoty zwiększone uchwałą Rady Miejskiej z dnia  27 marca 2008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Rozdział 80195</w:t>
      </w:r>
      <w:r>
        <w:rPr/>
        <w:t xml:space="preserve"> Pozostała działalność (§ 4440) – poszczególne szkoły i przedszkola wykazane w załączniku Nr 11 do Zarządzenia Burmistrza Nr 6/2008 z dnia 10 stycznia 2008 r.                    (w załączeniu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 </w:t>
      </w:r>
      <w:r>
        <w:rPr>
          <w:b/>
          <w:u w:val="single"/>
        </w:rPr>
        <w:t>w dziale 854 Edukacyjna Opieka Wychowawcza</w:t>
      </w:r>
      <w:r>
        <w:rPr>
          <w:b/>
        </w:rPr>
        <w:t xml:space="preserve"> – wydatki realizuje Urząd Miej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 </w:t>
      </w:r>
      <w:r>
        <w:rPr/>
        <w:t>Szkoły i przedszkola gminne zobowiązane są do bieżącego aktualizowania swoich planów finansow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3. </w:t>
      </w:r>
      <w:r>
        <w:rPr/>
        <w:t>Zarządzenie wchodzi w życie z dniem wydania, z mocą obowiązującą od dnia                                1 kwietnia 2008 roku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42:00Z</dcterms:created>
  <dc:creator>sekr_skarbnika</dc:creator>
  <dc:description/>
  <dc:language>en-US</dc:language>
  <cp:lastModifiedBy>sekr_skarbnika</cp:lastModifiedBy>
  <cp:lastPrinted>2008-04-11T14:47:00Z</cp:lastPrinted>
  <dcterms:modified xsi:type="dcterms:W3CDTF">2008-04-11T12:47:00Z</dcterms:modified>
  <cp:revision>13</cp:revision>
  <dc:subject/>
  <dc:title>ZARZĄDZENIE NR     /2008</dc:title>
</cp:coreProperties>
</file>