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49/2008</w:t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1 marc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mallCaps/>
          <w:sz w:val="10"/>
        </w:rPr>
      </w:pPr>
      <w:r>
        <w:rPr>
          <w:rFonts w:cs="Arial Black" w:ascii="Arial Black" w:hAnsi="Arial Black"/>
          <w:b/>
          <w:i/>
          <w:smallCaps/>
          <w:sz w:val="1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0"/>
        </w:rPr>
      </w:pPr>
      <w:r>
        <w:rPr>
          <w:rFonts w:cs="Arial Black" w:ascii="Arial Black" w:hAnsi="Arial Black"/>
          <w:b/>
          <w:i/>
          <w:sz w:val="1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 art. 188 ust. 1, pkt. 1 ustawy z dnia 30 czerwca 2005 r. o finansach publicznych (Dz. U. z 2005 r. Nr 249, poz. 2104, ze zmianami), zarządzam co następuje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260"/>
      </w:tblGrid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2.900 zł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tacje na zadania realizowane na podstawie porozumień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 xml:space="preserve">Dział 710  działalność usługowa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1035  Cmentarz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20  Dotacje celowe otrzym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zadania bieżące realizowane przez gminę na podstawie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porozumień z organami administracji rządowej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dochodów budżetu Gminy o kwot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 zł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dochody włas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030  Dotacje celowe otrzymane z budżetu państwa na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realizację własnych zadań bieżących gmin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snapToGrid w:val="false"/>
              <w:ind w:left="212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dotacje na zadania zleco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 xml:space="preserve">Dział 751  Urzędy naczelnych organów władzy państwowej, </w:t>
            </w:r>
          </w:p>
          <w:p>
            <w:pPr>
              <w:pStyle w:val="Normal"/>
              <w:ind w:left="1416" w:hanging="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kontroli  i ochrony prawa oraz sądownictwa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101  Urzędy naczelnych organów władzy państwowej,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kontroli i ochrony praw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10  Dotacje celowe otrzym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realizację zadań bieżących z zakresu administracji rządowej oraz innych zadań zleconych gminie ustawam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260"/>
      </w:tblGrid>
      <w:tr>
        <w:trPr/>
        <w:tc>
          <w:tcPr>
            <w:tcW w:w="802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większa się plan wydatków budżetu Gminy o kwot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ydatki na zadania realizowane na podstawie porozumień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10  Działalność usługow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1035  Cmentarz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00,-`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4. Zmniejsza się plan wydatków budżetu Gminy o kwot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 zł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/ wydatki własn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/ wydatki na zadania zlecon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1  Urzędy naczelnych organów władzy państwowej, 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kontroli  i ochrony prawa oraz sądownictw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101  Urzędy naczelnych organów władzy państwowej, </w:t>
            </w:r>
          </w:p>
          <w:p>
            <w:pPr>
              <w:pStyle w:val="Normal"/>
              <w:ind w:left="2124" w:hanging="0"/>
              <w:jc w:val="both"/>
              <w:rPr>
                <w:smallCaps/>
              </w:rPr>
            </w:pPr>
            <w:r>
              <w:rPr/>
              <w:t>kontroli i ochrony praw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,-</w:t>
            </w:r>
          </w:p>
        </w:tc>
      </w:tr>
      <w:tr>
        <w:trPr/>
        <w:tc>
          <w:tcPr>
            <w:tcW w:w="802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260"/>
      </w:tblGrid>
      <w:tr>
        <w:trPr/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§ 5. </w:t>
            </w:r>
            <w:r>
              <w:rPr/>
              <w:t>Zarządzenie wchodzi w życie z dniem wydania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15:00Z</dcterms:created>
  <dc:creator/>
  <dc:description/>
  <dc:language>en-US</dc:language>
  <cp:lastModifiedBy>sekr_skarbnika</cp:lastModifiedBy>
  <cp:lastPrinted>2008-04-02T10:12:00Z</cp:lastPrinted>
  <dcterms:modified xsi:type="dcterms:W3CDTF">2008-04-02T08:19:00Z</dcterms:modified>
  <cp:revision>23</cp:revision>
  <dc:subject/>
  <dc:title>ZARZĄDZENIE NR 159/2006</dc:title>
</cp:coreProperties>
</file>