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41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marc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dotychczasowego dzierżawcy, położonej w obrębie Dziedzic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, § 1 ust. 1 pkt.14 lit. b 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Uchwały Nr XVIII/191/2008  Rady Miejskiej w Barlinku z dnia 26 lutego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 dzierżawcy nieruchomość zabudowaną ( zaznaczoną kolorem żółtym na mapie w skali 1: 5000 załączniku graficznym do niniejszego zarządzenia), stanowiącą nieruchomość Gminy Barlinek, oznaczoną w ewidencji gruntów działką nr 15 położoną w miejscowości Dziedzice ( obręb Dziedzice )</w:t>
      </w:r>
    </w:p>
    <w:p>
      <w:pPr>
        <w:pStyle w:val="Normal"/>
        <w:spacing w:lineRule="auto" w:line="360"/>
        <w:jc w:val="both"/>
        <w:rPr/>
      </w:pPr>
      <w:r>
        <w:rPr/>
        <w:t>2. Opis nieruchomości: nieruchomość zabudowana, położona jest po prawej stronie drogi z Dzikowa do Starej Dziedziny z bezpośrednim dostępem do tej drogi. Działka posiada uzbrojenia w media infrastruktury technicznej ( woda i energia elekt.). Studium uwarunkowań i kierunków zagospodarowania przestrzennego Miasta i Gminy Barlinek przewiduje funkcję: „ tereny dla potrzeb powszechnych” [ OG ]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Sposób zagospodarowania nieruchomości: z przeznaczeniem na magazyn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na czas nieoznaczony.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</w:t>
      </w:r>
      <w:r>
        <w:rPr/>
        <w:t>.Wysokość opłat z tytułu dzierżawy gruntu:  stawka czynszu za dzierżawę 1 m</w:t>
      </w:r>
      <w:r>
        <w:rPr>
          <w:vertAlign w:val="superscript"/>
        </w:rPr>
        <w:t>2</w:t>
      </w:r>
      <w:r>
        <w:rPr/>
        <w:t xml:space="preserve">  w wysokości 0, 55  zł rocznie. Do stawki doliczony zostanie podatek VAT. Opłatę wnosi się z góry w terminie do 31 maja każdego roku. 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3.</w:t>
      </w:r>
      <w:r>
        <w:rPr/>
        <w:t xml:space="preserve"> Dzierżawca  zobowiązany będzie w okresie pierwszych dwóch lat dzierżawy do wykonania ściśle określonych prac remontowo – modernizacyjnych na przedmiocie dzierżawy, bez obowiązku zwrotu kosztów przez Wydzierżawiając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dnowienia elewacji budynk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prawa i konserwacja stolarki drzwiow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miana tynków ścian wewnętrznych i zewnętrznych budynków wraz z ich malowani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mont i konserwacja dachu oraz sufitu w budynka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zupełnienia oszklenia w stolarce okienn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prawy i uzupełnienia rynien i rur spustowych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4</w:t>
      </w:r>
      <w:r>
        <w:rPr/>
        <w:t>. Dzierżawca w okresie dzierżawy zobowiązany będzie do:</w:t>
      </w:r>
    </w:p>
    <w:p>
      <w:pPr>
        <w:pStyle w:val="Normal"/>
        <w:spacing w:lineRule="auto" w:line="360"/>
        <w:jc w:val="both"/>
        <w:rPr/>
      </w:pPr>
      <w:r>
        <w:rPr/>
        <w:t>1 )  utrzymania przedmiotu dzierżawy w stanie nie pogorszonym poprzez prowadzenie prac konserwacyjnych</w:t>
      </w:r>
    </w:p>
    <w:p>
      <w:pPr>
        <w:pStyle w:val="Tekstpodstawowy2"/>
        <w:rPr/>
      </w:pPr>
      <w:r>
        <w:rPr/>
        <w:t>2) do stałego utrzymania trenu w należytym porządku m.in. poprzez wykaszanie traw, przy zachowaniu wszelkich wymogów dotyczących ochrony środowiska</w:t>
      </w:r>
    </w:p>
    <w:p>
      <w:pPr>
        <w:pStyle w:val="Tekstpodstawowy2"/>
        <w:rPr/>
      </w:pPr>
      <w:r>
        <w:rPr/>
        <w:t>3) czyszczenia rynien i rur spustowych.</w:t>
      </w:r>
    </w:p>
    <w:p>
      <w:pPr>
        <w:pStyle w:val="Normal"/>
        <w:spacing w:lineRule="auto" w:line="360"/>
        <w:jc w:val="both"/>
        <w:rPr/>
      </w:pPr>
      <w:r>
        <w:rPr/>
        <w:t>4) udostępnienia, na pisemny wniosek Wydzierżawiającej, przedmiotu dzierżawy celem przeprowadzenia kontroli pod względem jego wykorzystania zgodnie z jego przeznaczeniem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5) składania pisemnej informacji o ponoszonych nakładach na utrzymanie przedmiotu dzierżawy w zakresie rzeczowym i finansowym do dnia 31 marca kazdego roku za rok poprzedni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6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37:00Z</dcterms:created>
  <dc:creator>max</dc:creator>
  <dc:description/>
  <dc:language>en-US</dc:language>
  <cp:lastModifiedBy>Ajaszczak</cp:lastModifiedBy>
  <cp:lastPrinted>2008-03-25T11:51:00Z</cp:lastPrinted>
  <dcterms:modified xsi:type="dcterms:W3CDTF">2008-03-25T10:52:00Z</dcterms:modified>
  <cp:revision>6</cp:revision>
  <dc:subject/>
  <dc:title>ZARZĄDZENIE  NR 105/2007</dc:title>
</cp:coreProperties>
</file>