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</w:rPr>
        <w:t>ZARZĄDZENIE NR 50/2008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03 kwietnia 2008 r.</w:t>
      </w:r>
    </w:p>
    <w:p>
      <w:pPr>
        <w:pStyle w:val="Normal"/>
        <w:jc w:val="center"/>
        <w:rPr>
          <w:b/>
          <w:b/>
          <w:smallCaps/>
          <w:w w:val="200"/>
          <w:sz w:val="32"/>
        </w:rPr>
      </w:pPr>
      <w:r>
        <w:rPr>
          <w:b/>
          <w:smallCaps/>
          <w:w w:val="200"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>w sprawie upoważnienia dyrektorów szkół i przedszkoli gminnych do dokonywania przeniesień planowanych wydatków między paragrafami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Na podstawie § 18 pkt. 7 uchwały Nr XVI/160/2007 Rady Miejskiej w Barlinku z dnia              27 grudnia 2007 roku w sprawie uchwalenia budżetu gminy Barlinek na 2008 rok, zarządzam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§ 1. 1. </w:t>
      </w:r>
      <w:r>
        <w:rPr/>
        <w:t xml:space="preserve">Upoważniam dyrektorów szkół i przedszkoli gminnych do przenoszenia kwot planowanych wydatków budżetowych między paragrafami tego samego rozdziału klasyfikacji budżetowej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</w:rPr>
        <w:t xml:space="preserve">2. </w:t>
      </w:r>
      <w:r>
        <w:rPr/>
        <w:t>Upoważnienie dotyczy także wydatków finansowanych dochodami włas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b/>
        </w:rPr>
        <w:t xml:space="preserve">§ 2. </w:t>
      </w:r>
      <w:r>
        <w:rPr/>
        <w:t>Upoważnienie nie dotyczy zwiększania planu wydatków na wynagrodzenia oraz pochodnych od wynagr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b/>
        </w:rPr>
        <w:t xml:space="preserve">§ 3. </w:t>
      </w:r>
      <w:r>
        <w:rPr/>
        <w:t>O dokonanych zmianach planu wydatków należy powiadamiać Skarbnika Barlinka              w terminie 7 dni od dokonanej zmiany, przedkładając oryginalny egzemplarz zarządzenia dyrektora placówki oświatowej o zmianie plan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b/>
        </w:rPr>
        <w:t xml:space="preserve">§ 4.  </w:t>
      </w:r>
      <w:r>
        <w:rPr/>
        <w:t>Zarządzenie wchodzi w życie z dniem wy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6"/>
        </w:rPr>
      </w:pPr>
      <w:r>
        <w:rPr>
          <w:rFonts w:cs="Arial Black" w:ascii="Arial Black" w:hAnsi="Arial Black"/>
          <w:b/>
          <w:i/>
          <w:sz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6"/>
        </w:rPr>
      </w:pPr>
      <w:r>
        <w:rPr>
          <w:rFonts w:cs="Arial Black" w:ascii="Arial Black" w:hAnsi="Arial Black"/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20:00Z</dcterms:created>
  <dc:creator>sekr_skarbnika</dc:creator>
  <dc:description/>
  <dc:language>en-US</dc:language>
  <cp:lastModifiedBy>sekr_skarbnika</cp:lastModifiedBy>
  <cp:lastPrinted>2008-04-02T13:02:00Z</cp:lastPrinted>
  <dcterms:modified xsi:type="dcterms:W3CDTF">2008-04-02T11:04:00Z</dcterms:modified>
  <cp:revision>3</cp:revision>
  <dc:subject/>
  <dc:title>ZARZĄDZENIE NR 50/2008</dc:title>
</cp:coreProperties>
</file>