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58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kwietni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dotychczasowych dzierżawcy, położonych w obrębie 1 i 2 stanowiących własność Gminy Barlinek, administrowanych przez Przedsiębiorstwo Gospodarki Komunalnej Sp. z o.o. w Barlink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.2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IX/228/2008  Rady Miejskiej w Barlinku z dnia 27 marca 2008 r. w sprawie wyrażenia zgody na wydzierżawienie w trybie bezprzetargowym na czas nieoznaczony nieruchomości stanowiącej własność Gminy Barlinek, Uchwały Nr XIX/229/2008  Rady Miejskiej w Barlinku z dnia 27 marca 2008 r. w sprawie wyrażenia zgody na wydzierżawienie w trybie bezprzetargowym na czas nieoznaczony nieruchomości stanowiącej własność Gminy Barlinek, Uchwały Nr XIX/230/2008  Rady Miejskiej w Barlinku z dnia 27 marca 2008 r. w sprawie wyrażenia zgody na wydzierżawienie w trybie bezprzetargowym na czas nieoznaczony nieruchomości stanowiącej własność Gminy Barlinek, Uchwały Nr XIX/231/2008  Rady Miejskiej w Barlinku z dnia 27 marca 2008 r. w sprawie wyrażenia zgody na wydzierżawienie w trybie bezprzetargowym na czas nieoznaczony nieruchomości stanowiącej własność Gminy Barlinek,  Uchwały Nr XIX/232/2008  Rady Miejskiej w Barlinku z dnia 27 marca 2008 r. w sprawie wyrażenia zgody na wydzierżawienie w trybie bezprzetargowym na czas nieoznaczony nieruchomości stanowiącej własność Gminy Barlinek, Uchwały Nr XIX/233/2008  Rady Miejskiej w Barlinku z dnia 27 marca 2008 r. w sprawie wyrażenia zgody na wydzierżawienie w trybie bezprzetargowym na czas nieoznaczony nieruchomości stanowiącej własność Gminy Barlinek, Uchwały Nr XIX/235/2008  Rady Miejskiej w Barlinku z dnia 27 marca 2008 r. w sprawie wyrażenia zgody na wydzierżawienie w trybie bezprzetargowym na czas nieoznaczony nieruchomości stanowiącej własność Gminy Barlinek,   Uchwały Nr XIX/236/2008  Rady Miejskiej w Barlinku z dnia 27 marca 2008 r. w sprawie wyrażenia zgody na wydzierżawienie w trybie bezprzetargowym na czas nieoznaczony nieruchomości stanowiącej własność Gminy Barlinek, Uchwały Nr XIX/237/2008  Rady Miejskiej w Barlinku z dnia 27 marca 2008 r. w sprawie wyrażenia zgody na wydzierżawienie w trybie bezprzetargowym na czas nieoznaczony nieruchomości stanowiącej własność Gminy Barlinek, Uchwały Nr XIX/238/2008  Rady Miejskiej w Barlinku z dnia 27 marca 2008 r. w sprawie wyrażenia zgody na wydzierżawienie w trybie bezprzetargowym na czas nieoznaczony nieruchomości stanowiącej własność Gminy Barlinek, Uchwały Nr XIX/239/2008  Rady Miejskiej w Barlinku z dnia 27 marca 2008 r. w sprawie wyrażenia zgody na wydzierżawienie w trybie bezprzetargowym na czas nieoznaczony nieruchomości stanowiącej własność Gminy Barlinek, Uchwały Nr XIX/240/2008  Rady Miejskiej w Barlinku z dnia 27 marca 2008 r. w sprawie wyrażenia zgody na wydzierżawienie w trybie bezprzetargowym na czas nieoznaczony nieruchomości stanowiącej własność Gminy Barlinek, Uchwały Nr XIX/241/2008  Rady Miejskiej w Barlinku z dnia 27 marca 2008 r. w sprawie wyrażenia zgody na wydzierżawienie w trybie bezprzetargowym na czas nieoznaczony nieruchomości stanowiącej własność Gminy Barlinek, Uchwały Nr XIX/242/2008  Rady Miejskiej w Barlinku z dnia 27 marca 2008 r. w sprawie wyrażenia zgody na wydzierżawienie w trybie bezprzetargowym na czas nieoznaczony nieruchomości stanowiącej własność Gminy Barlinek, Uchwały Nr XIX/243/2008  Rady Miejskiej w Barlinku z dnia 27 marca 2008 r. w sprawie wyrażenia zgody na wydzierżawienie w trybie bezprzetargowym na czas nieoznaczony nieruchomości stanowiącej własność Gminy Barlinek, Uchwały Nr XIX/244/2008  Rady Miejskiej w Barlinku z dnia 27 marca 2008 r. w sprawie wyrażenia zgody na wydzierżawienie w trybie bezprzetargowym na czas nieoznaczony nieruchomości stanowiącej własność Gminy Barlinek, Uchwały Nr XIX/245/2008  Rady Miejskiej w Barlinku z dnia 27 marc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 dzierżaw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41/2  o pow. 246,00 m</w:t>
      </w:r>
      <w:r>
        <w:rPr>
          <w:vertAlign w:val="superscript"/>
        </w:rPr>
        <w:t>2</w:t>
      </w:r>
      <w:r>
        <w:rPr/>
        <w:t>, położonej w obrębie 2 miasta Barlinek ( zaznaczoną kolorem żółtym na załączniku graficznym nr 1 do niniejszego zarządzenia), stanowiącą nieruchom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72/9 o pow. 340,00 m</w:t>
      </w:r>
      <w:r>
        <w:rPr>
          <w:vertAlign w:val="superscript"/>
        </w:rPr>
        <w:t>2</w:t>
      </w:r>
      <w:r>
        <w:rPr/>
        <w:t>, położonej w obrębie 2 miasta Barlinek ( zaznaczona kolorem żółtym na załączniku graficznym nr 2 do niniejszego zarządzenia ), stanowiącą nieruchom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272/9 o pow. 2038 m</w:t>
      </w:r>
      <w:r>
        <w:rPr>
          <w:vertAlign w:val="superscript"/>
        </w:rPr>
        <w:t>2</w:t>
      </w:r>
      <w:r>
        <w:rPr/>
        <w:t>, położonej w obrębie 2 miasta Barlinek ( zaznaczona kolorem żółtym na załączniku graficznym nr 3 do niniejszego zarządzenia ), stanowiącą nieruchom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291/3 o pow. 815 m</w:t>
      </w:r>
      <w:r>
        <w:rPr>
          <w:vertAlign w:val="superscript"/>
        </w:rPr>
        <w:t>2</w:t>
      </w:r>
      <w:r>
        <w:rPr/>
        <w:t>, położonej w obrębie 2 miasta Barlinek ( zaznaczony kolorem żółtym na załączniku graficznym nr 4 do niniejszego zarządzenia), stanowiącą nieruchom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322 o pow. 266 m</w:t>
      </w:r>
      <w:r>
        <w:rPr>
          <w:vertAlign w:val="superscript"/>
        </w:rPr>
        <w:t>2</w:t>
      </w:r>
      <w:r>
        <w:rPr/>
        <w:t>, położonej w obrębie 2 miasta Barlinek ( zaznaczony kolorem żółtym na załączniku graficznym nr 5 do niniejszego zarządzenia )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, oznaczoną w ewidencji gruntów działką nr 348 o pow. 464 m</w:t>
      </w:r>
      <w:r>
        <w:rPr>
          <w:vertAlign w:val="superscript"/>
        </w:rPr>
        <w:t>2</w:t>
      </w:r>
      <w:r>
        <w:rPr/>
        <w:t>, położoną w obrębie 2 miasta Barlinek ( zaznaczony kolorem żółtym na załączniku graficznym nr 6 do niniejszego zarządzenia) stanowiącą nieruchom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vertAlign w:val="superscript"/>
        </w:rPr>
      </w:pPr>
      <w:r>
        <w:rPr/>
        <w:t>nieruchomość gruntową, oznaczoną w ewidencji gruntów działką nr 467 o pow. 1075 m</w:t>
      </w:r>
      <w:r>
        <w:rPr>
          <w:vertAlign w:val="superscript"/>
        </w:rPr>
        <w:t>2</w:t>
      </w:r>
      <w:r>
        <w:rPr/>
        <w:t>, położoną w obrębie 2 miasta Barlinek ( zaznaczona kolorem żółtym na załączniku graficznym nr 7 do niniejszego zarządzenia) stanowiącą nieruchomość Gminy Barli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vertAlign w:val="superscript"/>
        </w:rPr>
      </w:pPr>
      <w:r>
        <w:rPr/>
        <w:t>część nieruchomości gruntowej, oznaczonej w ewidencji gruntów działką nr 477/2 o łącznej pow. 1081,50 m</w:t>
      </w:r>
      <w:r>
        <w:rPr>
          <w:vertAlign w:val="superscript"/>
        </w:rPr>
        <w:t>2</w:t>
      </w:r>
      <w:r>
        <w:rPr/>
        <w:t>, położoną w obrębie 2 miasta Barlinek ( zaznaczonej kolorem żółtym na załączniku graficznym nr 8 do niniejszego zarządzenia ) stanowiącą nieruchom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część nieruchomości gruntowej, oznaczonej w ewidencji gruntów działką nr 526 o łącznej pow. 717 m</w:t>
      </w:r>
      <w:r>
        <w:rPr>
          <w:vertAlign w:val="superscript"/>
        </w:rPr>
        <w:t>2</w:t>
      </w:r>
      <w:r>
        <w:rPr/>
        <w:t>, położonej w obrębie 2 miasta Barlinek ( zaznaczonej kolorem żółtym na załączniku graficznym nr 9 do niniejszego zarządzenia), stanowiącą nieruchomość Gminy Barli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533 o łącznej pow. 208 m</w:t>
      </w:r>
      <w:r>
        <w:rPr>
          <w:vertAlign w:val="superscript"/>
        </w:rPr>
        <w:t>2</w:t>
      </w:r>
      <w:r>
        <w:rPr/>
        <w:t>, położonej w obrębie 1 miasta Barlinek ( zaznaczonej kolorem żółtym na załączniku graficznym nr 10 do niniejszego zarządzenia), stanowiącą nieruchomość Gminy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, oznaczoną w ewidencji gruntów działką nr 612/3 o pow. 31 m</w:t>
      </w:r>
      <w:r>
        <w:rPr>
          <w:vertAlign w:val="superscript"/>
        </w:rPr>
        <w:t>2</w:t>
      </w:r>
      <w:r>
        <w:rPr/>
        <w:t>, położnej w obrębie 2 miasta Barlinek ( zaznaczonej kolorem żółtym na załączniku graficznym nr 11 do niniejszego zarządzenia), stanowiącą nieruchom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638/3 o pow. 551,70 m</w:t>
      </w:r>
      <w:r>
        <w:rPr>
          <w:vertAlign w:val="superscript"/>
        </w:rPr>
        <w:t>2</w:t>
      </w:r>
      <w:r>
        <w:rPr/>
        <w:t>, położonej w obrębie 1 miasta Barlinek ( zaznaczoną kolorem żółtym na załączniku graficznym nr 12 do niniejszego zarządzenia ), stanowiącą własn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663 o pow. 700 m</w:t>
      </w:r>
      <w:r>
        <w:rPr>
          <w:vertAlign w:val="superscript"/>
        </w:rPr>
        <w:t>2</w:t>
      </w:r>
      <w:r>
        <w:rPr/>
        <w:t>, położonej w obrębie 1 miasta Barlinek ( zaznaczony kolorem żółtym na załączniku graficznym nr 13 do niniejszego zarządzenia ), stanowiącą własn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a nr 642/1 o łącznej pow. 650,00 m</w:t>
      </w:r>
      <w:r>
        <w:rPr>
          <w:vertAlign w:val="superscript"/>
        </w:rPr>
        <w:t>2</w:t>
      </w:r>
      <w:r>
        <w:rPr/>
        <w:t>, położonej w obrębie 2 miasta Barlinek ( zaznaczony kolorem żółtym na załączniku graficznym nr 14 do niniejszego zarządzenia), stanowiącą własność Gminy Barline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ych, oznaczonych w ewidencji gruntów działką nr 674 oraz działką nr 676/1 o łącznej pow. 4081 m</w:t>
      </w:r>
      <w:r>
        <w:rPr>
          <w:vertAlign w:val="superscript"/>
        </w:rPr>
        <w:t>2</w:t>
      </w:r>
      <w:r>
        <w:rPr/>
        <w:t>, ( zaznaczony kolorem żółtym na załączniku graficznym nr 15 do niniejszego zarządzenia ) położnej w obrębie 2 miasta Barline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708/4 o pow. 462 m</w:t>
      </w:r>
      <w:r>
        <w:rPr>
          <w:vertAlign w:val="superscript"/>
        </w:rPr>
        <w:t xml:space="preserve">2 </w:t>
      </w:r>
      <w:r>
        <w:rPr/>
        <w:t>( zaznaczony kolorem żółtym na załączniku graficznym nr 16 do niniejszego zarządzenia), położonej w obrębie 2 miasta Barli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723 o łącznej pow. 576,00 m</w:t>
      </w:r>
      <w:r>
        <w:rPr>
          <w:vertAlign w:val="superscript"/>
        </w:rPr>
        <w:t>2</w:t>
      </w:r>
      <w:r>
        <w:rPr/>
        <w:t xml:space="preserve"> ( zaznaczony kolorem żółtym na załączniku graficznym nr 17 do niniejszego zarządzenia ), położonej w obrębie 2 miasta Barlinek.</w:t>
      </w:r>
    </w:p>
    <w:p>
      <w:pPr>
        <w:pStyle w:val="Normal"/>
        <w:spacing w:lineRule="auto" w:line="360"/>
        <w:jc w:val="both"/>
        <w:rPr/>
      </w:pPr>
      <w:r>
        <w:rPr/>
        <w:t xml:space="preserve">2. Opis nieruchomości: </w:t>
      </w:r>
    </w:p>
    <w:p>
      <w:pPr>
        <w:pStyle w:val="Normal"/>
        <w:spacing w:lineRule="auto" w:line="360"/>
        <w:jc w:val="both"/>
        <w:rPr/>
      </w:pPr>
      <w:r>
        <w:rPr/>
        <w:t>- działka 241/2 o pow. 246,00 m</w:t>
      </w:r>
      <w:r>
        <w:rPr>
          <w:vertAlign w:val="superscript"/>
        </w:rPr>
        <w:t xml:space="preserve">2 </w:t>
      </w:r>
      <w:r>
        <w:rPr/>
        <w:t xml:space="preserve"> położona jest w sąsiedztwie jeziora Barlineckiego przy ul. Jeziornej. Zgodnie z obowiązującym Miejscowym Planem Zagospodarowania Przestrzennego „STARY TARTAK” dla tej działki przewiduję się funkcję: „ ZP” tereny parków i skwerów.</w:t>
      </w:r>
    </w:p>
    <w:p>
      <w:pPr>
        <w:pStyle w:val="Normal"/>
        <w:spacing w:lineRule="auto" w:line="360"/>
        <w:jc w:val="both"/>
        <w:rPr/>
      </w:pPr>
      <w:r>
        <w:rPr/>
        <w:t>- działka 272/9 o pow. 340,00 m</w:t>
      </w:r>
      <w:r>
        <w:rPr>
          <w:vertAlign w:val="superscript"/>
        </w:rPr>
        <w:t>2</w:t>
      </w:r>
      <w:r>
        <w:rPr/>
        <w:t xml:space="preserve"> położona jest w bezpośrednim sąsiedztwie budynku przy ul. Gorzowskiej 48. Studium uwarunkowań i kierunków zagospodarowania przewiduję funkcję: „ SM” -  śródmiejskie tereny mieszkalnictwa.</w:t>
      </w:r>
    </w:p>
    <w:p>
      <w:pPr>
        <w:pStyle w:val="Normal"/>
        <w:spacing w:lineRule="auto" w:line="360"/>
        <w:jc w:val="both"/>
        <w:rPr/>
      </w:pPr>
      <w:r>
        <w:rPr/>
        <w:t>- działka nr 272/9 o pow. 2038 m</w:t>
      </w:r>
      <w:r>
        <w:rPr>
          <w:vertAlign w:val="superscript"/>
        </w:rPr>
        <w:t>2</w:t>
      </w:r>
      <w:r>
        <w:rPr/>
        <w:t xml:space="preserve"> położona jest w bezpośrednim sąsiedztwie budynku przy ul. Gorzowskiej 50 i 51. Studium uwarunkowań i kierunków zagospodarowania przewiduję funkcję: „ SM” -  śródmiejskie tereny mieszkalnictwa.</w:t>
      </w:r>
    </w:p>
    <w:p>
      <w:pPr>
        <w:pStyle w:val="Normal"/>
        <w:spacing w:lineRule="auto" w:line="360"/>
        <w:jc w:val="both"/>
        <w:rPr/>
      </w:pPr>
      <w:r>
        <w:rPr/>
        <w:t>- działka nr 291/3 o pow. 815 m</w:t>
      </w:r>
      <w:r>
        <w:rPr>
          <w:vertAlign w:val="superscript"/>
        </w:rPr>
        <w:t>2</w:t>
      </w:r>
      <w:r>
        <w:rPr/>
        <w:t xml:space="preserve"> położona jest w bezpośrednim sąsiedztwie budynku mieszkalnego przy ul. Długiej 9. Zgodnie z obowiązującym Miejscowym Planem Zagospodarowania Przestrzennego w rejonie ulicy 31 stycznia i linii kolejowej dla tej działki przewiduję się funkcję: „MM”- tereny wyłącznie mieszkaniowe.</w:t>
      </w:r>
    </w:p>
    <w:p>
      <w:pPr>
        <w:pStyle w:val="Normal"/>
        <w:spacing w:lineRule="auto" w:line="360"/>
        <w:jc w:val="both"/>
        <w:rPr/>
      </w:pPr>
      <w:r>
        <w:rPr/>
        <w:t>- działka nr 322 o pow. 266 m</w:t>
      </w:r>
      <w:r>
        <w:rPr>
          <w:vertAlign w:val="superscript"/>
        </w:rPr>
        <w:t xml:space="preserve">2 </w:t>
      </w:r>
      <w:r>
        <w:rPr/>
        <w:t>położona jest w bezpośrednim sąsiedztwie torów kolejowych przy ul. 31 Stycznia. Studium uwarunkowań i kierunków zagospodarowania przewiduję funkcję: „ MM” – tereny miejskich zespołów zabudowy.</w:t>
      </w:r>
    </w:p>
    <w:p>
      <w:pPr>
        <w:pStyle w:val="Normal"/>
        <w:spacing w:lineRule="auto" w:line="360"/>
        <w:jc w:val="both"/>
        <w:rPr/>
      </w:pPr>
      <w:r>
        <w:rPr/>
        <w:t>- działka nr 348 o pow. 464 m</w:t>
      </w:r>
      <w:r>
        <w:rPr>
          <w:vertAlign w:val="superscript"/>
        </w:rPr>
        <w:t>2</w:t>
      </w:r>
      <w:r>
        <w:rPr/>
        <w:t xml:space="preserve"> położona jest w bezpośrednim sąsiedztwie budynku mieszkalnego przy ul. Długiej 8. Studium uwarunkowań i kierunków zagospodarowania przewiduję funkcję: „ SM”  - śródmiejskie tereny mieszkalnictwa.</w:t>
      </w:r>
    </w:p>
    <w:p>
      <w:pPr>
        <w:pStyle w:val="Normal"/>
        <w:spacing w:lineRule="auto" w:line="360"/>
        <w:jc w:val="both"/>
        <w:rPr/>
      </w:pPr>
      <w:r>
        <w:rPr/>
        <w:t>- działka nr 467 o pow. 1075 m</w:t>
      </w:r>
      <w:r>
        <w:rPr>
          <w:vertAlign w:val="superscript"/>
        </w:rPr>
        <w:t>2</w:t>
      </w:r>
      <w:r>
        <w:rPr/>
        <w:t xml:space="preserve"> położona jest w bezpośrednim sąsiedztwie budynku</w:t>
      </w:r>
    </w:p>
    <w:p>
      <w:pPr>
        <w:pStyle w:val="Tekstpodstawowy2"/>
        <w:rPr/>
      </w:pPr>
      <w:r>
        <w:rPr/>
        <w:t>mieszkalnego przy ul. Gorzowskiej 40. Studium uwarunkowań i kierunków zagospodarowania przewiduję funkcję: „ SM”  - śródmiejskie tereny mieszkalnictwa.</w:t>
      </w:r>
    </w:p>
    <w:p>
      <w:pPr>
        <w:pStyle w:val="Normal"/>
        <w:spacing w:lineRule="auto" w:line="360"/>
        <w:jc w:val="both"/>
        <w:rPr/>
      </w:pPr>
      <w:r>
        <w:rPr/>
        <w:t>- działka nr 477/2 o łącznej pow. 1081,50 m</w:t>
      </w:r>
      <w:r>
        <w:rPr>
          <w:vertAlign w:val="superscript"/>
        </w:rPr>
        <w:t>2</w:t>
      </w:r>
      <w:r>
        <w:rPr/>
        <w:t xml:space="preserve"> położona jest w sąsiedztwie Zakładu Opieki Zdrowotnej przy ul. Szpitalna. Na część działki studium uwarunkowań i kierunków zagospodarowania przewiduję funkcję</w:t>
      </w:r>
      <w:r>
        <w:rPr>
          <w:i/>
          <w:iCs/>
        </w:rPr>
        <w:t>: „ IM”</w:t>
      </w:r>
      <w:r>
        <w:rPr/>
        <w:t xml:space="preserve">  - tereny o funkcji mieszanej oraz na część działki opracowany jest plan zagospodarowania przestrzennego miasta Barlinek, który przewiduję funkcję: tereny ogólnie mieszkaniowe [ MO 4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działka nr 526 o łącznej pow. 717 m</w:t>
      </w:r>
      <w:r>
        <w:rPr>
          <w:vertAlign w:val="superscript"/>
        </w:rPr>
        <w:t>2</w:t>
      </w:r>
      <w:r>
        <w:rPr/>
        <w:t xml:space="preserve"> położona jest w sąsiedztwie budynku mieszkalnych</w:t>
      </w:r>
    </w:p>
    <w:p>
      <w:pPr>
        <w:pStyle w:val="Normal"/>
        <w:spacing w:lineRule="auto" w:line="360"/>
        <w:jc w:val="both"/>
        <w:rPr/>
      </w:pPr>
      <w:r>
        <w:rPr/>
        <w:t>przy ul. Leśnej.  Studium uwarunkowań i kierunków zagospodarowania przewiduję funkcję: Studium uwarunkowań i kierunków zagospodarowania przewiduję funkcję: „SM” śródmiejskie tereny mieszkalnic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/>
        <w:t>działka nr 533 o łącznej pow. 208 m</w:t>
      </w:r>
      <w:r>
        <w:rPr>
          <w:vertAlign w:val="superscript"/>
        </w:rPr>
        <w:t>2</w:t>
      </w:r>
      <w:r>
        <w:rPr/>
        <w:t xml:space="preserve"> położona jest w sąsiedztwie budynku mieszkalnego</w:t>
      </w:r>
    </w:p>
    <w:p>
      <w:pPr>
        <w:pStyle w:val="Normal"/>
        <w:spacing w:lineRule="auto" w:line="360"/>
        <w:jc w:val="both"/>
        <w:rPr/>
      </w:pPr>
      <w:r>
        <w:rPr/>
        <w:t>przy ul. Tunelowej 15. Studium uwarunkowań i kierunków zagospodarowania przewiduję funkcję: „ MM”– tereny miejskich zespołów za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ziałka nr 612/3 o pow. 31 m</w:t>
      </w:r>
      <w:r>
        <w:rPr>
          <w:vertAlign w:val="superscript"/>
        </w:rPr>
        <w:t>2</w:t>
      </w:r>
      <w:r>
        <w:rPr/>
        <w:t xml:space="preserve"> położona jest w sąsiedztwie budynku mieszkalnego przy ul. Lipowej 12. Studium uwarunkowań i kierunków zagospodarowania przewiduję funkcję: „CM” – tereny centralne miasta i miejsce koncentracji usług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działka nr 638/3 o pow. 551,70 m</w:t>
      </w:r>
      <w:r>
        <w:rPr>
          <w:vertAlign w:val="superscript"/>
        </w:rPr>
        <w:t>2</w:t>
      </w:r>
      <w:r>
        <w:rPr/>
        <w:t xml:space="preserve"> położona jest w bezpośrednim sąsiedztwie rzeki Płonia  przy ul. Słonecznej. Studium uwarunkowań i kierunków zagospodarowania przewiduję funkcję: „ MM”– tereny miejskich zespołów za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ziałka nr 663 o pow. 700 m</w:t>
      </w:r>
      <w:r>
        <w:rPr>
          <w:vertAlign w:val="superscript"/>
        </w:rPr>
        <w:t>2</w:t>
      </w:r>
      <w:r>
        <w:rPr/>
        <w:t xml:space="preserve"> położona jest w sąsiedztwie kanału Barlineckiego przy ul. Ogrodowej. Studium uwarunkowań i kierunków zagospodarowania przewiduję funkcj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„ </w:t>
      </w:r>
      <w:r>
        <w:rPr/>
        <w:t>MM”– tereny miejskich zespołów za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ziałka nr 642/1 o łącznej pow. 650 m</w:t>
      </w:r>
      <w:r>
        <w:rPr>
          <w:vertAlign w:val="superscript"/>
        </w:rPr>
        <w:t>2</w:t>
      </w:r>
      <w:r>
        <w:rPr/>
        <w:t xml:space="preserve">  położona jest w bezpośrednim sąsiedztwie budynku Strzelecka 33. Studium uwarunkowań i kierunków zagospodarowania przewiduję funkcję: „ CM”– tereny centralne miasta i miejsce koncentracji usług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ziałka nr 674 oraz działka nr 676/1 o łącznej pow. 4081 m</w:t>
      </w:r>
      <w:r>
        <w:rPr>
          <w:vertAlign w:val="superscript"/>
        </w:rPr>
        <w:t>2</w:t>
      </w:r>
      <w:r>
        <w:rPr/>
        <w:t>, położonych w sąsiedztwie kanału Barlineckiego. Studium uwarunkowań i kierunków zagospodarowania przewiduję funkcję: „ SM”– śródmiejskie tereny mieszkalnic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ziałka nr 708/4 o pow. 462 m</w:t>
      </w:r>
      <w:r>
        <w:rPr>
          <w:vertAlign w:val="superscript"/>
        </w:rPr>
        <w:t>2</w:t>
      </w:r>
      <w:r>
        <w:rPr/>
        <w:t xml:space="preserve"> położona jest w bezpośrednim sąsiedztwie budynku mieszkalnym przy ul. Poziomkowej 9. Studium uwarunkowań i kierunków zagospodarowania przewiduję funkcję: „ CM”– tereny centralne miasta i miejsce koncentracji usłu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ziałka nr 723 o łącznej pow. 576,00 m</w:t>
      </w:r>
      <w:r>
        <w:rPr>
          <w:vertAlign w:val="superscript"/>
        </w:rPr>
        <w:t>2</w:t>
      </w:r>
      <w:r>
        <w:rPr/>
        <w:t xml:space="preserve"> położona jest w bezpośrednim sąsiedztwie budynku mieszkalnego przy ul. Św. Bonifacego. Studium uwarunkowań i kierunków zagospodarowania przewiduję funkcję: „ CM”– tereny centralne miasta i miejsce koncentracji usług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Sposób zagospodarowania nieruchomości: z przeznaczeniem na ogródki kwiatowo – warzywn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na czas nieoznaczony.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</w:t>
      </w:r>
      <w:r>
        <w:rPr/>
        <w:t>. Wysokość opłat z tytułu dzierżawy gruntu:  stawka czynszu za dzierżawę 1 m</w:t>
      </w:r>
      <w:r>
        <w:rPr>
          <w:vertAlign w:val="superscript"/>
        </w:rPr>
        <w:t>2</w:t>
      </w:r>
      <w:r>
        <w:rPr/>
        <w:t xml:space="preserve">  w wysokości 0, 35 zł rocznie. Do stawki doliczony zostanie podatek VAT. Opłatę wnosi się z góry w terminie do 30 czerwca każdego roku. 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53:00Z</dcterms:created>
  <dc:creator>max</dc:creator>
  <dc:description/>
  <dc:language>en-US</dc:language>
  <cp:lastModifiedBy>Ajaszczak</cp:lastModifiedBy>
  <cp:lastPrinted>2008-04-15T13:22:00Z</cp:lastPrinted>
  <dcterms:modified xsi:type="dcterms:W3CDTF">2008-04-15T11:43:00Z</dcterms:modified>
  <cp:revision>3</cp:revision>
  <dc:subject/>
  <dc:title>ZARZĄDZENIE  NR 105/2007</dc:title>
</cp:coreProperties>
</file>