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ZARZĄDZENIE  NR 45/2008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Burmistrza  Barlink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8"/>
        </w:rPr>
        <w:t xml:space="preserve">z dnia 27 marca 2008 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ogłoszenia wykazu nieruchomości, przeznaczonej do oddania w dzierżawę w drodze bezprzetargowej na rzecz użytkowników działek sąsiednich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Cs w:val="22"/>
        </w:rPr>
        <w:t>Na  podstawie art. 30 ust.2 pkt.3 ustawy z dnia 8  marca 1990 roku  o samorządzie   gminnym (</w:t>
      </w:r>
      <w:r>
        <w:rPr/>
        <w:t>Dz. U. z 2001 r. Nr 142, poz.1591; z 2002 r. Nr 23, poz.220; Nr 62, poz.558; Nr 113, poz. 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</w:t>
      </w:r>
      <w:r>
        <w:rPr>
          <w:szCs w:val="22"/>
        </w:rPr>
        <w:t>) i art. 35 ust. 1 i 2 ustawy z dnia 21 sierpnia 1997  roku o gospodarce nieruchomościami (</w:t>
      </w:r>
      <w:r>
        <w:rPr/>
        <w:t xml:space="preserve"> Dz. U. z 2000r. Nr 6, poz.70; z 2004r. Nr 261, poz. 2603; Nr 281, poz. 2782; z 2005r. Nr 130, poz.1087; Nr 150, poz. 1251; Nr 169, poz. 1420; Nr 175, poz. 1459; z 2006 r Nr 104, poz.708; Nr 220 poz.1600; Nr 220, poz.1601; z 2007 r Nr 69, poz. 468; Nr 173, poz.1218</w:t>
      </w:r>
      <w:r>
        <w:rPr>
          <w:szCs w:val="22"/>
        </w:rPr>
        <w:t>) oraz § 1 ust. 1 pkt. 1 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 § 1 ust 1 pkt 1 lit a Zarządzenia Nr 36/2008 r. z dnia 12 marca 2008 r. w sprawie ustalenia stawek czynszowych za dzierżawę nieruchomości stanowiących własność Gminy Barlinek zarządza się co następuje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bezprzetargowym na rzecz użytkowników działek sąsiedni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runt o powierzchni 100 m</w:t>
      </w:r>
      <w:r>
        <w:rPr>
          <w:vertAlign w:val="superscript"/>
        </w:rPr>
        <w:t xml:space="preserve">2 </w:t>
      </w:r>
      <w:r>
        <w:rPr/>
        <w:t>(zaznaczony kolorem żółtym na mapie w skali 1:500 załączniku graficznym nr 1 do niniejszego zarządzenia), stanowiący część nieruchomość Gminy Barlinek, oznaczoną w ewidencji gruntów działką nr 195, położony w północno – wschodnim narożniku Rynku Miejskiego ( od strony ulicy Wodnej 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  <w:szCs w:val="22"/>
        </w:rPr>
      </w:pPr>
      <w:r>
        <w:rPr/>
        <w:t xml:space="preserve"> </w:t>
      </w:r>
      <w:r>
        <w:rPr/>
        <w:t>grunt o powierzchni 100 m</w:t>
      </w:r>
      <w:r>
        <w:rPr>
          <w:vertAlign w:val="superscript"/>
        </w:rPr>
        <w:t xml:space="preserve">2 </w:t>
      </w:r>
      <w:r>
        <w:rPr/>
        <w:t xml:space="preserve">(zaznaczony kolorem żółtym na mapie w skali 1:500 załączniku graficznym nr 1 do niniejszego zarządzenia), stanowiący część nieruchomość Gminy Barlinek, oznaczoną w ewidencji gruntów działką nr 195, położony w południowo– wschodnim narożniku Rynku Miejskiego </w:t>
      </w:r>
    </w:p>
    <w:p>
      <w:pPr>
        <w:pStyle w:val="Normal"/>
        <w:spacing w:lineRule="auto" w:line="360"/>
        <w:ind w:left="284" w:firstLine="360"/>
        <w:jc w:val="both"/>
        <w:rPr>
          <w:b/>
          <w:b/>
          <w:sz w:val="22"/>
          <w:szCs w:val="22"/>
        </w:rPr>
      </w:pPr>
      <w:r>
        <w:rPr/>
        <w:t>( od strony ulicy Wylotowej )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Cs w:val="22"/>
        </w:rPr>
        <w:t xml:space="preserve">. </w:t>
      </w:r>
      <w:r>
        <w:rPr>
          <w:szCs w:val="22"/>
        </w:rPr>
        <w:t>Opis nieruchomości: grunty położone są w centralnej części miasta. Charakteryzują się korzystnym</w:t>
      </w:r>
    </w:p>
    <w:p>
      <w:pPr>
        <w:pStyle w:val="Tekstpodstawowy2"/>
        <w:ind w:left="284" w:hanging="0"/>
        <w:rPr/>
      </w:pPr>
      <w:r>
        <w:rPr/>
        <w:t>usytuowaniem w stosunku do linii komunikacyjnych i ośrodków administracyjnych. Szczegółowa lokalizacja jest bardzo dobra. Studium uwarunkowań i kierunków  zagospodarowania przestrzennego Miasta i Gminy Barlinek dla tego terenu przewiduje funkcję: tereny zaplecza komunikacji samochodowej [ KS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2"/>
        </w:rPr>
        <w:t xml:space="preserve">     </w:t>
      </w:r>
      <w:r>
        <w:rPr>
          <w:b/>
          <w:szCs w:val="22"/>
        </w:rPr>
        <w:t>3</w:t>
      </w:r>
      <w:r>
        <w:rPr>
          <w:b/>
          <w:bCs/>
          <w:szCs w:val="22"/>
        </w:rPr>
        <w:t xml:space="preserve">. </w:t>
      </w:r>
      <w:r>
        <w:rPr>
          <w:szCs w:val="22"/>
        </w:rPr>
        <w:t>Sposób zagospodarowania gruntu: uruchomienie i prowadzenie  „ KAWIARNI LETNICH”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</w:t>
      </w:r>
      <w:r>
        <w:rPr>
          <w:b/>
          <w:bCs/>
          <w:szCs w:val="22"/>
        </w:rPr>
        <w:t>4.</w:t>
      </w:r>
      <w:r>
        <w:rPr>
          <w:szCs w:val="22"/>
        </w:rPr>
        <w:t xml:space="preserve"> Okres dzierżawy : określa się na minimum 4 miesiące począwszy od dnia 01 maja 2008 r.</w:t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</w:rPr>
        <w:t xml:space="preserve">     </w:t>
      </w:r>
      <w:r>
        <w:rPr>
          <w:b/>
          <w:szCs w:val="22"/>
        </w:rPr>
        <w:t xml:space="preserve">5. </w:t>
      </w:r>
      <w:r>
        <w:rPr>
          <w:bCs/>
          <w:szCs w:val="22"/>
        </w:rPr>
        <w:t>Wysokość opłat z tytułu dzierżawy: stawka czynszu za dzierżawę 1 m</w:t>
      </w:r>
      <w:r>
        <w:rPr>
          <w:bCs/>
          <w:szCs w:val="22"/>
          <w:vertAlign w:val="superscript"/>
        </w:rPr>
        <w:t>2</w:t>
      </w:r>
      <w:r>
        <w:rPr>
          <w:bCs/>
          <w:szCs w:val="22"/>
        </w:rPr>
        <w:t xml:space="preserve"> miesięcznie wynosi 16,50 zł </w:t>
      </w:r>
    </w:p>
    <w:p>
      <w:pPr>
        <w:pStyle w:val="Normal"/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  <w:t xml:space="preserve">( słownie: szesnaście złotych 50/100). Do stawki doliczany będzie podatek VAT w wysokości 22%. 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</w:t>
      </w:r>
      <w:r>
        <w:rPr>
          <w:b/>
          <w:szCs w:val="22"/>
        </w:rPr>
        <w:t xml:space="preserve">6. </w:t>
      </w:r>
      <w:r>
        <w:rPr>
          <w:szCs w:val="22"/>
        </w:rPr>
        <w:t>Czynsz płatny będzie z góry: za pierwsze dwa miesiące, w dniu podpisania umowy, za pozostałe miesiące do 15 każdego miesiąca poprzedzającego okres płatność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</w:t>
      </w:r>
      <w:r>
        <w:rPr>
          <w:b/>
          <w:bCs/>
          <w:szCs w:val="22"/>
        </w:rPr>
        <w:t>7.</w:t>
      </w:r>
      <w:r>
        <w:rPr>
          <w:szCs w:val="22"/>
        </w:rPr>
        <w:t xml:space="preserve"> Pozostałe warunki dzierżawy gruntu określa załącznik Nr 2 do niniejszego zarząd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</w:t>
      </w:r>
      <w:r>
        <w:rPr>
          <w:b/>
          <w:bCs/>
          <w:szCs w:val="22"/>
        </w:rPr>
        <w:t>8.</w:t>
      </w:r>
      <w:r>
        <w:rPr>
          <w:szCs w:val="22"/>
        </w:rPr>
        <w:t xml:space="preserve"> Niezagospodarowane przedmiotu dzierżawy w sposób określony w pkt. 1 załącznika Nr 2 do niniejszego zarządzenia i nieruchomienie i nieprowadzenie „ KAWIARNI LETNICH” w terminie 7 dni od dnia obowiązywania umowy dzierżawy ze skutkiem natychmiastowym i naliczeniem odszkodowania w wysokości dwukrotnego miesięcznego czynszu dzierżawnego.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   </w:t>
      </w: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2.</w:t>
      </w:r>
      <w:r>
        <w:rPr>
          <w:sz w:val="20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</w:t>
      </w:r>
      <w:r>
        <w:rPr>
          <w:rFonts w:eastAsia="Times New Roman" w:cs="Times New Roman"/>
          <w:b/>
          <w:bCs/>
          <w:szCs w:val="22"/>
        </w:rPr>
        <w:t>§</w:t>
      </w:r>
      <w:r>
        <w:rPr>
          <w:b/>
          <w:bCs/>
          <w:szCs w:val="22"/>
        </w:rPr>
        <w:t xml:space="preserve"> 3. </w:t>
      </w:r>
      <w:r>
        <w:rPr>
          <w:szCs w:val="22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Cs w:val="22"/>
        </w:rPr>
        <w:t>§ 4.</w:t>
      </w:r>
      <w:r>
        <w:rPr>
          <w:szCs w:val="22"/>
        </w:rPr>
        <w:t xml:space="preserve"> Umowa oddania w dzierżawę gruntu na rzecz użytkownika działki sąsiedniej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Cs w:val="22"/>
        </w:rPr>
        <w:t xml:space="preserve">     </w:t>
      </w:r>
      <w:r>
        <w:rPr>
          <w:rFonts w:eastAsia="Times New Roman" w:cs="Times New Roman"/>
          <w:b/>
          <w:bCs/>
          <w:szCs w:val="22"/>
        </w:rPr>
        <w:t>§</w:t>
      </w:r>
      <w:r>
        <w:rPr>
          <w:b/>
          <w:bCs/>
          <w:szCs w:val="22"/>
        </w:rPr>
        <w:t xml:space="preserve">  5.</w:t>
      </w:r>
      <w:r>
        <w:rPr>
          <w:szCs w:val="22"/>
        </w:rPr>
        <w:t xml:space="preserve"> Zarządzenie wchodzi w życie z dniem podjęc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Do ZARZĄDZENIA NR 45/2008 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 dnia 27 marca 2008 r.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2"/>
        </w:rPr>
        <w:t>Opis sposobu zagospodarowania oraz pozostałych warunków dzierżawy gruntu na część nieruchomości Rynku Miejskiego w Barlinku na prowadzenie „ KAWIARNI LETNICH</w:t>
      </w:r>
      <w:r>
        <w:rPr>
          <w:b/>
          <w:bCs/>
          <w:sz w:val="24"/>
          <w:szCs w:val="22"/>
        </w:rPr>
        <w:t>”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zagospodarowanie przedmiotu dzierżawy w sposób odpowiadający następującym warunkom: ogrodzenie niskie ( do 1 m ) stylizowane, ażurowe i przenośne, stoły i siedzenia jednorodne – typ ogrodowy ( materiał dowolny), parasole, punkt sprzedaży np. typu kram lub kiosk ażurowy, kolorystyka jednorodna np. biała z innymi akcentami  kolorystycznymi w tym znaki firmowe, reklamowe, dodatkowe elementy uzupełniające – oświetlenie punktowe, lampy stojące lub wiszące,</w:t>
      </w:r>
    </w:p>
    <w:p>
      <w:pPr>
        <w:pStyle w:val="Normal"/>
        <w:spacing w:lineRule="auto" w:line="360"/>
        <w:ind w:left="360" w:firstLine="348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( lampiony) pomniki z zielenią wkomponowane w ogrod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2"/>
        </w:rPr>
        <w:t>spełnienie podstawowych wymogów sanitarno – epidemiologicznych, zgodnie z obowiązującymi w tym zakresie przepisami prawa, w tym zapewnienie na potrzeby konsumentów kawiarni odpowiedniego dostępu do WC wraz ze wskazaniem jego lokaliza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2"/>
        </w:rPr>
        <w:t>utrzymanie ładu i porządku w obrębie, jak również na terenie przyległym do dzierżawionych gruntów oraz zabezpieczenie odpowiedniej ilości koszy na odpady i wywóz nieczystości w oparciu o zawartą umow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2"/>
        </w:rPr>
        <w:t>prowadzenie „ KAWIARNI LETNICH” pomiędzy godzinami od 7</w:t>
      </w:r>
      <w:r>
        <w:rPr>
          <w:szCs w:val="22"/>
          <w:vertAlign w:val="superscript"/>
        </w:rPr>
        <w:t>00</w:t>
      </w:r>
      <w:r>
        <w:rPr>
          <w:szCs w:val="22"/>
        </w:rPr>
        <w:t xml:space="preserve">  do 22</w:t>
      </w:r>
      <w:r>
        <w:rPr>
          <w:szCs w:val="22"/>
          <w:vertAlign w:val="superscript"/>
        </w:rPr>
        <w:t>00</w:t>
      </w:r>
      <w:r>
        <w:rPr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2"/>
        </w:rPr>
        <w:t xml:space="preserve">dzierżawca zobowiązuje się na wniosek Burmistrza Barlinka do zawieszenia prowadzenia 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  <w:t xml:space="preserve">      „ </w:t>
      </w:r>
      <w:r>
        <w:rPr>
          <w:szCs w:val="22"/>
        </w:rPr>
        <w:t>KAWIARNI LETNICH” w przypadku organizacji na rynku miejski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2"/>
        </w:rPr>
        <w:t xml:space="preserve">dzierżawca zobowiązuje się na wniosek Burmistrza Barlinka do zawieszenia prowadzenia </w:t>
      </w:r>
    </w:p>
    <w:p>
      <w:pPr>
        <w:pStyle w:val="Normal"/>
        <w:spacing w:lineRule="auto" w:line="360"/>
        <w:ind w:left="708" w:hanging="0"/>
        <w:jc w:val="both"/>
        <w:rPr>
          <w:szCs w:val="24"/>
        </w:rPr>
      </w:pPr>
      <w:r>
        <w:rPr>
          <w:szCs w:val="22"/>
        </w:rPr>
        <w:t xml:space="preserve">„ </w:t>
      </w:r>
      <w:r>
        <w:rPr>
          <w:szCs w:val="22"/>
        </w:rPr>
        <w:t>KAWIARNI LETNICH” w przypadku organizacji festynów i imprez na rynku miejskim. W całym okresie dzierżawy nie może być więcej niż trzy ww. przypadki zawieszenia działalności i trwać jednorazowo nie dłużej niż 3 dn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ek, o którym mowa w pkt. 5 i pkt. 6 musi być dla swej ważności przesłany nie później niż na 7 dni przed wnioskowanym terminem zawieszenia prowadzenia „ KAWIARNI LETNICH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w okresie zawieszenia prowadzenia „ KAWIARNI LETNICH” dzierżawca zobowiązany jest do udostępnienia terenu w stanie niepogorszonym zgodnie ze stanem w dniu zawarcia umowy lub innym uzgodnionym z Burmistrzem Barlinka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firstLine="348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20" w:hanging="36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09:00Z</dcterms:created>
  <dc:creator>zso</dc:creator>
  <dc:description/>
  <dc:language>en-US</dc:language>
  <cp:lastModifiedBy>Ajaszczak</cp:lastModifiedBy>
  <cp:lastPrinted>2008-03-27T12:42:00Z</cp:lastPrinted>
  <dcterms:modified xsi:type="dcterms:W3CDTF">2008-03-27T12:04:00Z</dcterms:modified>
  <cp:revision>2</cp:revision>
  <dc:subject/>
  <dc:title>PROJEKT ZARZADZENIA</dc:title>
</cp:coreProperties>
</file>