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ARZĄDZENIE NR 48/2008</w:t>
      </w:r>
    </w:p>
    <w:p>
      <w:pPr>
        <w:pStyle w:val="Heading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z dnia 27 marca 2008 r.</w:t>
      </w:r>
    </w:p>
    <w:p>
      <w:pPr>
        <w:pStyle w:val="Tekstpodstawowy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sprzedaży nieruchomości - lokalu mieszkalnego,</w:t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nowiącego przedmiot własności Gminy Barlinek, w drodze bezprzetarg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), art. 37 ust. 2 pkt. 1 ustawy z dnia 21 sierpnia 1997 r. o gospodarce nieruchomościami (Dz. U. z 2004 r. nr 261, poz. 2603, nr 281, poz. 2782, z 2005 r. nr 130, poz. 1087, nr 169, poz. 1420, nr 175, poz. 1459, 2000 r. nr 6, poz. 70, z 2006 r. nr 104, poz. 708, nr 220, poz. 1601, nr 220, poz. 1600, z 2007 r. nr 69, poz. 468, nr 173, poz. 1218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 oraz zarządzenia nr 95/2007 Burmistrza Barlinka z dnia 6 września 2007 r. w sprawie podania do publicznej wiadomości wykazu nieruchomości przeznaczonych do sprzedaży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. Przeznaczam do sprzedaży w drodze bezprzetargowej na rzecz jego najemcy nieruchomość, stanowiącą lokal mieszkalny nr 5 położony w budynku mieszkalnym nr 2    przy ul. Niepodległości 2 w Barlinku w granicach nieruchomości oznaczonej działką ewidencyjną nr 98/4 o pow. 0,0201 ha (obręb 2 miasto Barlinek)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88" w:right="1418" w:gutter="0" w:header="0" w:top="156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dc:language>en-US</dc:language>
  <cp:lastModifiedBy>Podworska</cp:lastModifiedBy>
  <cp:lastPrinted>2008-04-02T09:27:00Z</cp:lastPrinted>
  <dcterms:modified xsi:type="dcterms:W3CDTF">2008-04-23T07:10:00Z</dcterms:modified>
  <cp:revision>123</cp:revision>
  <dc:subject/>
  <dc:title/>
</cp:coreProperties>
</file>