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RZĄDZENIE NR 59/2008</w:t>
      </w:r>
    </w:p>
    <w:p>
      <w:pPr>
        <w:pStyle w:val="Heading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 dnia 23 kwietnia 2008 r.</w:t>
      </w:r>
    </w:p>
    <w:p>
      <w:pPr>
        <w:pStyle w:val="Tekstpodstawowy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 sprzedaży nieruchomości - lokalu mieszkalnego,</w:t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tanowiącego przedmiot własności Gminy Barlinek, w drodze bezprzetargow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), art. 37 ust. 2 pkt. 1 ustawy z dnia 21 sierpnia 1997 r. o gospodarce nieruchomościami (Dz. U. z 2004 r. nr 261, poz. 2603, nr 281, poz. 2782, z 2005 r. nr 130, poz. 1087, nr 169, poz. 1420, nr 175, poz. 1459, 2000 r. nr 6, poz. 70, z 2006 r. nr 104, poz. 708, nr 220, poz. 1601, nr 220, poz. 1600, z 2007 r. nr 69, poz. 468, nr 173, poz. 1218),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 oraz zarządzenia nr 20/2008 Burmistrza Barlinka z dnia 7 lutego 2008 r. w sprawie podania do publicznej wiadomości wykazu nieruchomości przeznaczonych do sprzedaży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§1. Przeznaczam do sprzedaży, w drodze bezprzetargowej na rzecz jego najemcy, nieruchomości stanowiące lokal mieszkalny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16 położony w budynku mieszkalnym nr 6 w Barlinku przy ul. Jeziornej 6 w granicach nieruchomości oznaczonej działką ewidencyjną nr 287/1 o pow. 0,0372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36 położony w budynku mieszkalnym nr 1 w Barlinku przy ul. Wodnej 1 w granicach nieruchomości oznaczonej działką ewidencyjną nr 197/1 o pow. 0,0461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1 położony w budynku mieszkalnym nr 1 przy ul. Lipowej 1 w granicach nieruchomości oznaczonej działką ewidencyjną nr 576/7 o pow. 0,0340 ha (obręb 2 Barlinek)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588" w:right="1418" w:gutter="0" w:header="0" w:top="156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dc:language>en-US</dc:language>
  <cp:lastModifiedBy>UMiG</cp:lastModifiedBy>
  <cp:lastPrinted>2008-04-02T09:27:00Z</cp:lastPrinted>
  <dcterms:modified xsi:type="dcterms:W3CDTF">2008-05-30T09:38:00Z</dcterms:modified>
  <cp:revision>126</cp:revision>
  <dc:subject/>
  <dc:title/>
</cp:coreProperties>
</file>