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124" w:hanging="0"/>
        <w:jc w:val="left"/>
        <w:rPr/>
      </w:pPr>
      <w:r>
        <w:rPr>
          <w:sz w:val="24"/>
          <w:szCs w:val="24"/>
        </w:rPr>
        <w:t xml:space="preserve">        </w:t>
      </w:r>
      <w:r>
        <w:rPr/>
        <w:t>ZARZĄDZENIE  NR 55/20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marca 2008 r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, położonej w obrębie 2 Barlinek przy ul. Niepodległośc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</w:t>
      </w:r>
      <w:r>
        <w:rPr>
          <w:szCs w:val="22"/>
        </w:rPr>
        <w:t xml:space="preserve">§ 1 ust. 1 pkt.1 lit. a  Zarządzenia Nr 36/2008 r. z dnia 12 marca 2008 r. w sprawie ustalenia stawek czynszowych za dzierżawę lub najem nieruchomości stanowiących własność Gminy Barlinek oraz </w:t>
      </w:r>
      <w:r>
        <w:rPr/>
        <w:t>uchwały Nr XIX/226/2008. Rady Miejskiej w Barlinku z dnia 27 marca 2008 r. w sprawie wyrażenia zgody na wydzierżawienie na czas nieoznaczony w trybie bezprzetargowym nieruchomości własność Gminy Barlinek zarządza się co następuje: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część nieruchomości gruntowej oznaczonej w ewidencji gruntów dz. nr 118/18  o pow. 20 m</w:t>
      </w:r>
      <w:r>
        <w:rPr>
          <w:vertAlign w:val="superscript"/>
        </w:rPr>
        <w:t>2</w:t>
      </w:r>
      <w:r>
        <w:rPr/>
        <w:t xml:space="preserve"> położoną w obrębie 2 Barlinek, która jest własnością Gminy Barlinek (zaznaczoną kolorem żółtym na mapie w skali 1:5000, stanowiącej załączniki graficzny do niniejszego zarządzenia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grunt jest w centralnej części miasta. Charakteryzuje się korzystnym usytuowaniem w stosunku do linii komunikacyjnych oraz ośrodków administracyjnych i handlowych miejscowości. Teren okoliczny jest zagospodarowany. Szczegółowa lokalizacja jest dobra. Kształt działki korzystny, nasłonecznienie dobre. Dostęp drogą utwardzona od ulicy Niepodległości i Górnej. Działki uzbrojone są we wszystkie media infrastruktury technicznej. Studium uwarunkowań i kierunków zagospodarowania przestrzennego Miasta i Gminy Barlinek przewiduje funkcję: </w:t>
      </w:r>
      <w:r>
        <w:rPr>
          <w:i/>
          <w:iCs/>
        </w:rPr>
        <w:t>CM – „tereny centralne miasta i miejsce koncentracji usług; działka objęta jest strefą A – ścisłej ochrony układów przestrzennych lub ich fragmentów – obszar uznany za szczególnie ważny jako materialne świadectwo historycz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sób zagospodarowania gruntu: usytuowanie obiektów handlowych w celu prowadzenia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s dzierżawy :  na czas nieoznaczony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 miesięcznie wynosi 16,50 zł ( słownie: szesnaście złotych 50/100 gr.). Do stawki czynszu doliczany będzie podatek VAT w wysokości 22%.  Czynsz dzierżawny płatny  z góry w terminie do 15 dnia każdego miesiąca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§ 3.</w:t>
      </w:r>
      <w:r>
        <w:rPr/>
        <w:t xml:space="preserve">  Dzierżawca zobowiązany będzie do utrzymania przedmiotu dzierżawy w stanie nie pogorszonym poprzez prowadzenie prac konserwacyjnych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7:00Z</dcterms:created>
  <dc:creator>Ajaszczak</dc:creator>
  <dc:description/>
  <dc:language>en-US</dc:language>
  <cp:lastModifiedBy>Ajaszczak</cp:lastModifiedBy>
  <cp:lastPrinted>2008-04-15T08:04:00Z</cp:lastPrinted>
  <dcterms:modified xsi:type="dcterms:W3CDTF">2008-04-15T06:57:00Z</dcterms:modified>
  <cp:revision>2</cp:revision>
  <dc:subject/>
  <dc:title>ZARZĄDZENIE  NR 91/2007</dc:title>
</cp:coreProperties>
</file>