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43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marca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ej do oddania w dzierżawę w drodze bezprzetargowej na rzecz  dotychczasowych dzierżawców, położonej w obrębie 1 miasta Barlinek oddanych w administrowanie Barlineckiemu Towarzystwu Budownictwa Społecznego Sp. z o.o. w Barlink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 § 1 ust.2  </w:t>
      </w:r>
      <w:r>
        <w:rPr>
          <w:szCs w:val="22"/>
        </w:rPr>
        <w:t>Zarządzenia Nr 36/2008 r. Burmistrza Barlinka z dnia 12 marca 2008 r. w sprawie ustalenia stawek czynszowych za dzierżawę lub najem nieruchomości stanowiących własność Gminy Barlinek</w:t>
      </w:r>
      <w:r>
        <w:rPr/>
        <w:t xml:space="preserve"> oraz uchwały Nr XVIII/205/2008 Rady Miejskiej w Barlinku z dnia 26 lutego 2008 r. w sprawie wyrażenia zgody na wydzierżawienie w trybie bezprzetargowym na czas nieoznaczony nieruchomości stanowiącej własność Gminy Barlinek, uchwały Nr XVIII/206/2008 Rady Miejskiej w Barlinku z dnia 26 lutego 2008 r. w sprawie wyrażenia zgody na wydzierżawienie w trybie bezprzetargowym na czas nieoznaczony nieruchomości stanowiącej własność Gminy Barlinek, uchwały Nr XVIII/207/2008 Rady Miejskiej w Barlinku z dnia 26 lutego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ych dzierżawców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 nr 401/1  o pow. 90,00 m</w:t>
      </w:r>
      <w:r>
        <w:rPr>
          <w:vertAlign w:val="superscript"/>
        </w:rPr>
        <w:t>2</w:t>
      </w:r>
      <w:r>
        <w:rPr/>
        <w:t>, położonej w obrębie 1 miasta Barlinek przy ul. Kościuszki 25, stanowiącej własność Gminy Barlinek ( zaznaczony kolorem żółtym na załączniku graficznym  nr 1  do niniejszego zarządzenia) z przeznaczeniem pod ogródek warzywn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 nieruchomości gruntowej, oznaczonej w ewidencji gruntów działką nr 514/9 o pow. 197,00 m</w:t>
      </w:r>
      <w:r>
        <w:rPr>
          <w:vertAlign w:val="superscript"/>
        </w:rPr>
        <w:t>2</w:t>
      </w:r>
      <w:r>
        <w:rPr/>
        <w:t>, położoną w obrębie 1 miasta Barlinek przy ul. Tunelowej 19 stanowiącej własność Gminy Barlinek ( zaznaczony kolorem żółtym na załączniku graficznym  nr 2 do niniejszego zarządzenia) z przeznaczeniem pod uprawę ogrodu rekreacyjno – kwiatowego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, oznaczonej w ewidencji gruntów działką nr 720/2 o pow.166,00 m</w:t>
      </w:r>
      <w:r>
        <w:rPr>
          <w:vertAlign w:val="superscript"/>
        </w:rPr>
        <w:t>2</w:t>
      </w:r>
      <w:r>
        <w:rPr/>
        <w:t xml:space="preserve"> , położonej w obrębie 1 miasta Barlinek przy ul. Ogrodowej 19 stanowiącej własność Gminy Barlinek ( zaznaczony kolorem żółtym na załączniku graficznym  nr 3  do niniejszego zarządzenia) z przeznaczeniem na ogródek warzyw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bCs/>
        </w:rPr>
        <w:t>3.</w:t>
      </w:r>
      <w:r>
        <w:rPr/>
        <w:t xml:space="preserve"> Opis nieruchomośc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zęść działki nr 401/1 położona jest przy ul. Kościuszki 25 i znajduje się w pobliżu budynku mieszkalnego dzierżawcy. Studium uwarunkowań i kierunków zagospodarowania przewiduje funkcję: </w:t>
      </w:r>
      <w:r>
        <w:rPr>
          <w:i/>
          <w:iCs/>
        </w:rPr>
        <w:t>„MM – tereny miejskich zespołów zabudowy”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działki nr 514/9 położona jest przy ul. Tunelowej 19  i znajduje się w pobliżu budynku mieszkalnego dotychczasowego dzierżawcy, z bezpośrednim dostępem do drogi. Studium uwarunkowań i kierunków zagospodarowania przewiduje funkcję:</w:t>
      </w:r>
      <w:r>
        <w:rPr>
          <w:i/>
          <w:iCs/>
        </w:rPr>
        <w:t xml:space="preserve"> „MM – tereny miejskich zespołów zabud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część działki nr 720/2  położona jest przy ul. Ogrodowej 19 i znajduje się w pobliżu budynku mieszkalnego dotychczasowego dzierżawcy, z bezpośrednim dostępem do drogi. Studium uwarunkowań i kierunków zagospodarowania przewiduje funkcję: </w:t>
      </w:r>
      <w:r>
        <w:rPr>
          <w:i/>
          <w:iCs/>
        </w:rPr>
        <w:t>„MM – tereny miejskich zespołów zabudowy.</w:t>
      </w:r>
    </w:p>
    <w:p>
      <w:pPr>
        <w:pStyle w:val="Normal"/>
        <w:spacing w:lineRule="auto" w:line="360"/>
        <w:jc w:val="both"/>
        <w:rPr/>
      </w:pPr>
      <w:r>
        <w:rPr/>
        <w:t xml:space="preserve">W/w działki nie posiadają uzbrojenie w media infrastruktury technicznej.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</w:t>
      </w:r>
      <w:r>
        <w:rPr>
          <w:b/>
          <w:bCs/>
        </w:rPr>
        <w:t>4.</w:t>
      </w:r>
      <w:r>
        <w:rPr/>
        <w:t xml:space="preserve"> Okres dzierżawy :  na czas nieoznaczony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5</w:t>
      </w:r>
      <w:r>
        <w:rPr/>
        <w:t>.Wysokość opłat z tytułu dzierżawy nieruchomości: stawka czynszu za dzierżawę 1 m</w:t>
      </w:r>
      <w:r>
        <w:rPr>
          <w:vertAlign w:val="superscript"/>
        </w:rPr>
        <w:t>2</w:t>
      </w:r>
      <w:r>
        <w:rPr/>
        <w:t xml:space="preserve">  powierzchni gruntu wynosi 0,35 zł rocznie. Do stawki doliczany będzie podatek VAT w wysokości 22%. Opłatę wnosi się z góry w terminie do 31 maja każdego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50:00Z</dcterms:created>
  <dc:creator>max</dc:creator>
  <dc:description/>
  <dc:language>en-US</dc:language>
  <cp:lastModifiedBy>Ajaszczak</cp:lastModifiedBy>
  <cp:lastPrinted>2008-03-25T12:01:00Z</cp:lastPrinted>
  <dcterms:modified xsi:type="dcterms:W3CDTF">2008-03-25T11:03:00Z</dcterms:modified>
  <cp:revision>6</cp:revision>
  <dc:subject/>
  <dc:title>ZARZĄDZENIE  NR 105/2007</dc:title>
</cp:coreProperties>
</file>