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Cs/>
          <w:shadow/>
          <w:sz w:val="28"/>
        </w:rPr>
      </w:pPr>
      <w:r>
        <w:rPr>
          <w:rFonts w:cs="Arial" w:ascii="Arial" w:hAnsi="Arial"/>
          <w:bCs/>
          <w:shadow/>
          <w:sz w:val="28"/>
        </w:rPr>
        <w:t>ZARZĄDZENIE  NR 52/2008</w:t>
      </w:r>
    </w:p>
    <w:p>
      <w:pPr>
        <w:pStyle w:val="Subtitle"/>
        <w:ind w:firstLine="57"/>
        <w:rPr>
          <w:rFonts w:ascii="Arial" w:hAnsi="Arial" w:cs="Arial"/>
          <w:bCs/>
          <w:shadow/>
          <w:sz w:val="28"/>
        </w:rPr>
      </w:pPr>
      <w:r>
        <w:rPr>
          <w:rFonts w:cs="Arial" w:ascii="Arial" w:hAnsi="Arial"/>
          <w:bCs/>
          <w:shadow/>
          <w:sz w:val="28"/>
        </w:rPr>
        <w:t>BURMISTRZA  BARLINK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hadow/>
          <w:sz w:val="28"/>
        </w:rPr>
        <w:t>z dnia 3 kwietnia 2008 roku</w:t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  <w:sz w:val="16"/>
        </w:rPr>
      </w:pPr>
      <w:r>
        <w:rPr>
          <w:rFonts w:cs="Arial" w:ascii="Arial" w:hAnsi="Arial"/>
          <w:b/>
          <w:bCs/>
          <w:shadow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 podania do publicznej wiadomości wykazu nieruchomości przeznaczonych do sprzedaży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/>
      </w:pPr>
      <w:r>
        <w:rPr>
          <w:rFonts w:cs="Arial" w:ascii="Arial" w:hAnsi="Arial"/>
          <w:sz w:val="20"/>
        </w:rPr>
        <w:t>Na podstawie art. 30 ust. 2 pkt. 3 ustawy z dnia 8 marca 1990 roku o samorządzie gminnym (Dz. U. z 2001 r. Nr 142, poz.1591, z 2002 r. Nr 23, poz. 220, Nr 62, poz. 558, Nr 113, poz. 984, Nr 153, poz. 1271 i Nr 214, poz. 1806, z 2003 r. Nr 80, poz. 717 i Nr 162, poz. 1568, z 2004 r. Nr 102, poz. 1055, Nr 116, poz. 1203, z 2005 r. Nr 172, poz. 1441, Nr 175, poz. 1457, z 2006 r. Nr 17, poz. 128, Nr 181, poz. 1337, z 2007 r. nr 48, poz. 327, nr 138, poz. 974, nr 173, poz. 1218), art. 35 ustawy z dnia 21. sierpnia 1997 r. o gospodarce nieruchomościami (Dz. U. z 2004 r. Nr 261, poz. 2603, Nr 281, poz. 2782, Dz. U. z 2005 r. Nr 130, poz. 1087, nr 169, poz. 1420, nr 175, poz. 1459, z 2000 r. Nr 6, poz. 70, z 2006 r. Nr 104, poz. 708, nr 220, poz. 1601, nr 220, poz. 1600, z 2007 r. nr 69, poz. 468, nr 173, poz. 1218) oraz §1 pkt. 1. Uchwały nr XIX/157/2004 Rady Miejskiej w Barlinku z dnia 29 stycznia 2004 r. w sprawie zasad sprzedaży lokali mieszkalnych stanowiących przedmiot własności Gminy Barlinek (Dz. Urz. Woj. Zachodniopomorskiego nr 16, poz. 284, nr 60, poz. 1067, z 2006 r. nr 117, poz. 2270, z 2008 r. nr 18, poz. 330) zarządzam co następuj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b/>
          <w:sz w:val="20"/>
        </w:rPr>
        <w:tab/>
      </w:r>
      <w:r>
        <w:rPr>
          <w:rFonts w:cs="Arial" w:ascii="Arial" w:hAnsi="Arial"/>
          <w:b/>
          <w:sz w:val="20"/>
        </w:rPr>
        <w:t xml:space="preserve">§1. </w:t>
      </w:r>
      <w:r>
        <w:rPr>
          <w:rFonts w:cs="Arial" w:ascii="Arial" w:hAnsi="Arial"/>
          <w:sz w:val="20"/>
        </w:rPr>
        <w:t>Podaję do publicznej wiadomości wykaz nieruchomości przeznaczonych do sprzedaży jako lokal mieszkalny: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237"/>
        <w:gridCol w:w="7513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łożenie  nieruchomośc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znaczenie nieruchomości według ewidencji gruntów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213" w:hanging="21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znaczenie  nieruchomości według księgi wieczystej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rzeznaczenie nieruchomośc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sób zagospodarowania nieruchomości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 nieruchomości przeznaczonej do sprzedaży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zaj zbyci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na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arlinek, ul. Górna 29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bCs/>
                <w:sz w:val="20"/>
              </w:rPr>
              <w:t>Działka nr 147 o pow. 0,0673 ha (obręb 2 miasto Barlinek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bCs/>
                <w:sz w:val="20"/>
              </w:rPr>
              <w:t>Księga wieczysta dla nieruchomości wyjściowej kw nr 17090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rzeznaczenie nieruchomości: Teren nie jest objęty planem. Aktualnie nieruchomość jest użytkowana na cele mieszkaniowe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posób zagospodarowania: Nieruchomość zabudowana budynkiem mieszkalnym, podpiwniczonym, o pięciu kondygnacjach nadziemnych, w skład którego wchodzi 60 lokali mieszkalnych i 1 lokal niemieszkalny (węzeł techniczny kotłowni centralnego ogrzewania). Powierzchnia użytkowa wszystkich lokali i pomieszczeń do nich przynależnych wynosi 2769,26 m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 xml:space="preserve">. Budynek wyposażony jest w instalacje wewnętrzne: wodociągową, sanitarną, elektryczną i gazową. Wg opinii rzeczoznawcy majątkowego stopień zużycia technicznego budynku mieszkalnego wynosi 32% - średnie, stan techniczny średni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tan prawny nieruchomości ujawniony w księdze wieczystej nie jest zgodny z rzeczywistym stanem prawnym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Lokal mieszkalny nr 1</w:t>
            </w:r>
            <w:r>
              <w:rPr>
                <w:rFonts w:cs="Arial" w:ascii="Arial" w:hAnsi="Arial"/>
                <w:sz w:val="20"/>
              </w:rPr>
              <w:t xml:space="preserve"> o pow. 50,29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, składający się z trzech pokoi, kuchni, przedpokoju i łazienki położony na parterze, w klatce „b” budynku. Do lokalu przynależy piwnica o pow. 2,87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. Z lokalem tym związany jest udział w wysokości 192/10000 części w nieruchomości wspólnej, którą stanowi grunt jako przedmiot współużytkowania wieczystego oraz części budynku i urządzenia, które nie służą wyłącznie do użytku właścicieli lokali. Ogrzewanie lokalu z sieci zewnętrznej. Stan techniczny lokalu mieszkalnego rzeczoznawca majątkowy określił w wysokości 32% - jako średni, zużycie techniczne średnie.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zbycia: ustanowienie odrębnej własności lokalu i jego sprzedaż. </w:t>
            </w:r>
          </w:p>
          <w:p>
            <w:pPr>
              <w:pStyle w:val="TextBodyIndent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na nieruchomości: 87659 zł (osiemdziesiąt siedem tysięcy sześćset pięćdziesiąt dziewięć zł), w tym cena lokalu 85666 zł, oraz udziału w gruncie 1993 zł. Stawka procentowa pierwszej opłaty z tytułu oddania gruntu we współużytkowanie wieczyste wynosi 25%, stawka opłat rocznych wynosi 1%. Pierwsza oplata wynosi 498,25 zł.  Opłaty roczne aktualnie zostały ustalone na kwotę 19,93 zł, opłaty te wnosi się przez cały okres użytkowania wieczystego, w terminie do 31 marca każdego roku, z góry za dany rok. Wysokość opłaty rocznej może być aktualizowana, nie częściej niż raz w roku, jeżeli wartość tej nieruchomości ulegnie zmianie.     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237"/>
        <w:gridCol w:w="7513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arlinek, ul. Niepodległości 22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Cs/>
                <w:sz w:val="20"/>
              </w:rPr>
              <w:t>Działka nr 161 o pow. 0,0349 ha (obręb 2 miasto Barlinek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Cs/>
                <w:sz w:val="20"/>
              </w:rPr>
              <w:t>Księga wieczysta dla nieruchomości wyjściowej kw nr 23182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rzeznaczenie nieruchomości: Teren nie jest objęty planem. Aktualnie nieruchomość jest użytkowana na cele mieszkaniowe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posób zagospodarowania: Nieruchomość zabudowana budynkiem mieszkalnym, podpiwniczonym, o trzech kondygnacjach nadziemnych, w skład którego wchodzi 13 lokali mieszkalnych. Powierzchnia użytkowa wszystkich lokali i pomieszczeń do nich przynależnych wynosi 735 m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 xml:space="preserve">. Budynek wyposażony jest w instalacje wewnętrzne: wodociągową, sanitarną, elektryczną i gazową. Wg opinii rzeczoznawcy majątkowego stopień zużycia technicznego budynku mieszkalnego wynosi 31% - średnie, stan techniczny średni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tan prawny nieruchomości ujawniony w księdze wieczystej nie jest zgodny z rzeczywistym stanem prawnym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Lokal mieszkalny nr 12</w:t>
            </w:r>
            <w:r>
              <w:rPr>
                <w:rFonts w:cs="Arial" w:ascii="Arial" w:hAnsi="Arial"/>
                <w:sz w:val="20"/>
              </w:rPr>
              <w:t xml:space="preserve"> o pow. 32,24 m2, składający się z jednego pokoju, kuchni, przedpokoju i łazienki położony na II piętrze budynku. Do lokalu przynależy piwnica o pow. 5,80 m2. Z lokalem tym związany jest udział w wysokości 518/10000 części w nieruchomości wspólnej, którą stanowi grunt jako przedmiot współużytkowania wieczystego oraz części budynku i urządzenia, które nie służą wyłącznie do użytku właścicieli lokali. Ogrzewanie lokalu z sieci zewnętrznej. Stan techniczny lokalu mieszkalnego rzeczoznawca majątkowy określił w wysokości 31% - jako średni, zużycie techniczne średnie.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zbycia: ustanowienie odrębnej własności lokalu i jego sprzedaż. 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Cena nieruchomości: 55163 zł (pięćdziesiąt pięć tysięcy sto sześćdziesiąt trzy zł), w tym cena lokalu 52198 zł, oraz udziału w gruncie 2965 zł. Stawka procentowa pierwszej opłaty z tytułu oddania gruntu we współużytkowanie wieczyste wynosi 25%, stawka opłat rocznych wynosi 1%. Pierwsza oplata wynosi 741,25 zł.  Opłaty roczne aktualnie zostały ustalone na kwotę 29,65 zł, opłaty te wnosi się przez cały okres użytkowania wieczystego, w terminie do   31 marca każdego roku, z góry za dany rok. Wysokość opłaty rocznej może być aktualizowana, nie częściej niż raz w roku, jeżeli wartość tej nieruchomości ulegnie zmianie.     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0"/>
        </w:rPr>
        <w:t>§2.</w:t>
      </w:r>
      <w:r>
        <w:rPr>
          <w:rFonts w:cs="Arial" w:ascii="Arial" w:hAnsi="Arial"/>
          <w:sz w:val="20"/>
        </w:rPr>
        <w:t xml:space="preserve"> Każda nieruchomość - lokal mieszkalny - jest przedmiotem umowy oddania w najem na czas nieoznaczony.</w:t>
      </w:r>
    </w:p>
    <w:p>
      <w:pPr>
        <w:pStyle w:val="TextBody"/>
        <w:ind w:firstLine="708"/>
        <w:rPr/>
      </w:pPr>
      <w:r>
        <w:rPr>
          <w:rFonts w:cs="Arial" w:ascii="Arial" w:hAnsi="Arial"/>
          <w:b/>
          <w:bCs/>
          <w:sz w:val="20"/>
        </w:rPr>
        <w:t xml:space="preserve">§3. </w:t>
      </w: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 xml:space="preserve"> Pierwszeństwo w nabyciu nieruchomości przysługuje osobom wymienionym w art. 34 ust. 1 ustawy z dnia 21 sierpnia 1997 r. o gospodarce nieruchomościami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0"/>
        </w:rPr>
        <w:t>2.</w:t>
      </w:r>
      <w:r>
        <w:rPr>
          <w:rFonts w:cs="Arial" w:ascii="Arial" w:hAnsi="Arial"/>
          <w:sz w:val="20"/>
        </w:rPr>
        <w:t xml:space="preserve"> Osobie fizycznej lub prawnej, o której mowa w art. 34 ust. 1 pkt. 1. i pkt. 2. ustawy o gospodarce nieruchomościami przysługuje pierwszeństwo w nabyciu nieruchomości stanowiącej przedmiotowy lokal mieszkalny, jeżeli złoży wniosek o nabycie w terminie sześciu tygodni, licząc od dnia wywieszenia niniejszego wykazu.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0"/>
        </w:rPr>
        <w:t xml:space="preserve">§4. </w:t>
      </w:r>
      <w:r>
        <w:rPr>
          <w:rFonts w:cs="Arial" w:ascii="Arial" w:hAnsi="Arial"/>
          <w:sz w:val="20"/>
        </w:rPr>
        <w:t>Zarządzenie wchodzi w życie z dniem ogłoszen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orient="landscape" w:w="16838" w:h="11906"/>
      <w:pgMar w:left="1134" w:right="141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9:51:00Z</dcterms:created>
  <dc:creator>UMiG</dc:creator>
  <dc:description/>
  <dc:language>en-US</dc:language>
  <cp:lastModifiedBy>Podworska</cp:lastModifiedBy>
  <cp:lastPrinted>2008-04-04T10:08:00Z</cp:lastPrinted>
  <dcterms:modified xsi:type="dcterms:W3CDTF">2008-04-23T06:53:00Z</dcterms:modified>
  <cp:revision>17</cp:revision>
  <dc:subject/>
  <dc:title/>
</cp:coreProperties>
</file>