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73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29 maj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 zarządzenia nr 20/2008 Burmistrza Barlinka z dnia 7 lutego 2008 r. w sprawie podania do publicznej wiadomości wykazu nieruchomości przeznaczonych do sprzedaży oraz zarządzenia nr 52/2008 Burmistrza Barlinka z dnia         3 kwietnia 2008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, w drodze bezprzetargowej na rzecz najemcy, nieruchomości stanowiące samodzielny lokal mieszkalny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ony nr. 4 położony w budynku mieszkalnym nr 7 w Barlinku przy ul. Kościelnej  w granicach nieruchomości stanowiącej działkę ewidencyjną nr 180/12 o pow. 0,0393 ha (obręb 2 miasto Barlinek)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ony nr. 12 położony w budynku mieszkalnym nr 22 w Barlinku przy ul. Niepodległości 22 w granicach nieruchomości stanowiącej działkę ewidencyjną nr 161 o pow. 0,0349 ha (obręb 2 miasto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dc:language>en-US</dc:language>
  <cp:lastModifiedBy>UMiG</cp:lastModifiedBy>
  <cp:lastPrinted>2008-04-02T09:27:00Z</cp:lastPrinted>
  <dcterms:modified xsi:type="dcterms:W3CDTF">2008-07-09T10:05:00Z</dcterms:modified>
  <cp:revision>130</cp:revision>
  <dc:subject/>
  <dc:title/>
</cp:coreProperties>
</file>