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69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</w:rPr>
        <w:t>z dnia 14 maj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1"/>
          <w:szCs w:val="21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b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</w:rPr>
        <w:t xml:space="preserve">§1. </w:t>
      </w:r>
      <w:r>
        <w:rPr>
          <w:rFonts w:cs="Arial" w:ascii="Arial" w:hAnsi="Arial"/>
          <w:sz w:val="21"/>
          <w:szCs w:val="21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837"/>
        <w:gridCol w:w="36"/>
        <w:gridCol w:w="68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posób zagospodarowania nieruchomości.</w:t>
            </w:r>
          </w:p>
        </w:tc>
        <w:tc>
          <w:tcPr>
            <w:tcW w:w="6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zaj zby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6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arlinek, ul. Dworcowa 7, klatka „b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ka nr 37/1 o pow. 0,0662 ha (obręb 2 miasto Barlin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sięga wieczysta dla nieruchomości wyjściowej kw nr 3104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la obszaru, na którym położona jest nieruchomość brak miejscowego planu zagospodarowania przestrzennego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posób zagospodarowania: Nieruchomość zabudowana budynkiem mieszkalnym, podpiwniczonym, o trzech  kondygnacjach nadziemnych, dwu klatkowym, w skład którego wchodzi 13 lokali, oraz budynkiem gospodarczym. 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wierzchnia użytkowa wszystkich lokali i pomieszczeń do nich przynależnych wynosi 733,01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. Budynek wyposażony jest w instalacje wewnętrzne: wodociągową, sanitarną, elektryczną i gazową. Stopień zużycia technicznego budynku mieszkalnego 65% - duży, stan techniczny lichy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okal mieszkalny nr 6</w:t>
            </w:r>
            <w:r>
              <w:rPr>
                <w:rFonts w:cs="Arial" w:ascii="Arial" w:hAnsi="Arial"/>
                <w:sz w:val="21"/>
                <w:szCs w:val="21"/>
              </w:rPr>
              <w:t xml:space="preserve"> o pow. 38,30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, składający się z dwóch pokoi, kuchni i łazienki z wc usytuowany na II piętrze. Do lokalu przynależy piwnica o pow. 6,70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. Z lokalem tym związany jest udział w wysokości 614/10000 części w nieruchomości wspólnej, którą stanowi grunt jako przedmiot współwłasności oraz części budynku i urządzenia, które nie służą wyłącznie do użytku właścicieli lokali. Ogrzewanie lokalu etażowe. Stan techniczny lokalu lichy, zużycie techniczne duż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na nieruchomości: 65828 zł (sześćdziesiąt pięć tysięcy osiemset dwadzieścia osiem zł), w tym cena lokalu 63023 zł, oraz udziału w gruncie 2805 z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873"/>
        <w:gridCol w:w="68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Barlinek, ul. Niepodległości 45, klatka „b”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ka nr 287/3 o pow. 0,0301 ha (obręb 2 miasto Barlinek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sięga wieczysta dla nieruchomości wyjściowej kw nr 22917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posób zagospodarowania: Nieruchomość zabudowana budynkiem mieszkalnym, podpiwniczonym, o czterech kondygnacjach nadziemnych, w skład którego wchodzą 24 lokale mieszkalne. Powierzchnia użytkowa wszystkich lokali wynosi 960,85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. Budynek wyposażony jest w instalacje wewnętrzne: wodociągową, sanitarną, elektryczną i gazową, oraz instalację co zewnętrzną. Stopień zużycia technicznego budynku mieszkalnego 27% - średni, stan techniczny średni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okal mieszkalny nr 10</w:t>
            </w:r>
            <w:r>
              <w:rPr>
                <w:rFonts w:cs="Arial" w:ascii="Arial" w:hAnsi="Arial"/>
                <w:sz w:val="21"/>
                <w:szCs w:val="21"/>
              </w:rPr>
              <w:t xml:space="preserve"> o pow. 36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>, składający się z dwóch pokoi, kuchni, przedpokoju i łazienki z w.c. usytuowany na III piętrze. Do lokalu przynależy piwnica o pow. 4,90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. Z lokalem tym związany jest udział w wysokości 426/10000 części w nieruchomości wspólnej, którą stanowi grunt jako przedmiot współużytkowania wieczystego do dnia 8.11.2103 r. oraz części budynku i urządzenia, które nie służą wyłącznie do użytku właścicieli lokali. Stan techniczny lokalu średni, zużycie średnie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ena nieruchomości: 71785 zł (siedemdziesiąt jeden tysięcy siedemset osiemdziesiąt pięć zł), w tym cena lokalu 70246 zł, oraz udziału w gruncie 1539 zł. Stawka procentowa pierwszej opłaty z tytułu oddania gruntu we współużytkowanie wieczyste wynosi 25%, stawka opłat rocznych wynosi 1%. Pierwsza opłata wynosi 384,75 zł, opłaty roczne aktualnie zostały ustalone na kwotę 15,39 zł. Opłaty roczn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arlinek, ul. Kozia 8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ka nr 135 o pow. 0,0328 ha (obręb 2 miasto Barlinek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sięga wieczysta dla nieruchomości wyjściowej kw nr 22347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posób zagospodarowania: Nieruchomość zabudowana budynkiem mieszkalnym, podpiwniczonym, o pięciu kondygnacjach nadziemnych, w skład którego wchodzi 30 lokali mieszkalnych. Powierzchnia użytkowa wszystkich lokali oraz pomieszczeń do nich przynależnych wynosi 1240,84 m2. Budynek wyposażony jest w instalacje wewnętrzne: wodociągową, sanitarną, elektryczną i gazową, oraz instalację „co” zewnętrzną. Stopień zużycia technicznego budynku mieszkalnego 25% - małe, stan techniczny zadawalający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tan prawny nieruchomości ujawniony w księdze wieczystej nie jest zgodny z rzeczywistym stanem prawnym z uwagi na  nieprawidłowe określenie powierzchni użytkowej lokali mieszkalnych, pomieszczeń do nich przynależnych i udziałów w nieruchomości wspólnej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okal mieszkalny nr 28</w:t>
            </w:r>
            <w:r>
              <w:rPr>
                <w:rFonts w:cs="Arial" w:ascii="Arial" w:hAnsi="Arial"/>
                <w:sz w:val="21"/>
                <w:szCs w:val="21"/>
              </w:rPr>
              <w:t xml:space="preserve"> o pow. 51,20 m2, składający się z trzech pokoi, kuchni, przedpokoju i łazienki z w.c. usytuowany na IV piętrze. Do lokalu przynależy piwnica o pow. 2,15 m2. Z lokalem tym związany jest udział w wysokości 430/10000 części w nieruchomości wspólnej, którą stanowi grunt jako przedmiot współwłasności oraz części budynku i urządzenia, które nie służą wyłącznie do użytku właścicieli lokali. Stopień zużycia technicznego lokalu mieszkalnego rzeczoznawca majątkowy określił jako średni, stan techniczny średni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na nieruchomości: 103392 zł (sto trzy tysiące trzysta dziewięćdziesiąt dwa zł), w tym cena lokalu 101417 zł, oraz udziału w gruncie 1975 zł.     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873"/>
        <w:gridCol w:w="68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6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arlinek, ul. Szpitalna 2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Działka nr 604/9 o pow. 0,0189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Księga wieczysta dla nieruchomości wyjściowej kw nr 1894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posób zagospodarowania: Nieruchomość zabudowana budynkiem mieszkalnym, podpiwniczonym, o trzech kondygnacjach nadziemnych, w skład którego wchodzi 8 lokali mieszkalnych. Powierzchnia użytkowa wszystkich lokali wynosi 374,16 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. Budynek wyposażony jest w instalacje wewnętrzne: wodociągową, sanitarną, elektryczną i gazową, oraz instalację co zewnętrzną. Stopień zużycia technicznego budynku mieszkalnego 59% - duży, stan techniczny zadawalający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okal mieszkalny nr 4</w:t>
            </w:r>
            <w:r>
              <w:rPr>
                <w:rFonts w:cs="Arial" w:ascii="Arial" w:hAnsi="Arial"/>
                <w:sz w:val="21"/>
                <w:szCs w:val="21"/>
              </w:rPr>
              <w:t xml:space="preserve"> o pow. 63,61 m2, składający się z dwóch pokoi, kuchni, spiżarni, przedpokoju i łazienki z w.c. usytuowany na I piętrze. Z lokalem tym związany jest udział w wysokości 1/8 części w nieruchomości wspólnej, którą stanowi grunt jako przedmiot współużytkowania wieczystego oraz części budynku i urządzenia, które nie służą wyłącznie do użytku właścicieli lokali. Stan techniczny lokalu zadawalający, zużycie duże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ena nieruchomości: 97347 zł (dziewięćdziesiąt siedem tysięcy trzysta czterdzieści siedem zł), w tym cena lokalu 94985 zł, oraz udziału w gruncie 2362 zł. Stawka procentowa pierwszej opłaty z tytułu oddania gruntu we współużytkowanie wieczyste wynosi 25%, stawka opłat rocznych wynosi 1%. Pierwsza opłata wynosi 590,50 zł, opłaty roczne aktualnie zostały ustalone na kwotę 23,62 zł. Opłaty roczn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§2.</w:t>
      </w:r>
      <w:r>
        <w:rPr>
          <w:rFonts w:cs="Arial" w:ascii="Arial" w:hAnsi="Arial"/>
          <w:sz w:val="21"/>
          <w:szCs w:val="21"/>
        </w:rPr>
        <w:t xml:space="preserve"> Każda nieruchomość - lokal mieszkalny -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1"/>
          <w:szCs w:val="21"/>
        </w:rPr>
        <w:t xml:space="preserve">§3. </w:t>
      </w:r>
      <w:r>
        <w:rPr>
          <w:rFonts w:cs="Arial" w:ascii="Arial" w:hAnsi="Arial"/>
          <w:b/>
          <w:sz w:val="21"/>
          <w:szCs w:val="21"/>
        </w:rPr>
        <w:t>1.</w:t>
      </w:r>
      <w:r>
        <w:rPr>
          <w:rFonts w:cs="Arial" w:ascii="Arial" w:hAnsi="Arial"/>
          <w:sz w:val="21"/>
          <w:szCs w:val="21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2.</w:t>
      </w:r>
      <w:r>
        <w:rPr>
          <w:rFonts w:cs="Arial" w:ascii="Arial" w:hAnsi="Arial"/>
          <w:sz w:val="21"/>
          <w:szCs w:val="21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jeg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§4. </w:t>
      </w:r>
      <w:r>
        <w:rPr>
          <w:rFonts w:cs="Arial" w:ascii="Arial" w:hAnsi="Arial"/>
          <w:sz w:val="21"/>
          <w:szCs w:val="21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UMiG</cp:lastModifiedBy>
  <cp:lastPrinted>2008-05-27T07:18:00Z</cp:lastPrinted>
  <dcterms:modified xsi:type="dcterms:W3CDTF">2008-05-30T09:37:00Z</dcterms:modified>
  <cp:revision>28</cp:revision>
  <dc:subject/>
  <dc:title/>
</cp:coreProperties>
</file>