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71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1 maj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</w:rPr>
        <w:t xml:space="preserve">w sprawie zmian w budżecie Gminy Barlinek na 2008 rok oraz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w układzie wykonawczym budżetu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;Times New Roman" w:hAnsi="Arial Unicode MS;Times New Roman" w:eastAsia="Arial Unicode MS;Times New Roman" w:cs="Arial Unicode MS;Times New Roman"/>
        </w:rPr>
      </w:pPr>
      <w:r>
        <w:rPr/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;Times New Roman" w:cs="Arial Unicode MS;Times New Roman" w:ascii="Arial Unicode MS;Times New Roman" w:hAnsi="Arial Unicode MS;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586"/>
        <w:gridCol w:w="360"/>
        <w:gridCol w:w="1362"/>
        <w:gridCol w:w="69"/>
      </w:tblGrid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2377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6.000 zł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23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2377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-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237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1  Gospodarka ściekowa i ochrona wód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4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/Budowa i modernizacja systemów kanalizacyjnych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w zlewni jeziora Miedwie/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4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926  Kultura fizyczna i sport 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5  Zadania w zakresie kultury fizycznej i sportu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.00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95  Pozostała działalnoś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/Zakup i instalacja fontanny na jeziorze Barlineckim/ 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6  Kultura fizyczna i sport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5  Zadania w zakresie kultury fizycznej i sportu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80  Zakup usług obejmujących tłumaczeni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 3. </w:t>
            </w:r>
            <w:r>
              <w:rPr/>
              <w:t xml:space="preserve">W układzie wykonawczym budżetu Gminy Barlinek na 2008 rok, ustalonym Zarządzeniem Nr 6/2008 Burmistrza Barlinka z dnia 10 stycznia 2008 r., oraz zmienionym Zarządzeniem         Nr 53/2008 Burmistrza Barlinka z dnia 10 kwietnia 2008 r., realizację planu wydatków                   w pozycji: Dział 801 Oświata i Wychowanie, Rozdział 80110 Gimnazja, § 6050 Wydatki inwestycyjne jednostek budżetowych (Termomodernizacja budynków Gimnazjum Publicznego Nr 1 w Barlinku) przypisuje się dla Urzędu Miejskiego w Barlinku.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wydan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02:00Z</dcterms:created>
  <dc:creator>sekr_skarbnika</dc:creator>
  <dc:description/>
  <dc:language>en-US</dc:language>
  <cp:lastModifiedBy>Podworska</cp:lastModifiedBy>
  <cp:lastPrinted>2008-05-20T10:36:00Z</cp:lastPrinted>
  <dcterms:modified xsi:type="dcterms:W3CDTF">2008-07-01T09:05:00Z</dcterms:modified>
  <cp:revision>8</cp:revision>
  <dc:subject/>
  <dc:title>ZARZĄDZENIE Nr 63/2008</dc:title>
</cp:coreProperties>
</file>