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65/200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z dnia 08 maja 2008 r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sprawie ogłoszenia wykazu nieruchomości, przeznaczonej do oddania w dzierżawę w drodze przetargu ustnego nieograniczonego, położonej w obrębie Strąpie gm. Barlinek.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Na  podstawie art. 30 ust.2 pkt.3 ustawy z dnia 8  marca 1990 roku  o samorządzie   gminnym (</w:t>
      </w:r>
      <w:r>
        <w:rPr>
          <w:sz w:val="22"/>
        </w:rPr>
        <w:t>Dz. U. z 2001 r. Nr 142, poz.1591; z 2002 r. Nr 23, poz.220; Nr 62, poz.558; Nr 113, poz. 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</w:t>
      </w:r>
      <w:r>
        <w:rPr>
          <w:sz w:val="22"/>
          <w:szCs w:val="22"/>
        </w:rPr>
        <w:t>) i art. 35 ust. 1 i 2 ustawy z dnia 21 sierpnia 1997  roku o gospodarce nieruchomościami (</w:t>
      </w:r>
      <w:r>
        <w:rPr>
          <w:sz w:val="22"/>
        </w:rPr>
        <w:t xml:space="preserve"> Dz. U. z 2000r. Nr 6, poz.70; z 2004r. Nr 261, poz. 2603; Nr 281, poz. 2782; z 2005r. Nr 130, poz.1087; Nr 150, poz. 1251; Nr 169, poz. 1420; Nr 175, poz. 1459; z 2006 r Nr 104, poz.708; Nr 220 poz.1600; Nr 220, poz.1601; z 2007 r Nr 69, poz. 468; Nr 173, poz.1218</w:t>
      </w:r>
      <w:r>
        <w:rPr>
          <w:sz w:val="22"/>
          <w:szCs w:val="22"/>
        </w:rPr>
        <w:t>) oraz § 1 ust. 1 pkt. 1  Zarządzenia nr 4/2006 Burmistrza Miasta i Gminy w Barlinku z dnia 11 stycznia 2006r. w sprawie określenia zasad wydzierżawiania lub najmu nieruchomości stanowiących własność Gminy Barlinek na okres do 3 lat 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, § 1 ust.16 lit. b Zarządzenia Nr 36/2008 r. z dnia 12 marca 2008 r. w sprawie ustalenia stawek czynszowych za dzierżawę nieruchomości stanowiących własność Gminy Barlinek i Uchwała NR XVI/165/20007 Rady Miejskiej w Barlinku z dnia 27 grudnia 2007 r. zarządza się co następuje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§ 1.1.</w:t>
      </w:r>
      <w:r>
        <w:rPr>
          <w:sz w:val="22"/>
          <w:szCs w:val="22"/>
        </w:rPr>
        <w:t xml:space="preserve"> Przeznacza się do oddania w dzierżawę w trybie przetargu ustnego nieograniczoneg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grunt o powierzchni 0,7600 ha</w:t>
      </w:r>
      <w:r>
        <w:rPr>
          <w:sz w:val="22"/>
          <w:szCs w:val="22"/>
        </w:rPr>
        <w:t xml:space="preserve"> (zaznaczony kolorem żółtym na mapie w skali 1:5000 załączniku graficznym nr 1 do niniejszego zarządzenia)</w:t>
      </w:r>
      <w:r>
        <w:rPr>
          <w:sz w:val="22"/>
        </w:rPr>
        <w:t>, stanowiący nieruchomość Gminy Barlinek, oznaczoną w ewidencji gruntów działką nr 6/18 położoną w obrębie Strąpie. Według klasyfikacji gruntów klasa RIVa – 0,7600 ha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2"/>
        </w:rPr>
        <w:t>grunt o powierzchni 0,7900 ha</w:t>
      </w:r>
      <w:r>
        <w:rPr>
          <w:sz w:val="22"/>
          <w:szCs w:val="22"/>
        </w:rPr>
        <w:t xml:space="preserve"> (zaznaczony kolorem zielonym na mapie w skali 1:5000 załączniku graficznym nr 1 do niniejszego zarządzenia)</w:t>
      </w:r>
      <w:r>
        <w:rPr>
          <w:sz w:val="22"/>
        </w:rPr>
        <w:t xml:space="preserve"> stanowiący część nieruchomości gminy Barlinek, oznaczoną w ewidencji gruntów działką nr 5/60 położoną w obrębie Strąpie. Według klasyfikacji gruntów klasa RIVb – 0,7900 ha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2"/>
        </w:rPr>
        <w:t>grunt o pow. 3,5000 ha,</w:t>
      </w:r>
      <w:r>
        <w:rPr>
          <w:sz w:val="22"/>
          <w:szCs w:val="22"/>
        </w:rPr>
        <w:t xml:space="preserve"> (zaznaczony kolorem czerwonym na mapie w skali 1:5000 załączniku graficznym nr 1 do niniejszego zarządzenia),</w:t>
      </w:r>
      <w:r>
        <w:rPr>
          <w:sz w:val="22"/>
        </w:rPr>
        <w:t xml:space="preserve"> stanowiący część nieruchomości gminy Barlinek, oznaczoną w ewidencji gruntów działką 3/3 położoną w obrębie Strąpie. Według klasyfikacji gruntów klasa RIVa – 0,9900 ha, RV – 2,5100 ha.</w:t>
      </w:r>
    </w:p>
    <w:p>
      <w:pPr>
        <w:pStyle w:val="TextBodyIndent"/>
        <w:spacing w:lineRule="auto" w:line="360"/>
        <w:ind w:left="0" w:hanging="0"/>
        <w:rPr>
          <w:b/>
          <w:b/>
          <w:sz w:val="22"/>
          <w:szCs w:val="22"/>
        </w:rPr>
      </w:pPr>
      <w:r>
        <w:rPr>
          <w:sz w:val="22"/>
        </w:rPr>
        <w:t>Nieruchomości wyżej wymienione objęte są  księgą wieczystą Sądu Rejonowego  w Myśliborzu KW 27957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Opis nieruchomości: grunty położone są przy drodze prowadzącej z Barlinka do wsi Dziedzice. Dostęp bezpośrednio z tej drogi. Studium uwarunkowań i kierunków zagospodarowania przestrzennego Miasta i Gminy Barlinek przewiduje funkcję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działki nr 6/18 – tereny techniczne ( TT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la działki nr 5/60 – w części chronione tereny upraw polowych, w części tereny obiektów i urządzeń turystycznych i sportowych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działki nr 3/3 zgodnie z ustaleniami zmiany Planu Ogólnego Zagospodarowania we wsi Strąpie ( Uchwała Nr IV/42/2003 Rady Miejskiej w Barlinku z dnia 23 stycznia 2003 r.) określa się przeznaczenie: teren techniczny dla lokalizacji zakładu zagospodarowania odpadów oraz zakładu przetwarzającego odpady a związanego z funkcjonowaniem zakładu zagospodarowania odpadów oraz teren do zalesienia ( TT.01/1; TT.01/2;  ZL.06), działka objęta jest strefą ograniczonego użytkowania zgodnie z Uchwałą Nr XXIII/178/2000 Rady Powiatu w Myśliborzu z dnia 27 września 2000 r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3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Sposób zagospodarowania gruntu: z przeznaczeniem na cele roln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Okres dzierżawy : 10 lat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Wywoławcza stawka czynszu za dzierżawę gruntu w wysokości 858,50 zł rocznie (słownie: osiemset pięćdziesiąt osiem złotych 50/100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Czynsz płatny będzie z góry za każdy rok dzierżawy w terminie do dnia 30 września każdego roku.</w:t>
      </w:r>
    </w:p>
    <w:p>
      <w:pPr>
        <w:pStyle w:val="TextBody"/>
        <w:rPr>
          <w:b/>
          <w:b/>
          <w:bCs/>
        </w:rPr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2.1.</w:t>
      </w:r>
      <w:r>
        <w:rPr/>
        <w:t xml:space="preserve"> Czynsz może podlegać corocznej waloryzacji, z początkiem każdego roku, w stopniu odpowiadającym wskaźnikowi wzrostu cen towarów i usług konsumpcyjnych w okresie pierwszych trzech kwartałów roku poprzedniego, ogłaszanego przez Prezesa GUS w Monitorze Polskim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3. </w:t>
      </w:r>
      <w:r>
        <w:rPr>
          <w:sz w:val="22"/>
          <w:szCs w:val="22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4.</w:t>
      </w:r>
      <w:r>
        <w:rPr>
          <w:sz w:val="22"/>
          <w:szCs w:val="22"/>
        </w:rPr>
        <w:t xml:space="preserve"> Oddanie w dzierżawę w/w gruntów nastąpi wg zasad ustalonych Zarządzeniem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po upływie 21 dni, podczas których niniejsze zarządzenie będzie wywieszone na tablicy ogłoszeń w siedzibie Urzędu Miejskiego w Barlink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§ 5.</w:t>
      </w:r>
      <w:r>
        <w:rPr>
          <w:sz w:val="22"/>
          <w:szCs w:val="22"/>
        </w:rPr>
        <w:t xml:space="preserve"> Burmistrz Barlinka może odstąpić od wydzierżawienia przedmiotowego gruntu bez podania przyczyny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 6. </w:t>
      </w:r>
      <w:r>
        <w:rPr>
          <w:sz w:val="22"/>
          <w:szCs w:val="22"/>
        </w:rPr>
        <w:t xml:space="preserve">Traci moc </w:t>
      </w:r>
      <w:r>
        <w:rPr>
          <w:sz w:val="22"/>
          <w:szCs w:val="28"/>
        </w:rPr>
        <w:t xml:space="preserve">Zarządzenie  NR 11/2008  Burmistrza  Barlinka z dnia 23 stycznia 2008 r.  </w:t>
      </w:r>
      <w:r>
        <w:rPr>
          <w:sz w:val="22"/>
          <w:szCs w:val="22"/>
        </w:rPr>
        <w:t>w sprawie</w:t>
      </w:r>
      <w:r>
        <w:rPr>
          <w:sz w:val="22"/>
          <w:szCs w:val="28"/>
        </w:rPr>
        <w:t xml:space="preserve"> </w:t>
      </w:r>
      <w:r>
        <w:rPr>
          <w:sz w:val="22"/>
          <w:szCs w:val="22"/>
        </w:rPr>
        <w:t>ogłoszenia wykazu nieruchomości, przeznaczonej do oddania w dzierżawę</w:t>
      </w: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w drodze przetargu ustnego nieograniczonego, położonej w obrębie Strąpie gm. Barlinek.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§ 7</w:t>
      </w:r>
      <w:r>
        <w:rPr>
          <w:sz w:val="22"/>
          <w:szCs w:val="22"/>
        </w:rPr>
        <w:t xml:space="preserve">. Zarządzenie wchodzi w życie z dniem podjęcia. 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720" w:hanging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51:00Z</dcterms:created>
  <dc:creator>zso</dc:creator>
  <dc:description/>
  <dc:language>en-US</dc:language>
  <cp:lastModifiedBy>Ajaszczak</cp:lastModifiedBy>
  <cp:lastPrinted>2008-05-26T12:51:00Z</cp:lastPrinted>
  <dcterms:modified xsi:type="dcterms:W3CDTF">2008-05-26T10:51:00Z</dcterms:modified>
  <cp:revision>2</cp:revision>
  <dc:subject/>
  <dc:title>PROJEKT ZARZADZENIA</dc:title>
</cp:coreProperties>
</file>