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1/2008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z dnia 24 kwietnia 2008r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8 roku zadania publicznego z zakresu pomocy społeczn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25 i 34 ustawy z dnia 12 marca 2004r. o pomocy społecznej                               (Dz U. z 2004r. Nr 64, poz. 593; Nr 99, poz. 1001; Nr 273, poz. 2703; z 2005r.; Nr 64, poz. 565;             Nr 94, poz. 788; Nr 164, poz. 1366; Nr 175, poz. 1462; Nr 179, poz. 1487; Nr 180 poz. 1493; z 2006r. Nr 144, poz. 1043; Nr 186 poz. 1380; Nr 135 poz. 950; Nr 249 poz. 1831; Nr 251 poz. 1844; z 2007r. Nr 35 poz. 219; Nr 36 poz. 226; Nr 48 poz. 320; Nr 120 poz. 818; Nr 209 poz. 1519; Nr 221 poz. 1649) oraz art. 3 ust 6 ustawy o działalności pożytku publicznego i o wolontariacie (Dz. U. z 2003r. Nr 96, poz. 873; z 2004r. Nr 64, poz. 593; Nr 116, poz. 1203; Nr 210, poz. 2135; z 2005 r. Nr 155, poz. 1298; Nr 169, poz. 1420; Nr 175 poz.1462; Nr 249 poz. 2104; z 2006r. Nr 94 poz. 651),                  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      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Tekstpodstawowywcity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ind w:firstLine="425"/>
        <w:jc w:val="both"/>
        <w:rPr/>
      </w:pPr>
      <w:r>
        <w:rPr>
          <w:sz w:val="24"/>
          <w:szCs w:val="24"/>
        </w:rPr>
        <w:t>§ 1. Rozstrzygam otwarty konkurs ofert oraz postanawiam przyznać dla Polskiego Komitetu Pomocy Społecznej Zarządu Okręgu w Szczecinie dotację w wysokości 12.300 zł, na realizację w 2008r. zadania publicznego w zakresie pomocy społecznej dla ludzi starszych, pod nazwą: „Realizacja programów służących aktywizacji i integracji społecznej osób w podeszłym wieku”, oznaczonego numerem: OPS/AS/2008/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nad realizacją zadania wymienionego w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ina Sznabowicz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trola i ocena ww. zadania publicznego dotyczy w szczególnośc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idłowości wykorzystania dotacji na realizację zada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idłowości prowadzonej dokumentacji dotyczącej realizacj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lef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ind w:left="283"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 się Skarbnikowi Barlinka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80"/>
        </w:tabs>
        <w:ind w:left="68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7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Podworska</dc:creator>
  <dc:description/>
  <dc:language>en-US</dc:language>
  <cp:lastModifiedBy>Podworska</cp:lastModifiedBy>
  <dcterms:modified xsi:type="dcterms:W3CDTF">2008-04-25T09:58:00Z</dcterms:modified>
  <cp:revision>1</cp:revision>
  <dc:subject/>
  <dc:title>ZARZĄDZENIE NR 61/2008</dc:title>
</cp:coreProperties>
</file>