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72/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0 maja 2008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 sprawie zmiany budżetu Gminy Barlinek na 2008 ro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Na podstawie art. 188 ust. 1 pkt. 1 ustawy z dnia 30 czerwca 2005 r. o finansach publicznych (Dz. U. Nr 249, poz. 2104, ze zm.), zarządzam co następuj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§ 1. Zwiększa się plan dochodów budżetu Gminy o kwotę                               386.810,82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 t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ab/>
      </w:r>
      <w:r>
        <w:rPr>
          <w:b/>
        </w:rPr>
        <w:t>1/ dotacje na zadania własne                                                                           194.73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801 OSWIATA I WYCHOWANIE                                                                 112.3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Rozdział 80195 Pozostała działalność                                                               112.3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2030 Dotacje celowe otrzymane z budżetu państwa na realizację     112.3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własnych zadań bieżących gmi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852 POMOC SPOŁECZNA                                                                               82.4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Rozdział 85295 Pozostała działalność                                                                 82.400,-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2030 Dotacje celowe otrzymane z budżetu państwa na realizację       82.4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własnych zadań bieżących gmi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2/</w:t>
      </w:r>
      <w:r>
        <w:rPr>
          <w:b/>
          <w:i/>
          <w:sz w:val="20"/>
          <w:szCs w:val="20"/>
        </w:rPr>
        <w:t xml:space="preserve"> </w:t>
      </w:r>
      <w:r>
        <w:rPr>
          <w:b/>
        </w:rPr>
        <w:t>dotacje na zadania zlecone                                                                       192.074,8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ZIAŁ 010 ROLNICTWO I ŁOWIECTWO                                                             138.802,82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Rozdział 01095 Pozostała działalność                                                            138.802,8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              § 2010 Dotacje celowe otrzymane z budżetu państwa na realizację 138.802,8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            </w:t>
      </w:r>
      <w:r>
        <w:rPr/>
        <w:t xml:space="preserve">zadań bieżących z zakresu administracji rządowej oraz innych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            </w:t>
      </w:r>
      <w:r>
        <w:rPr/>
        <w:t>zadań zleconych gminom ustawa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852 POMOC SPOŁECZNA                                                                               53.272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Rozdział 85214 Zasiłki i pomoc w naturze oraz składki na ubezpieczenia         53.272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emerytalne i rentow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2010 Dotacje celowe otrzymane z budżetu państwa na realizację       53.272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zadań bieżących z zakresu administracji rządowej oraz inn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zadań zleconych gminom ustawa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§ 2. Zwiększa się plan wydatków budżetu Gminy o kwotę                              386.810,82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t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i/>
          <w:sz w:val="20"/>
          <w:szCs w:val="20"/>
        </w:rPr>
        <w:tab/>
      </w:r>
      <w:r>
        <w:rPr>
          <w:b/>
        </w:rPr>
        <w:t>1/ wydatki na zadania własne                                                                          194.73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801 OŚWIATA I WYCHOWANIE                                                                 112.3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Rozdział 80195 Pozostała działalność                                                               112.3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4300 Zakup usług pozostałych                                                            112.3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- 2 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852 POMOC SPOŁECZNA                                                                               82.4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Rozdział 85295 Pozostała działalność                                                                 82.4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3110 Świadczenia społeczne                                                                 82.4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i/>
        </w:rPr>
        <w:t>2</w:t>
      </w:r>
      <w:r>
        <w:rPr>
          <w:b/>
        </w:rPr>
        <w:t>/</w:t>
      </w:r>
      <w:r>
        <w:rPr>
          <w:b/>
          <w:i/>
          <w:sz w:val="20"/>
          <w:szCs w:val="20"/>
        </w:rPr>
        <w:t xml:space="preserve"> </w:t>
      </w:r>
      <w:r>
        <w:rPr>
          <w:b/>
        </w:rPr>
        <w:t>wydatki na zadania zlecone                                                                     192.074,8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010 ROLNICTWO I ŁOWIECTWO                                                             138.802,8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Rozdział 01095 Pozostała działalność                                                            138.802,8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4300 Zakup usług pozostałych                                                             2.721,6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§ 4430 Różne opłaty i składki                                                             136.081,2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ZIAŁ 852 POMOC SPOŁECZNA                                                                               53.272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Rozdział 85214 Zasiłki i pomoc w naturze oraz składki na ubezpieczenia         53.272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>emerytalne i rentowe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ab/>
        <w:t>§ 3110 Świadczenia społeczne                                                                 53.272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§ 3. Zarządzenie wchodzi w życie z dniem wydani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08:00Z</dcterms:created>
  <dc:creator>Podworska</dc:creator>
  <dc:description/>
  <dc:language>en-US</dc:language>
  <cp:lastModifiedBy>Podworska</cp:lastModifiedBy>
  <dcterms:modified xsi:type="dcterms:W3CDTF">2008-07-01T09:09:00Z</dcterms:modified>
  <cp:revision>1</cp:revision>
  <dc:subject/>
  <dc:title>ZARZĄDZENIE NR 72/2008</dc:title>
</cp:coreProperties>
</file>