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6/2008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5 czerwca 2008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08 roku zadania publicznego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 i o wolontariacie (Dz. U. z 2003r. Nr 96, poz. 873; z 2004r. Nr 64, poz. 593; Nr 116, poz. 1203;         Nr 210, poz. 2135; z 2005r. Nr 155, poz. 1298; Nr 169, poz. 1420; Nr 175 poz.1462; Nr 249 poz. 2104; z 2006r. Nr 94 poz. 651), uchwały Nr XLV/329/2005 Rady Miejskiej w Barlinku z dnia                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       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§ 1. 1. Ogłaszam otwarty konkurs ofert oraz zatwierdzam treść ogłoszenia (stanowiącego załącznik nr 1 do niniejszego zarządzenia) na realizację w 2008r. zadania publicznego            w zakresie kultury, sztuki, ochrony dóbr kultury i tradycji oraz podtrzymywania tradycji narodowej, pielęgnowania polskości, rozwoju świadomości narodowej, obywatelskiej               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 organizowanie koncertów muzyki kameralnej”.</w:t>
      </w:r>
    </w:p>
    <w:p>
      <w:pPr>
        <w:pStyle w:val="Tekstpodstawowywcity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.,           w dzienniku o zasięgu lokalnym oraz wywieszeniu na tablicy ogłoszeń Urzędu Miejskiego            w Barlinku. </w:t>
      </w:r>
    </w:p>
    <w:p>
      <w:pPr>
        <w:pStyle w:val="Tekstpodstawowywcity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283" w:firstLine="360"/>
        <w:rPr>
          <w:sz w:val="24"/>
          <w:szCs w:val="24"/>
        </w:rPr>
      </w:pPr>
      <w:r>
        <w:rPr>
          <w:sz w:val="24"/>
          <w:szCs w:val="24"/>
        </w:rPr>
        <w:t>§ 2. Powołuję Komisję,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a Hinc – Dziedziela - Przewodnicząca 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Magdalena Podworska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</w:t>
      </w:r>
    </w:p>
    <w:p>
      <w:pPr>
        <w:pStyle w:val="Tekstpodstawowywcit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76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5 czerwc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URMISTRZ  BARLINKA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 xml:space="preserve">ogłasza otwarty konkurs ofert na realizację w 2008r. zadania publicznego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numPr>
          <w:ilvl w:val="0"/>
          <w:numId w:val="16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BOK/BL/2008/3.3. „Wspieranie i organizowanie koncertów muzyki kameralnej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3.000zł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 odniesieniu do ww. zadania </w:t>
      </w:r>
      <w:r>
        <w:rPr>
          <w:b/>
          <w:sz w:val="20"/>
        </w:rPr>
        <w:t xml:space="preserve">wymagane jest zorganizowanie min. dwóch koncertów o różnym charakterze i przedstawienie oferty realizacji jednego przedsięwzięcia w ramach obchodów 730-lecia Miasta Barlinka. </w:t>
      </w:r>
    </w:p>
    <w:p>
      <w:pPr>
        <w:pStyle w:val="Normal"/>
        <w:jc w:val="both"/>
        <w:rPr/>
      </w:pPr>
      <w:r>
        <w:rPr/>
        <w:t>Termin realizacji zadania: 2008 rok.</w:t>
      </w:r>
    </w:p>
    <w:p>
      <w:pPr>
        <w:pStyle w:val="TextBody"/>
        <w:rPr/>
      </w:pPr>
      <w:r>
        <w:rPr/>
        <w:t>Informacja o wysokości przekazanej dotacji na realizację tego samego rodzaju zadań w roku 2007 i 2008: zadanie BOK/BL/2008/3.3 – nie zlecan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arunki konkursu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 przyznanie dotacji na realizację ww. zadania mogą ubiegać się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rganizacje pozarządowe w rozumieniu ustawy o działalności pożytku publicznego i o wolontariaci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owarzyszenia jednostek samorządu terytorial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ółdzielnie socjalne oraz jednostki organizacyjne podległe organom administracji publicznej lub przez nie nadzorowane</w:t>
      </w:r>
    </w:p>
    <w:p>
      <w:pPr>
        <w:pStyle w:val="Normal"/>
        <w:jc w:val="both"/>
        <w:rPr/>
      </w:pPr>
      <w:r>
        <w:rPr/>
        <w:t xml:space="preserve">zwane Podmiotami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konkursu jest wyłonienie Podmiotu, który przedstawi najlepszą ofertę gwarantującą wykonanie zleconego zadania na rzecz mieszkańców Gminy Barlinek w sposób efektywny, oszczędny i terminowy, oraz który prowadzi statutową działalność obejmującą swoim zakresem zadanie będące przedmiotem zlec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07.07.2008r.</w:t>
      </w:r>
      <w:r>
        <w:rPr/>
        <w:t xml:space="preserve"> do godz.</w:t>
      </w:r>
      <w:r>
        <w:rPr>
          <w:b/>
        </w:rPr>
        <w:t xml:space="preserve"> 8.30.</w:t>
      </w:r>
      <w:r>
        <w:rPr/>
        <w:t xml:space="preserve"> Otwarcie ofert nastąpi w dniu 07.07.2008r. o godz. 9.00 w Urzędzie Miejskim (pok. nr 12). Rozstrzygnięcie konkursu nastąpi do dnia 28.07.2008r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ywieszono na tablicy ogłoszeń Urzędu Miejskiego w Barlinku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 dniu 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</w:rPr>
        <w:t>zdjęto z tablicy w dniu 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2"/>
    </w:lvlOverride>
  </w:num>
  <w:num w:numId="15">
    <w:abstractNumId w:val="8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color w:val="80808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1">
    <w:name w:val="WW8Num30z1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2z1">
    <w:name w:val="WW8Num62z1"/>
    <w:qFormat/>
    <w:rPr>
      <w:color w:val="80808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24"/>
      <w:szCs w:val="24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Iza</dc:creator>
  <dc:description/>
  <dc:language>en-US</dc:language>
  <cp:lastModifiedBy>Podworska</cp:lastModifiedBy>
  <dcterms:modified xsi:type="dcterms:W3CDTF">2008-06-05T07:08:00Z</dcterms:modified>
  <cp:revision>16</cp:revision>
  <dc:subject/>
  <dc:title/>
</cp:coreProperties>
</file>