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80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5 czerwc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58 o pow. 0,0544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12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ą 60 lokali mieszkalnych i 2 lokale niemieszkalne (garaże). Powierzchnia użytkowa wszystkich lokali i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32% - średnie, stan techniczny średn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25,1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 przejściowej i łazienki położony na I piętrze, w klatce „a”. Do lokalu przynależy piwnica o pow. 3,7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22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2% - jako średni, zużycie techniczne średnie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44192 zł (czterdzieści cztery tysiące sto dziewięćdziesiąt dwa zł), w tym cena lokalu 43169 zł, oraz udziału w gruncie 1023 zł. Stawka procentowa pierwszej opłaty z tytułu oddania gruntu we współużytkowanie wieczyste wynosi 25%, stawka opłat rocznych wynosi 1%. Pierwsza oplata wynosi 255,75 zł.  Opłaty roczne aktualnie zostały ustalone na kwotę 10,2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Nieruchomość - lokal mieszkalny -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UMiG</cp:lastModifiedBy>
  <cp:lastPrinted>2008-06-05T12:27:00Z</cp:lastPrinted>
  <dcterms:modified xsi:type="dcterms:W3CDTF">2008-07-09T10:05:00Z</dcterms:modified>
  <cp:revision>18</cp:revision>
  <dc:subject/>
  <dc:title/>
</cp:coreProperties>
</file>