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RZĄDZENIE  NR 62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 kwietni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dotychczasowego dzierżawcy, położonej w obrębie 1 miasta Barlink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</w:t>
      </w:r>
      <w:r>
        <w:rPr>
          <w:szCs w:val="22"/>
        </w:rPr>
        <w:t xml:space="preserve">§ 1 ust. 1 pkt.16 lit. a  Zarządzenia Nr 36/2008 r. z dnia 12 marca 2008 r. w sprawie ustalenia stawek czynszowych za dzierżawę lub najem nieruchomości stanowiących własność Gminy Barlinek oraz </w:t>
      </w:r>
      <w:r>
        <w:rPr/>
        <w:t>Uchwała Nr XIX/227/2008 r. Rady Miejskiej w Barlinku z dnia 27 marca 2008 r. w sprawie wyrażenia zgody na wydzierżawienie na czas nieoznaczony w trybie bezprzetargowym nieruchomości własność Gminy Barlinek zarządza się co następuje: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,  nieruchomość gruntową oznaczoną w ewidencji gruntów dz. nr 221 o pow. 0,9760 ha ( 97,60 a ) położoną w obrębie 1 miasta Barlinek, która jest własnością Gminy Barlinek (zaznaczoną kolorem żółtym na mapie w skali 1:5000, stanowiącej załączniki graficzny do niniejszego zarządzenia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grunt położony jest po prawej stronie drogi w kierunku wsi Osina. Dojazd od 11 Listopada drogą oznaczoną działką nr 218/2. Teren jest obecnie nie zagospodarowany i nieuzbrojony. W zmianie planów zagospodarowania przestrzennego osiedla „ Górny Taras” teren ten oznaczony jest symbolem </w:t>
      </w:r>
      <w:r>
        <w:rPr>
          <w:i/>
          <w:iCs/>
        </w:rPr>
        <w:t>„ 5MJ, KDL, KXW1”</w:t>
      </w:r>
      <w:r>
        <w:rPr/>
        <w:t xml:space="preserve"> </w:t>
      </w:r>
      <w:r>
        <w:rPr>
          <w:i/>
          <w:iCs/>
        </w:rPr>
        <w:t>– tereny mieszkalnictwa jednorodzinnego, drogi wewnętrznej i ulice lokal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sób zagospodarowania gruntu: z przeznaczeniem na cele rol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dzierżawy :  czas nieoznaczony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a gruntu  rocznie wynosi 2,30  zł ( słownie: dwa złote 30/100 gr.). Do stawki czynszu doliczany będzie podatek VAT w wysokości 22%.  Czynsz dzierżawny płatny z góry w terminie do 30 czerwc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3.</w:t>
      </w:r>
      <w:r>
        <w:rPr/>
        <w:t xml:space="preserve">  Dzierżawca zobowiązany będzie do utrzymania przedmiotu dzierżawy w stanie nie pogorszonym poprzez prowadzenie prac konserwacyjnych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54:00Z</dcterms:created>
  <dc:creator>Ajaszczak</dc:creator>
  <dc:description/>
  <dc:language>en-US</dc:language>
  <cp:lastModifiedBy>Ajaszczak</cp:lastModifiedBy>
  <cp:lastPrinted>2008-04-24T09:18:00Z</cp:lastPrinted>
  <dcterms:modified xsi:type="dcterms:W3CDTF">2008-04-24T07:19:00Z</dcterms:modified>
  <cp:revision>3</cp:revision>
  <dc:subject/>
  <dc:title>ZARZĄDZENIE  NR 91/2007</dc:title>
</cp:coreProperties>
</file>