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77/2008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0 maja 2008  roku.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/>
        <w:t>w sprawie powołania komisji do oceny przydatności oraz likwidacji składników majątku ruchomego na terenie pensjonatu Pod Sosnami, położonego w obrębie 2 miasta Barlinek przy ul. Sportowej 2.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" w:hanging="0"/>
        <w:rPr/>
      </w:pPr>
      <w:r>
        <w:rPr/>
        <w:t xml:space="preserve">Na   podstawie     art.  30     ust. 2    pkt. 3  ustawy  z   dnia  08 marca 1990 roku  </w:t>
      </w:r>
    </w:p>
    <w:p>
      <w:pPr>
        <w:pStyle w:val="TextBody"/>
        <w:rPr/>
      </w:pPr>
      <w:r>
        <w:rPr/>
        <w:t xml:space="preserve"> </w:t>
      </w:r>
      <w:r>
        <w:rPr/>
        <w:t>o samorządzie   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  zarządza się co następu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§ 1.</w:t>
      </w:r>
      <w:r>
        <w:rPr/>
        <w:t xml:space="preserve"> Powołuje się komisję do oceny przydatności oraz likwidacji składników majątku ruchomego, które całkowicie utraciły wartość użytkową lub nie nadają się do dalszego użytku na terenie pensjonatu Pod Sosnami, położonego w obrębie 2 miasta Barlinek przy ul. Sportowej 2. z przeznaczeniem na prowadzenie kąpieliska miejskiego, działalności turystyczno rekreacyjnej i hotelarskiej, w składzi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gnieszka Jaszczak –Kosińska  - przewodnicząca</w:t>
      </w:r>
    </w:p>
    <w:p>
      <w:pPr>
        <w:pStyle w:val="TextBody"/>
        <w:numPr>
          <w:ilvl w:val="0"/>
          <w:numId w:val="1"/>
        </w:numPr>
        <w:rPr/>
      </w:pPr>
      <w:r>
        <w:rPr/>
        <w:t>Katarzyna Wawrzon - członek</w:t>
      </w:r>
    </w:p>
    <w:p>
      <w:pPr>
        <w:pStyle w:val="TextBody"/>
        <w:numPr>
          <w:ilvl w:val="0"/>
          <w:numId w:val="1"/>
        </w:numPr>
        <w:rPr/>
      </w:pPr>
      <w:r>
        <w:rPr/>
        <w:t>Dariusz Ziemiechód - członek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§ 2</w:t>
      </w:r>
      <w:r>
        <w:rPr/>
        <w:t>. Ocena przydatności oraz likwidacja majątku ruchomego nastąpi do dnia 12 czerwca  2008r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§</w:t>
      </w:r>
      <w:r>
        <w:rPr>
          <w:b/>
          <w:bCs/>
        </w:rPr>
        <w:t xml:space="preserve"> 3</w:t>
      </w:r>
      <w:r>
        <w:rPr/>
        <w:t>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18:00Z</dcterms:created>
  <dc:creator>Ajaszczak</dc:creator>
  <dc:description/>
  <dc:language>en-US</dc:language>
  <cp:lastModifiedBy>Ajaszczak</cp:lastModifiedBy>
  <cp:lastPrinted>2008-06-10T07:19:00Z</cp:lastPrinted>
  <dcterms:modified xsi:type="dcterms:W3CDTF">2008-06-10T05:24:00Z</dcterms:modified>
  <cp:revision>4</cp:revision>
  <dc:subject/>
  <dc:title>ZARZĄDZENIE NR </dc:title>
</cp:coreProperties>
</file>