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RZĄDZENIE NR 79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5 czerwc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sprzedaży nieruchomości - lokalu mieszkalnego,</w:t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nowiącego przedmiot własności Gminy Barlinek, w drodze bezprzetarg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art. 37 ust. 2 pkt. 1 ustawy z dnia 21 sierpnia 1997 r. o gospodarce nieruchomościami (Dz. U. z 2004 r. nr 261, poz. 2603, nr 281, poz. 2782, z 2005 r. nr 130, poz. 1087, nr 169, poz. 1420, nr 175, poz. 1459, 2000 r. nr 6, poz. 70, z 2006 r. nr 104, poz. 708, nr 220, poz. 1601, nr 220, poz. 1600, z 2007 r. nr 69, poz. 468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 oraz zarządzenia nr 52/2008 Burmistrza Barlinka z dnia 3 kwietnia 2008 r. w sprawie podania do publicznej wiadomości wykazu nieruchomości przeznaczonych do sprzedaży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ć stanowiącą samodzielny lokal mieszkalny nr. 1 położony w budynku mieszkalnym nr 29, w klatce „b”, w Barlinku przy ul. Górnej w granicach nieruchomości stanowiącej działkę ewidencyjną nr 147 o pow. 0,0673 ha (obręb 2 miasto Barlinek)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88" w:right="1418" w:gutter="0" w:header="0" w:top="15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dc:language>en-US</dc:language>
  <cp:lastModifiedBy>UMiG</cp:lastModifiedBy>
  <cp:lastPrinted>2008-04-02T09:27:00Z</cp:lastPrinted>
  <dcterms:modified xsi:type="dcterms:W3CDTF">2008-07-09T10:04:00Z</dcterms:modified>
  <cp:revision>134</cp:revision>
  <dc:subject/>
  <dc:title/>
</cp:coreProperties>
</file>