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w w:val="200"/>
          <w:sz w:val="38"/>
        </w:rPr>
      </w:pPr>
      <w:r>
        <w:rPr>
          <w:b/>
          <w:w w:val="200"/>
          <w:sz w:val="38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64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0 kwietni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ianami), zarządzam co następuje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884"/>
      </w:tblGrid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41.924 zł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dochody własne  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41.924,-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3.160,-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1  Szkoły Podstawowe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3.160,-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030  Dotacje celowe otrzymane z budżetu państwa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na realizację własnych zadań bieżących gmin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3.16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884"/>
      </w:tblGrid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4  Edukacyjna opieka wychowawcza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28.764,-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415   Pomoc materialna dla uczniów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28.764,-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030  Dotacje celowe otrzymane z budżetu państwa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na realizację własnych zadań bieżących gmin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28.764,-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41.924 zł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.924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16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01  Szkoły Podstawowe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/Szkoła Podstawowa Nr 1/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16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026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64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4  Edukacyjna opieka wychowawcz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8.764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415  Pomoc materialna dla uczniów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764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260  Inne formy pomocy dla uczniów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.764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§ 3.  </w:t>
      </w:r>
      <w:r>
        <w:rPr/>
        <w:t>Zarządzenie wchodzi w życie z dniem wydani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55:00Z</dcterms:created>
  <dc:creator>sekr_skarbnika</dc:creator>
  <dc:description/>
  <dc:language>en-US</dc:language>
  <cp:lastModifiedBy>Podworska</cp:lastModifiedBy>
  <cp:lastPrinted>2008-05-05T08:49:00Z</cp:lastPrinted>
  <dcterms:modified xsi:type="dcterms:W3CDTF">2008-07-01T09:05:00Z</dcterms:modified>
  <cp:revision>3</cp:revision>
  <dc:subject/>
  <dc:title>ZARZĄDZENIE Nr 64/2008</dc:title>
</cp:coreProperties>
</file>