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 NR 74/2008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hadow/>
          <w:sz w:val="28"/>
        </w:rPr>
        <w:t>z dnia 29 maja 2008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1"/>
          <w:szCs w:val="21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), art. 35 ustawy z dnia 21. sierpnia 1997 r. o gospodarce nieruchomościami (Dz. U. z 2004 r. Nr 261, poz. 2603, Nr 281, poz. 2782, Dz. U. z 2005 r. Nr 130, poz. 1087, nr 169, poz. 1420, nr 175, poz. 1459, z 2000 r. Nr 6, poz. 70, z 2006 r. Nr 104, poz. 708, nr 220, poz. 1601, nr 220, poz. 1600, z 2007 r. nr 69, poz. 468, nr 173, poz. 1218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/>
      </w:pPr>
      <w:r>
        <w:rPr>
          <w:b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</w:rPr>
        <w:t xml:space="preserve">§1. </w:t>
      </w:r>
      <w:r>
        <w:rPr>
          <w:rFonts w:cs="Arial" w:ascii="Arial" w:hAnsi="Arial"/>
          <w:sz w:val="21"/>
          <w:szCs w:val="21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873"/>
        <w:gridCol w:w="684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.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posób zagospodarowania nieruchomości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dzaj zbyc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3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Nowa Dziedzina 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>Działka nr 24/6 o pow. 0,0811 ha (obręb Strąpie gmina Barlinek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sięga wieczysta dla nieruchomości wyjściowej kw nr 22723 - Sąd Rejonowy w Myśliborz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zeznaczenie nieruchomości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la obszaru, na którym położona jest nieruchomość brak miejscowego planu zagospodarowania przestrzennego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osób zagospodarowania: Nieruchomość zabudowana budynkiem mieszkalnym, podpiwniczonym, parterowym z poddaszem użytkowym, w skład którego wchodzi 5 lokali.</w:t>
            </w:r>
          </w:p>
          <w:p>
            <w:pPr>
              <w:pStyle w:val="Normal"/>
              <w:ind w:left="35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owierzchnia użytkowa wszystkich lokali wynosi 314,98 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. Budynek wyposażony jest w instalacje wewnętrzne: wodociągową, sanitarną i elektryczną. Stopień zużycia technicznego budynku mieszkalnego 48% - średni, stan techniczny średni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Nieruchomość lokalowa - lokal mieszkalny nr 2</w:t>
            </w:r>
            <w:r>
              <w:rPr>
                <w:rFonts w:cs="Arial" w:ascii="Arial" w:hAnsi="Arial"/>
                <w:sz w:val="21"/>
                <w:szCs w:val="21"/>
              </w:rPr>
              <w:t xml:space="preserve"> o pow. 65,20 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, składający się z dwóch pokoi, kuchni, łazienki, przedpokoju położonych na parterze oraz jednego pokoju i korytarza położonych na poddaszu. Lokal nie posiada wyodrębnionych pomieszczeń przynależnych Z lokalem tym związany jest udział w wysokości 414/2000 części w nieruchomości wspólnej, którą stanowi grunt jako przedmiot współwłasności oraz części budynku i urządzenia, które nie służą wyłącznie do użytku właścicieli lokali. Ogrzewanie lokalu etażowe i piecowe. Stan techniczny lokalu średni, zużycie techniczne średnie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sięga wieczysta dla nieruchomości lokalowej kw nr 3491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odzaj zbycia: sprzedaż. 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Cena nieruchomości: 51956 zł (pięćdziesiąt jeden tysięcy dziewięćset pięćdziesiąt sześć zł), w tym cena lokalu 49580 zł, oraz udziału w gruncie 2376 z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§2.</w:t>
      </w:r>
      <w:r>
        <w:rPr>
          <w:rFonts w:cs="Arial" w:ascii="Arial" w:hAnsi="Arial"/>
          <w:sz w:val="21"/>
          <w:szCs w:val="21"/>
        </w:rPr>
        <w:t xml:space="preserve"> Każda nieruchomość - lokal mieszkalny - jest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1"/>
          <w:szCs w:val="21"/>
        </w:rPr>
        <w:t xml:space="preserve">§3. </w:t>
      </w:r>
      <w:r>
        <w:rPr>
          <w:rFonts w:cs="Arial" w:ascii="Arial" w:hAnsi="Arial"/>
          <w:b/>
          <w:sz w:val="21"/>
          <w:szCs w:val="21"/>
        </w:rPr>
        <w:t>1.</w:t>
      </w:r>
      <w:r>
        <w:rPr>
          <w:rFonts w:cs="Arial" w:ascii="Arial" w:hAnsi="Arial"/>
          <w:sz w:val="21"/>
          <w:szCs w:val="21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2.</w:t>
      </w:r>
      <w:r>
        <w:rPr>
          <w:rFonts w:cs="Arial" w:ascii="Arial" w:hAnsi="Arial"/>
          <w:sz w:val="21"/>
          <w:szCs w:val="21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jeg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§4. </w:t>
      </w:r>
      <w:r>
        <w:rPr>
          <w:rFonts w:cs="Arial" w:ascii="Arial" w:hAnsi="Arial"/>
          <w:sz w:val="21"/>
          <w:szCs w:val="21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orient="landscape" w:w="16838" w:h="11906"/>
      <w:pgMar w:left="1134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dc:language>en-US</dc:language>
  <cp:lastModifiedBy>Podworska</cp:lastModifiedBy>
  <cp:lastPrinted>2008-05-30T11:26:00Z</cp:lastPrinted>
  <dcterms:modified xsi:type="dcterms:W3CDTF">2008-07-09T10:03:00Z</dcterms:modified>
  <cp:revision>32</cp:revision>
  <dc:subject/>
  <dc:title/>
</cp:coreProperties>
</file>