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66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8 maj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ej do oddania w dzierżawę w drodze bezprzetargowej na rzecz dotychczasowego dzierżawcy, położonej w obrębie 2 miasta Barlinek przy ul. Gorzowskiej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§ 1 ust. 1 pkt.12 lit. a 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X/257/2008  Rady Miejskiej w Barlinku z dnia 24 kwietnia 2008 r. w sprawie wyrażenia zgody na wydzierżawienie w trybie bezprzetargowym na czas nieoznaczony nieruchomości stanowiącej własność Gminy Barlinek, zarządza się co następuj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§ 1.1.</w:t>
      </w:r>
      <w:r>
        <w:rPr>
          <w:sz w:val="24"/>
        </w:rPr>
        <w:t xml:space="preserve"> Przeznacza się do oddania w dzierżawę w drodze bezprzetargowej na rzecz dotychczasowego  dzierżawcy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 xml:space="preserve"> </w:t>
      </w:r>
      <w:r>
        <w:rPr>
          <w:sz w:val="24"/>
        </w:rPr>
        <w:t>nieruchomość gruntową, położoną w obrębie 2  miasta Barlinek, przy ul. Gorzowskiej, oznaczoną w ewidencji gruntów działką nr 246/4 o pow. 7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tanowiącą własność Gminy Barlinek,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część nieruchomości gruntowej, położonej w obrębie 2 miasta Barlinek, przy ul. Gorzowskiej, oznaczoną w ewidencji gruntów działką nr 246/12 o pow. 5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stanowiącą własność Gminy Barlinek,  ( zaznaczone  kolorem żółtym na mapie w skali 1: 500 na załączniku graficznym do niniejszego zarządzenia 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 Opis nieruchomości: grunty położone są w Barlinku przy ul. Gorzowskiej. Charakteryzują się korzystnym usytuowaniem w stosunku do linii komunikacyjnych i środków administracyjnych. Zgodnie z obowiązującym Miejscowym Planem Zagospodarowania Przestrzennego „ Stary Tartak” działka nr 246/4 i działka nr 246/12 znajduje się na terenach oznaczonych symbolem : „CM” – centralne tereny miasta i miejsce koncentracji usług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Sposób zagospodarowania nieruchomości: w celu wykonania dwóch studzienek doświetleniowych piwniczne pomieszczenia oraz jednej studzienki, która będzie wykorzystywana jako zsyp opału do kotłowni, w budynku będącym w realizacj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Okres dzierżawy :  na czas nieoznaczony.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5</w:t>
      </w:r>
      <w:r>
        <w:rPr/>
        <w:t>.Wysokość opłat z tytułu dzierżawy gruntu:  stawka czynszu za dzierżawę 1 m</w:t>
      </w:r>
      <w:r>
        <w:rPr>
          <w:vertAlign w:val="superscript"/>
        </w:rPr>
        <w:t>2</w:t>
      </w:r>
      <w:r>
        <w:rPr/>
        <w:t xml:space="preserve">  w wysokości 1,10 zł miesięcznie. Do stawki doliczony zostanie podatek VAT. Opłatę wnosi się z góry w terminie do 15 dnia każdego miesiąca.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32:00Z</dcterms:created>
  <dc:creator>max</dc:creator>
  <dc:description/>
  <dc:language>en-US</dc:language>
  <cp:lastModifiedBy>Ajaszczak</cp:lastModifiedBy>
  <cp:lastPrinted>2008-05-26T13:39:00Z</cp:lastPrinted>
  <dcterms:modified xsi:type="dcterms:W3CDTF">2008-05-26T11:59:00Z</dcterms:modified>
  <cp:revision>3</cp:revision>
  <dc:subject/>
  <dc:title>ZARZĄDZENIE  NR 105/2007</dc:title>
</cp:coreProperties>
</file>