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75/20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9 maja 2008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przewodniczącego oraz członków komisji przetargowej na zbycie nieruchomości stanowiących własność Gminy Barlinek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8 ust 2 rozporządzenia Rady Ministrów z dnia 14 września 2004 roku w sprawie sposobu i trybu przeprowadzania przetargów oraz rokowań na zbycie nieruchomości (Dz. U. Nr 207, poz. 2108) </w:t>
      </w:r>
      <w:r>
        <w:rPr>
          <w:rFonts w:cs="Times New Roman" w:ascii="Times New Roman" w:hAnsi="Times New Roman"/>
          <w:b/>
          <w:sz w:val="24"/>
          <w:szCs w:val="24"/>
        </w:rPr>
        <w:t>zarządzam co następuje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Wyznaczam następujący skład osobowy komisji przetargowej na zbycie nieruchomości stanowiących własność Gminy Barlinek oznaczonych w ewidencji gruntów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a nr 53/28 o pow. 0,0653 ha obręb Mostkow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576/45 i nr 576/49 o łącznej o pow. 0,1068 ha obręb Barlinek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działką nr 142/3 o pow. 0,0565 ha obręb Barlinek 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ziałką nr 370, nr 371 i nr 372 o łącznej pow. 0,2800 ha obręb Żydowo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Pan Tadeusz Skowron  – przewodniczący komisj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ani Małgorzata Gajdemska – członek komisj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Pani Teresa Stankiewicz – członek komisj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) Pan Mariusz Andrzejewski – członek komisj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2. Wykonanie zarządzenia powierza się Kierownikowi Referatu Rozwoju Gospodarczego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§ 3. Zarządzenie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Podworska</cp:lastModifiedBy>
  <dcterms:modified xsi:type="dcterms:W3CDTF">2008-07-15T08:19:00Z</dcterms:modified>
  <cp:revision>21</cp:revision>
  <dc:subject/>
  <dc:title/>
</cp:coreProperties>
</file>