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32/200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30 lipca 2009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gruntowej przeznaczonej do oddania w użytkowanie wieczyste położonej w Barlinku przy ul. Jeziornej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  <w:t xml:space="preserve">Na podstawie art. 30 ust. 2 pkt 3 ustawy z dnia 08 marca 1990 roku o samorządzie gminnym </w:t>
      </w:r>
      <w:r>
        <w:rPr>
          <w:sz w:val="24"/>
          <w:szCs w:val="24"/>
        </w:rPr>
        <w:t>(Dz. U. z 2001 r. Nr 142, poz. 1591, Dz. U. z 2002 r. Nr 23, poz. 220; Nr 62, poz. 558, Nr 113, poz. 984, Nr 153, poz. 1271 Nr 214, poz. 1806 z 2003 r. Nr 80, poz. 717, Nr 162, poz. 1568 z 2004 r. Nr 102, poz. 1055, Nr 116, poz. 1203, Nr 167, poz. 1759: z 2005 r. Nr 172, poz. 1441, Nr 175, poz. 1457 z 2006 r. Nr 17, poz. 128, Nr 181, poz. 1337 z 2007 r. Nr 48, poz. 327, Nr 138, poz. 974, Nr 173, poz. 1218, z 2008 r. Nr 180, poz. 1111, Nr 223, poz. 1458, z 2009 r. Nr 52, poz. 420) art. 35 ustawy z dnia 21 sierpnia 1997 roku o gospodarce nieruchomościami (Dz. U. z 2004 r. Nr 261, poz. 2603, Nr 281, poz. 2782 z 2005 r. Nr 130, poz. 1087, Nr 169, poz. 1420, Nr 175, poz. 1459, z 2006 r. Nr 104, poz. 708, z 2007 r. Nr 220, poz. 1600, Nr 220, poz. 1601 z 2007 r. Nr 69, poz. 468, Nr 173, poz. 1218, z 2008 r. Nr 59, poz. 369 z 2009 r. Nr 19, poz. 100, Nr 42, poz. 335, Nr 42, poz. 335 i 340</w:t>
      </w:r>
      <w:r>
        <w:rPr>
          <w:szCs w:val="24"/>
        </w:rPr>
        <w:t>, Nr 98, poz. 817</w:t>
      </w:r>
      <w:r>
        <w:rPr>
          <w:sz w:val="24"/>
          <w:szCs w:val="24"/>
        </w:rPr>
        <w:t>)</w:t>
      </w:r>
      <w:r>
        <w:rPr>
          <w:sz w:val="24"/>
        </w:rPr>
        <w:t xml:space="preserve"> oraz uchwały nr XII/101/2003 Rady Miejskiej w Barlinku z dnia 28 sierpnia 2003 r w sprawie wyrażenia zgody na przystąpienie do procesu zbycia nieruchomości stanowiących własność Gminy Barlinek </w:t>
      </w:r>
      <w:r>
        <w:rPr>
          <w:b/>
          <w:sz w:val="24"/>
        </w:rPr>
        <w:t>zarządzam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>
          <w:sz w:val="22"/>
          <w:szCs w:val="22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oddania w użytkowanie wieczyste na okres 99 lat nieruchomość gruntową położoną w Barlinku przy ul. Jeziornej, oznaczoną w ewidencji gruntów działką nr 1010/3 o pow. 0,1313 ha. </w:t>
      </w:r>
      <w:r>
        <w:rPr/>
        <w:t>Działka nr 1010/3 objęta jest księgą wieczystą KW nr 29507 prowadzoną w Sądzie Rejonowym w Myśliborz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. Cena wywoławcza nieruchomości została ustalona na kwotę 395000,00 zł łącznie z podatkiem VAT w wysokości 22%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"/>
        <w:ind w:left="0" w:firstLine="357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wyżej wymienionej działk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ruchomość opisana w § 1 stanowi własność Gminy Barlinek i jest wolna od obciążeń</w:t>
      </w:r>
    </w:p>
    <w:p>
      <w:pPr>
        <w:pStyle w:val="Normal"/>
        <w:jc w:val="both"/>
        <w:rPr/>
      </w:pPr>
      <w:r>
        <w:rPr>
          <w:sz w:val="24"/>
        </w:rPr>
        <w:t>Nieruchomość położona jest w strefie centralnej miasta Barlinka i przylega bezpośrednio do drogi gminnej (ul. jeziorna). Położenie nieruchomości jest bardzo dobre. Najbliższe otoczenie nieruchomości stanowi zabudowa hotelowa oraz Jezioro Barlineckie. Teren w miejscu lokalizacji nieruchomości posiada pełne uzbrojenie zlokalizowane w ulicy Jeziornej i Zaułek.</w:t>
      </w:r>
    </w:p>
    <w:p>
      <w:pPr>
        <w:pStyle w:val="Normal"/>
        <w:jc w:val="both"/>
        <w:rPr/>
      </w:pPr>
      <w:r>
        <w:rPr>
          <w:sz w:val="24"/>
        </w:rPr>
        <w:t xml:space="preserve">Teren w granicach nieruchomości jest zabudowany budynkiem mieszkalnym przeznaczonym do rozbiórki. Przyszły użytkownik wieczysty rozbierze budynki na własny koszt. Kształt działki uważa się za niekorzystny. </w:t>
      </w:r>
    </w:p>
    <w:p>
      <w:pPr>
        <w:pStyle w:val="Normal"/>
        <w:jc w:val="both"/>
        <w:rPr/>
      </w:pPr>
      <w:r>
        <w:rPr>
          <w:sz w:val="24"/>
        </w:rPr>
        <w:t>Zgodnie z miejscowym planem zagospodarowania przestrzennego teren, na którym położona jest działka oznaczony jest symbolem MN, UT – jako tereny przeznaczone dla mieszkalnictwa i usług turystycznych w zakresi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mieszkalnictwa wielorodzinnego lub jednorodzinnego,</w:t>
      </w:r>
    </w:p>
    <w:p>
      <w:pPr>
        <w:pStyle w:val="Normal"/>
        <w:jc w:val="both"/>
        <w:rPr/>
      </w:pPr>
      <w:r>
        <w:rPr>
          <w:sz w:val="24"/>
        </w:rPr>
        <w:t>b) mieszkalnictwa pensjonatowego tj. turystycznej bazy noclegowej zbiorowego zakwaterowania i towarzyszącego mieszkalnictwa oraz zieleni urządzonej</w:t>
      </w:r>
    </w:p>
    <w:p>
      <w:pPr>
        <w:pStyle w:val="Normal"/>
        <w:jc w:val="both"/>
        <w:rPr>
          <w:sz w:val="24"/>
        </w:rPr>
      </w:pPr>
      <w:r>
        <w:rPr/>
        <w:t>c) zaplecza gastronomiczno-klubowego dla bazy noclegowej,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4 </w:t>
      </w:r>
      <w:r>
        <w:rPr>
          <w:sz w:val="24"/>
        </w:rPr>
        <w:t>Użytkownik wieczysty zobowiązany będzie zabudować działkę budynkiem pensjonatowym tj. turystyczna baza noclegowa zbiorowego zakwaterowania z towarzyszącym mieszkaniem i usługami turystycznymi z równoczesnym odtworzeniem budynku</w:t>
        <w:br/>
        <w:t>(Jeziorna 14)</w:t>
      </w:r>
    </w:p>
    <w:p>
      <w:pPr>
        <w:pStyle w:val="Tekstpodstawowy2"/>
        <w:rPr/>
      </w:pPr>
      <w:r>
        <w:rPr/>
        <w:t>Ustala się termin rozpoczęcia budowy w ciągu 9 miesięcy i zakończenia tej budowy w przeciągu 27 miesięcy od daty zawarcia aktu notarialnego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szCs w:val="24"/>
        </w:rPr>
        <w:t>Pierwszą opłatę za oddanie gruntu w użytkowanie wieczyste ustala się na 25% ceny osiągniętej w przetargu i winna być uiszczona najpóźniej do dnia zawarcia umowy</w:t>
      </w:r>
    </w:p>
    <w:p>
      <w:pPr>
        <w:pStyle w:val="Tekstpodstawowy2"/>
        <w:rPr/>
      </w:pPr>
      <w:r>
        <w:rPr>
          <w:szCs w:val="24"/>
        </w:rPr>
        <w:t xml:space="preserve">Jako cel podstawowy oddania w użytkowanie wieczyste nieruchomości przyjmuje się </w:t>
      </w:r>
      <w:r>
        <w:rPr>
          <w:b/>
          <w:szCs w:val="24"/>
        </w:rPr>
        <w:t>usługi turystyczne.</w:t>
      </w:r>
      <w:r>
        <w:rPr>
          <w:szCs w:val="24"/>
        </w:rPr>
        <w:t xml:space="preserve"> Opłaty roczne będą stanowiły 2% ceny osiągniętej w przetargu. Opłaty roczne winny być wnoszone do dnia 31 marca każdego roku.</w:t>
      </w:r>
    </w:p>
    <w:p>
      <w:pPr>
        <w:pStyle w:val="Tekstpodstawowy2"/>
        <w:rPr/>
      </w:pPr>
      <w:r>
        <w:rPr>
          <w:szCs w:val="24"/>
        </w:rPr>
        <w:t>Wysokość opłaty rocznej z tytułu użytkowania wieczystego może być aktualizowana zgodnie z obowiązującymi przepisami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oraz nie dokona zapłaty pierwszej opłaty z tytułu użytkowania wieczystego gruntu przed podpisaniem umowy Sprzedawca może odstąpić od zawarcia umowy, a wpłacone wadium nie podlega zwrotowi. Ustalono wadium w kwocie 10% ceny wywoławczej. Koszty notarialne i sądowe ponosi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 Wykonanie zarządzenia powierza się Kierownikowi Referatu Rozwoju Gospodarczego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. Zarządzenie wchodzi w życie z dniem podjęc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9:05:00Z</dcterms:created>
  <dc:creator>Podworska</dc:creator>
  <dc:description/>
  <dc:language>en-US</dc:language>
  <cp:lastModifiedBy>Podworska</cp:lastModifiedBy>
  <dcterms:modified xsi:type="dcterms:W3CDTF">2009-08-07T09:06:00Z</dcterms:modified>
  <cp:revision>1</cp:revision>
  <dc:subject/>
  <dc:title>ZARZĄDZENIE Nr 132/2009</dc:title>
</cp:coreProperties>
</file>