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ARZĄDZENIE  Nr 138 /2009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BARLINKA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z dnia  06 sierpnia 2009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7r. Nr 48,  poz. 327;  Nr 138,  poz. 974;  Nr 173, poz.1218;  z 2008r.  Nr 180,  poz.1111;</w:t>
      </w:r>
    </w:p>
    <w:p>
      <w:pPr>
        <w:pStyle w:val="Zwykytekst"/>
        <w:rPr>
          <w:sz w:val="28"/>
        </w:rPr>
      </w:pPr>
      <w:r>
        <w:rPr>
          <w:rFonts w:cs="Times New Roman" w:ascii="Times New Roman" w:hAnsi="Times New Roman"/>
          <w:sz w:val="24"/>
        </w:rPr>
        <w:t>Nr 223, poz.1458;  z 2009r. Nr 52, poz.420;  )   oraz  art. 22  ustawy  z dnia 21  czerwca  2001 roku    o   ochronie     praw     lokatorów,    mieszkaniowym    zasobie   gminy    i  o   zmianie Kodeksu   cywilnego  ( Dz. U. z  2005 r.   Nr 31, poz. 266 j.t.;    z   2006 r.   Nr 86,   poz. 602;   Nr 94, poz. 657;  Nr 167, poz. 1193;  Nr 249, poz.1833;   z  2007r. Nr 128,  poz.902;  Nr 173,  poz.1218;)  zarządza  się  co  następuje:</w:t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wynajem   jako    l  o  k  a  l      s  o  c  j  a  l  n  y,   lokal  </w:t>
      </w:r>
      <w:r>
        <w:rPr>
          <w:rFonts w:cs="Times New Roman" w:ascii="Times New Roman" w:hAnsi="Times New Roman"/>
          <w:b/>
          <w:sz w:val="26"/>
        </w:rPr>
        <w:t>nr  6</w:t>
      </w:r>
      <w:r>
        <w:rPr>
          <w:rFonts w:cs="Times New Roman" w:ascii="Times New Roman" w:hAnsi="Times New Roman"/>
          <w:sz w:val="26"/>
        </w:rPr>
        <w:t xml:space="preserve">   w  budynku  </w:t>
      </w:r>
      <w:r>
        <w:rPr>
          <w:rFonts w:cs="Times New Roman" w:ascii="Times New Roman" w:hAnsi="Times New Roman"/>
          <w:b/>
          <w:sz w:val="26"/>
        </w:rPr>
        <w:t xml:space="preserve">nr  24 </w:t>
      </w:r>
      <w:r>
        <w:rPr>
          <w:rFonts w:cs="Times New Roman" w:ascii="Times New Roman" w:hAnsi="Times New Roman"/>
          <w:sz w:val="26"/>
        </w:rPr>
        <w:t xml:space="preserve">  położony  przy ul. 31 Stycznia  w Barlinku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8:00Z</dcterms:created>
  <dc:creator>teresa</dc:creator>
  <dc:description/>
  <dc:language>en-US</dc:language>
  <cp:lastModifiedBy>Wojciechowska Małgorzata</cp:lastModifiedBy>
  <cp:lastPrinted>2009-08-07T08:14:00Z</cp:lastPrinted>
  <dcterms:modified xsi:type="dcterms:W3CDTF">2009-08-07T06:19:00Z</dcterms:modified>
  <cp:revision>42</cp:revision>
  <dc:subject/>
  <dc:title>                                ZARZĄDZENIE   Nr   144/2003</dc:title>
</cp:coreProperties>
</file>