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Heading"/>
        <w:rPr/>
      </w:pPr>
      <w:r>
        <w:rPr/>
        <w:t>ZARZĄDZENIE  NR 140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6 sierp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w sprawie ogłoszenia wykazu nieruchomości, przeznaczonych do oddania w </w:t>
      </w:r>
      <w:r>
        <w:rPr>
          <w:b/>
          <w:bCs/>
        </w:rPr>
        <w:t>dzierżawę w drodze bezprzetargowej na rzecz właścicieli działek sąsiednich, położonej w Barlinku przy ul. Sportow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Nr </w:t>
      </w:r>
      <w:r>
        <w:rPr>
          <w:rFonts w:cs="Arial"/>
        </w:rPr>
        <w:t>223 poz. 1458 z 2009 r. Nr 52 poz. 420</w:t>
      </w:r>
      <w:r>
        <w:rPr/>
        <w:t>),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oraz   § 1  ust. 1   pkt. 2    Zarządzenia   Nr 4/2006   Burmistrza Miasta i Gminy w Barlinku z dnia 11 stycznia 2006 roku  w  sprawie   określenia   zasad wydzierżawiania lub najmu nieruchomości  stanowiących   własność   Gminy   Barlinek   na  okres do 3 lat z póżn. zm.; § 1 ust 1 pkt. 12 lit a  </w:t>
      </w:r>
      <w:r>
        <w:rPr>
          <w:szCs w:val="22"/>
        </w:rPr>
        <w:t xml:space="preserve">Zarządzenia Nr 36/2008 r. z dnia 12 marca 2008 r. w sprawie ustalenia stawek czynszowych za dzierżawę lub najem nieruchomości stanowiących własność Gminy Barlinek z póżn. zm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oznaczonej w ewidencji gruntów działką nr 660/1 o pow. 112 m</w:t>
      </w:r>
      <w:r>
        <w:rPr>
          <w:vertAlign w:val="superscript"/>
        </w:rPr>
        <w:t>2</w:t>
      </w:r>
      <w:r>
        <w:rPr/>
        <w:t xml:space="preserve"> na rzecz właścicieli działki nr 663 ( ob. 2 m. Barlink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oznaczonej w ewidencji gruntów działką nr 660/1 o pow. 60 m</w:t>
      </w:r>
      <w:r>
        <w:rPr>
          <w:vertAlign w:val="superscript"/>
        </w:rPr>
        <w:t>2</w:t>
      </w:r>
      <w:r>
        <w:rPr/>
        <w:t xml:space="preserve"> na rzecz właścicieli działki nr 665 ( ob. 2 m. Barlink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oznaczonej w ewidencji gruntów działką nr 660/1 o pow. 140 m</w:t>
      </w:r>
      <w:r>
        <w:rPr>
          <w:vertAlign w:val="superscript"/>
        </w:rPr>
        <w:t>2</w:t>
      </w:r>
      <w:r>
        <w:rPr/>
        <w:t xml:space="preserve"> na rzecz właściciela działki nr 679 ( ob. 2 m. Barlink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oznaczonej w ewidencji gruntów działką nr 660/1 o pow. 175 m</w:t>
      </w:r>
      <w:r>
        <w:rPr>
          <w:vertAlign w:val="superscript"/>
        </w:rPr>
        <w:t>2</w:t>
      </w:r>
      <w:r>
        <w:rPr/>
        <w:t xml:space="preserve"> na rzecz właścicieli działki nr 682/2 ( ob. 2 m. Barlink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oznaczonej w ewidencji gruntów działką nr 660/1 o pow. 180 m</w:t>
      </w:r>
      <w:r>
        <w:rPr>
          <w:vertAlign w:val="superscript"/>
        </w:rPr>
        <w:t>2</w:t>
      </w:r>
      <w:r>
        <w:rPr/>
        <w:t xml:space="preserve"> na rzecz właścicieli działki nr 693 ( ob. 2 m. Barlink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oznaczonej w ewidencji gruntów działką nr 660/1 o pow. 130 m</w:t>
      </w:r>
      <w:r>
        <w:rPr>
          <w:vertAlign w:val="superscript"/>
        </w:rPr>
        <w:t>2</w:t>
      </w:r>
      <w:r>
        <w:rPr/>
        <w:t xml:space="preserve"> na rzecz właścicieli działki nr 696 ( ob. 2 m. Barlinka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łożonej w obrębie 2 miasta Barlinka przy ul. Sportowej (zaznaczone kolorem żółtym na załączniku graficznym do niniejszego zarządzeni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Sposób zagospodarowania nieruchomości: z przeznaczeniem na polepszenie warunków zagospodarowania działki sąsiedn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grunt położony jest po lewej stronie ul. Sportowej. Dostęp bezpośrednio od tej ulicy. Studium uwarunkowań i kierunków zagospodarowania przewiduję funkcję: tereny  komunikacji drogowej [ KD.G.]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do 3 l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czynsz dzierżawny w wysokości 0,54 zł rocznie ( słownie: pięćdziesiąt cztery złote 00/100 ) Do stawki czynszowej doliczany będzie podatek VAT w wysokości 22%. Opłatę wnosi się z góry w terminie do 31 grudnia każdego ro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p>
      <w:pPr>
        <w:pStyle w:val="Normal"/>
        <w:spacing w:lineRule="auto" w:line="360"/>
        <w:ind w:firstLine="30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17:00Z</dcterms:created>
  <dc:creator>max</dc:creator>
  <dc:description/>
  <dc:language>en-US</dc:language>
  <cp:lastModifiedBy>Ajaszczak</cp:lastModifiedBy>
  <cp:lastPrinted>2009-08-10T13:34:00Z</cp:lastPrinted>
  <dcterms:modified xsi:type="dcterms:W3CDTF">2009-08-10T11:37:00Z</dcterms:modified>
  <cp:revision>3</cp:revision>
  <dc:subject/>
  <dc:title>ZARZĄDZENIE  NR 105/2007</dc:title>
</cp:coreProperties>
</file>