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22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2 lipca 2009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Zmieniające Zarządzenie Nr 36 /2008 Burmistrza Barlinka z dnia 12 marca 2008   r. w sprawie  ustalenia stawek czynszowych za dzierżawę lub najem  nieruchomości stanowiących własność Gminy Barl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  podstawie     art.  30     ust. 2    pkt. 3  ustawy  z   dnia  08 marca 1990 roku  o samorządzie    gminnym ( 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; Nr 223 poz.1458 z </w:t>
      </w:r>
      <w:r>
        <w:rPr>
          <w:rFonts w:cs="Arial"/>
        </w:rPr>
        <w:t>2009 r. Nr 52 poz. 420</w:t>
      </w:r>
      <w:r>
        <w:rPr/>
        <w:t>) 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W Zarządzeniu Nr 36 /2008   Burmistrza Barlinka z dnia 12 marca 2008   r. w sprawie  ustalenia stawek czynszowych za dzierżawę lub najem  nieruchomości stanowiących własność Gminy Barlinek dodaje się § 1 ust. 7 i 8 o treści:</w:t>
      </w:r>
    </w:p>
    <w:p>
      <w:pPr>
        <w:pStyle w:val="TextBody"/>
        <w:rPr/>
      </w:pPr>
      <w:r>
        <w:rPr/>
        <w:t xml:space="preserve">1) § 1 ust. 7  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7. Zawarcie umów na pomieszczenia odpłatne może odbyć się po zabezpieczeniu jednego pomieszczenia przynależnego nieodpłatnego dla każdego z najemców danego budynku. Nie dotyczy to osób zajmujących lokal bez tytułu prawnego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/>
        <w:t>§ 1 ust. 8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8. § 1 ust. 7 ma zastosowanie dla nieruchomości oddanych w administrowanie Barlineckiemu Towarzystwu Budownictwa Społecznego Sp. z o.o. w Barlin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46:00Z</dcterms:created>
  <dc:creator>Ajaszczak</dc:creator>
  <dc:description/>
  <dc:language>en-US</dc:language>
  <cp:lastModifiedBy>Ajaszczak</cp:lastModifiedBy>
  <cp:lastPrinted>2009-07-06T15:59:00Z</cp:lastPrinted>
  <dcterms:modified xsi:type="dcterms:W3CDTF">2009-07-06T14:00:00Z</dcterms:modified>
  <cp:revision>3</cp:revision>
  <dc:subject/>
  <dc:title>ZARZĄDZENIE NR </dc:title>
</cp:coreProperties>
</file>