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33/20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30 lipca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wyznaczenia przewodniczącego oraz członków komisji przetargowej na zbycie nieruchomości stanowiących własność Gminy Barlinek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spacing w:lineRule="auto" w:line="240"/>
        <w:rPr>
          <w:sz w:val="24"/>
        </w:rPr>
      </w:pPr>
      <w:r>
        <w:rPr/>
        <w:t xml:space="preserve">Na podstawie § 8 ust 2 rozporządzenia Rady Ministrów z dnia 14 września 2004 roku w sprawie sposobu i trybu przeprowadzania przetargów oraz rokowań na zbycie nieruchomości (Dz. U. Nr 207, poz. 2108) </w:t>
      </w:r>
      <w:r>
        <w:rPr>
          <w:b/>
          <w:sz w:val="24"/>
        </w:rPr>
        <w:t>zarządzam, co następuje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§ 1. Wyznaczam następujący skład osobowy komisji przetargowej na zbycie </w:t>
      </w:r>
      <w:r>
        <w:rPr>
          <w:sz w:val="24"/>
          <w:szCs w:val="24"/>
        </w:rPr>
        <w:t>nieruchomości stanowiących własność Gminy Barlinek oznaczonych w ewidencji gruntów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działkami nr 431/2, 432/2, 433/4 i 434/6 o łącznej pow. 0,0524 ha obręb Barlinek 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działką nr 177/4 o pow. 0,1300 ha obręb Żelic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działką nr 53/29 o pow. 0,0650 ha obręb Mostkow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działką nr 567/1 o pow. 0,2086 ha obręb Barlinek 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działką nr 277/4 o pow. 0,1408 ha obręb Barlinek 1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1) Pan Tadeusz Skowron – przewodniczący komisj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Pani Małgorzata Gajdemska – członek komisj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Pani Teresa Stankiewicz – członek komisji</w:t>
      </w:r>
    </w:p>
    <w:p>
      <w:pPr>
        <w:pStyle w:val="Normal"/>
        <w:jc w:val="both"/>
        <w:rPr/>
      </w:pPr>
      <w:r>
        <w:rPr>
          <w:sz w:val="24"/>
          <w:szCs w:val="24"/>
        </w:rPr>
        <w:t>4) Pani Małgorzata Wojciechowska – członek komisji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§ 2. Wykonanie zarządzenia powierza się Kierownikowi Referatu Rozwoju</w:t>
      </w:r>
      <w:r>
        <w:rPr>
          <w:sz w:val="24"/>
        </w:rPr>
        <w:t xml:space="preserve"> Gospodarczeg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§ 3. Zarządzenie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Skowron</cp:lastModifiedBy>
  <dcterms:modified xsi:type="dcterms:W3CDTF">2009-08-19T09:29:00Z</dcterms:modified>
  <cp:revision>44</cp:revision>
  <dc:subject/>
  <dc:title/>
</cp:coreProperties>
</file>