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34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lipca 2009 roku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ych w obrębie 1 miasta Barlinka przy ul. Św. Bonifacego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Nr </w:t>
      </w:r>
      <w:r>
        <w:rPr>
          <w:rFonts w:cs="Arial"/>
        </w:rPr>
        <w:t>223 poz. 1458 z 2009 r. Nr 52 poz. 420</w:t>
      </w:r>
      <w:r>
        <w:rPr/>
        <w:t>),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oraz   § 1  ust. 1   pkt. 2    Zarządzenia   Nr 4/2006   Burmistrza Miasta i Gminy w Barlinku z dnia 11 stycznia 2006 roku   w   sprawie   określenia   zasad wydzierżawiania lub najmu nieruchomości  stanowiących   własność   Gminy   Barlinek   na  okres do 3 lat z póżn. zm.; § 1 ust 1 pkt. 16 lit a i b </w:t>
      </w:r>
      <w:r>
        <w:rPr>
          <w:szCs w:val="22"/>
        </w:rPr>
        <w:t xml:space="preserve">Zarządzenia Nr 36/2008 r. z dnia 12 marca 2008 r. w sprawie ustalenia stawek czynszowych za dzierżawę lub najem nieruchomości stanowiących własność Gminy Barlinek z póżn. zm. 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ci gruntowe stanowiące własność Gminy Barlinek, oznaczone w ewidencji gruntów działkami nr 33 ( wg klasyfikacji gruntów RV-0,5000, RVI-0,8000 ) i nr 35/1( wg klasyfikacji gruntów PSIV –0,2834, LzIV-0,0202 ) o łącznej pow. 1,6036 ha ( zaznaczone kolorem zielonym na załączniku graficznym nr 1do niniejszego zarządzenia ), położone w obrębie 1 miasta Barlinka przy ul. Św. Bonifacego, znajdujące się w strefie ekspozycji Młyna –Papierni wpisanego do rejestru zabytków ( PSOZ-I-5340/25/91) nr rejestru KOK-I-354/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Opis nieruchomości: nieruchomości położone są przy ul. Św. Bonifacego, po lewej stronie drogi w kierunku wsi Żydowo. Wg studium uwarunkowań i kierunków zagospodarowania przestrzennego Miasta i gminy Barlinek nieruchomości objęte są granicami ochrony strefowej zbiorników wodnych oraz strefą „E” –ochrony ekspozycji zabytkowego układu przestrzennego lub jego elementów i strefą „ A” – ścisłej ochrony układów przestrzennych lub ich fragmentów: obszar uznany za szczególnie ważny jako materialne świadectwo history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na cele rol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: do 3 l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Wysokość opłat z tytułu dzierżawy gruntu: stawka czynszu za dzierżawę 1 ha powierzchni rocznie gruntu :</w:t>
      </w:r>
    </w:p>
    <w:p>
      <w:pPr>
        <w:pStyle w:val="Normal"/>
        <w:spacing w:lineRule="auto" w:line="360"/>
        <w:ind w:left="360" w:firstLine="180"/>
        <w:jc w:val="both"/>
        <w:rPr/>
      </w:pPr>
      <w:r>
        <w:rPr/>
        <w:t>a) dla klasy gruntów od I-V</w:t>
        <w:tab/>
        <w:tab/>
        <w:tab/>
        <w:tab/>
        <w:tab/>
        <w:t>300 z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b) poniżej klasy gruntów opisanej lit a</w:t>
        <w:tab/>
        <w:tab/>
        <w:tab/>
        <w:t xml:space="preserve">            200 zł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zynsz dzierżawny płatny za w terminie do 31 październik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32:00Z</dcterms:created>
  <dc:creator>Ajaszczak</dc:creator>
  <dc:description/>
  <dc:language>en-US</dc:language>
  <cp:lastModifiedBy>Ajaszczak</cp:lastModifiedBy>
  <cp:lastPrinted>2009-07-31T10:31:00Z</cp:lastPrinted>
  <dcterms:modified xsi:type="dcterms:W3CDTF">2009-07-31T08:32:00Z</dcterms:modified>
  <cp:revision>2</cp:revision>
  <dc:subject/>
  <dc:title>ZARZĄDZENIE NR </dc:title>
</cp:coreProperties>
</file>