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ZARZĄDZENIE  NR 139/09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z dnia  06 sierpnia 2009 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zmiany Zarządzenia Nr 32/09 Burmistrza Barlinka z dnia 26 lutego 2009 roku w sprawie Regulaminu Organizacyjnego Urzędu Miejskiego w Barlink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/>
        <w:t>Na podstawie art. 33 ust. 1 i 2 ustawy z dnia 8 marca 1990 roku o samorządzie gminnym (Dz.U. z 2001 r. Nr 142, poz. 1591; z 2002 r. Nr 23, poz. 220, Nr 62, poz. 558, Nr 113, poz. 984, Nr 153, poz. 1271, Nr 214, poz.1806; z 2003 r. Nr 80, poz. 717, Nr 162, poz. 1568; z 2004 r. Nr 102, poz.1055, Nr 116, poz.1203, Nr167, poz.1759; z 2005 r. Nr 172, poz.1441, Nr 175, poz.1457; z 2006 r. Nr 17, poz.128, Nr 181, poz.1337; z 2007 r. Nr 48, poz.327, Nr 138, poz.974, Nr 173, poz.1218; z 2008 r. Nr 180, poz.1111 i Nr 223, poz.1458 oraz z 2009 r. Nr 52, poz.420 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W załączniku do zarządzenia nr 32/09 Burmistrza Barlinka z dnia 26 lutego 2009 r. w sprawie Regulaminu Organizacyjnego Urzędu Miejskiego w Barlinku wprowadzam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§ 5.1 pkt 10 otrzymuje brz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„ Inspektor ds. informatyki i bezpieczeństwa informacji (INF)”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) wykaz komórek organizacyjnych i etatów otrzymuje brzmienie jak w załączniku nr 1 do niniejszego zarządzeni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 schemat organizacyjny Urzędu Miejskiego w Barlinku otrzymuje brzmienie jak w załączniku nr 2 do niniejszego zarządz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3. 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44:00Z</dcterms:created>
  <dc:creator>Ewa Hinc-Dziedziela</dc:creator>
  <dc:description/>
  <cp:keywords/>
  <dc:language>en-US</dc:language>
  <cp:lastModifiedBy>Ewa Hinc-Dziedziela</cp:lastModifiedBy>
  <cp:lastPrinted>2009-08-06T06:59:00Z</cp:lastPrinted>
  <dcterms:modified xsi:type="dcterms:W3CDTF">2009-08-10T05:24:00Z</dcterms:modified>
  <cp:revision>19</cp:revision>
  <dc:subject/>
  <dc:title/>
</cp:coreProperties>
</file>