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29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3 lip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9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XXII/416/2008 Rady Miejskiej w Barlinku          z dnia 29 grudnia 2008 r. w sprawie uchwalenia budżetu Gminy Barlinek na 2009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8.993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8.9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1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60016  Drogi publiczne gmin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Times New Roman"/>
              </w:rPr>
              <w:t>/ Budowa i przebudowa dróg łączących północną część miasta Barlinek z drogą wojewódzką DW 156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 xml:space="preserve">Rozdział 70005  Gospodarka gruntami i nieruchomościam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70  Opłaty z tytułu usług telekomunikacyjnych telefoni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80  Zakup usług obejmujących tłumacz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60  Wydatki na zakupy inwestycyjne jednostek 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 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8.993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8.9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1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mallCaps/>
              </w:rPr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/>
              <w:t>§ 6620  D</w:t>
            </w:r>
            <w:r>
              <w:rPr>
                <w:rFonts w:eastAsia="Times New Roman"/>
              </w:rPr>
              <w:t xml:space="preserve">otacje celowe przekazane dla powiatu na inwestycj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>i zakupy inwestycyjne realizowane na podstawie porozumień między jst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212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/ Budowa i przebudowa dróg łączących północną część miasta Barlinek z drogą wojewódzką DW 156/</w:t>
            </w:r>
          </w:p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 xml:space="preserve">Rozdział 70005  Gospodarka gruntami i nieruchomościam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/>
            </w:pPr>
            <w:r>
              <w:rPr/>
              <w:t>§ 6060  Wydatki na zakupy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50  Zakup usług dostępu do sieci Interne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20  Podróże służbowe zagraniczne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Energia elektry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42:00Z</dcterms:created>
  <dc:creator>Zofia Werbolewska</dc:creator>
  <dc:description/>
  <dc:language>en-US</dc:language>
  <cp:lastModifiedBy>Zofia Werbolewska</cp:lastModifiedBy>
  <cp:lastPrinted>2009-07-27T09:35:00Z</cp:lastPrinted>
  <dcterms:modified xsi:type="dcterms:W3CDTF">2009-07-27T07:37:00Z</dcterms:modified>
  <cp:revision>12</cp:revision>
  <dc:subject/>
  <dc:title>ZARZĄDZENIE Nr 97/2009</dc:title>
</cp:coreProperties>
</file>