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149/20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7 sierpni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ujednolicenia okresu użytkowania wieczystego działek gruntu położonych w Barlinku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 1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ustawy z dnia 15 grudnia 2000 r. o spółdzielniach mieszkaniowych (Dz. U. z 2003 r. Nr 119, poz. 1116, z 2004 r. Nr 19, poz. 177, Nr 63, poz. 591, z 2005 r. Nr 72, poz. 643, Nr 122, poz. 1024, Nr 167, poz. 1398, z 2006 r. Nr 165, poz. 1180, z 2007 r. Nr 125, poz. 873, z 2008 r. Nr 235, poz. 1617) </w:t>
      </w:r>
      <w:r>
        <w:rPr>
          <w:b/>
          <w:sz w:val="24"/>
          <w:szCs w:val="24"/>
        </w:rPr>
        <w:t>zarządzam, co następuje:</w:t>
      </w:r>
    </w:p>
    <w:p>
      <w:pPr>
        <w:pStyle w:val="Tekstpodstawowy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. Wyraża się zgodę na ujednolicenie terminów użytkowania wieczystego gruntu ustanowionego na rzecz Spółdzielni Mieszkaniowej „Piast” w Barlinku oznaczonego w ewidencji gruntów:</w:t>
      </w:r>
    </w:p>
    <w:p>
      <w:pPr>
        <w:pStyle w:val="Tekstpodstawowy2"/>
        <w:rPr/>
      </w:pPr>
      <w:r>
        <w:rPr>
          <w:color w:val="000000"/>
        </w:rPr>
        <w:t>- działkami nr 772/1, 777/54, 777/55, 777/56, 777/35 obręb Barlinek 2 objętymi księgą wieczystą Kw nr 36078 prowadzoną w Sądzie Rejonowym w Myśliborzu, dla którego dotychczas użytkowanie wieczyste obowiązuje do dnia 19.04.2102 r. do dnia 09.03.2080 r,</w:t>
      </w:r>
    </w:p>
    <w:p>
      <w:pPr>
        <w:pStyle w:val="Tekstpodstawowy2"/>
        <w:rPr/>
      </w:pPr>
      <w:r>
        <w:rPr>
          <w:color w:val="000000"/>
        </w:rPr>
        <w:t>- działkami nr 777/42, 777/43, 777/44, 777/48 obręb Barlinek 2, objętymi księgą wieczystą Kw nr 17021 prowadzoną w Sądzie Rejonowym w Myśliborzu, dla którego dotychczas użytkowanie wieczyste obowiązuje do dnia 19.04.2102 r,</w:t>
      </w:r>
    </w:p>
    <w:p>
      <w:pPr>
        <w:pStyle w:val="Tekstpodstawowy2"/>
        <w:rPr>
          <w:color w:val="000000"/>
        </w:rPr>
      </w:pPr>
      <w:r>
        <w:rPr>
          <w:color w:val="000000"/>
        </w:rPr>
        <w:t>poprzez uśrednienie terminów trwania użytkowania wieczystego, tj przyjęcia daty 31 grudnia 2090 r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Po ustanowieniu jednej księgi wieczystej dla działek oznaczonych w ewidencji gruntów nr 772/1, 777/54, 777/55, 777/56, 777/35, 777/42, 777/43, 777/44, 777/48</w:t>
      </w:r>
      <w:r>
        <w:rPr/>
        <w:t xml:space="preserve"> </w:t>
      </w:r>
      <w:r>
        <w:rPr>
          <w:sz w:val="24"/>
        </w:rPr>
        <w:t xml:space="preserve"> obręb Barlinek 1 nie wyraża się zgody na ich scalenie w jedną działkę, ponieważ działki te mają ustalone różne opłaty roczne z tytułu użytkowania wieczystego.</w:t>
      </w:r>
    </w:p>
    <w:p>
      <w:pPr>
        <w:pStyle w:val="Tekstpodstawowy2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ind w:firstLine="360"/>
        <w:rPr/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3 Wykonanie zarządzenia powierza się Kierownikowi Referatu Rozwoju Gospodarczego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6. Zarządzenie wchodzi w życie z dniem podjęci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26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9:00Z</dcterms:created>
  <dc:creator>Skowron</dc:creator>
  <dc:description/>
  <dc:language>en-US</dc:language>
  <cp:lastModifiedBy>Skowron</cp:lastModifiedBy>
  <dcterms:modified xsi:type="dcterms:W3CDTF">2009-09-21T09:03:00Z</dcterms:modified>
  <cp:revision>3</cp:revision>
  <dc:subject/>
  <dc:title/>
</cp:coreProperties>
</file>