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59/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września 2009 ro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owołania komisji, która dokona oceny i wydzielenia dokumentacji niearchiwalnej przeznaczonej do przekazania na makulaturę lub zniszcz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§ 7 ust. 2 Rozporządzenia Ministra Kultury z dnia 16 września 2002 r. (Dz.U. Nr 167, poz. 1375 z późn. zm.) w sprawie postępowania z dokumentacją, zasad jej klasyfikowania i kwalifikowania oraz zasad i trybu przekazywania materiałów archiwalnych do archiwów państwowych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1.</w:t>
      </w:r>
      <w:r>
        <w:rPr/>
        <w:t xml:space="preserve"> Powołuję komisję do dokonania</w:t>
      </w:r>
      <w:r>
        <w:rPr>
          <w:b/>
        </w:rPr>
        <w:t xml:space="preserve"> </w:t>
      </w:r>
      <w:r>
        <w:rPr/>
        <w:t>oceny i wydzielenia dokumentacji niearchiwalnej przeznaczonej do przekazania na makulaturę lub zniszczenia, wytworzonej w Referacie Finansowo-Budżetowym Urzędu Miejskiego w Barlinku, w 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żbieta Wrońska - przewodnicząca komis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wa Jakubowska - członek komis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gusław Woźniak - członek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§ 2.</w:t>
      </w:r>
      <w:r>
        <w:rPr/>
        <w:t xml:space="preserve">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02:00Z</dcterms:created>
  <dc:creator>Lena Plenzner</dc:creator>
  <dc:description/>
  <dc:language>en-US</dc:language>
  <cp:lastModifiedBy>Lena Plenzner</cp:lastModifiedBy>
  <cp:lastPrinted>2009-09-24T10:56:00Z</cp:lastPrinted>
  <dcterms:modified xsi:type="dcterms:W3CDTF">2009-09-24T11:26:00Z</dcterms:modified>
  <cp:revision>8</cp:revision>
  <dc:subject/>
  <dc:title/>
</cp:coreProperties>
</file>