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58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przetargu ustnego ograniczony, położonej w obrębie Ożar gm. Barlinek, stanowiącego własność Gminy Barline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>
          <w:sz w:val="26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Nr 69, poz. 468; Nr 173, poz.1218; z 2008 r. Nr 220, poz. 1412; z 2009 r. Nr 19 poz.100; Nr 43 poz.</w:t>
      </w:r>
      <w:r>
        <w:rPr>
          <w:rFonts w:cs="Arial"/>
          <w:sz w:val="26"/>
        </w:rPr>
        <w:t xml:space="preserve"> 335; Nr 42 poz. 340</w:t>
      </w:r>
      <w:r>
        <w:rPr>
          <w:sz w:val="26"/>
        </w:rPr>
        <w:t>r), 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 § 5  Zarządzenia Nr 36/2008 r. z dnia 12 marca 2008 r. w sprawie ustalenia stawek czynszowych za dzierżawę lub najem nieruchomości stanowiących własność Gminy Barlinek z póżn. zm. zarządza się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przetargu ustnego ograniczonego do włascieli działek nr 142/22, nr 152/24, nr 142/23, nr 142/11 nr 142/17 ( ob. Ożar gm. Barlinek) nieruchomość gruntową, oznaczoną w ewidencji gruntów działką nr 142/12 o  pow. 0,2000 ha ( droga), położoną w obrębie Ożar gm. Barlinek, ( zaznaczoną kolorem czarnym na załączniku graficznym do niniejszego zarządzenia), stanowiącą nieruchomość Gminy Barlinek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2</w:t>
      </w:r>
      <w:r>
        <w:rPr/>
        <w:t>. Opis położenia nieruchomości: Grunt położony jest we wsi Ożar i bezpośrednio przylega do działek nr142/22, nr 152/24, nr 142/23, nr 142/11 nr 142/17  ( ob. Ożar gm. Barlinek) stanowiące własności osób fizycznych. Studium uwarunkowań i kierunków zagospodarowania przestrzennego Miasta i Gminy Barlinek przewiduje funkcję: „ RP” – tereny upraw rolnych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3.</w:t>
      </w:r>
      <w:r>
        <w:rPr/>
        <w:t xml:space="preserve"> Sposób zagospodarowania gruntu: z przeznaczeniem na polepszenie warunków zagospodarowania działki sąsiedniej (  dostęp do nieruchomośc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 Stawka czynszu wywoławczego za dzierżawę gruntu rocznie wynosi 1,00 zł ( słownie: jeden złotych 00/100). Do stawki doliczany będzie podatek VAT w wysokości 22%. Czynsz płatny z góry w terminie do 31 grudnia każdego rok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</w:rPr>
        <w:t>§ 2.1.</w:t>
      </w:r>
      <w:r>
        <w:rPr/>
        <w:t xml:space="preserve"> Dzierżawca zobowiązany będzie do utrzymania nieruchomości opisanej § 1 ust. 1 niniejszego zarządzenia w należytym stanie umożliwiający dostęp do przyległych nieruchomo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2.</w:t>
      </w:r>
      <w:r>
        <w:rPr/>
        <w:t xml:space="preserve"> Dzierżawca zobowiązany będzie do udostępnienia nieruchomości oznaczonej w ewidencji gruntów działką opisaną § 1 ust. 1 niniejszego zarządzenia na rzecz włascieli, użytkowników działek nr 142/22, nr 152/24, nr 142/23, nr 142/11 nr 142/17 ( ob. Ożar), celem zapewnienia prawa przechodu i przejazdu. </w:t>
      </w:r>
    </w:p>
    <w:p>
      <w:pPr>
        <w:pStyle w:val="Normal"/>
        <w:spacing w:lineRule="auto" w:line="360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3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 .</w:t>
      </w:r>
      <w:r>
        <w:rPr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</w:t>
      </w:r>
      <w:r>
        <w:rPr/>
        <w:t xml:space="preserve">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</w:t>
      </w:r>
      <w:r>
        <w:rPr>
          <w:szCs w:val="22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35:00Z</dcterms:created>
  <dc:creator>max</dc:creator>
  <dc:description/>
  <dc:language>en-US</dc:language>
  <cp:lastModifiedBy>Ajaszczak</cp:lastModifiedBy>
  <cp:lastPrinted>2009-09-30T08:39:00Z</cp:lastPrinted>
  <dcterms:modified xsi:type="dcterms:W3CDTF">2009-09-30T08:44:00Z</dcterms:modified>
  <cp:revision>3</cp:revision>
  <dc:subject/>
  <dc:title>ZARZĄDZENIE  NR 105/2007</dc:title>
</cp:coreProperties>
</file>