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RZĄDZENIE NR 147/2009</w:t>
      </w:r>
    </w:p>
    <w:p>
      <w:pPr>
        <w:pStyle w:val="Heading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z dnia 20 sierpnia 2009 r.</w:t>
      </w:r>
    </w:p>
    <w:p>
      <w:pPr>
        <w:pStyle w:val="Tekstpodstawowy2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sprawie </w:t>
      </w:r>
      <w:r>
        <w:rPr>
          <w:rFonts w:cs="Arial" w:ascii="Arial" w:hAnsi="Arial"/>
          <w:sz w:val="22"/>
          <w:szCs w:val="22"/>
        </w:rPr>
        <w:t>sprzedaży nieruchomości – lokali mieszkalnych – stanowiących przedmiot własności Gminy Barlinek, w drodze bezprzetargowej, na rzecz najemc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</w:r>
    </w:p>
    <w:p>
      <w:pPr>
        <w:pStyle w:val="Tekstpodstawowywcity2"/>
        <w:jc w:val="both"/>
        <w:rPr/>
      </w:pPr>
      <w:r>
        <w:rPr>
          <w:rFonts w:cs="Arial" w:ascii="Arial" w:hAnsi="Arial"/>
          <w:i w:val="false"/>
          <w:iCs/>
          <w:sz w:val="22"/>
        </w:rPr>
        <w:t xml:space="preserve">Na podstawie art. 30 ust. 2 pkt. 3 ustawy z dnia 8 marca 1990 r. o samorządzie gminnym (Dz. U. z 2001 r. Nr 142, poz.1591, z 2002 r. Nr 23, poz. 220, Nr 62, poz. 558, Nr 113, poz. 984, z 2002 r. Nr 214, poz. 1806, z 2003 r. Nr 80, poz. 717, Nr 162, poz. 1568, z 2002 r. Nr 153, poz. 1271, z 2004 r. Nr 116, poz. 1203, z 2005 r. Nr 172, poz. 1441, z 2006 </w:t>
      </w:r>
      <w:r>
        <w:rPr>
          <w:rFonts w:cs="Arial" w:ascii="Arial" w:hAnsi="Arial"/>
          <w:i w:val="false"/>
          <w:iCs/>
          <w:sz w:val="22"/>
          <w:szCs w:val="22"/>
        </w:rPr>
        <w:t xml:space="preserve">r. Nr 17, poz. 128, Nr 181, poz. 1337, z 2007 r. Nr 48, poz. 327, Nr 138, poz. 974, Nr 173, poz. 1218, z 2008 r. Nr 180 poz. 1111, Nr 223, poz. 1458, z 2009 r. Nr 52, poz. 420), </w:t>
      </w:r>
      <w:r>
        <w:rPr>
          <w:rFonts w:cs="Arial" w:ascii="Arial" w:hAnsi="Arial"/>
          <w:i w:val="false"/>
          <w:sz w:val="22"/>
          <w:szCs w:val="22"/>
        </w:rPr>
        <w:t>art. 37 ust. 2 pkt. 1 ustawy z dnia 21. sierpnia 1997 r. o gospodarce nieruchomościami (Dz. U. z 2004 r. Nr 261, poz. 2603, Nr 281, poz. 2782, z 2005 r. Nr 130, poz. 1087, Nr 169, poz. 1420, Nr 175, poz. 1459, z 2000 r. Nr 6, poz. 70, z 2006 r. Nr 104, poz. 708, Nr 220, poz. 1601, Nr 220, poz. 1600, z 2007 r. Nr 69, poz. 468, Nr 173, poz. 1218, z 2008 r. Nr 59, poz. 369, Nr 220, poz. 1412, z 2009 r. Nr 19, poz. 100, Nr 42, poz. 335, Nr 42, poz. 340)</w:t>
      </w:r>
      <w:r>
        <w:rPr>
          <w:rFonts w:cs="Arial" w:ascii="Arial" w:hAnsi="Arial"/>
          <w:i w:val="false"/>
          <w:iCs/>
          <w:sz w:val="22"/>
          <w:szCs w:val="22"/>
        </w:rPr>
        <w:t>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 poz. 330), zarządzenia nr 88/2009 Burmistrza Barlinka z dnia 7 maja 2009 r. w sprawie podania do publicznej wiadomości wykazu nieruchomości przeznaczonych do sprzedaży oraz zarządzenia nr 116/2009</w:t>
      </w:r>
      <w:r>
        <w:rPr>
          <w:rFonts w:cs="Arial" w:ascii="Arial" w:hAnsi="Arial"/>
          <w:i w:val="false"/>
          <w:iCs/>
          <w:sz w:val="22"/>
        </w:rPr>
        <w:t xml:space="preserve"> Burmistrza Barlinka z dnia 25 czerwca 2009 r. w sprawie podania do publicznej wiadomości wykazu nieruchomości przeznaczonych do sprzedaży, zarządzam co następuje: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§1. Przeznaczam do sprzedaży w drodze bezprzetargowej, na rzecz najemcy, nieruchomości stanowiące samodzielne dotychczas niewyodrębnione lokale mieszkalne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 w:val="22"/>
          <w:szCs w:val="22"/>
        </w:rPr>
        <w:t>lokal mieszkalny nr 7 położony w budynku nr 1 przy ul. Lipowej nr 1 w Barlinku, w granicach nieruchomości oznaczonej działką nr 576/7 o pow. 0,0340 ha (Barlinek obręb miejski 2)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3 położony w budynku nr 10 przy ul. Sądowej nr 10 w Barlinku, w granicach nieruchomości oznaczonej działką nr 208/7 o pow. 0,0311 ha (Barlinek obręb miejski 2)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 w:val="22"/>
          <w:szCs w:val="22"/>
        </w:rPr>
        <w:t>lokal mieszkalny nr 1 położony w budynku nr 10 przy ul. Sądowej nr 10 w Barlinku, w granicach nieruchomości oznaczonej działką nr 208/7 o pow. 0,0311 ha (Barlinek obręb miejski 2)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 w:val="22"/>
          <w:szCs w:val="22"/>
        </w:rPr>
        <w:t>lokal mieszkalny nr 10 położony w budynku nr 24 przy ul. Niepodległości nr 24 w Barlinku, w granicach nieruchomości oznaczonej działką nr 162 o pow. 0,0346 ha (Barlinek obręb miejski 2)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 mieszkalny nr 14 położony w budynku nr 1 przy ul. Kombatantów nr 1 w Barlinku, w granicach nieruchomości oznaczonej działką nr 726/4 o pow. 0,1853 ha (Barlinek obręb miejski 1),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 w:val="22"/>
          <w:szCs w:val="22"/>
        </w:rPr>
        <w:t>lokal mieszkalny nr 2 położony w budynku nr 54 przy ul. Gorzowskiej nr 54 w Barlinku, w granicach nieruchomości oznaczonej działką nr 261/3 o pow. 0,0731 ha (Barlinek obręb miejski 2)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. Zarządzenie wchodzi w życie z dniem podję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474" w:right="147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1:00Z</dcterms:created>
  <dc:creator>UMG</dc:creator>
  <dc:description/>
  <cp:keywords/>
  <dc:language>en-US</dc:language>
  <cp:lastModifiedBy>UMiG</cp:lastModifiedBy>
  <cp:lastPrinted>2009-07-14T08:58:00Z</cp:lastPrinted>
  <dcterms:modified xsi:type="dcterms:W3CDTF">2009-08-31T11:00:00Z</dcterms:modified>
  <cp:revision>173</cp:revision>
  <dc:subject/>
  <dc:title/>
</cp:coreProperties>
</file>