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7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września 2009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ogłoszenia wykazu nieruchomości, przeznaczonych do oddania w dzierżawę w drodze bezprzetargowej na rzecz dotychczasowych dzierżawców, położonych w obrębie 1 i 2 m. Barlinka oraz w gm. Barlinek, stanowiących własność Gminy Barline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2"/>
        </w:rPr>
        <w:t>Na  podstawie art. 30 ust.2 pkt.3 ustawy z dnia 8  marca 1990 roku  o samorządzie   gminnym (</w:t>
      </w:r>
      <w:r>
        <w:rPr>
          <w:sz w:val="24"/>
        </w:rPr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4"/>
        </w:rPr>
        <w:t xml:space="preserve">180 poz.1111; </w:t>
      </w:r>
      <w:r>
        <w:rPr>
          <w:sz w:val="24"/>
        </w:rPr>
        <w:t xml:space="preserve">Nr </w:t>
      </w:r>
      <w:r>
        <w:rPr>
          <w:rFonts w:cs="Arial"/>
          <w:sz w:val="24"/>
        </w:rPr>
        <w:t>223 poz. 1458</w:t>
      </w:r>
      <w:r>
        <w:rPr>
          <w:sz w:val="24"/>
          <w:szCs w:val="22"/>
        </w:rPr>
        <w:t>) i art. 35 ust. 1 i 2 ustawy z dnia 21 sierpnia 1997  roku o gospodarce nieruchomościami (</w:t>
      </w:r>
      <w:r>
        <w:rPr>
          <w:sz w:val="24"/>
        </w:rPr>
        <w:t>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  <w:sz w:val="24"/>
        </w:rPr>
        <w:t xml:space="preserve"> 335; Nr 42 poz. 340</w:t>
      </w:r>
      <w:r>
        <w:rPr>
          <w:sz w:val="24"/>
          <w:szCs w:val="22"/>
        </w:rPr>
        <w:t>),</w:t>
      </w:r>
      <w:r>
        <w:rPr>
          <w:sz w:val="24"/>
        </w:rPr>
        <w:t xml:space="preserve">  Uchwały Nr XLIV/663/2009 Rady Miejskiej w Barlinku z dnia 27 sierpnia 2009 r. w sprawie wyrażenia zgody na wydzierżawienie na czas nieoznaczony w trybie bezprzetargowym nieruchomości stanowiącej własność Gminy Barlinek, Uchwały Nr XLIV/661/2009 Rady Miejskiej w Barlinku z dnia 27 sierpnia 2009 r. w sprawie wyrażenia zgody na wydzierżawienie na czas nieoznaczony w trybie bezprzetargowym nieruchomości stanowiącej własność Gminy Barlinek, Uchwały Nr XLIV/658/2009 Rady Miejskiej w Barlinku z dnia 27 sierpnia 2009 r. w sprawie wyrażenia zgody na wydzierżawienie na czas nieoznaczony w trybie bezprzetargowym nieruchomości stanowiącej własność Gminy Barlinek, Uchwały Nr XLIV/645/2009 Rady Miejskiej w Barlinku z dnia 27 sierpnia 2009 r. w sprawie wyrażenia zgody na wydzierżawienie na czas nieoznaczony w trybie bezprzetargowym nieruchomości stanowiącej własność Gminy Barlinek, Uchwały Nr XLIV/659/2009 Rady Miejskiej w Barlinku z dnia 27 sierpnia 2009 r. w sprawie wyrażenia zgody na wydzierżawienie na czas nieoznaczony w trybie bezprzetargowym nieruchomości stanowiącej własność Gminy Barlinek, Uchwały Nr XLIV/660/2009 Rady Miejskiej w Barlinku z dnia 27 sierpnia 2009 r. w sprawie wyrażenia zgody na wydzierżawienie na czas nieoznaczony w trybie bezprzetargowym nieruchomości stanowiącej własność Gminy Barlinek, Uchwały Nr XLIV/647/2009 Rady Miejskiej w Barlinku z dnia 27 sierpnia 2009 r. w sprawie wyrażenia zgody na wydzierżawienie na czas nieoznaczony w trybie bezprzetargowym nieruchomości stanowiącej własność Gminy Barlinek, Uchwały Nr XLIV/664/2009 Rady Miejskiej w Barlinku z dnia 27 sierpnia 2009 r. w sprawie wyrażenia zgody na wydzierżawienie na czas nieoznaczony w trybie bezprzetargowym nieruchomości stanowiącej własność Gminy Barlinek, Uchwały Nr XLIV/655/2009 Rady Miejskiej w Barlinku z dnia 27 sierpnia 2009 r. w sprawie wyrażenia zgody na wydzierżawienie na czas nieoznaczony w trybie bezprzetargowym nieruchomości stanowiącej własność Gminy Barlinek, Uchwały Nr XLIV/654/2009 Rady Miejskiej w Barlinku z dnia 27 sierpnia 2009 r. w sprawie wyrażenia zgody na wydzierżawienie na czas nieoznaczony w trybie bezprzetargowym nieruchomości stanowiącej własność Gminy Barlinek, Uchwały Nr XLIV/650/2009 Rady Miejskiej w Barlinku z dnia 27 sierpnia 2009 r. w sprawie wyrażenia zgody na wydzierżawienie na czas nieoznaczony w trybie bezprzetargowym nieruchomości stanowiącej własność Gminy Barlinek, Uchwały Nr XLIV/653/2009 Rady Miejskiej w Barlinku z dnia 27 sierpnia 2009 r. w sprawie wyrażenia zgody na wydzierżawienie na czas nieoznaczony w trybie bezprzetargowym nieruchomości stanowiącej własność Gminy Barlinek, Uchwały Nr XLIV/653/2009 Rady Miejskiej w Barlinku z dnia 27 sierpnia 2009 r. w sprawie wyrażenia zgody na wydzierżawienie na czas nieoznaczony w trybie bezprzetargowym nieruchomości stanowiącej własność Gminy Barlinek, Uchwały Nr XLIV/652/2009 Rady Miejskiej w Barlinku z dnia 27 sierpnia 2009 r. w sprawie wyrażenia zgody na wydzierżawienie na czas nieoznaczony w trybie bezprzetargowym nieruchomości stanowiącej własność Gminy Barlinek, Uchwały Nr XLIV/651/2009 Rady Miejskiej w Barlinku z dnia 27 sierpnia 2009 r. w sprawie wyrażenia zgody na wydzierżawienie na czas nieoznaczony w trybie bezprzetargowym nieruchomości stanowiącej własność Gminy Barlinek, Uchwały Nr XLIV/657/2009 Rady Miejskiej w Barlinku z dnia 27 sierpnia 2009 r. w sprawie wyrażenia zgody na wydzierżawienie na czas nieoznaczony w trybie bezprzetargowym nieruchomości stanowiącej własność Gminy Barlinek, Uchwały Nr XLIV/646/2009 Rady Miejskiej w Barlinku z dnia 27 sierpnia 2009 r. w sprawie wyrażenia zgody na wydzierżawienie na czas nieoznaczony w trybie bezprzetargowym nieruchomości stanowiącej własność Gminy Barlinek, Uchwały Nr XLIV/648/2009 Rady Miejskiej w Barlinku z dnia 27 sierpnia 2009 r. w sprawie wyrażenia zgody na wydzierżawienie na czas nieoznaczony w trybie bezprzetargowym nieruchomości stanowiącej własność Gminy Barlinek, Uchwały Nr XLIV/649/2009 Rady Miejskiej w Barlinku z dnia 27 sierpnia 2009 r. w sprawie wyrażenia zgody na wydzierżawienie na czas nieoznaczony w trybie bezprzetargowym nieruchomości stanowiącej własność Gminy Barlinek, § 1 ust 1, pkt.2 lit a, pkt 3 lit .a, pkt.11 lit b, pkt.16 lit. a Zarządzenia Nr 36/2008 r. z dnia 12 marca 2008 r. w sprawie ustalenia stawek czynszowych za dzierżawę lub najem nieruchomości stanowiących własność Gminy Barlinek z póżn. zm., zarządza się co następuj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w dzierżawę w drodze bezprzetargowej na rzecz dotychczasowego dzierż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ruchomość o pow. 3,2588 ha ( zaznaczoną kolorem żółtym na załączniku graficznym nr 1 do niniejszego zarządzenia) stanowiącą własność Gminy Barlinek, oznaczoną w ewidencji gruntów działką nr 98, położoną w obrębie 1 miasta Barlinka z przeznaczeniem na hodowlę ryb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ęść nieruchomości o pow. 0,48 ha  ( zaznaczoną kolorem żółtym na załączniku graficznym nr 2 do niniejszego zarządzenia), stanowiącej własność Gminy Barlinek oznaczonej w ewidencji gruntów działka nr 87/1 ( RIVa – 0,1203 ha; RV – 0,2604 ha, ŁV – 0,7042 ha) położonej w obrębie 1 m. Barlinka, objętej księgą wieczystą KW nr 27576 prowadzona w Sądzie Rejonowym w Myśliborzu z przeznaczeniem na cele rol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eść nieruchomości o pow. 16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zaznaczoną kolorem żółtym na załączniku graficznym nr 3 do niniejszego zarządzenia), stanowiącej własność Gminy Barlinek oznaczonej w ewidencji gruntów działka nr 752/1, położonej w obrębie 2 miasta Barlinka przy ul. Strzeleckiej, objętej księgą wieczystą KW nr 23175 prowadzona w Sądzie Rejonowym w Myśliborzu z przeznaczeniem na usytuowanie stacji redukcyjno – pomiar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eść nieruchomości o pow. 20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zaznaczoną kolorem żółtym na załączniku graficznym nr 4 do niniejszego zarządzenia), stanowiącej własność Gminy Barlinek oznaczonej w ewidencji gruntów działka nr 665/42, położonej w obrębie 1 m. Barlinka z przeznaczeniem na cele ogrodow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eść nieruchomości o pow. 25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zaznaczoną kolorem żółtym na załączniku graficznym nr 5 do niniejszego zarządzenia), stanowiącej własność Gminy Barlinek oznaczonej w ewidencji gruntów działka nr 576/12, położonej w obrębie 2 m. Barlinka, przy al. 1 Maja 10, która przeznaczona będzie jako grunt przyległy do budynku, w którym prowadzona  jest działalność gospodarcz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eść nieruchomości o pow. 0,6500 ( zaznaczoną kolorem żółtym na załączniku graficznym nr 6 do niniejszego zarządzenia), stanowiącej własność Gminy Barlinek oznaczonej w ewidencji gruntów działka nr 246/6 ( Lz III – 0,6500), położonej w obrębie Dziedzice gm. Barlinek  z przeznaczeniem na cele roln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eść nieruchomości o pow. 0,0485 ha ( zaznaczoną kolorem żółtym na załączniku graficznym nr 7 do niniejszego zarządzenia), stanowiącej własność Gminy Barlinek oznaczonej w ewidencji gruntów działka nr 273/1 ( Lz III – 0,6500), położonej w obrębie Moczkowo gm. Barlinek  z przeznaczeniem na cele poprawy warunków zagospodarowania w tym dojazd do działki sąsiedn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ć gruntowa o pow. 0,2995 ha ( zaznaczonej kolorem żółtym na załączniku graficznym nr 8 do niniejszego zarządzenia), stanowiącej własność Gminy Barlinek oznaczonej w ewidencji gruntów działka nr 288/2 (RIV a- 0,0767; Ps IV-0,2228), położonej w obrębie 2 m. Barlinka przy ul. Gorzowskiej z przeznaczeniem na cele roln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ęść nieruchomości o pow. 15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9 do niniejszego zarządzenia) stanowiącej własność Gminy Barlinek oznaczonej w ewidencji gruntów działkami nr 760 i nr 761/20, położone w obrębie 2 m. Barlinka z przeznaczeniem na ogródek warzywno – kwiat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zęść nieruchomości o pow. 14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0 do niniejszego zarządzenia) stanowiącej własność Gminy Barlinek oznaczonej w ewidencji gruntów działkami nr 760 i nr 761/20, położone w obrębie 2 m. Barlinka z przeznaczeniem na ogródek warzywno – kwiat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ęść nieruchomości o pow. 32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1 do niniejszego zarządzenia) stanowiącej własność Gminy Barlinek oznaczonej w ewidencji gruntów działką nr 760, położonej w obrębie 2 m. Barlinka z przeznaczeniem na ogródek warzywno – kwiat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ęść nieruchomości o pow. 27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2 do niniejszego zarządzenia) stanowiącej własność Gminy Barlinek oznaczonej w ewidencji gruntów działką nr 760, położonej w obrębie 2 m. Barlinka z przeznaczeniem na ogródek warzywno – kwiat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ęść nieruchomości o pow. 18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3 do niniejszego zarządzenia) stanowiącej własność Gminy Barlinek oznaczonej w ewidencji gruntów działką nr 760, położonej w obrębie 2 m. Barlinka z przeznaczeniem na ogródek warzywno – kwiat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ęść nieruchomości o pow. 48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4 do niniejszego zarządzenia) stanowiącej własność Gminy Barlinek oznaczonej w ewidencji gruntów działką nr 760, położonej w obrębie 2 m. Barlinka z przeznaczeniem na ogródek warzywno – kwiat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część nieruchomości o pow. 39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5 do niniejszego zarządzenia) stanowiącej własność Gminy Barlinek oznaczonej w ewidencji gruntów działką nr 760, położonej w obrębie 2 m. Barlinka z przeznaczeniem na ogródek warzywno – kwiatow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część nieruchomości o pow. 24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6 do niniejszego zarządzenia) stanowiącej własność Gminy Barlinek oznaczonej w ewidencji gruntów działką nr 760, położonej w obrębie 2 m. Barlinka z przeznaczeniem na ogródek warzywno – kwia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1134" w:hanging="708"/>
        <w:jc w:val="both"/>
        <w:rPr/>
      </w:pPr>
      <w:r>
        <w:rPr>
          <w:sz w:val="24"/>
          <w:szCs w:val="24"/>
        </w:rPr>
        <w:t xml:space="preserve">a) </w:t>
      </w:r>
      <w:r>
        <w:rPr>
          <w:sz w:val="24"/>
        </w:rPr>
        <w:t>grunt o powierzchni 2,5300 ha, stanowiący część nieruchomości oznaczonej w ewidencji gruntów działką nr 215/2, według klasyfikacji gruntów klasa RIIIa-0,5100ha; RIVa – 1,8100 ha; RV – 0,1500 ha; RVI – 0,0600 h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1134" w:hanging="283"/>
        <w:jc w:val="both"/>
        <w:rPr/>
      </w:pPr>
      <w:r>
        <w:rPr>
          <w:sz w:val="24"/>
        </w:rPr>
        <w:t>grunt o pow. 1,1900 ha, stanowiący część nieruchomości oznaczonej w ewidencji gruntów działką nr 223, według klasyfikacji gruntów klasa RIIIb-0,4600 ha, RIVa-0,5800 ha; RV–0,1500 h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sz w:val="24"/>
        </w:rPr>
      </w:pPr>
      <w:r>
        <w:rPr>
          <w:sz w:val="24"/>
        </w:rPr>
        <w:t>grunt o pow. 3,3872 ha, stanowiący nieruchomość oznaczoną w ewidencji gruntów działką nr 227, według klasyfikacji gruntów klasa RIIIb-0,2129 ha; RIVa-2,9804 ha; RV-0,1939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</w:rPr>
        <w:t>grunt o pow. 1,8000 ha, stanowiący część nieruchomości oznaczonej w ewidencji gruntów działką nr 235/1,  według klasyfikacji gruntów klasa RIIIb-0,1500 ha; RIVa-1,6300 ha; RV-0,0200 ha,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4"/>
          <w:szCs w:val="24"/>
        </w:rPr>
        <w:t xml:space="preserve">( zaznaczone kolorem żółtym na załączniku graficznym nr 17 do niniejszego zarządzenia) </w:t>
      </w:r>
      <w:r>
        <w:rPr>
          <w:sz w:val="24"/>
        </w:rPr>
        <w:t>stanowiące własność Gminy Barlinek, położone w obrębie 1 miasta Barlinek z przeznaczeniem na cele rol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część</w:t>
      </w:r>
      <w:r>
        <w:rPr>
          <w:sz w:val="24"/>
          <w:szCs w:val="24"/>
        </w:rPr>
        <w:t xml:space="preserve"> nieruchomości o pow. 15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8 do niniejszego zarządzenia) stanowiącej własność Gminy Barlinek oznaczonej w ewidencji gruntów działką nr 660/1, położonej w obrębie 2 m. Barlinka z przeznaczeniem na polepszenie warunków zagospodarowania działki sąsiedni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część</w:t>
      </w:r>
      <w:r>
        <w:rPr>
          <w:sz w:val="24"/>
          <w:szCs w:val="24"/>
        </w:rPr>
        <w:t xml:space="preserve"> nieruchomości o pow. 102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( zaznaczoną kolorem żółtym na załączniku graficznym nr 19 do niniejszego zarządzenia) stanowiącej własność Gminy Barlinek oznaczonej w ewidencji gruntów działką nr 660/1, położonej w obrębie 2 m. Barlinka z przeznaczeniem na polepszenie warunków zagospodarowania działki sąsiedni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Opis nieruchomośc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nr 98 o pow. 3,2588 ha ( ob. 1 m. Barlinka) położona jest w  północno – wschodniej części miasta Barlinka na terenie Grądowej Doliny, po lewej stronie traku kolejowego i drogi w kierunku miasta Pełczyce, w skład której wchodzi jezioro Trzcinno ( Stych) i staw. Studium Uwarunkowań i Kierunków Zagospodarowania przestrzennego Gminy Barlinek dla tego obszaru przewiduję funkcję: wody otwarte [WO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nr 87/1 o pow. 0,48 ha ( ob. 1 m. Barlinka) położona jest na peryferiach miasta Barlinka, po prawej stronie drogi w kierunku wsi Żydowo . Dojazd do nieruchomości ul. Św. Bonifacego. Studium Uwarunkowań i Kierunków Zagospodarowania przestrzennego Gminy Barlinek dla tego obszaru przewiduję funkcję: tereny podmiejskich zespołów zabudowy [PM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Działka nr 752/1 o pow. 16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ob. 2 m. Barlinka) położona jest po lewej stronie ul. Strzeleckiej, na wysokości rozwidlenia ul. Strzeleckiej i ul. Sportowej. Działka posiada uzbrojenie w media infrastruktury technicznej. Studium Uwarunkowań i Kierunków Zagospodarowania przestrzennego Gminy Barlinek dla tego obszaru przewiduję funkcję: tereny architektury rezydencjalnej i ochrony krajobrazu związanego z zespołem lub obiektem zabytkowym oraz ochrony komponowanych założeń zieleni ( AR +strefa K+ w granicach strefy brzegowej zbiorników wodnych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Działka nr 665/42 o pow. 200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ob. 1 m. Barlinka) położona jest przy ul. Widok w bezpośrednim sąsiedztwie  nieruchomości oznaczonej w ewidencji gruntów działką nr 665/14 ( ob. .1 m. Barlinka). Zgodnie z Miejscowym Planem zagospodarowania Przestrzennego Osiedla „ Górny taras” w Barlinek przeznaczona jest pod zabudowę jest pod zabudowę jednorodzinn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Działka nr 576/12 o pow. 25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 ob.2 m. Barlinka) położona jest w bezpośrednim sąsiedztwie zabudowań przy al. 1 Maja 10. Studium Uwarunkowań i Kierunków Zagospodarowania przestrzennego Gminy Barlinek dla tego obszaru przewiduję funkcję: „ CM” – tereny centralne miasta i miejsce koncentracji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nr 246/4 o pow. 0,6500 ha ( ob. Dziedzice) położona jest po lewej stronie wsi Dziedzice jadąc drogą od strony Mostkowa w kierunku Jesionowa. Dostęp do nieruchomości poprzez działkę nr 248. Teren niezagospodarowany i nie uzbrojony. Barlinka) położona jest w bezpośrednim sąsiedztwie zabudowań przy al. 1 Maja 10. Studium Uwarunkowań i Kierunków Zagospodarowania przestrzennego Gminy Barlinek dla tego obszaru przewiduję funkcję: ZP – tereny parków i skwerów służące przede wszystkim codziennemu wypoczynkowi mieszkańców dodatkowo proponowana jest strefa „ K”  - ochrony konserwatorskiej terenu parku podwors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nr 273/1 o pow. 0,0485 ha ( ob. Moczkowo gm. Barlinek) położona jest po prawej stronie drogi w kierunku Gorzowa Wlkp., z dostępem do nieruchomości od tej drogi, drogą oznaczoną nr 270. Studium Uwarunkowań i Kierunków Zagospodarowania przestrzennego Gminy Barlinek dla tego obszaru przewiduję funkcję: tereny techniczne, objęte strefa E – ochrony ekspozycji zabytkowego układu przestrzennego lub jego elemen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nr 288/2 o pow. 0,2995 ha położona jest po lewej stronie drogi w kierunku Gorzowa Wlkp. a jeziorem Barlineckim. Dojazd drogą oznaczoną nr 260/4 od ul. Gorzowskiej. Teren jest obecnie zagospodarowany ale nie uzbrojony. Miejscowy Plan Zagospodarowania Przestrzennego terenu pomiędzy ulicami: Jeziorną, Gorzowską i brzegiem Jeziora Barlineckiego tzn. „ Starego Tartaku” Miasta i Gminy Barlinek wskazuje funkcję: dla części działki śródmiejskie tereny mieszkaniowe, tereny otwarte, ulica wewnętrzna gminna, tereny lasów [ SM.08/2; TO.05, 04KD.W; LS.06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nr 760 i nr 761/20 położone są w Barlinku z bezpośrednim sąsiedztwie zabudowań położonych po lewej stronie ul. Sienkiewicza. Studium uwarunkowań i kierunków zagospodarowania przestrzennego Miasta i Gminy Barlinek przewiduję funkcję: ZI- tereny zieleni izolacyjnej.</w:t>
      </w:r>
    </w:p>
    <w:p>
      <w:pPr>
        <w:pStyle w:val="Normal"/>
        <w:spacing w:lineRule="auto" w:line="360"/>
        <w:ind w:left="1134" w:hanging="425"/>
        <w:jc w:val="both"/>
        <w:rPr>
          <w:b/>
          <w:b/>
          <w:bCs/>
        </w:rPr>
      </w:pPr>
      <w:r>
        <w:rPr>
          <w:sz w:val="24"/>
          <w:szCs w:val="24"/>
        </w:rPr>
        <w:t>10) Działka 215/2, nr 223, nr 235/1, nr 227 ( ob. 1 m. Barlinka)</w:t>
      </w:r>
      <w:r>
        <w:rPr>
          <w:sz w:val="24"/>
        </w:rPr>
        <w:t xml:space="preserve">  położone są po prawej stronie ul. Szosowej w kierunku wsi Osina. Dostęp od ul. Szosowej oraz ul 11 listopada. Teren jest obecnie nie zagospodarowany i nieuzbrojony. W zmianie planów zagospodarowania przestrzennego osiedla „ Górny Taras” tereny te oznaczone są symbolami: [ w części 5MJU, 5MJ,KD4]- zabudowa jednorodzinna z usługami, zabudowa jednorodzinna, ulica lokalna; [ w części KDL, 10MJ, 8MW.U., TE ] – ulica lokalna, zabudowa jednorodzinna, zabudowa wielorodzinna, trafostacja;</w:t>
      </w:r>
    </w:p>
    <w:p>
      <w:pPr>
        <w:pStyle w:val="TextBodyIndent"/>
        <w:rPr>
          <w:szCs w:val="24"/>
        </w:rPr>
      </w:pPr>
      <w:r>
        <w:rPr/>
        <w:t>11) Działka nr 660/1 ( ob. 2 m. Barlinka) położona jest przy ul. Sportowej. . Studium uwarunkowań i kierunków zagospodarowania przewiduję funkcję: tereny  komunikacji drogowej [ KD.G.]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>. Okres dzierżawy : czas nieoznaczon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Wysokość opłat z tytułu dzierżawy grunt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za dzierżawę 1 ha powierzchni gruntu rocznie na terenie gm. Barlinek z przeznaczeniem na hodowlę ryb wynosi 300 zł ( słownie: trzysta złotych 00/10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>za dzierżawę 1 ha powierzchni gruntu rocznie na terenie gm. Barlinek z przeznaczeniem na cele rolne  dla klasy gruntów od I-V</w:t>
        <w:tab/>
        <w:t>wynosi</w:t>
        <w:tab/>
        <w:t xml:space="preserve"> 300 zł ( słownie: trzysta złotych 00/100) natomiast poniżej Klasy gruntów V  wynosi 200 zł ( słownie: dwieście złotych 00/10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za dzierżawę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gruntu miesięcznie na terenie miasta z przeznaczeniem na usytuowanie stacji redukcyjno – pomiarowej wynosi 17,18 zł ( słownie: siedemnaście złotych 18/100)</w:t>
      </w:r>
      <w:r>
        <w:rPr>
          <w:sz w:val="24"/>
          <w:szCs w:val="24"/>
        </w:rPr>
        <w:t xml:space="preserve"> Do stawki doliczany będzie podatek VAT  w wysokości 22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za dzierżawę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gruntu rocznie na terenie miasta z przeznaczeniem na cele ogrodowe wynosi  0,52 zł ( słownie: pięćdziesiąt dwa/100).</w:t>
      </w:r>
      <w:r>
        <w:rPr>
          <w:sz w:val="24"/>
          <w:szCs w:val="24"/>
        </w:rPr>
        <w:t xml:space="preserve"> Do stawki doliczany będzie podatek VAT  w wysokości 22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za dzierżawę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gruntu miesięcznie przyległego do obiektu w której prowadzona jest działalność gospodarcza wynosi 1,25 zł ( słownie: jeden złotych 25/100)</w:t>
      </w:r>
    </w:p>
    <w:p>
      <w:pPr>
        <w:pStyle w:val="Normal"/>
        <w:spacing w:lineRule="auto" w:line="360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stawki doliczany będzie podatek VAT  w wysokości 22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za dzierżawę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gruntu rocznie z przeznaczeniem na polepszenie warunków zagospodarowania działki sąsiedniej na terenie gminy wynosi  0,27 zł </w:t>
      </w:r>
    </w:p>
    <w:p>
      <w:pPr>
        <w:pStyle w:val="Normal"/>
        <w:spacing w:lineRule="auto" w:line="360"/>
        <w:ind w:left="426" w:hanging="6"/>
        <w:jc w:val="both"/>
        <w:rPr/>
      </w:pPr>
      <w:r>
        <w:rPr>
          <w:sz w:val="24"/>
        </w:rPr>
        <w:t>( słownie: dwadzieścia siedem/100) natomiast na terenie miasta wynosi 0,52 zł ( słownie:   pięćdziesiąt dwa/100).</w:t>
      </w:r>
      <w:r>
        <w:rPr>
          <w:sz w:val="24"/>
          <w:szCs w:val="24"/>
        </w:rPr>
        <w:t xml:space="preserve"> Do stawki doliczany będzie podatek VAT  w wysokości 22%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zynsz dzierżawny płatny jest w terminie do 31 stycznia każdego roku . W przypadku opłaty miesięcznej w terminie do 15 dnia każdego miesiąca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ab/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1134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59:00Z</dcterms:created>
  <dc:creator>zso</dc:creator>
  <dc:description/>
  <dc:language>en-US</dc:language>
  <cp:lastModifiedBy>Ajaszczak</cp:lastModifiedBy>
  <cp:lastPrinted>2009-09-25T09:29:00Z</cp:lastPrinted>
  <dcterms:modified xsi:type="dcterms:W3CDTF">2009-09-25T11:27:00Z</dcterms:modified>
  <cp:revision>6</cp:revision>
  <dc:subject/>
  <dc:title>PROJEKT ZARZADZENIA</dc:title>
</cp:coreProperties>
</file>