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/>
          <w:shadow/>
          <w:sz w:val="28"/>
        </w:rPr>
      </w:pPr>
      <w:r>
        <w:rPr>
          <w:rFonts w:cs="Arial" w:ascii="Arial" w:hAnsi="Arial"/>
          <w:b w:val="false"/>
          <w:bCs/>
          <w:shadow/>
          <w:sz w:val="28"/>
        </w:rPr>
      </w:r>
    </w:p>
    <w:p>
      <w:pPr>
        <w:pStyle w:val="Heading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ZARZĄDZENIE NR 143/2009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</w:rPr>
      </w:pPr>
      <w:r>
        <w:rPr>
          <w:rFonts w:cs="Arial" w:ascii="Arial" w:hAnsi="Arial"/>
          <w:bCs/>
          <w:shadow/>
          <w:sz w:val="28"/>
        </w:rPr>
        <w:t>BURMISTRZA 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  <w:t>z dnia 13 sierpnia 2009 roku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</w:rPr>
      </w:pPr>
      <w:r>
        <w:rPr>
          <w:rFonts w:cs="Arial" w:ascii="Arial" w:hAnsi="Arial"/>
          <w:b/>
          <w:bCs/>
          <w:shadow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 podania do publicznej wiadomości wykazu nieruchomości przeznaczonych do sprzedaż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), art. 35 ustawy z dnia 21. sierpnia 1997 r. o gospodarce nieruchomościami (Dz. U. z 2004 r. Nr 261, poz. 2603, Nr 281, poz. 2782, z 2005 r. Nr 130, poz. 1087, Nr 169, poz. 1420, Nr 175, poz. 1459, z 2000 r. Nr 6, poz. 70, z 2006 r. Nr 104, poz. 708, Nr 220, poz. 1601, Nr 220, poz. 1600, z 2007 r. Nr 69, poz. 468, Nr 173, poz. 1218, z 2008 r. Nr 59, poz. 369, Nr 220, poz. 1412, z 2009 r. Nr 19, poz. 100, Nr 42, poz. 335, Nr 42, poz. 340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b/>
          <w:sz w:val="20"/>
        </w:rPr>
        <w:tab/>
      </w:r>
      <w:r>
        <w:rPr>
          <w:rFonts w:cs="Arial" w:ascii="Arial" w:hAnsi="Arial"/>
          <w:b/>
          <w:sz w:val="20"/>
        </w:rPr>
        <w:t xml:space="preserve">§1. 1. </w:t>
      </w:r>
      <w:r>
        <w:rPr>
          <w:rFonts w:cs="Arial" w:ascii="Arial" w:hAnsi="Arial"/>
          <w:sz w:val="20"/>
        </w:rPr>
        <w:t>Podaję do publicznej wiadomości wykaz nieruchomości przeznaczonych do sprzedaży jako lokal mieszkalny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Przemysłowa nr 6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Cs/>
                <w:sz w:val="20"/>
              </w:rPr>
              <w:t>Działka nr  787/34 o pow. 0,2012 ha (obręb 1 miasto Barlinek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wyjściowej kw nr SZ1M/00028191/4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pięciu kondygnacjach nadziemnych, w skład którego wchodzi 40 lokali mieszkalnych. Powierzchnia użytkowa wszystkich lokali i pomieszczeń do nich przynależnych wynosi 2619,85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, gazową, c. o. zewnętrzne. Wg opinii rzeczoznawcy majątkowego stopień zużycia technicznego budynku mieszkalnego mały, stan techniczny zadawalający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21</w:t>
            </w:r>
            <w:r>
              <w:rPr>
                <w:rFonts w:cs="Arial" w:ascii="Arial" w:hAnsi="Arial"/>
                <w:sz w:val="20"/>
              </w:rPr>
              <w:t xml:space="preserve"> o pow. 52,6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przedpokoju i łazienki położony na parterze. Do lokalu przynależy piwnica o pow. 6,3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, Z lokalem tym związany jest udział w wysokości 225/10000 części w nieruchomości wspólnej, którą stanowi grunt jako przedmiot współwłasności oraz części budynku i urządzenia, które nie służą wyłącznie do użytku właścicieli lokali. Stan techniczny lokalu mieszkalnego rzeczoznawca majątkowy określił jako dobry, zużycie techniczne małe.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98052 zł (dziewięćdziesiąt osiem tysięcy pięćdziesiąt dwa zł), w tym: cena lokalu 95499 zł, udziału w gruncie 2553 z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/>
        <w:tab/>
      </w:r>
      <w:r>
        <w:rPr>
          <w:rFonts w:cs="Arial" w:ascii="Arial" w:hAnsi="Arial"/>
          <w:b/>
          <w:sz w:val="20"/>
        </w:rPr>
        <w:t xml:space="preserve">2.  </w:t>
      </w:r>
      <w:r>
        <w:rPr>
          <w:rFonts w:cs="Arial" w:ascii="Arial" w:hAnsi="Arial"/>
          <w:sz w:val="20"/>
        </w:rPr>
        <w:t>W zarządzeniu nr 40/2004 Burmistrza Miasta i Gminy w Barlinku z dnia 22 kwietnia 2004 r.  w sprawie ogłoszenia wykazu nieruchomości przeznaczonych do sprzedaż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§1. pkt. 7 otrzymuje brzmienie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22" w:hanging="3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22" w:hanging="3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22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22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22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89" w:leader="none"/>
              </w:tabs>
              <w:ind w:left="289" w:hanging="2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89" w:leader="none"/>
              </w:tabs>
              <w:ind w:left="289" w:hanging="2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89" w:leader="none"/>
              </w:tabs>
              <w:ind w:left="289" w:hanging="24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Kozia nr 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nr 135 o pow. 0,0328 ha (obręb 2 miasto Barlinek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sięga wieczysta dla nieruchomości wyjściowej kw nr SZ1M/00022347/1. Stan prawny nieruchomości ujawniony w księdze wieczystej nie jest zgodny ze stanem rzeczywistym i wymaga zawarcia umowy o nowe ustalenie wysokości udziałów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, podpiwniczonym, o pięciu kondygnacjach nadziemnych, w skład którego wchodzi 30 lokali mieszkalnych. Powierzchnia użytkowa wszystkich lokali i pomieszczeń do nich przynależnych wynosi 1240,84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, gazową, c. o. zewnętrzne. Wg opinii rzeczoznawcy majątkowego stopień zużycia technicznego budynku mieszkalnego średni, stan techniczny średni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30</w:t>
            </w:r>
            <w:r>
              <w:rPr>
                <w:rFonts w:cs="Arial" w:ascii="Arial" w:hAnsi="Arial"/>
                <w:sz w:val="20"/>
              </w:rPr>
              <w:t xml:space="preserve"> o pow. 42,6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, przedpokoju i łazienki położony na IV pietrze. Do lokalu przynależy piwnica o pow. 2,19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Z lokalem tym związany jest udział w wysokości 361/10000 części w nieruchomości wspólnej, którą stanowi grunt jako przedmiot współwłasności oraz części budynku i urządzenia, które nie służą wyłącznie do użytku właścicieli lokali. Stan techniczny lokalu mieszkalnego rzeczoznawca majątkowy określił jako średni, zużycie techniczne średnie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81494 zł (osiemdziesiąt jeden tysięcy czterysta dziewięćdziesiąt cztery zł), w tym: cena lokalu 79745 zł, udziału w gruncie            1749 zł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3.  </w:t>
      </w:r>
      <w:r>
        <w:rPr>
          <w:rFonts w:cs="Arial" w:ascii="Arial" w:hAnsi="Arial"/>
          <w:sz w:val="20"/>
        </w:rPr>
        <w:t>W zarządzeniu nr 93/2006 Burmistrza Miasta i Gminy w Barlinku z dnia 13 lipca 2006 r.  w sprawie ogłoszenia wykazu nieruchomości przeznaczonych do sprzedaż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§1. pkt. 3 otrzymuje brzmienie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633"/>
        <w:gridCol w:w="7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2" w:leader="none"/>
              </w:tabs>
              <w:ind w:left="720" w:hanging="758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2" w:leader="none"/>
              </w:tabs>
              <w:ind w:left="720" w:hanging="758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2" w:leader="none"/>
              </w:tabs>
              <w:ind w:left="720" w:hanging="758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2" w:leader="none"/>
              </w:tabs>
              <w:ind w:left="720" w:hanging="758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2" w:leader="none"/>
              </w:tabs>
              <w:ind w:left="720" w:hanging="758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09" w:leader="none"/>
              </w:tabs>
              <w:ind w:left="40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09" w:leader="none"/>
              </w:tabs>
              <w:ind w:left="40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09" w:leader="none"/>
              </w:tabs>
              <w:ind w:left="40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al. 1 Maja nr 1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nr  548/10 o pow. 0,0387 ha (obręb 2 miasto Barlinek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wyjściowej kw nr 38230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Sposób zagospodarowania: Nieruchomość zabudowana budynkiem mieszkalnym, podpiwniczonym, o trzech kondygnacjach nadziemnych, w skład którego wchodzi 6 lokali mieszkalnych. </w:t>
            </w:r>
          </w:p>
          <w:p>
            <w:pPr>
              <w:pStyle w:val="Normal"/>
              <w:ind w:left="32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Powierzchnia użytkowa wszystkich lokali i pomieszczeń do nich przynależnych wynosi 322,30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ewnętrzne: wodociągową, sanitarną, elektryczną, gazową, ogrzewanie etażowe. Wg opinii rzeczoznawcy majątkowego stopień zużycia technicznego budynku mieszkalnego duży, stan techniczny lichy. 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kal mieszkalny nr 2</w:t>
            </w:r>
            <w:r>
              <w:rPr>
                <w:rFonts w:cs="Arial" w:ascii="Arial" w:hAnsi="Arial"/>
                <w:sz w:val="20"/>
              </w:rPr>
              <w:t xml:space="preserve"> o pow. 28,5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jednego pokoju, kuchni, przedpokoju i łazienki położony na parterze. Do lokalu przynależy piwnica o pow. 2,7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Z lokalem tym związany jest udział w wysokości 1201/10000 części w nieruchomości wspólnej, którą stanowi grunt jako przedmiot współwłasności oraz części budynku i urządzenia, które nie służą wyłącznie do użytku właścicieli lokali. Stan techniczny lokalu mieszkalnego rzeczoznawca majątkowy określił jako lichy, zużycie techniczne duże.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ena nieruchomości: 36008 zł (trzydzieści sześć tysięcy osiem zł), w tym: cena lokalu 32429 zł, udziału w gruncie 3579 zł.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§2.</w:t>
      </w:r>
      <w:r>
        <w:rPr>
          <w:rFonts w:cs="Arial" w:ascii="Arial" w:hAnsi="Arial"/>
          <w:sz w:val="20"/>
        </w:rPr>
        <w:t>. Nieruchomości - lokale mieszkalne opisane w § 1. zarządzenia - są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3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4. </w:t>
      </w:r>
      <w:r>
        <w:rPr>
          <w:rFonts w:cs="Arial" w:ascii="Arial" w:hAnsi="Arial"/>
          <w:sz w:val="20"/>
        </w:rPr>
        <w:t>Zarządzenie wchodzi w życie z dniem ogłos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51:00Z</dcterms:created>
  <dc:creator>UMiG</dc:creator>
  <dc:description/>
  <cp:keywords/>
  <dc:language>en-US</dc:language>
  <cp:lastModifiedBy>UMiG</cp:lastModifiedBy>
  <cp:lastPrinted>2009-08-31T14:49:00Z</cp:lastPrinted>
  <dcterms:modified xsi:type="dcterms:W3CDTF">2009-08-31T13:11:00Z</dcterms:modified>
  <cp:revision>120</cp:revision>
  <dc:subject/>
  <dc:title/>
</cp:coreProperties>
</file>