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ZARZĄDZENIE Nr 150/2009</w:t>
      </w:r>
    </w:p>
    <w:p>
      <w:pPr>
        <w:pStyle w:val="Normal"/>
        <w:jc w:val="center"/>
        <w:rPr/>
      </w:pPr>
      <w:r>
        <w:rPr>
          <w:b/>
          <w:w w:val="200"/>
          <w:sz w:val="22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 dnia 31 sierpnia 2009 r</w:t>
      </w:r>
      <w:r>
        <w:rPr>
          <w:b/>
          <w:sz w:val="30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</w:rPr>
        <w:t>w sprawie zmiany budżetu Gminy Barlinek na 2009 rok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2"/>
        </w:rPr>
      </w:pPr>
      <w:r>
        <w:rPr>
          <w:rFonts w:cs="Arial Black" w:ascii="Arial Black" w:hAnsi="Arial Black"/>
          <w:b/>
          <w:i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Na podstawie art. 188 ust. 1 pkt. 1 ustawy z dnia 30 czerwca 2005 r. o finansach publicznych (Dz. U. z 2005 r. Nr 249, poz. 2104, ze zm.)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1. Zmniejsza się plan dochodów budżetu Gminy o kwot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.000 zł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dochody na zadania zlec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2  Świadczenia rodzinne, zaliczka alimentacyjna oraz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składki na ubezpieczenia emerytalne i rentow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z ubezpieczenia społecznego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>
                <w:rFonts w:eastAsia="Times New Roman"/>
              </w:rPr>
            </w:pPr>
            <w:r>
              <w:rPr/>
              <w:t xml:space="preserve">§ 2010 </w:t>
            </w:r>
            <w:r>
              <w:rPr>
                <w:rFonts w:eastAsia="Times New Roman"/>
              </w:rPr>
              <w:t xml:space="preserve">Dotacje celowe otrzymane z budżetu państwa na realizację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>
                <w:rFonts w:eastAsia="Times New Roman"/>
              </w:rPr>
              <w:t xml:space="preserve">zadań bieżących z zakresu administracji rządowej oraz innych zadań zleconych gminie ustawami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 dochody własne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9 Ośrodki pomocy społecznej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 xml:space="preserve">§ 2030  Dotacje celowe otrzymane z budżetu państwa na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realizację własnych zadań bieżących gmi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  <w:gridCol w:w="1724"/>
      </w:tblGrid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§ 2. Zmniejsza się plan wydatków budżetu Gminy o kwotę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i/>
                <w:sz w:val="20"/>
              </w:rPr>
              <w:t>z tego: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wydatki własn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Rozdział 85219  Ośrodki pomocy społecznej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4010  Wynagrodzenia osobowe pracowników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ind w:left="7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2/ wydatki  na zadania zlecone</w:t>
              <w:tab/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tym: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ział 852 Pomoc społeczna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Rozdział 85212  Świadczenia rodzinne, zaliczka alimentacyjna oraz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składki na ubezpieczenia emerytalne i rentowe </w:t>
            </w:r>
          </w:p>
          <w:p>
            <w:pPr>
              <w:pStyle w:val="Normal"/>
              <w:ind w:left="2124" w:hanging="0"/>
              <w:jc w:val="both"/>
              <w:rPr/>
            </w:pPr>
            <w:r>
              <w:rPr/>
              <w:t xml:space="preserve">z ubezpieczenia społecznego   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.000,-</w:t>
            </w:r>
          </w:p>
        </w:tc>
      </w:tr>
      <w:tr>
        <w:trPr/>
        <w:tc>
          <w:tcPr>
            <w:tcW w:w="7924" w:type="dxa"/>
            <w:tcBorders/>
          </w:tcPr>
          <w:p>
            <w:pPr>
              <w:pStyle w:val="Normal"/>
              <w:ind w:left="1416" w:hanging="0"/>
              <w:jc w:val="both"/>
              <w:rPr/>
            </w:pPr>
            <w:r>
              <w:rPr/>
              <w:t>§ 3110  Świadczenia społeczne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0.000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§ 3.  </w:t>
      </w:r>
      <w:r>
        <w:rPr/>
        <w:t>Zarządzenie wchodzi w życie z dniem podjęcia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2:00Z</dcterms:created>
  <dc:creator>Zofia Werbolewska</dc:creator>
  <dc:description/>
  <dc:language>en-US</dc:language>
  <cp:lastModifiedBy>Podworska</cp:lastModifiedBy>
  <cp:lastPrinted>2009-09-04T07:30:00Z</cp:lastPrinted>
  <dcterms:modified xsi:type="dcterms:W3CDTF">2009-09-08T05:42:00Z</dcterms:modified>
  <cp:revision>6</cp:revision>
  <dc:subject/>
  <dc:title>ZARZĄDZENIE Nr    /2009</dc:title>
</cp:coreProperties>
</file>