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RZĄDZENIE NR 148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RMISTRZA BARLIN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31 sierpnia 2009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zmiany budżetu Gminy Barlinek na 2009 ro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Na podstawie art. 188 ust. 1 pkt. 1 ustawy z dnia 30 czerwca 2005 r. o finansach publicznych (Dz. U. Nr 249, poz. 2104, ze zm.) i § 18 pkt. 6 uchwały Nr XXXII/416/2009 Rady Miejskiej w Barlinku z dnia 29 grudnia 2008 r. w sprawie uchwalenia budżetu Gminy Barlinek na 2009 rok, zarządzam co następuj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§ 1. Zmniejsza się plan dochodów budżetu Gminy o kwotę                                    153.12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 tego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0"/>
          <w:szCs w:val="20"/>
        </w:rPr>
        <w:tab/>
      </w:r>
      <w:r>
        <w:rPr>
          <w:b/>
        </w:rPr>
        <w:t>dochody na zadania zlecone                                                                            153.12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ział 852 POMOC SPOŁECZNA                                                                              153.12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85213</w:t>
      </w:r>
      <w:r>
        <w:rPr/>
        <w:t xml:space="preserve"> składki na ubezpieczenie zdrowotne opłacane za osoby          12.791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pobierające niektóre świadczenia z pomocy społecznej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§ 2010 Dotacje celowe przekazane z budżetu państwa na realizację zadań        12.791,-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bieżących z zakresu administracji rządowej oraz innych zadań zleconych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gminom ustawa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85214</w:t>
      </w:r>
      <w:r>
        <w:rPr/>
        <w:t xml:space="preserve"> Zasiłki i pomoc w naturze oraz składki na ubezpieczenia      140.335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emerytalne i rentowe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§ 2010 Dotacje celowe przekazane z budżetu państwa na realizację zadań      140.335,-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bieżących z zakresu administracji rządowej oraz innych zadań zleconych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gminom ustawa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§ 2. Zwiększa się plan dochodów budżetu Gminy o kwotę                                      169.03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 t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d</w:t>
      </w:r>
      <w:r>
        <w:rPr>
          <w:b/>
        </w:rPr>
        <w:t>ochody własne                                                                                                 167.53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852 POMOC SPOŁECZNA                                                                              167.5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Rozdział 85213</w:t>
      </w:r>
      <w:r>
        <w:rPr/>
        <w:t xml:space="preserve"> Składki na ubezpieczenie zdrowotne opłacane za osoby          12.791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pobierające niektóre świadczenia z pomocy społecznej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§ 2030 Dotacje celowe przekazane z budżetu państwa na realizację zadań        12.791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bieżących z zakresu administracji rządowej oraz z innych zadań zleconych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gminom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Rozdział 85214</w:t>
      </w:r>
      <w:r>
        <w:rPr/>
        <w:t xml:space="preserve"> Zasiłki i pomoc w naturze oraz składki na ubezpieczenia     140.335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emerytalne i rentowe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§ 2030 Dotacje celowe przekazane z budżetu państwa na realizację zadań     140.335,-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bieżących z zakresu administracji rządowej oraz innych zadań zleconych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gminom ustawam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Rozdział 85219</w:t>
      </w:r>
      <w:r>
        <w:rPr/>
        <w:t xml:space="preserve"> Ośrodki Pomocy Społecznej                                                     14.41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</w:r>
      <w:r>
        <w:rPr/>
        <w:t>§ 2030 Dotacje celowe przekazane z budżetu państwa na realizację zadań        14.41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bieżących z zakresu administracji rządowej oraz z innych zadań zleconych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gminom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- 2 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ab/>
        <w:t>dochody na zadania zlecone                                                                    1.50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tym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ział 852 POMOC SPOŁECZNA                                                                                  1.50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 xml:space="preserve">Rozdział 85203 </w:t>
      </w:r>
      <w:r>
        <w:rPr/>
        <w:t>Ośrodki wsparcia</w:t>
      </w:r>
      <w:r>
        <w:rPr>
          <w:b/>
        </w:rPr>
        <w:t xml:space="preserve">                                                                         </w:t>
      </w:r>
      <w:r>
        <w:rPr/>
        <w:t>1.50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§ 2010 Dotacje celowe przekazane z budżetu państwa na realizację zadań          1.500,-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bieżących z zakresu administracji rządowej oraz innych zadań zleconych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gminom ustawam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§ 3. Zmniejsza się plan wydatków budżetu Gminy o kwotę                                   389.326 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 t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852 POMOC SPOŁECZNA                                                                              389.326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</w:r>
      <w:r>
        <w:rPr>
          <w:b/>
          <w:i/>
        </w:rPr>
        <w:t>wydatki własne                                                                                                 236.200 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750 ADMINISTRACJA PUBLICZNA                                                                4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75023</w:t>
      </w:r>
      <w:r>
        <w:rPr/>
        <w:t xml:space="preserve"> Urzędy gmin (miast i m. na prawach powiatu)                           2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3030 Różne wydatki na rzecz osób fizycznych                                                  2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Rozdział 75095</w:t>
      </w:r>
      <w:r>
        <w:rPr/>
        <w:t xml:space="preserve"> Pozostała działalność                                                                  1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430 Różne opłaty i składki                                                                                1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754 BEZPIECZEŃSTWO PUBLICZNE I OCHRONA                                  10.00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PRZECIWPOŻAROW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Rozdział 75412</w:t>
      </w:r>
      <w:r>
        <w:rPr/>
        <w:t xml:space="preserve"> Ochotnicze Straże Pożarne                                                        1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300 Zakup usług pozostałych                                                                          1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ział 757 OBSŁUGA DŁUGU PUBLICZNEGO                                                       7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75702</w:t>
      </w:r>
      <w:r>
        <w:rPr/>
        <w:t xml:space="preserve"> Obsługa papierów wartościowych, kredytów i pożyczek         7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300 Zakup usług pozostałych                                                                          7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758 RÓŻNE ROZLICZENIA                                                                               1.20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Rozdział 75818</w:t>
      </w:r>
      <w:r>
        <w:rPr/>
        <w:t xml:space="preserve"> Rezerwy ogólne i celowe                                                            1.2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§ 4810 Rezerwy                                                                                                     1.200,-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ział 801 OŚWIATA I WYCHOWANIE                                                                    71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Rozdział 80110 </w:t>
      </w:r>
      <w:r>
        <w:rPr/>
        <w:t>Gimnazja                                                                                   71.000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ab/>
        <w:t>§ 6050 Wydatki inwestycyjne jednostek budżetowych                                       71.000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900 GOSPODARKA KOMUNALNA I OCHRONA ŚRODOWISKA          8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>Rozdział 90001</w:t>
      </w:r>
      <w:r>
        <w:rPr/>
        <w:t xml:space="preserve"> Gospodarka ściekami ochrona wód                                          8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6050 Wydatki inwestycyjne jednostek budżetowych                                       8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/>
        <w:tab/>
      </w:r>
      <w:r>
        <w:rPr>
          <w:b/>
        </w:rPr>
        <w:t xml:space="preserve">wydatki na zadania zlecone                                                                           153.126 zł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852 POMOC SPOŁECZNA                                                                                12.791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85213</w:t>
      </w:r>
      <w:r>
        <w:rPr/>
        <w:t xml:space="preserve"> Składki na ubezpieczenie zdrowotne opłacane za osoby          12.791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pobierające niektóre świadczenia z pomocy społecznej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§ 4130 Składki na ubezpieczenie społeczne                                                        12.791,-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- 3 -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Rozdział 85214</w:t>
      </w:r>
      <w:r>
        <w:rPr/>
        <w:t xml:space="preserve"> Zasiłki i pomoc w naturze oraz składki na ubezpieczenie      140.335,-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emerytalne i rentowe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§ 3110 Świadczenia społeczne                                                                           140.335,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§ 4. Zwiększa się plan wydatków budżetu Gminy o kwotę                                    405.236 zł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 teg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i/>
          <w:sz w:val="20"/>
          <w:szCs w:val="20"/>
        </w:rPr>
        <w:tab/>
      </w:r>
      <w:r>
        <w:rPr>
          <w:b/>
        </w:rPr>
        <w:t>wydatki własne                                                                                                 405.236,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ział  750 ADMINISTRACJA PUBLICZNA                                                               4.000,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>Rozdział 75023</w:t>
      </w:r>
      <w:r>
        <w:rPr/>
        <w:t xml:space="preserve"> Urzędy gmin (miast i miast na prawach powiatu)                     4.000,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§ 3020 Wydatki osobowe nie zaliczane do wynagrodzeń                                     2.500,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§ 4750 Zakup akcesoriów komputerowych, w tym programów i licencji             1.500,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754 BEZPIECZEŃSTWO PUBLICZNE I OCHRONA                                  10.00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PRZECIWPOŻAROWA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>Rozdział 75412</w:t>
      </w:r>
      <w:r>
        <w:rPr/>
        <w:t xml:space="preserve"> Ochotnicze Straże Pożarne                                                        10.000,-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/>
        <w:t>§ 4210 Zakup materiałów i wyposażenia                                                             10.000,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757 OBSŁUGA DŁUGU PUBLICZNEGO                                                       7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75702</w:t>
      </w:r>
      <w:r>
        <w:rPr/>
        <w:t xml:space="preserve"> Obsługa papierów wartościowych, kredytów i pożyczek         7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§ 8010 Rozliczenia z bankami związane z obsługą długu publicznego              70.000,- 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801 OŚWIATA I WYCHOWANIE                                                                    71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 xml:space="preserve">Rozdział 80101 </w:t>
      </w:r>
      <w:r>
        <w:rPr/>
        <w:t>Szkoły podstawowe                                                                   62.18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3020 Wydatki osobowe nie zaliczane do wynagrodzenia                                13.050,-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/>
        <w:t xml:space="preserve">Sz.P. Mostkowo = 13.050,-   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</w:r>
      <w:r>
        <w:rPr/>
        <w:t>§ 4110 Składki na ubezpieczenie społeczne                                                        41.985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Nr 1 = 15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Nr 4 = 2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Mostkowo = 6.985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§ 4120 Składki na fundusz pracy                                                                           7.145,-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Nr 1 = 131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Nr 4 = 5.134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Mostkowo = 1.88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b/>
        </w:rPr>
        <w:t xml:space="preserve">Rozdział 80148 </w:t>
      </w:r>
      <w:r>
        <w:rPr/>
        <w:t>Stołówki szkolne                                                                         8.82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110 Składki na ubezpieczenie społeczne                                                          7.85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Nr 1 = 7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Mostkowo = 35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120 Składki na Fundusz Pracy                                                                             97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Nr 1 = 87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>Sz.P. Mostkowo = 1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ział 852 POMOC SPOŁECZNA                                                                             167.536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85213</w:t>
      </w:r>
      <w:r>
        <w:rPr/>
        <w:t xml:space="preserve"> Składki na ubezpieczenie zdrowotne opłacane za osoby         12.791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pobierające niektóre świadczenia z pomocy społecznej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§ 4130 Składki na ubezpieczenie społeczne                                                        12.791,-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Rozdział 85214 Zasiłki i pomoc w naturze oraz składki na ubezpieczenie       140.335,-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emerytalne i rentowe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- 4 -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§ 3110 Świadczenia społeczne                                                                           140.335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Rozdział 85219</w:t>
      </w:r>
      <w:r>
        <w:rPr/>
        <w:t xml:space="preserve"> Ośrodki Pomocy Społecznej                                                     14.410,-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§ 4010 Wynagrodzenia osobowe pracowników                                                  14.410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900 GOSPODARKA KOMUNALNA I OCHRONA ŚRODOWISKA          8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90015</w:t>
      </w:r>
      <w:r>
        <w:rPr/>
        <w:t xml:space="preserve"> Oświetlenie ulic, placów i dróg                                                 8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260 Zakup energii                                                                                           80.0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ział 921 KULTURA I OCHRONA DZIADZICTWA NARODOWEGO                1.2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92195</w:t>
      </w:r>
      <w:r>
        <w:rPr/>
        <w:t xml:space="preserve"> Pozostała działalność                                                                  1.2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300 Zakup usług pozostałych                                                                            1.200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>wydatki na zadania zlecone                                                                                 1.500,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tym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Dział 852 POMOC SPOŁECZNA                                                                                 1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>Rozdział 85203</w:t>
      </w:r>
      <w:r>
        <w:rPr/>
        <w:t xml:space="preserve"> Ośrodki wsparcia                                                                         1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§ 4010 Wynagrodzenia osobowe pracowników                                                    1.500,-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5:00Z</dcterms:created>
  <dc:creator>Katarzyna Wawrzon</dc:creator>
  <dc:description/>
  <cp:keywords/>
  <dc:language>en-US</dc:language>
  <cp:lastModifiedBy>Katarzyna Wawrzon</cp:lastModifiedBy>
  <dcterms:modified xsi:type="dcterms:W3CDTF">2009-09-04T05:15:00Z</dcterms:modified>
  <cp:revision>1</cp:revision>
  <dc:subject/>
  <dc:title>ZARZĄDZENIE NR 148/2009</dc:title>
</cp:coreProperties>
</file>