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ENIE Nr 152/2009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 dnia 04 września 2009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w sprawie ogłoszenia wykazu nieruchomości przeznaczonej do sprzedaży położonej w Barlinku przy ul. Kombatantów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ab/>
        <w:t xml:space="preserve">Na podstawie art. 30 ust. 2 pkt 3 ustawy z dnia 08 marca 1990 roku o samorządzie gminnym </w:t>
      </w:r>
      <w:r>
        <w:rPr>
          <w:szCs w:val="24"/>
        </w:rPr>
        <w:t>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)</w:t>
      </w:r>
      <w:r>
        <w:rPr/>
        <w:t xml:space="preserve"> art. 35 ustawy z dnia 21 sierpnia 1997 roku o gospodarce nieruchomościami </w:t>
      </w:r>
      <w:r>
        <w:rPr>
          <w:szCs w:val="24"/>
        </w:rPr>
        <w:t>(Dz. U. z 2004 r. Nr 261, poz. 2603, Nr 281, poz. 2782, z 2005 r. Nr 130, poz. 1087, Nr 169, poz. 1420, Nr 175, poz. 1459, z 2006 r. Nr 64, poz. 456, Nr 104, poz. 708, Nr 220, poz. 1600 i 1601, z 2007 r. Nr 173, poz. 1218, z 2008 r. Nr 59, poz. 369, Nr 220, poz. 1412, z 2009 r. Nr 19, poz. 100, Nr 42, poz. 335 i 340, Nr 98, poz. 817)</w:t>
      </w:r>
      <w:r>
        <w:rPr/>
        <w:t xml:space="preserve"> oraz uchwały nr XLIV/634/2009 Rady Miejskiej w Barlinku z dnia 27 sierpnia 2009 roku w sprawie wyrażenia zgody na zbycie działki gruntu położonej w Barlinku przy ul. Kombatantów stanowiącej własność Gminy Barlinek </w:t>
      </w:r>
      <w:r>
        <w:rPr>
          <w:b/>
        </w:rPr>
        <w:t>zarządzam, co następuje: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sprzedaży w drodze przetargu ustnego nieograniczonego działkę gruntu oznaczoną w ewidencji gruntów nr 725/20 o pow. 0,3534 ha położoną w Barlinku przy ul. Kombatantów. Działka jest objęta jest księgą wieczystą KW nr 25017 prowadzoną są w Sądzie Rejonowym w Myśliborzu</w:t>
      </w:r>
      <w:r>
        <w:rPr/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color w:val="000000"/>
          <w:sz w:val="24"/>
        </w:rPr>
        <w:t>§</w:t>
      </w:r>
      <w:r>
        <w:rPr>
          <w:color w:val="000000"/>
          <w:sz w:val="24"/>
        </w:rPr>
        <w:t xml:space="preserve"> 2. Cena wywoławcza nieruchomości została ustalone na kwotę: 316150,00 zł łącznie z podatkiem VAT w wysokości 22%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</w:rPr>
        <w:t>§</w:t>
      </w:r>
      <w:r>
        <w:rPr/>
        <w:t xml:space="preserve"> 3 Opis sprzedawanej nieruchomości.</w:t>
      </w:r>
    </w:p>
    <w:p>
      <w:pPr>
        <w:pStyle w:val="Tekstpodstawowywcity2"/>
        <w:ind w:left="0" w:hanging="0"/>
        <w:rPr/>
      </w:pPr>
      <w:r>
        <w:rPr/>
        <w:t>Działka nr 725/20 o pow. 0,3534 ha położona w Barlinku przy ul. Kombatantów stanowi własność Gminy Barlinek i jest wolna od obciążeń.</w:t>
      </w:r>
    </w:p>
    <w:p>
      <w:pPr>
        <w:pStyle w:val="Tekstpodstawowywcity2"/>
        <w:ind w:left="0" w:hanging="0"/>
        <w:rPr/>
      </w:pPr>
      <w:r>
        <w:rPr/>
        <w:t xml:space="preserve">Teren obejmujący działkę nr 725/20 w obowiązującym planie zagospodarowania przestrzennego oznaczony jest symbolem 4MW/U – jako tereny zorganizowanej działalności inwestycyjnej o podstawowym przeznaczeniu dla zabudowy mieszkaniowej wielorodzinnej z usługami nieuciążliwym. Ukształtowanie terenu zbywanej nieruchomości jest zróżnicowane. Działka nie jest zagospodarowana w sposób trwały. Dostęp do działki z drogi gminnej publicznej – ulicy Kombatantów – poprzez drogę wewnętrzną stanowiącą własność Gminy Barlinek. Działka posiada pełne uzbrojenie w sieci znajdujące się w ul. Kombatantów. Bezpośrednie sąsiedztwo działki, stanowi zabudowa mieszkaniowa wielorodzinna. </w:t>
      </w:r>
    </w:p>
    <w:p>
      <w:pPr>
        <w:pStyle w:val="Tekstpodstawowywcity2"/>
        <w:ind w:left="0" w:hanging="0"/>
        <w:rPr/>
      </w:pPr>
      <w:r>
        <w:rPr>
          <w:szCs w:val="24"/>
        </w:rPr>
        <w:t>Przez teren działki przebiegają: kablowa i napowietrzna sieć elektryczna oraz sieć ciepłownicza. W umowie sprzedaży wymienionej działki ustanowiona zostanie służebność dostępu do wymienionych sieci i słupa w celu ich konserwacji i remontu. W przypadku kolizji z planowaną inwestycją nabywca na własny koszt przełoży kolidujące sieci w uzgodnieniu z jej właścicielami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iałka nr 725/20 zgodnie z wypisem z ewidencji gruntów jest użytkiem rolnym. Przed pozwoleniem na budowę nabywca będzie musiał dokonać wyłączenia gruntów z produkcji rolnej na własny koszt.</w:t>
      </w:r>
      <w:r>
        <w:br w:type="page"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ena nieruchomości osiągnięta w przetargach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Burmistrz Barlinka może odstąpić od zawarcia umowy, a wpłacone wadium nie podlega zwrotowi. Ustalono wadium w kwocie 10% ceny wywoławczej. Koszty notarialne i sądowe poniesie przyszły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dnia 21 sierpnia 1997 roku o gospodarce nieruchomościami (tekst jednolity: Dz. U. z 2004 r. Nr 261, poz. 2603 ze</w:t>
      </w:r>
      <w:r>
        <w:rPr/>
        <w:t xml:space="preserve">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6. Zarządzenie wchodzi w życie z dniem podję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09:00Z</dcterms:created>
  <dc:creator>Skowron</dc:creator>
  <dc:description/>
  <dc:language>en-US</dc:language>
  <cp:lastModifiedBy>Podworska</cp:lastModifiedBy>
  <dcterms:modified xsi:type="dcterms:W3CDTF">2009-09-22T09:09:00Z</dcterms:modified>
  <cp:revision>2</cp:revision>
  <dc:subject/>
  <dc:title>ZARZĄDZENIE Nr 152/2009</dc:title>
</cp:coreProperties>
</file>