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141/2009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6 sierpnia 2009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niesienia współwłasności nieruchomości 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  <w:szCs w:val="22"/>
        </w:rPr>
        <w:t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r. Nr 17, poz. 128</w:t>
      </w:r>
      <w:r>
        <w:rPr>
          <w:rFonts w:cs="Arial" w:ascii="Arial" w:hAnsi="Arial"/>
          <w:i w:val="false"/>
          <w:iCs/>
          <w:sz w:val="22"/>
        </w:rPr>
        <w:t>, Nr 181, poz. 1337, z 2007 r. Nr 48, poz. 327, Nr 138, poz. 974, Nr 173, poz. 1218, z 2008 r. Nr 180 poz. 1111, Nr 223, poz. 1458, z 2009 r. Nr 52, poz. 420),  art. 3 i art. 8 ust. 3 ustawy z dnia 24 czerwca 1994 r. o własności lokali (Dz. U. z 2000 r. Nr 80, poz. 903, Nr 29, poz. 355, z 2004 r. Nr 141, poz. 1492)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§1. Wyrażam zgodę na nieodpłatne zniesienie współwłasności nieruchomości zabudowanej budynkiem mieszkalnym nr 6, położonej w Barlinku przy ul. Koziej nr 6, stanowiącej działkę gruntu nr 125/5 (obręb miejski Barlinek 2), dla której w Sądzie Rejonowym w Myśliborzu prowadzona jest księga wieczysta kw nr 16590 w ten sposób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ustanowienie odrębnej własności lokalu mieszkalnego nr 1                     o pow. 67,6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wraz z pomieszczeniami do niego przynależnymi piwnicą, składającą się z 3 pomieszczeń o łącznej pow. 23,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z którym po wyodrębnieniu będzie związany udział w wysokości 4935/10000 części w nieruchomości wspólnej oraz przeniesienie jego własności na rzecz Elżbiety Marii Pindy, Elżbiety Krystyny Pindy - Sęk, Juliana Pindy, Wojciecha Pindy, Katarzyny Łagoszniak i Rafała Pindy, którzy są w jego posiadani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stanawiam, że udział w wysokości 5065/10000 części w nieruchomości wspólnej związany z lokalem mieszkalnym nr 2 o pow. 78,30 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wraz z pomieszczeniem do niego przynależnym piwnicą o pow. 14,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abywa Gmina Barlinek, która jest w jego posiadaniu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 Zarządzenie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sectPr>
      <w:type w:val="nextPage"/>
      <w:pgSz w:w="11906" w:h="16838"/>
      <w:pgMar w:left="1474" w:right="147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UMiG</cp:lastModifiedBy>
  <cp:lastPrinted>2009-08-05T11:44:00Z</cp:lastPrinted>
  <dcterms:modified xsi:type="dcterms:W3CDTF">2009-08-10T09:13:00Z</dcterms:modified>
  <cp:revision>183</cp:revision>
  <dc:subject/>
  <dc:title/>
</cp:coreProperties>
</file>