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53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11 wrześ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>
          <w:b/>
          <w:b/>
          <w:smallCaps/>
          <w:sz w:val="14"/>
        </w:rPr>
      </w:pPr>
      <w:r>
        <w:rPr>
          <w:b/>
          <w:smallCaps/>
          <w:sz w:val="1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0"/>
        </w:rPr>
        <w:t xml:space="preserve">w sprawie zmiany instrukcji obiegu i kontroli dokumentów księgowych oraz zmiany planu kont budżetu Gminy Barlinek i szczególnych zasad rachunkowości                    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/>
        <w:t>Na podstawie pkt. I.12 załącznika Nr 2 do regulaminu organizacyjnego                      Urzędu Miejskiego w Barlinku, zarządzam co następuje: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twierdzam i wprowadzam do stosowania w Urzędzie Miejskim w Barlinku zmiany instrukcji obiegu i kontroli dokumentów księgowych oraz zmiany planu kont budżetu Gminy</w:t>
      </w:r>
      <w:r>
        <w:rPr>
          <w:rFonts w:cs="Arial Black" w:ascii="Arial Black" w:hAnsi="Arial Black"/>
          <w:b/>
          <w:sz w:val="20"/>
        </w:rPr>
        <w:t xml:space="preserve"> </w:t>
      </w:r>
      <w:r>
        <w:rPr/>
        <w:t>Barlinek  i</w:t>
      </w:r>
      <w:r>
        <w:rPr>
          <w:rFonts w:cs="Arial Black" w:ascii="Arial Black" w:hAnsi="Arial Black"/>
          <w:b/>
          <w:sz w:val="20"/>
        </w:rPr>
        <w:t xml:space="preserve"> </w:t>
      </w:r>
      <w:r>
        <w:rPr/>
        <w:t>szczególnych zasad rachunkowości,</w:t>
      </w:r>
      <w:r>
        <w:rPr>
          <w:rFonts w:cs="Arial Black" w:ascii="Arial Black" w:hAnsi="Arial Black"/>
          <w:b/>
          <w:sz w:val="20"/>
        </w:rPr>
        <w:t xml:space="preserve"> </w:t>
      </w:r>
      <w:r>
        <w:rPr/>
        <w:t xml:space="preserve"> stanowiących załącznik d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dzór nad przestrzeganiem przepisów w/w instrukcji powierzam Skarbnikowi Barlinka                 i Kierownikom referatów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racą moc zarządzenia Nr 48/2003 z dnia 13 maja 2003 r w sprawie wprowadzenia instrukcji obiegu i kontroli dokumentów księgowych w Urzędzie Miasta i Gminy Barlinek,                       Nr 60/2006 z dnia 11 maja 2006 r., Nr 75/2007 z dnia 31 lipca 2007 r. w sprawie zmiany instrukcji obiegu i kontroli dokumentów księg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Otrzymują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kretarz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Ś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F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G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GM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C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B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rola wewnętrzn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arb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37:00Z</dcterms:created>
  <dc:creator>Zofia Werbolewska</dc:creator>
  <dc:description/>
  <dc:language>en-US</dc:language>
  <cp:lastModifiedBy>Zofia Werbolewska</cp:lastModifiedBy>
  <cp:lastPrinted>2009-09-11T13:01:00Z</cp:lastPrinted>
  <dcterms:modified xsi:type="dcterms:W3CDTF">2009-09-11T12:47:00Z</dcterms:modified>
  <cp:revision>2</cp:revision>
  <dc:subject/>
  <dc:title>ZARZĄDZENIE Nr     /2009</dc:title>
</cp:coreProperties>
</file>