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146/2009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Barlinka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20 sierpnia 2009 roku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ej do oddania w dzierżawę w drodze bezprzetargowej, położonej w obrębie 1 miasta Barlinka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 z 2008 r Nr 180, poz. 1111, Nr </w:t>
      </w:r>
      <w:r>
        <w:rPr>
          <w:rFonts w:cs="Arial"/>
        </w:rPr>
        <w:t>223 poz. 1458 z 2009 r. Nr 52 poz. 420</w:t>
      </w:r>
      <w:r>
        <w:rPr/>
        <w:t>),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 z 2008 r. Nr 220, poz. 1412; z 2009 r. Nr 19 poz.100; Nr 43 poz.</w:t>
      </w:r>
      <w:r>
        <w:rPr>
          <w:rFonts w:cs="Arial"/>
        </w:rPr>
        <w:t xml:space="preserve"> 335; Nr 42 poz. 340</w:t>
      </w:r>
      <w:r>
        <w:rPr/>
        <w:t xml:space="preserve">), oraz   § 1  ust. 1   pkt. 2    Zarządzenia   Nr 4/2006   Burmistrza Miasta i Gminy w Barlinku z dnia 11 stycznia 2006 roku   w   sprawie   określenia   zasad wydzierżawiania lub najmu nieruchomości  stanowiących   własność   Gminy   Barlinek   na  okres do 3 lat z póżn. zm.; § 1 ust 1 pkt. 16 lit a  </w:t>
      </w:r>
      <w:r>
        <w:rPr>
          <w:szCs w:val="22"/>
        </w:rPr>
        <w:t xml:space="preserve">Zarządzenia Nr 36/2008 r. z dnia 12 marca 2008 r. w sprawie ustalenia stawek czynszowych za dzierżawę lub najem nieruchomości stanowiących własność Gminy Barlinek z póżn. zm. </w:t>
      </w:r>
      <w:r>
        <w:rPr/>
        <w:t xml:space="preserve">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ieruchomość gruntową oznaczoną w ewidencji gruntów działką nr 35/5 ( ob. 1 m. Barlinka)o pow. 4,1953 ha, objętą księgą wieczystą Sądu Rejonowego w Myśliborzu Kw nr 30895. według klasyfikacji gruntów klasa RIVa-0,0840 ha; RIVb –1,8852, RV-1,4054, RVI-0,7577, LsV – 0,0630 ( zaznaczona kolorem żółtym na załączniku graficznym do niniejszego Zarządzenia)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2.</w:t>
      </w:r>
      <w:r>
        <w:rPr/>
        <w:t xml:space="preserve"> Opis nieruchomości: nieruchomość położna jest po prawej stronie ul. Fabrycznej. Dostęp do nieruchomości od w/w ulicy, drogą leśną. Teren jest obecnie niezagospodarowany i nieuzbrojony. Dla wyżej wymienionej działki. Studium Uwarunkowań i Kierunków Zagospodarowania Przestrzennego Gminy Barlinek przewiduje funkcję: użytki zielone. Leży w strefie jezior i rzek i w granicach strefy K ( ochrony krajobrazu związanego z zespołem lub obiektem zabytkowym oraz wkomponowanych założeń zieleni)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3</w:t>
      </w:r>
      <w:r>
        <w:rPr/>
        <w:t xml:space="preserve">  Sposób zagospodarowania gruntu: z przeznaczeniem na cele rolne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4</w:t>
      </w:r>
      <w:r>
        <w:rPr/>
        <w:t>. Okres dzierżawy: do 3 lat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</w:rPr>
        <w:t>5</w:t>
      </w:r>
      <w:r>
        <w:rPr/>
        <w:t>.Wysokość opłat z tytułu dzierżawy gruntu: stawka czynszu za dzierżawę 1 ha powierzchni rocznie gruntu :</w:t>
      </w:r>
    </w:p>
    <w:p>
      <w:pPr>
        <w:pStyle w:val="Normal"/>
        <w:spacing w:lineRule="auto" w:line="360"/>
        <w:ind w:left="360" w:firstLine="180"/>
        <w:jc w:val="both"/>
        <w:rPr/>
      </w:pPr>
      <w:r>
        <w:rPr/>
        <w:t xml:space="preserve">      </w:t>
      </w:r>
      <w:r>
        <w:rPr/>
        <w:t>a) dla klasy gruntów od I-V</w:t>
        <w:tab/>
        <w:tab/>
        <w:tab/>
        <w:tab/>
        <w:tab/>
        <w:t>300 zł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       </w:t>
      </w:r>
      <w:r>
        <w:rPr/>
        <w:t>b) poniżej klasy gruntów opisanej lit a</w:t>
        <w:tab/>
        <w:tab/>
        <w:tab/>
        <w:t xml:space="preserve">            200 zł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Czynsz dzierżawny płatny za w terminie do 31 października każdego ro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b/>
          <w:bCs/>
        </w:rPr>
        <w:t>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b/>
          <w:bCs/>
        </w:rPr>
        <w:t>3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0:20:00Z</dcterms:created>
  <dc:creator>Ajaszczak</dc:creator>
  <dc:description/>
  <dc:language>en-US</dc:language>
  <cp:lastModifiedBy>Ajaszczak</cp:lastModifiedBy>
  <cp:lastPrinted>2009-08-21T08:22:00Z</cp:lastPrinted>
  <dcterms:modified xsi:type="dcterms:W3CDTF">2009-08-21T06:23:00Z</dcterms:modified>
  <cp:revision>4</cp:revision>
  <dc:subject/>
  <dc:title>ZARZĄDZENIE NR </dc:title>
</cp:coreProperties>
</file>