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</w:r>
    </w:p>
    <w:p>
      <w:pPr>
        <w:pStyle w:val="Normal"/>
        <w:jc w:val="center"/>
        <w:rPr>
          <w:b/>
          <w:b/>
          <w:w w:val="200"/>
          <w:sz w:val="20"/>
        </w:rPr>
      </w:pPr>
      <w:r>
        <w:rPr>
          <w:b/>
          <w:w w:val="200"/>
          <w:sz w:val="20"/>
        </w:rPr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142/2009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 Barlinka</w:t>
      </w:r>
    </w:p>
    <w:p>
      <w:pPr>
        <w:pStyle w:val="Normal"/>
        <w:jc w:val="center"/>
        <w:rPr/>
      </w:pPr>
      <w:r>
        <w:rPr>
          <w:b/>
          <w:w w:val="200"/>
          <w:sz w:val="16"/>
        </w:rPr>
        <w:t>z dnia 14 sierpnia 2009 r</w:t>
      </w:r>
      <w:r>
        <w:rPr>
          <w:b/>
          <w:sz w:val="26"/>
        </w:rPr>
        <w:t>.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nyWeb"/>
        <w:jc w:val="center"/>
        <w:rPr/>
      </w:pPr>
      <w:r>
        <w:rPr>
          <w:b/>
        </w:rPr>
        <w:t>w sprawie usunięcia nieprawidłowości i uchybień stwierdzonych w trakcie kompleksowej kontroli przeprowadzonej przez Regionalną Izbę Obrachunkową                   w Szczecinie</w:t>
      </w:r>
    </w:p>
    <w:p>
      <w:pPr>
        <w:pStyle w:val="NormalnyWeb"/>
        <w:jc w:val="both"/>
        <w:rPr/>
      </w:pPr>
      <w:r>
        <w:rPr/>
        <w:tab/>
        <w:t>Na podstawie § 38, ust. 1 i 3 regulaminu organizacyjnego Urzędu Miejskiego                 w Barlinku, wydanego zarządzeniem Nr 32/2009 Burmistrza Barlinka z dnia                          26 lutego 2009 roku,  zarządzam co następuje:</w:t>
      </w:r>
    </w:p>
    <w:p>
      <w:pPr>
        <w:pStyle w:val="NormalnyWeb"/>
        <w:jc w:val="both"/>
        <w:rPr/>
      </w:pPr>
      <w:r>
        <w:rPr>
          <w:b/>
        </w:rPr>
        <w:t xml:space="preserve">§ 1. </w:t>
      </w:r>
      <w:r>
        <w:rPr/>
        <w:t>W celu usunięcia nieprawidłowości i uchybień wykazanych w protokółach z kontroli kompleksowej przeprowadzonej przez Regionalną Izbę Obrachunkową w Szczecinie                       w okresie 25 marca – 05 czerwca 2009 roku, zobowiązuję kierowników n/w komórek organizacyjnych do załatwienia następujących spraw oraz przestrzegania niżej wymienionych przepisów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81"/>
        <w:gridCol w:w="17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ślenie czynności do wykonani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órka organizacyjna lub osoba odpowiedzialna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I. W zakresie spraw organizacyjnych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Przeprowadzenie okresowej oceny pracownika samorządowego zatrudnionego na stanowisku inspektora ds. podziału nieruchomośc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 xml:space="preserve">Przestrzegania przepisów ustawy z dnia 30 czerwca 2005 r. o finansach publicznych w zakresie przeprowadzania kontroli co najmniej 5 % wydatków w podległych jednostkach organizacyjnych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jc w:val="center"/>
              <w:rPr/>
            </w:pPr>
            <w:r>
              <w:rPr/>
              <w:t>Skarbnik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  <w:t>KW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Przejmowania zadań do realizacji przez Gminę na podstawie porozumień w oparciu o stosowną uchwałę Rady Miast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F + R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Dostosowania regulaminu Zakładowego Funduszu Świadczeń Socjalnych do obowiązujących zasad udzielania świadczeń z tego funduszu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GM</w:t>
            </w:r>
          </w:p>
        </w:tc>
      </w:tr>
      <w:tr>
        <w:trPr>
          <w:trHeight w:val="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 xml:space="preserve">Corocznego uchwalania przez Radę Gminnych Programów Profilaktyki  i rozwiązywania Problemów Alkoholowych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Pełnomocnik Burmistrza ds. Rozwiązywania Problemów Alkoholowych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. W zakresie spraw budżetowych, finansowych i sprawozdawcz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 xml:space="preserve">Przestrzegania przepisów ustawy z dnia 29 września 1994 r.                          o rachunkowości w zakresie zamieszczania numerów w ewidencji księgowej na dowodach źródłowych wydatków, ujmowania w raportach kasowych operacji gotówkowych w dniu w którym zostały one dokonane oraz chronologicznego uporządkowania zapisów w raportach kasowych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 xml:space="preserve">Przestrzegania przepisów rozporządzenia Prezesa Rady Ministrów z dnia 22 grudnia 1999 r. w sprawie instrukcji kancelaryjnej dla organów gmin  i związków międzygminnych w zakresie zamieszczania na sprawozdaniach jednostkowych oraz deklaracjach na podatek od środków transportowych daty wpływu do Urzędu Miejskiego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F + 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 2 -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81"/>
        <w:gridCol w:w="17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 xml:space="preserve">Przestrzegania postanowień Zarządzenia Nr 48/2003 Burmistrza Miasta  i Gminy Barlinek z dnia 13 maja 2003 roku w sprawie wprowadzenia instrukcji, obiegu i kontroli dokumentów księgowych w Urzędzie Miasta i Gminy Barlinek udzielania pracownikom zaliczek na wydatki do rozliczenia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Wszystkie referaty                   i samodzielne stanowis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 xml:space="preserve">Przestrzegania postanowień Zarządzenia Nr 48/2003 Burmistrza Miasta  i Gminy Barlinek z dnia 13 maja 2003 roku w sprawie wprowadzenia instrukcji, obiegu i kontroli dokumentów księgowych w Urzędzie Miasta i Gminy Barlinek udzielania pracownikom zaliczek na wydatki do rozliczenia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Przestrzegania przepisów ustawy z dnia 7 września 1991 r. o systemie oświaty w zakresie udzielania pracodawcom dofinansowania kosztów kształcenia młodocianych pracownikó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OŚ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 xml:space="preserve">Przestrzegania przepisów ustawy z dnia 29 sierpnia 1997 r. Ordynacja podatkowa w zakresie prowadzenia postępowania wobec podatników, którzy nie złożyli deklaracji na podatek rolny oraz przeprowadzania kontroli podatkowych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 xml:space="preserve">Przestrzegania przepisów ustawy z dnia 12 stycznia 1991 r. o podatkach  i opłatach lokalnych w zakresie prawidłowego dokonania wymiaru podatku w formie łącznego zobowiązania pieniężnego 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Terminowego regulowania zaciągniętych zobowiąza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Prawidłowego stosowania klasyfikacji budżetowej wydatkó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0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Ustalenia prawidłowej kategorii zaszeregowania dla pracowników zatrudnionych w Urzędzi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1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Przekazania należnych odpisów na Zakładowy Fundusz Świadczeń Socjalnych w prawidłowych wysokościach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F + R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2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Dokonywania wydatków w wysokościach wynikających z zatwierdzonego planu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Skarbni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3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Wypłacania świadczeń z ZFŚS zgodnie z obowiązującymi uregulowaniam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4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Ujmowania kosztów w roku obrotowym, którego dotycz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5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Prawidłowego rozliczania kosztów użyczenia samochodu prywatnego do celów służbowych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6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Przestrzegania zasad funkcjonowania konta 853 „Fundusze pozabudżetowe” w zakresie prawidłowego ujmowania przychodów GFOŚi G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7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Przekazywania dochodów Skarbu Państwa w prawidłowych wysokościach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F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I. W zakresie gospodarki mieni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 xml:space="preserve">Przestrzegania przepisów rozporządzenia Rady Ministrów z dnia                 14 września 2004 r. w sprawie sposobu i trybu przeprowadzania przetargów oraz rokowań na zbycie nieruchomości w zakresie informacji o obciążeniach nieruchomości przeznaczonych do sprzedaży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 xml:space="preserve">Przestrzegania przepisów ustawy z dnia 21 sierpnia 1997 r. o gospodarce nieruchomościami w zakresie zamieszczania w prasie lokalnej informacji o wywieszaniu wykazu nieruchomości przeznaczonych do wydzierżawienia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/>
            </w:pPr>
            <w:r>
              <w:rPr/>
              <w:t>Terminowego ujmowania zdarzeń gospodarczych na koncie 011 „Środki trwałe”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RF</w:t>
            </w:r>
          </w:p>
        </w:tc>
      </w:tr>
    </w:tbl>
    <w:p>
      <w:pPr>
        <w:pStyle w:val="NormalnyWeb"/>
        <w:jc w:val="center"/>
        <w:rPr>
          <w:sz w:val="20"/>
          <w:szCs w:val="20"/>
        </w:rPr>
      </w:pPr>
      <w:r>
        <w:rPr>
          <w:sz w:val="20"/>
          <w:szCs w:val="20"/>
        </w:rPr>
        <w:t>- 3 -</w:t>
      </w:r>
    </w:p>
    <w:p>
      <w:pPr>
        <w:pStyle w:val="Normalny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jc w:val="both"/>
        <w:rPr/>
      </w:pPr>
      <w:r>
        <w:rPr>
          <w:b/>
        </w:rPr>
        <w:t xml:space="preserve">§ 2. </w:t>
      </w:r>
      <w:r>
        <w:rPr/>
        <w:t>Nadzór nad realizacją zarządzenia powierzam Zastępcy Burmistrza, Skarbnikowi oraz Sekretarzowi Urzędu Miejskiego, każdemu w zakresie jego działania.</w:t>
      </w:r>
    </w:p>
    <w:p>
      <w:pPr>
        <w:pStyle w:val="NormalnyWeb"/>
        <w:jc w:val="both"/>
        <w:rPr/>
      </w:pPr>
      <w:r>
        <w:rPr>
          <w:b/>
        </w:rPr>
        <w:t xml:space="preserve">§ 3. </w:t>
      </w:r>
      <w:r>
        <w:rPr/>
        <w:t>Zarządzenie wchodzi w życie z dniem podjęcia.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>
          <w:rFonts w:ascii="Arial Black" w:hAnsi="Arial Black" w:cs="Arial Black"/>
          <w:b/>
          <w:b/>
          <w:i/>
          <w:i/>
          <w:sz w:val="18"/>
          <w:szCs w:val="20"/>
          <w:u w:val="single"/>
        </w:rPr>
      </w:pPr>
      <w:r>
        <w:rPr>
          <w:rFonts w:cs="Arial Black" w:ascii="Arial Black" w:hAnsi="Arial Black"/>
          <w:b/>
          <w:i/>
          <w:sz w:val="18"/>
          <w:szCs w:val="20"/>
          <w:u w:val="single"/>
        </w:rPr>
        <w:t>Otrzymują:</w:t>
      </w:r>
    </w:p>
    <w:p>
      <w:pPr>
        <w:pStyle w:val="NormalnyWeb"/>
        <w:jc w:val="both"/>
        <w:rPr>
          <w:rFonts w:ascii="Arial Black" w:hAnsi="Arial Black" w:cs="Arial Black"/>
          <w:b/>
          <w:b/>
          <w:i/>
          <w:i/>
          <w:sz w:val="18"/>
          <w:szCs w:val="20"/>
          <w:u w:val="single"/>
        </w:rPr>
      </w:pPr>
      <w:r>
        <w:rPr>
          <w:rFonts w:cs="Arial Black" w:ascii="Arial Black" w:hAnsi="Arial Black"/>
          <w:b/>
          <w:i/>
          <w:sz w:val="18"/>
          <w:szCs w:val="20"/>
          <w:u w:val="single"/>
        </w:rPr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/>
        <w:t>Zastępca Burmistrza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Referat RF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Referat RI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Referat RO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Referat RGM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Referat USC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Referat RG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Sekretarz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Skarbnik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KW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>ABI</w:t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nyWeb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1:01:00Z</dcterms:created>
  <dc:creator>Zofia Werbolewska</dc:creator>
  <dc:description/>
  <dc:language>en-US</dc:language>
  <cp:lastModifiedBy>Zofia Werbolewska</cp:lastModifiedBy>
  <cp:lastPrinted>2009-08-14T11:04:00Z</cp:lastPrinted>
  <dcterms:modified xsi:type="dcterms:W3CDTF">2009-08-14T09:05:00Z</dcterms:modified>
  <cp:revision>5</cp:revision>
  <dc:subject/>
  <dc:title>ZARZĄDZENIE Nr     /2009</dc:title>
</cp:coreProperties>
</file>