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74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wrześ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hody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Rozdział 85219  Ośrodki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własnych zadań bieżących gm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dochod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chody włas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przekaz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własnych zadań bieżących gmin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 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 Pozostała działalność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4 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Rozdział 85219  Ośrodki Pomocy Społecz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5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38:00Z</dcterms:created>
  <dc:creator>Zofia Werbolewska</dc:creator>
  <dc:description/>
  <dc:language>en-US</dc:language>
  <cp:lastModifiedBy>Zofia Werbolewska</cp:lastModifiedBy>
  <cp:lastPrinted>2009-10-08T12:57:00Z</cp:lastPrinted>
  <dcterms:modified xsi:type="dcterms:W3CDTF">2009-10-08T10:59:00Z</dcterms:modified>
  <cp:revision>2</cp:revision>
  <dc:subject/>
  <dc:title>ZARZĄDZENIE Nr 174/2009</dc:title>
</cp:coreProperties>
</file>