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66 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4 wrześni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, położonej  w obrębie 1 miasta Barlinka, stanowiącej własność Gminy Barlinek, administrowanej przez Barlineckie Towarzystwo Budownictwa Społecznego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Tekstpodstawowy2"/>
        <w:rPr/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ab/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</w:t>
      </w:r>
      <w:r>
        <w:rPr/>
        <w:t xml:space="preserve">), </w:t>
      </w:r>
      <w:r>
        <w:rPr>
          <w:sz w:val="26"/>
        </w:rPr>
        <w:t>Zarządzenia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oraz</w:t>
      </w:r>
      <w:r>
        <w:rPr/>
        <w:t xml:space="preserve"> § 3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,</w:t>
      </w:r>
      <w:r>
        <w:rPr/>
        <w:t xml:space="preserve"> zarządza się co następuj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, oznaczonej w ewidencji gruntów działką nr 726/2 o  pow. 16 m</w:t>
      </w:r>
      <w:r>
        <w:rPr>
          <w:vertAlign w:val="superscript"/>
        </w:rPr>
        <w:t>2</w:t>
      </w:r>
      <w:r>
        <w:rPr/>
        <w:t xml:space="preserve">, położonej w obrębie 1 miasta Barlinek, pomiędzy ul. Kombatantów 1 a ul. Ogrodowa 23 a </w:t>
      </w:r>
    </w:p>
    <w:p>
      <w:pPr>
        <w:pStyle w:val="Normal"/>
        <w:spacing w:lineRule="auto" w:line="360"/>
        <w:jc w:val="both"/>
        <w:rPr/>
      </w:pPr>
      <w:r>
        <w:rPr/>
        <w:t>( zaznaczonej kolorem żółtym na załączniku graficznym do niniejszego zarządzenia), stanowiącą nieruchomość Gminy Barlinek na rzecz Barlineckiego Towarzystwa Budownictwa społecznego Sp. z o.o.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Sposób zagospodarowania gruntu: z przeznaczeniem na usytuowanie boksu na odpady komunaln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Okres dzierżawy :  do 3 la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2"/>
        </w:rPr>
      </w:pPr>
      <w:r>
        <w:rPr>
          <w:b/>
          <w:bCs/>
        </w:rPr>
        <w:t>4</w:t>
      </w:r>
      <w:r>
        <w:rPr/>
        <w:t>. Wysokość opłat z tytułu dzierżawy nieruchomości: stawka czynszu za dzierżawę gruntu w celu usytuowania  boksu na odpady komunalne wynosi 24 zł brutto rocznie ( w tym 22% podatku VAT). Opłatę wnosi się z góry w terminie do 31 marca kazdego rok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21:00Z</dcterms:created>
  <dc:creator>max</dc:creator>
  <dc:description/>
  <dc:language>en-US</dc:language>
  <cp:lastModifiedBy>Ajaszczak</cp:lastModifiedBy>
  <cp:lastPrinted>2009-09-29T14:57:00Z</cp:lastPrinted>
  <dcterms:modified xsi:type="dcterms:W3CDTF">2009-09-29T12:57:00Z</dcterms:modified>
  <cp:revision>4</cp:revision>
  <dc:subject/>
  <dc:title>ZARZĄDZENIE  NR 105/2007</dc:title>
</cp:coreProperties>
</file>