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178/0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 22 października 2009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powołania Komisji do przeprowadzenia otwartego konkursu ofert na stanowisko trenera środowiskoweg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31 ustawy z dnia 8 marca 1990 r. o samorządzie gminnym (Dz.U. z 2001 r. Nr 142, poz. 1591 z późn.zm.) zarządzam co następuj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§ 1. Powołuję Komisję </w:t>
      </w:r>
      <w:r>
        <w:rPr>
          <w:bCs/>
        </w:rPr>
        <w:t>do przeprowadzenia otwartego konkursu ofert na stanowisko trenera środowiskowego</w:t>
      </w:r>
      <w:r>
        <w:rPr/>
        <w:t xml:space="preserve"> w składzi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rońska Elżbieta - przewodniczący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Hinc-Sucha Jolanta – członek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Kik Zdzisław - czło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5:00Z</dcterms:created>
  <dc:creator>Ewa Hinc-Dziedziela</dc:creator>
  <dc:description/>
  <cp:keywords/>
  <dc:language>en-US</dc:language>
  <cp:lastModifiedBy>Ewa Hinc-Dziedziela</cp:lastModifiedBy>
  <dcterms:modified xsi:type="dcterms:W3CDTF">2009-10-30T12:32:00Z</dcterms:modified>
  <cp:revision>4</cp:revision>
  <dc:subject/>
  <dc:title/>
</cp:coreProperties>
</file>