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ZARZĄDZENIE Nr 169/2009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BURMISTRZA BARLINKA</w:t>
      </w:r>
    </w:p>
    <w:p>
      <w:pPr>
        <w:pStyle w:val="Normal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z dnia 1 października 2009 r.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pl-PL"/>
        </w:rPr>
        <w:t>w sprawie obowiązku przeprowadzenia deratyzacji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sz w:val="28"/>
          <w:lang w:val="pl-P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3510</wp:posOffset>
            </wp:positionH>
            <wp:positionV relativeFrom="paragraph">
              <wp:posOffset>976630</wp:posOffset>
            </wp:positionV>
            <wp:extent cx="5501640" cy="4088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501640" cy="408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lang w:val="pl-PL"/>
        </w:rPr>
        <w:t>Na podstawie art. 4 ust. 2, pkt 8 ustawy z dnia 13 września 1996 roku o utrzymaniu czystości i porządku w gminach (Dz. U. z 2005 r. Nr 236, poz. 2008 ze zmianami) oraz uchwały Nr L/366/2006 Rady Miejskiej w Barlinku z dnia 27 kwietnia 2006 r. w sprawie utrzymania czystości, porządku i gospodarki odpadami komunalnymi w Gminie Barlinek postanawia się: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 xml:space="preserve">§ 1 </w:t>
      </w:r>
      <w:r>
        <w:rPr>
          <w:rFonts w:cs="Arial" w:ascii="Arial" w:hAnsi="Arial"/>
          <w:sz w:val="28"/>
          <w:szCs w:val="28"/>
          <w:lang w:val="pl-PL"/>
        </w:rPr>
        <w:t xml:space="preserve">Wprowadza się obowiązek przeprowadzenia deratyzacji w terminie: </w:t>
      </w:r>
    </w:p>
    <w:p>
      <w:pPr>
        <w:pStyle w:val="TextBody"/>
        <w:rPr/>
      </w:pPr>
      <w:r>
        <w:rPr>
          <w:rFonts w:cs="Arial" w:ascii="Arial" w:hAnsi="Arial"/>
          <w:b/>
          <w:szCs w:val="28"/>
        </w:rPr>
        <w:t>od dnia 7 do dnia 27 października 2009 roku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 obiektach: budynkach mieszkalnych i gospodarczych, obiektach użyteczności publicznej, magazynach żywności, sklepie spożywczym, warsztatach i obiektach przemysłowych na terenie wsi Lutówk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 xml:space="preserve">§ 2 </w:t>
      </w:r>
      <w:r>
        <w:rPr>
          <w:rFonts w:cs="Arial" w:ascii="Arial" w:hAnsi="Arial"/>
          <w:sz w:val="28"/>
          <w:szCs w:val="28"/>
          <w:lang w:val="pl-PL"/>
        </w:rPr>
        <w:t>Deratyzacja jest to zwalczanie myszy i szczurów za pomocą środków mechanicznych (pułapki) lub chemicznych (trutki) przeprowadzona z zachowaniem następujących środków ostrożnośc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  <w:szCs w:val="28"/>
          <w:lang w:val="pl-PL"/>
        </w:rPr>
        <w:t>Usunąć z pomieszczeń poddanych deratyzacji wszystkie artykuły żywnościowe (pozostać mogą jedynie artykuły w hermetycznych opakowaniach szklanych lub metalowych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  <w:t>Pomieszczenia powinny być zabezpieczone przed dostępem osób trzecich, a szczególnie dziec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  <w:t>Oznakować miejsca wyłożenia trutki poprzez rozwieszenie odpowiednich informacj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  <w:szCs w:val="28"/>
          <w:lang w:val="pl-PL"/>
        </w:rPr>
        <w:t xml:space="preserve">Po przeprowadzeniu deratyzacji pomieszczenia należy dokładnie wysprzątać z resztek trutki i martwych zwierząt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  <w:t xml:space="preserve">Resztki trutki oraz padłe zwierzęta utylizować podmiot uprawniony, posiadający stosowne upoważnienia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ab/>
        <w:t xml:space="preserve">§ 3 </w:t>
      </w:r>
      <w:r>
        <w:rPr>
          <w:rFonts w:cs="Arial" w:ascii="Arial" w:hAnsi="Arial"/>
          <w:sz w:val="28"/>
          <w:lang w:val="pl-PL"/>
        </w:rPr>
        <w:t>Obowiązek przeprowadzenia deratyzacji dotyczy: właścicieli i współwłaścicieli nieruchomości, zarządców, jednostek organizacyjnych i osób prawnych i fizycznych posiadających nieruchomości w zarządz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ab/>
        <w:t xml:space="preserve">§ 4 </w:t>
      </w:r>
      <w:r>
        <w:rPr>
          <w:rFonts w:cs="Arial" w:ascii="Arial" w:hAnsi="Arial"/>
          <w:sz w:val="28"/>
          <w:lang w:val="pl-PL"/>
        </w:rPr>
        <w:t>Podanie treści zarządzenia do publicznej wiadomości nastąpi w formie ogłoszenia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ab/>
        <w:t xml:space="preserve">§ 5 </w:t>
      </w:r>
      <w:r>
        <w:rPr>
          <w:rFonts w:cs="Arial" w:ascii="Arial" w:hAnsi="Arial"/>
          <w:sz w:val="28"/>
          <w:lang w:val="pl-PL"/>
        </w:rPr>
        <w:t>Nadzór nad wykonaniem zarządzenia powierza się Kierownikowi Referatu Gospodarki Mieniem Komunalnym i Ochrony Środowiska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ab/>
        <w:t xml:space="preserve">§ 6 </w:t>
      </w:r>
      <w:r>
        <w:rPr>
          <w:rFonts w:cs="Arial" w:ascii="Arial" w:hAnsi="Arial"/>
          <w:sz w:val="28"/>
          <w:lang w:val="pl-PL"/>
        </w:rPr>
        <w:t>Zarządzenie wchodzi w życie z dniem podjęcia.</w:t>
      </w:r>
    </w:p>
    <w:p>
      <w:pPr>
        <w:pStyle w:val="Normal"/>
        <w:ind w:firstLine="6300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ind w:firstLine="630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firstLine="630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 U R M I S T R Z</w:t>
      </w:r>
    </w:p>
    <w:p>
      <w:pPr>
        <w:pStyle w:val="Normal"/>
        <w:ind w:firstLine="630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mgr inż. Zygmunt Siarkiewicz</w:t>
      </w:r>
    </w:p>
    <w:sectPr>
      <w:type w:val="nextPage"/>
      <w:pgSz w:w="11906" w:h="16838"/>
      <w:pgMar w:left="1134" w:right="851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pl-PL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9:15:00Z</dcterms:created>
  <dc:creator>Zadowolony użytkownik pakietu Microsoft Office</dc:creator>
  <dc:description/>
  <cp:keywords/>
  <dc:language>en-US</dc:language>
  <cp:lastModifiedBy>romanl</cp:lastModifiedBy>
  <cp:lastPrinted>2009-10-02T13:48:00Z</cp:lastPrinted>
  <dcterms:modified xsi:type="dcterms:W3CDTF">2009-10-07T10:17:00Z</dcterms:modified>
  <cp:revision>6</cp:revision>
  <dc:subject/>
  <dc:title>pppppp</dc:title>
</cp:coreProperties>
</file>