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75/2009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Burmistrza  Barlinka</w:t>
      </w:r>
    </w:p>
    <w:p>
      <w:pPr>
        <w:pStyle w:val="Heading"/>
        <w:rPr/>
      </w:pPr>
      <w:r>
        <w:rPr>
          <w:b w:val="false"/>
          <w:bCs w:val="false"/>
        </w:rPr>
        <w:t>z dnia 09 października 2009 r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w sprawie ogłoszenia wykazu nieruchomości, przeznaczonych do oddania w dzierżawę w drodze bezprzetargowej, położonych w obrębie 2 miasta Barlinka oraz w obrębie Rychnów gm. Barlinek, stanowiących własność Gminy Barlinek, administrowanych przez Barlineckie Towarzystwo Budownictwa Społecznego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TextBody"/>
        <w:spacing w:lineRule="auto" w:line="240"/>
        <w:ind w:firstLine="708"/>
        <w:rPr/>
      </w:pPr>
      <w:r>
        <w:rPr/>
        <w:t xml:space="preserve">Na podstawie art. 30  ust.2  pkt. 3  ustawy z dnia 08 marca  1990 roku  o samorządzie gminnym (Dz. U. z 2001 r. Nr 142, poz.1591; z 2002 r. Nr 23, poz.220; Nr 62, poz.558; Nr 113, poz.984; Nr 214, poz.1806; Nr 153, poz. 1271; Nr 214, poz. 1806; z 2003 r.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</w:t>
      </w:r>
      <w:r>
        <w:rPr/>
        <w:t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; Nr 98 poz.817</w:t>
      </w:r>
      <w:r>
        <w:rPr/>
        <w:t xml:space="preserve">), uchwały Nr XLVI/678/2009 Rady Miejskiej w Barlinku z dnia 24 września 2009 r. w sprawie wyrażenia zgody na wydzierżawienie na czas nieoznaczony w trybie bezprzetargowym nieruchomości stanowiącej własność Gminy Barlinek, uchwały Nr XLVI/679/2009 Rady Miejskiej w Barlinku z dnia 24 września 2009 r. w sprawie wyrażenia zgody na wydzierżawienie na czas nieoznaczony w trybie bezprzetargowym nieruchomości stanowiącej własność Gminy Barlinek, uchwały Nr XLVI/680/2009 Rady Miejskiej w Barlinku z dnia 24 września 2009 r. w sprawie wyrażenia zgody na wydzierżawienie na czas nieoznaczony w trybie bezprzetargowym nieruchomości stanowiącej własność Gminy Barlinek, uchwały Nr XLVI/681/2009 Rady Miejskiej w Barlinku z dnia 24 września 2009 r. w sprawie wyrażenia zgody na wydzierżawienie na czas nieoznaczony w trybie bezprzetargowym nieruchomości stanowiącej własność Gminy Barlinek, uchwały Nr XLVI/682/2009 Rady Miejskiej w Barlinku z dnia 24 września 2009 r. w sprawie wyrażenia zgody na wydzierżawienie na czas nieoznaczony w trybie bezprzetargowym nieruchomości stanowiącej własność Gminy Barlinek, uchwały Nr XLVI/683/2009 Rady Miejskiej w Barlinku z dnia 24 września 2009 r. w sprawie wyrażenia zgody na wydzierżawienie na czas nieoznaczony w trybie bezprzetargowym nieruchomości stanowiącej własność Gminy Barlinek, uchwały Nr XLVI/684/2009 Rady Miejskiej w Barlinku z dnia 24 września 2009 r. w sprawie wyrażenia zgody na wydzierżawienie na czas nieoznaczony w trybie bezprzetargowym nieruchomości stanowiącej własność Gminy Barlinek, uchwały Nr XLVI/685/2009 Rady Miejskiej w Barlinku z dnia 24 września 2009 r. w sprawie wyrażenia zgody na wydzierżawienie na czas nieoznaczony w trybie bezprzetargowym nieruchomości stanowiącej własność Gminy Barlinek, uchwały Nr XLVI/686/2009 Rady Miejskiej w Barlinku z dnia 24 września 2009 r. w sprawie wyrażenia zgody na wydzierżawienie na czas nieoznaczony w trybie bezprzetargowym nieruchomości stanowiącej własność Gminy Barlinek, uchwały Nr XLVI/687/2009 Rady Miejskiej w Barlinku z dnia 24 września 2009 r. w sprawie wyrażenia zgody na wydzierżawienie na czas nieoznaczony w trybie bezprzetargowym nieruchomości stanowiącej własność Gminy Barlinek, uchwały Nr XLVI/688/2009 Rady Miejskiej w Barlinku z dnia 24 września 2009 r. sprawie wyrażenia zgody na wydzierżawienie na czas nieoznaczony w trybie bezprzetargowym nieruchomości stanowiącej własność Gminy Barlinek, uchwały Nr XLVI/689/2009 Rady Miejskiej w Barlinku z dnia 24 września 2009 r. w sprawie wyrażenia zgody na wydzierżawienie na czas nieoznaczony w trybie bezprzetargowym nieruchomości stanowiącej własność Gminy Barlinek, uchwały Nr XLVI/690/2009 Rady Miejskiej w Barlinku z dnia 24 września 2009 r. w sprawie wyrażenia zgody na wydzierżawienie na czas nieoznaczony w trybie bezprzetargowym nieruchomości stanowiącej własność Gminy Barlinek, uchwały Nr XLVI/691/2009 Rady Miejskiej w Barlinku z dnia 24 września 2009 r. w sprawie wyrażenia zgody na wydzierżawienie na czas nieoznaczony w trybie bezprzetargowym nieruchomości stanowiącej własność Gminy Barlinek, uchwały Nr XLVI/692/2009 Rady Miejskiej w Barlinku z dnia 24 września 2009 r. w sprawie wyrażenia zgody na wydzierżawienie na czas nieoznaczony w trybie bezprzetargowym nieruchomości stanowiącej własność Gminy Barlinek, uchwały Nr XLVI/693/2009 Rady Miejskiej w Barlinku z dnia 24 września 2009 r. w sprawie wyrażenia zgody na wydzierżawienie na czas nieoznaczony w trybie bezprzetargowym nieruchomości stanowiącej własność Gminy Barlinek, uchwały Nr XLVI/694/2009 Rady Miejskiej w Barlinku z dnia 24 września 2009 r. w sprawie wyrażenia zgody na wydzierżawienie na czas nieoznaczony w trybie bezprzetargowym nieruchomości stanowiącej własność Gminy Barlinek, uchwały Nr XLVI/695/2009 Rady Miejskiej w Barlinku z dnia 24 września 2009 r. w sprawie wyrażenia zgody na wydzierżawienie na czas nieoznaczony w trybie bezprzetargowym nieruchomości stanowiącej własność Gminy Barlinek, uchwały Nr XLVI/696/2009 Rady Miejskiej w Barlinku z dnia 24 września 2009 r. w sprawie wyrażenia zgody na wydzierżawienie na czas nieoznaczony w trybie bezprzetargowym nieruchomości stanowiącej własność Gminy Barlinek, uchwały Nr XLVI/697/2009 Rady Miejskiej w Barlinku z dnia 24 września 2009 r. w sprawie wyrażenia zgody na wydzierżawienie na czas nieoznaczony w trybie bezprzetargowym nieruchomości stanowiącej własność Gminy Barlinek, uchwały Nr XLVI/698/2009 Rady Miejskiej w Barlinku z dnia 24 września 2009 r. w sprawie wyrażenia zgody na wydzierżawienie na czas nieoznaczony w trybie bezprzetargowym nieruchomości stanowiącej własność Gminy Barlinek, uchwały Nr XLVI/699/2009 Rady Miejskiej w Barlinku z dnia 24 września 2009 r. w sprawie wyrażenia zgody na wydzierżawienie na czas nieoznaczony w trybie bezprzetargowym nieruchomości stanowiącej własność Gminy Barlinek, uchwały Nr XLVI/700/2009 Rady Miejskiej w Barlinku z dnia 24 września 2009 r. w sprawie wyrażenia zgody na wydzierżawienie na czas nieoznaczony w trybie bezprzetargowym nieruchomości stanowiącej własność Gminy Barlinek uchwały Nr XLVI/701/2009 Rady Miejskiej w Barlinku z dnia 24 września 2009 r. w sprawie wyrażenia zgody na wydzierżawienie na czas nieoznaczony w trybie bezprzetargowym nieruchomości stanowiącej własność Gminy Barlinek,, uchwały Nr XLVI/702/2009 Rady Miejskiej w Barlinku z dnia 24 września 2009 r. w sprawie wyrażenia zgody na wydzierżawienie na czas nieoznaczony w trybie bezprzetargowym nieruchomości stanowiącej własność Gminy Barlinek, § 1 ust 1 pkt 3 lit. a , pkt 4 lit.a tiret 1 i 2, lit.b tiret 1,§ 1 ust.2 tiret 2 i 3  Zarządzenia Nr 36/2008 r. z dnia 12 marca 2008 r. w sprawie ustalenia stawek czynszowych za dzierżawę lub najem nieruchomości stanowiących własność Gminy Barlinek z  późn. zmianami, zarządza się co następuje: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§ 1.1.</w:t>
      </w:r>
      <w:r>
        <w:rPr>
          <w:sz w:val="22"/>
        </w:rPr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część nieruchomości gruntowej, oznaczonej w ewidencji gruntów działką nr 287/9 o pow. 18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Niepodłegłości 45 ( zaznaczona kolorem żółtym na załączniku graficznym do niniejszego zarządzenia), stanowiącej nieruchomość Gminy Barlinek z przeznaczeniem pod zabudowę murowanego pomieszczenia garaż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część nieruchomości gruntowej, oznaczonej w ewidencji gruntów działką nr 246/22 o  pow. 36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 Jeziornej – obok Netto( zaznaczona kolorem żółtym na załączniku graficznym do niniejszego zarządzenia), stanowiącej nieruchomość Gminy Barlinek z przeznaczeniem pod  zabudowę murowanych pomieszczeń garaż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część nieruchomości gruntowej, oznaczonej w ewidencji gruntów działką nr 233/4 o pow. 10,8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 Jeziornej- Małej ( zaznaczona kolorem żółtym na załączniku graficznym do niniejszego zarządzenia), stanowiącej nieruchomość Gminy Barlinek z przeznaczeniem pod zabudowę murowanych pomieszczeń garaż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zęść nieruchomości gruntowej, oznaczonej w ewidencji gruntów działką nr 220/11 o pow. 36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Niepodległości  ( zaznaczona kolorem żółtym na załączniku graficznym do niniejszego zarządzenia), stanowiącej nieruchomość Gminy Barlinek z przeznaczeniem pod zabudowę murowanych pomieszczeń garaż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200/2  o łącznej  pow. 44,90 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Rychnów gm. Barlinek ( zaznaczona kolorem żółtym na załączniku graficznym do niniejszego zarządzenia), stanowiącej nieruchomość Gminy Barlinek z przeznaczeniem pod zabudowę murowanych pomieszczeń garaż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zęść nieruchomości gruntowej, oznaczonej w ewidencji gruntów działką nr 220/2 o pow. 22,2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Rychnów gm .Barlinek, ( zaznaczona kolorem żółtym na załączniku graficznym do niniejszego zarządzenia), stanowiącej nieruchomość Gminy Barlinek z przeznaczeniem pod zabudowę murowanego pomieszczenia gospodarcz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175/26 o pow. 16,1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 Niepodłegłości 34 ( zaznaczona kolorem żółtym na załączniku graficznym do niniejszego zarządzenia), stanowiącej nieruchomość Gminy Barlinek z przeznaczeniem pod zabudowę murowanego pomieszczenia garaż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171/1 o pow. 18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Żabiej (zaznaczona kolorem żółtym na załączniku graficznym do niniejszego zarządzenia), stanowiącej nieruchomość Gminy Barlinek z przeznaczeniem pod zabudowę murowanego pomieszczenia garaż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258/3 o pow. 242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Gorzowskiej 61 ( zaznaczona kolorem żółtym na załączniku graficznym do niniejszego zarządzenia), stanowiącej nieruchomość Gminy Barlinek z przeznaczeniem na uprawę ogrodu warzywno-kwiatowego oraz  w celach rekre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zęść nieruchomości gruntowej, oznaczonej w ewidencji gruntów działką nr 258/3 o pow. 195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 przy ul.Gorzowskiej 62 ( zaznaczona kolorem żółtym na załączniku graficznym do niniejszego zarządzenia), stanowiącej nieruchomość Gminy Barlinek z przeznaczeniem na uprawę ogrodu warzywno-kwiatowego oraz  w celach rekre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zęść nieruchomości gruntowej, oznaczonej w ewidencji gruntów działką nr 258/3 o łącznej pow. 126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Gorzowskiej 62 ( zaznaczona kolorem żołtym na załączniku graficznym do niniejszego zarządzenia), stanowiącej nieruchomość Gminy Barlinek z przeznaczeniem na uprawę ogrodu warzywno-kwiatowego oraz w celach rekre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zęść nieruchomości gruntowej, oznaczonej w ewidencji gruntów działką nr 233/4 o pow. 69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Niepodłegłości 33 ( zaznaczona kolorem żółtym na załączniku graficznym do niniejszego zarządzenia), stanowiącej nieruchomość Gminy Barlinek z przeznaczeniem na uprawę ogródka warzywno-kwiatowego oraz w celach  rekre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49/24 o pow. 76,5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położonej w obrębie 2 m. Barlinka przy ul.Al. 1-go Maja 22 ( zaznaczona kolorem żółtym na załączniku graficznym do niniejszego zarządzenia), stanowiącej własność Gminy Barlinek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z przeznaczeniem </w:t>
      </w:r>
      <w:r>
        <w:rPr>
          <w:sz w:val="22"/>
        </w:rPr>
        <w:t>na uprawę ogródka warzywno-kwiatowego oraz  w celach  rekre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291/2 o łącznej pow. 183,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położonej w obrębie 2 m. Barlinka przy ul. Długiej ( zaznaczona kolorem żółtym na załączniku graficznym do niniejszego zarządzenia), stanowiącej własność Gminy Barlinek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z przeznaczeniem </w:t>
      </w:r>
      <w:r>
        <w:rPr>
          <w:sz w:val="22"/>
        </w:rPr>
        <w:t>pod zabudowę blaszanych pomieszczeń garaż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401/1 o łącznej pow. 259,00 m</w:t>
      </w:r>
      <w:r>
        <w:rPr>
          <w:sz w:val="22"/>
          <w:vertAlign w:val="superscript"/>
        </w:rPr>
        <w:t xml:space="preserve">2  </w:t>
      </w:r>
      <w:r>
        <w:rPr>
          <w:sz w:val="22"/>
        </w:rPr>
        <w:t>położonej w obrębie 1 m. Barlinka przy ul. Kościuszki 25 ( zaznaczona kolorem żółtym na załączniku graficznym do niniejszego zarządzenia), stanowiącej własność Gminy Barlinek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z przeznaczeniem </w:t>
      </w:r>
      <w:r>
        <w:rPr>
          <w:sz w:val="22"/>
        </w:rPr>
        <w:t>na uprawę ogrodu warzywno-kwiatowego oraz w celach rekre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415/3 o łącznej pow. 49,00 m</w:t>
      </w:r>
      <w:r>
        <w:rPr>
          <w:sz w:val="22"/>
          <w:vertAlign w:val="superscript"/>
        </w:rPr>
        <w:t xml:space="preserve">2 </w:t>
      </w:r>
      <w:r>
        <w:rPr>
          <w:b/>
          <w:bCs/>
          <w:sz w:val="22"/>
        </w:rPr>
        <w:t>,</w:t>
      </w:r>
      <w:r>
        <w:rPr>
          <w:sz w:val="22"/>
        </w:rPr>
        <w:t xml:space="preserve"> położonej w obrębie 2 m. Barlinka przy ul.Gorzowskiej 24 ( zaznaczona kolorem żółtym na załączniku graficznym do niniejszego zarządzenia), stanowiącej własność Gminy Barlinek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z przeznaczeniem </w:t>
      </w:r>
      <w:r>
        <w:rPr>
          <w:sz w:val="22"/>
        </w:rPr>
        <w:t>na uprawę ogrodu warzywno-kwiatowego oraz w celach rekre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501/3 o łącznej pow.32,20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,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położonej w obrębie 2 m. Barlinka przy ul. Szpitalnej 11( zaznaczona kolorem żółtym na załączniku graficznym do niniejszego zarządzenia), stanowiącej własność Gminy Barlinek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z przeznaczeniem pod zabudowę murowanych pomieszczeń garaż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576/40 o łącznej pow. 23,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położonej w obrębie 2 m. Barlinka przy ul.Lipowej 1 ( zaznaczona kolorem żółtym na załączniku graficznym do niniejszego zarządzenia), stanowiącej własność Gminy Barlinek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z przeznaczeniem pod zabudowę murowanego  pomieszczenia  garaż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576/41 o łącznej pow. 16,3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położonej w obrębie 2 m. Barlinka przy ul. Lipowej 3 ( zaznaczona kolorem żółtym na załączniku graficznym do niniejszego zarządzenia), stanowiącej własność Gminy Barlinek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z przeznaczeniem pod zabudowę murowanego pomieszczenia garaż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604/10 o łącznej pow. 15,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położonej w obrębie 2 m. Barlinka przy ul. Szpitalnej 23 ( zaznaczona kolorem żółtym na załączniku graficznym do niniejszego zarządzenia), stanowiącej własność Gminy Barlinek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z przeznaczeniem pod zabudowę murowanego pomieszczenia garaż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608/2 o łącznej pow. 12,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położonej w obrębie 2 m. Barlinka przy ul. Al. 1-go Maja 2 ( zaznaczona kolorem żółtym na załączniku graficznym do niniejszego zarządzenia), stanowiącej własność Gminy Barlinek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z przeznaczeniem pod zabudowę murowanego pomieszczenia garaż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625 o  pow. 15,75 m</w:t>
      </w:r>
      <w:r>
        <w:rPr>
          <w:sz w:val="22"/>
          <w:vertAlign w:val="superscript"/>
        </w:rPr>
        <w:t>2</w:t>
      </w:r>
      <w:r>
        <w:rPr>
          <w:sz w:val="22"/>
        </w:rPr>
        <w:t>,  położonej w obrębie 2 m. Barlinka przy ul. Strzeleckiej 13 ( zaznaczona kolorem żółtym na załączniku graficznym do niniejszego zarządzenia), stanowiącej własność Gminy Barlinek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z przeznaczeniem pod zabudowę murowanego pomieszczenia  garaż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720/3 o pow.243,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położonej w obrębie 1 m. Barlinka przy ul. Ogrodowej 19 ( zaznaczona kolorem żółtym na załączniku graficznym do niniejszego zarządzenia), stanowiącej własność Gminy Barlinek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z przeznaczeniem na uprawę ogrodu warzywno-kwiatowego oraz w celach rekre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zęść nieruchomości gruntowej, oznaczonej w ewidencji gruntów działkami :nr 777/38, nr 777/28, nr 777/33 , nr 777/25 oraz nieruchomości gruntowej oznaczonej w ewidencji gruntów działka nr 777/37 o łącznej pow.111,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położonej w obrębie 2 m. Barlinka przy ul. Stodolnej ( zaznaczona kolorem żółtym na załączniku graficznym do niniejszego zarządzenia), stanowiącej własność Gminy Barlinek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z przeznaczeniem pod zabudowę blaszanych pomieszczeń garaż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</w:rPr>
        <w:t>część nieruchomości gruntowej, oznaczonej w ewidencji gruntów działkami :nr 787/7 o łącznej pow. 375,4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1 m. Barlinka przy ul. Przemysłowej 6 ( zaznaczona kolorem żółtym na załączniku graficznym do niniejszego zarządzenia), stanowiącej własność Gminy Barlinek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z przeznaczeniem na uprawę ogrodu warzywnego</w:t>
      </w:r>
      <w:r>
        <w:rPr>
          <w:b/>
          <w:bCs/>
          <w:sz w:val="22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</w:rPr>
      </w:pPr>
      <w:r>
        <w:rPr>
          <w:b/>
          <w:sz w:val="22"/>
        </w:rPr>
        <w:t xml:space="preserve">2. </w:t>
      </w:r>
      <w:r>
        <w:rPr>
          <w:sz w:val="22"/>
        </w:rPr>
        <w:t>Okres dzierżawy: czas nieoznaczon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2"/>
        </w:rPr>
        <w:tab/>
        <w:t>3</w:t>
      </w:r>
      <w:r>
        <w:rPr>
          <w:sz w:val="22"/>
        </w:rPr>
        <w:t xml:space="preserve">. Wysokość opłat z tytułu dzierżawy nieruchomości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>za dzierżawę 1 m</w:t>
      </w:r>
      <w:r>
        <w:rPr>
          <w:sz w:val="22"/>
          <w:vertAlign w:val="superscript"/>
        </w:rPr>
        <w:t>2</w:t>
      </w:r>
      <w:r>
        <w:rPr>
          <w:sz w:val="22"/>
          <w:vertAlign w:val="subscript"/>
        </w:rPr>
        <w:t xml:space="preserve"> </w:t>
      </w:r>
      <w:r>
        <w:rPr>
          <w:sz w:val="22"/>
        </w:rPr>
        <w:t>powierzchni gruntu miesięcznie na terenie miasta z przeznaczeniem na:</w:t>
      </w:r>
    </w:p>
    <w:p>
      <w:pPr>
        <w:pStyle w:val="Normal"/>
        <w:spacing w:lineRule="auto" w:line="360"/>
        <w:ind w:left="1080" w:hanging="0"/>
        <w:rPr/>
      </w:pPr>
      <w:r>
        <w:rPr>
          <w:sz w:val="22"/>
        </w:rPr>
        <w:t xml:space="preserve">●   </w:t>
      </w:r>
      <w:r>
        <w:rPr>
          <w:sz w:val="22"/>
        </w:rPr>
        <w:t>garaż , komórka murowana</w:t>
        <w:tab/>
        <w:tab/>
        <w:tab/>
        <w:tab/>
        <w:t>0,52 zł + 22% VAT</w:t>
      </w:r>
    </w:p>
    <w:p>
      <w:pPr>
        <w:pStyle w:val="Normal"/>
        <w:spacing w:lineRule="auto" w:line="360"/>
        <w:ind w:left="1080" w:hanging="0"/>
        <w:rPr>
          <w:sz w:val="22"/>
        </w:rPr>
      </w:pPr>
      <w:r>
        <w:rPr>
          <w:sz w:val="22"/>
        </w:rPr>
        <w:t xml:space="preserve">●  </w:t>
      </w:r>
      <w:r>
        <w:rPr>
          <w:sz w:val="22"/>
        </w:rPr>
        <w:t>garaż blaszany                                                                    1,20 zł + 22% VA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2)   za dzierżawę 1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powierzchni powierzchni gruntu miesięcznie na  terenie gminy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040" w:leader="none"/>
        </w:tabs>
        <w:spacing w:lineRule="auto" w:line="360"/>
        <w:ind w:left="360" w:hanging="0"/>
        <w:rPr>
          <w:sz w:val="22"/>
        </w:rPr>
      </w:pPr>
      <w:r>
        <w:rPr>
          <w:sz w:val="22"/>
        </w:rPr>
        <w:tab/>
        <w:t xml:space="preserve">      ●    garaż , komórka murowana                                               0,36 zł + 22% VAT        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auto" w:line="360"/>
        <w:ind w:left="360" w:hanging="0"/>
        <w:rPr/>
      </w:pPr>
      <w:r>
        <w:rPr>
          <w:sz w:val="22"/>
        </w:rPr>
        <w:t xml:space="preserve"> </w:t>
      </w:r>
      <w:r>
        <w:rPr>
          <w:sz w:val="22"/>
        </w:rPr>
        <w:t>3)  za dzierżawę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gruntu rocznie z przeznaczeniem na ogródki kwiatowo – warzywne, zieleń przydomowa oraz działalność rekreacyjną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040" w:leader="none"/>
        </w:tabs>
        <w:spacing w:lineRule="auto" w:line="360"/>
        <w:ind w:left="360" w:hanging="0"/>
        <w:rPr/>
      </w:pPr>
      <w:r>
        <w:rPr>
          <w:sz w:val="22"/>
        </w:rPr>
        <w:t xml:space="preserve">      </w:t>
      </w:r>
      <w:r>
        <w:rPr>
          <w:sz w:val="22"/>
        </w:rPr>
        <w:tab/>
        <w:t xml:space="preserve">      ●   na terenie miasta wynosi</w:t>
        <w:tab/>
        <w:tab/>
        <w:tab/>
        <w:t>0,36zł + 22% VA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Czynsz dzierżawny miesięczny płatny jest do 15 dnia każdego miesiąca natomiast w przypadku czynszu dzierżawnego rocznego opłatę wnosi się w terminie do 31 marca każdego roku.</w:t>
      </w:r>
    </w:p>
    <w:p>
      <w:pPr>
        <w:pStyle w:val="Normal"/>
        <w:spacing w:lineRule="auto" w:line="360"/>
        <w:ind w:firstLine="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spacing w:lineRule="auto" w:line="360"/>
        <w:ind w:firstLine="60"/>
        <w:jc w:val="both"/>
        <w:rPr>
          <w:sz w:val="22"/>
          <w:szCs w:val="22"/>
        </w:rPr>
      </w:pPr>
      <w:r>
        <w:rPr>
          <w:b/>
          <w:bCs/>
          <w:sz w:val="22"/>
        </w:rPr>
        <w:t xml:space="preserve"> </w:t>
      </w:r>
      <w:r>
        <w:rPr>
          <w:rFonts w:eastAsia="Times New Roman" w:cs="Times New Roman"/>
          <w:b/>
          <w:bCs/>
          <w:sz w:val="22"/>
        </w:rPr>
        <w:t>§</w:t>
      </w:r>
      <w:r>
        <w:rPr>
          <w:b/>
          <w:bCs/>
          <w:sz w:val="22"/>
        </w:rPr>
        <w:t xml:space="preserve"> 2.1 </w:t>
      </w:r>
      <w:r>
        <w:rPr>
          <w:sz w:val="22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 xml:space="preserve">          </w:t>
      </w:r>
      <w:r>
        <w:rPr>
          <w:b/>
          <w:bCs/>
          <w:sz w:val="22"/>
        </w:rPr>
        <w:t xml:space="preserve">2. </w:t>
      </w:r>
      <w:r>
        <w:rPr>
          <w:sz w:val="22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</w:t>
      </w:r>
      <w:r>
        <w:rPr>
          <w:rFonts w:eastAsia="Times New Roman" w:cs="Times New Roman"/>
          <w:b/>
          <w:bCs/>
          <w:sz w:val="22"/>
        </w:rPr>
        <w:t>§</w:t>
      </w:r>
      <w:r>
        <w:rPr>
          <w:b/>
          <w:bCs/>
          <w:sz w:val="22"/>
        </w:rPr>
        <w:t xml:space="preserve"> 3 .</w:t>
      </w:r>
      <w:r>
        <w:rPr>
          <w:sz w:val="22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 xml:space="preserve">     </w:t>
      </w:r>
      <w:r>
        <w:rPr>
          <w:rFonts w:eastAsia="Times New Roman" w:cs="Times New Roman"/>
          <w:b/>
          <w:bCs/>
          <w:sz w:val="22"/>
        </w:rPr>
        <w:t>§</w:t>
      </w:r>
      <w:r>
        <w:rPr>
          <w:b/>
          <w:bCs/>
          <w:sz w:val="22"/>
        </w:rPr>
        <w:t xml:space="preserve">  4.</w:t>
      </w:r>
      <w:r>
        <w:rPr>
          <w:sz w:val="22"/>
        </w:rPr>
        <w:t xml:space="preserve"> Zarządzenie wchodzi w życie z dniem podjęcia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01:00Z</dcterms:created>
  <dc:creator>max</dc:creator>
  <dc:description/>
  <dc:language>en-US</dc:language>
  <cp:lastModifiedBy>czerwinski</cp:lastModifiedBy>
  <cp:lastPrinted>2009-10-21T09:36:00Z</cp:lastPrinted>
  <dcterms:modified xsi:type="dcterms:W3CDTF">2009-10-21T07:40:00Z</dcterms:modified>
  <cp:revision>8</cp:revision>
  <dc:subject/>
  <dc:title>ZARZĄDZENIE  NR 105/2007</dc:title>
</cp:coreProperties>
</file>