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70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0 wrześ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9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XXII/416/2008 Rady Miejskiej w Barlinku          z dnia 29 grudnia 2008 r. w sprawie uchwalenia budżetu Gminy Barlinek na 2009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6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95 Pozostała działalność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510  Dotacja podmiotowa z budżetu dla zakładów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6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 . Zwięk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801  Oświata i wychowani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3  Oddziały przedszkolne w szkołach podstaw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6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020  Wydatki osobowe niezaliczane do wynagrodzeń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20  Składki na Fundusz Prac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00  Zakup usług pozostał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2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40  Odpisy na zakładowy fundusz świadczeń socjal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72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3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42:00Z</dcterms:created>
  <dc:creator>Zofia Werbolewska</dc:creator>
  <dc:description/>
  <dc:language>en-US</dc:language>
  <cp:lastModifiedBy>Zofia Werbolewska</cp:lastModifiedBy>
  <cp:lastPrinted>2009-07-27T09:35:00Z</cp:lastPrinted>
  <dcterms:modified xsi:type="dcterms:W3CDTF">2009-10-06T07:16:00Z</dcterms:modified>
  <cp:revision>1</cp:revision>
  <dc:subject/>
  <dc:title>ZARZĄDZENIE Nr 97/2009</dc:title>
</cp:coreProperties>
</file>