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77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8 październik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skrócenia okresu użytkowania wieczystego działek gruntu położonych w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 1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ustawy z dnia 15 grudnia 2000 r. o spółdzielniach mieszkaniowych (Dz. U. z 2003 r. Nr 119, poz. 1116, z 2004 r. Nr 19, poz. 177, Nr 63, poz. 591, z 2005 r. Nr 72, poz. 643, Nr 122, poz. 1024, Nr 167, poz. 1398, z 2006 r. Nr 165, poz. 1180, z 2007 r. Nr 125, poz. 873, z 2008 r. Nr 235, poz. 1617)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Skrócić okres użytkowania wieczystego gruntu oznaczonego w ewidencji gruntów działką nr 787/57 o pow. 0,0027 ha w obrębie Barlinek 1 objętą księgą wieczystą Kw nr 31961 prowadzoną w Sądzie Rejonowym w Myśliborzu, dla którego dotychczas użytkowanie wieczyste obowiązuje do dnia 28 czerwca 2098 r. do dnia 18 stycznia 2084 r. w celu ustalenia jednego okresu użytkowania wieczystego gruntu oznaczonego w ewidencji gruntów działką nr 787/49 o pow. 0,0217 ha obręb Barlinek 1, objętej księgą wieczystą Kw nr 18251 prowadzona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Po ustanowieniu jednej księgi wieczystej dla działek oznaczonych w ewidencji gruntów nr 787/49 i 787/57 obręb Barlinek 1 nie wyrażam zgody na ich scalenie w jedną działkę, ponieważ działki te mają ustalone różne opłaty roczne z tytułu użytkowania wieczystego.</w:t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3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4. Zarządzenie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Skowron</cp:lastModifiedBy>
  <dcterms:modified xsi:type="dcterms:W3CDTF">2009-10-29T11:01:00Z</dcterms:modified>
  <cp:revision>51</cp:revision>
  <dc:subject/>
  <dc:title/>
</cp:coreProperties>
</file>