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6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1 październik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ej na rzecz właściciela i współwłaściciela działki sąsiedniej, położonej w obrębie 1 miasta Barlinka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</w:t>
      </w:r>
      <w:r>
        <w:rPr>
          <w:rFonts w:cs="Arial"/>
          <w:sz w:val="24"/>
        </w:rPr>
        <w:t xml:space="preserve"> z 2009 r. Nr 52 poz. 420</w:t>
      </w:r>
      <w:r>
        <w:rPr>
          <w:sz w:val="24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 z 2009 r. Nr 19 poz.100; Nr 43 poz.</w:t>
      </w:r>
      <w:r>
        <w:rPr>
          <w:rFonts w:cs="Arial"/>
          <w:sz w:val="24"/>
        </w:rPr>
        <w:t xml:space="preserve"> 335; Nr 42 poz. 340, Nr 98 poz. 817</w:t>
      </w:r>
      <w:r>
        <w:rPr>
          <w:sz w:val="24"/>
        </w:rPr>
        <w:t>), oraz § 1 ust. 1 pkt. 2 Zarządzenia nr 4/2006 Burmistrza Miasta i Gminy w Barlinku z dnia 11 stycznia 2006 r. w sprawie określenia zasad wydzierżawiania lub najmu nieruchomości stanowiących własność Gminy Barlinek na okres do 3 lat z póżn. zm.  § 1 ust 1 pkt.11 lit. a Zarządzenia Nr 36/2008 r. z dnia 12 marca 2008 r. w sprawie ustalenia stawek czynszowych za dzierżawę lub najem nieruchomości stanowiących własność Gminy Barlinek., zarządza się co następuj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e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ruchomość gruntową, oznaczoną w ewidencji gruntów działką nr 665/47 o pow. 58 m</w:t>
      </w:r>
      <w:r>
        <w:rPr>
          <w:vertAlign w:val="superscript"/>
        </w:rPr>
        <w:t xml:space="preserve">2 </w:t>
      </w:r>
      <w:r>
        <w:rPr/>
        <w:t>, położoną w obrębie 1 miasta Barlinka, stanowiącą własność Gminy Barlinek na rzecz współwłaściciela działki nr 665/24, położonej w obrębie 1 m. Barlinka  (oznaczony kolorem czarnym na mapie w skali 1:500, stanowiącej załącznik graficzny do niniejszego zarządz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ruchomości gruntową, oznaczoną w ewidencji gruntów działką nr 665/49 o pow. 43 m</w:t>
      </w:r>
      <w:r>
        <w:rPr>
          <w:vertAlign w:val="superscript"/>
        </w:rPr>
        <w:t>2</w:t>
      </w:r>
      <w:r>
        <w:rPr/>
        <w:t>, położoną w obrębie 1 miasta Barlinka, stanowiącą własność Gminy Barlinek na rzecz właściciela działki nr 665/25, położonej w obrębie 1 m. Barlinka  (oznaczony kolorem żółtym na mapie w skali 1:500, stanowiącej załącznik graficzny do niniejszego zarządzenia)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Szczegółowa lokalizacji działki jest dobra. Kształt działki korzystny. Dla opisanej wyżej nieruchomości plan zagospodarowania przestrzennego przyjętego Uchwałą Nr XVII/148/2003 Rady Miejskiej w Barlinku z dnia 11 grudnia 2003 r. Osiedle „ Górny Taras” przewiduję funkcję: 2 MJ – tereny mieszkalnictwa – zabudowa jednorodzin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osób zagospodarowania gruntu: z przeznaczeniem na poprawienie warunków zagospodarowania działki sąsiedniej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 do 3 lat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>rocznie wynosi 0,54 zł ( słownie: pięćdziesiąt cztery/100). Do stawki czynszowej doliczony będzie podatek VAT w wysokości 22%. Czynsz dzierżawny płatny za  rok z góry w terminie do 30 listopad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4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9:00Z</dcterms:created>
  <dc:creator>Ajaszczak</dc:creator>
  <dc:description/>
  <dc:language>en-US</dc:language>
  <cp:lastModifiedBy>Ajaszczak</cp:lastModifiedBy>
  <cp:lastPrinted>2009-10-02T09:19:00Z</cp:lastPrinted>
  <dcterms:modified xsi:type="dcterms:W3CDTF">2009-10-02T07:49:00Z</dcterms:modified>
  <cp:revision>2</cp:revision>
  <dc:subject/>
  <dc:title>ZARZĄDZENIE  NR 91/2007</dc:title>
</cp:coreProperties>
</file>