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80/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z dnia 22 października 2009 r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w sprawie obciążenia kosztami opracowania dokumentacji niezbędnej do ustalenia służebności przesyłu osoby, na rzecz której ustalenia się służebności przesyłu na nieruchomościach komunalnych.</w:t>
      </w:r>
    </w:p>
    <w:p>
      <w:pPr>
        <w:pStyle w:val="Normal"/>
        <w:ind w:left="1560" w:hanging="15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560" w:hanging="15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/>
      </w:pPr>
      <w:r>
        <w:rPr>
          <w:sz w:val="26"/>
        </w:rPr>
        <w:tab/>
        <w:t xml:space="preserve">Na podstawie art. 30 ust. 2 pkt 3 ustawy z dnia 08 marca 1990 roku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  <w:sz w:val="26"/>
        </w:rPr>
        <w:t xml:space="preserve">180 poz.1111; </w:t>
      </w:r>
      <w:r>
        <w:rPr>
          <w:sz w:val="26"/>
        </w:rPr>
        <w:t xml:space="preserve">Nr </w:t>
      </w:r>
      <w:r>
        <w:rPr>
          <w:rFonts w:cs="Arial"/>
          <w:sz w:val="26"/>
        </w:rPr>
        <w:t xml:space="preserve">223 poz. 1458 z 2009 r. Nr 52 poz. 420 </w:t>
      </w:r>
      <w:r>
        <w:rPr>
          <w:sz w:val="26"/>
        </w:rPr>
        <w:t>) zarządzam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 1. Wszystkimi kosztami opracowania dokumentacji niezbędnej do ustalenia służebności przesyłu na nieruchomościach stanowiących własność Gminy Barlinek, obciąża się osobę, na rzecz której ustala się służebność przesyłu.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 2. Zarządzenie wchodzi w życie z dniem podjęcia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21:00Z</dcterms:created>
  <dc:creator>Skowron</dc:creator>
  <dc:description/>
  <dc:language>en-US</dc:language>
  <cp:lastModifiedBy>Ajaszczak</cp:lastModifiedBy>
  <cp:lastPrinted>2009-10-22T12:02:00Z</cp:lastPrinted>
  <dcterms:modified xsi:type="dcterms:W3CDTF">2009-10-22T10:47:00Z</dcterms:modified>
  <cp:revision>4</cp:revision>
  <dc:subject/>
  <dc:title>ZARZĄDZENIE Nr </dc:title>
</cp:coreProperties>
</file>