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176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9 październik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, Nr 98 poz. 817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Sądowa nr 3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206/8 o pow. 0,0289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2351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częściowo podpiwniczonym, o dwóch kondygnacjach nadziemnych z poddaszem użytkowym, w skład którego wchodzi      8 lokali (7 lokali mieszkalnych i 1 lokal niemieszkalny). Powierzchnia użytkowa wszystkich lokali i pomieszczeń do nich przynależnych wynosi 346,87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etażowe i piecowe. Wg opinii rzeczoznawcy majątkowego stopień zużycia technicznego budynku mieszkalnego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37,9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I piętrze w klatce „a”. Do lokalu przynależy piwnica o pow. 0,3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1103/10000 części w nieruchomości wspólnej, którą stanowi grunt jako przedmiot współużytkowania wieczystego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: 64165 zł (sześćdziesiąt cztery tysiące sto sześćdziesiąt pięć zł), w tym cena lokalu 59702 zł, oraz udziału w gruncie 4463 zł. Stawka procentowa pierwszej opłaty z tytułu oddania gruntu we współużytkowanie wieczyste wynosi 25%, stawka opłat rocznych wynosi 1%. Pierwsza opłata wynosi 1115,75 zł. Opłaty roczne aktualnie zostały ustalone na kwotę 44,63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22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9" w:leader="none"/>
              </w:tabs>
              <w:ind w:left="289" w:hanging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9" w:leader="none"/>
              </w:tabs>
              <w:ind w:left="289" w:hanging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9" w:leader="none"/>
              </w:tabs>
              <w:ind w:left="289" w:hanging="2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4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285 o pow. 0,0490 ha (obręb 2 miasto Barline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4317. Stan prawny nieruchomości ujawniony w księdze wieczystej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dwóch kondygnacjach nadziemnych z poddaszem użytkowym, w skład którego wchodzą 4 samodzielne lokale (3 mieszkalne i 1 niemieszkalny) oraz </w:t>
            </w:r>
            <w:r>
              <w:rPr>
                <w:rFonts w:cs="Arial" w:ascii="Arial" w:hAnsi="Arial"/>
                <w:sz w:val="21"/>
                <w:szCs w:val="21"/>
              </w:rPr>
              <w:t>budynkiem gospodarczym</w:t>
            </w:r>
            <w:r>
              <w:rPr>
                <w:rFonts w:cs="Arial" w:ascii="Arial" w:hAnsi="Arial"/>
                <w:bCs/>
                <w:sz w:val="20"/>
              </w:rPr>
              <w:t xml:space="preserve">. Powierzchnia użytkowa wszystkich lokali i pomieszczeń do nich przynależnych wynosi </w:t>
            </w:r>
            <w:r>
              <w:rPr>
                <w:rFonts w:cs="Arial" w:ascii="Arial" w:hAnsi="Arial"/>
                <w:sz w:val="21"/>
                <w:szCs w:val="21"/>
              </w:rPr>
              <w:t xml:space="preserve">392,90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etażowe i piecowe. Wg opinii rzeczoznawcy majątkowego stopień zużycia technicznego budynku mieszkalnego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50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parterze. Do lokalu przynależy piwnica o pow. 11,3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10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Z lokalem tym związany jest udział w wysokości 1843/10000 części w nieruchomości wspólnej, którą stanowi grunt jako przedmiot współwłasności oraz części budynku i urządzenia, które nie służą wyłącznie do użytku właścicieli lokali. Stan techniczny lokalu mieszkalnego rzeczoznawca majątkowy określił jako </w:t>
            </w:r>
            <w:r>
              <w:rPr>
                <w:rFonts w:cs="Arial" w:ascii="Arial" w:hAnsi="Arial"/>
                <w:bCs/>
                <w:sz w:val="20"/>
              </w:rPr>
              <w:t>zadawalający</w:t>
            </w:r>
            <w:r>
              <w:rPr>
                <w:rFonts w:cs="Arial" w:ascii="Arial" w:hAnsi="Arial"/>
                <w:sz w:val="20"/>
              </w:rPr>
              <w:t xml:space="preserve">, zużycie techniczne duże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87131 zł (osiemdziesiąt siedem tysięcy sto trzydzieści jeden zł), w tym: cena lokalu 75391 zł, udziału w gruncie            11740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, stanowiące lokale mieszkalne opisane w § 1.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dc:language>en-US</dc:language>
  <cp:lastModifiedBy>Podworska</cp:lastModifiedBy>
  <cp:lastPrinted>2009-10-13T12:53:00Z</cp:lastPrinted>
  <dcterms:modified xsi:type="dcterms:W3CDTF">2009-10-16T08:32:00Z</dcterms:modified>
  <cp:revision>129</cp:revision>
  <dc:subject/>
  <dc:title/>
</cp:coreProperties>
</file>