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162/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2 WRZEŚNIA 2009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y budżetu Gminy Barlinek na 2009 r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/>
        <w:t>Na podstawie art. 188 ust. 1 pkt. 1 ustawy z dnia 30 czerwca 2005r o finansach publicznych (Dz. U. Nr 249, poz. 2104, ze zm.) i § 18 pkt. 6 uchwały Nr XXXII/416/2009 Rady Miejskiej w Barlinku z dnia 29 grudnia 2008 r. w sprawie uchylenia budżetu Gminy Barlinek na 2009 rok, zarządzam co następuje: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5"/>
        <w:gridCol w:w="1185"/>
      </w:tblGrid>
      <w:tr>
        <w:trPr/>
        <w:tc>
          <w:tcPr>
            <w:tcW w:w="7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Zwiększa się plan wydatków budżetu Gminy o kwotę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wydatki włas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00 WYTWARZANIE I ZAOPATRYWANIE W ENERGI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YCZNA, GAZ I WOD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40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arczenie wody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050/1 Wydatki inwestycyjne jednostek budżet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00 GOSPODARKA MIESZKANIOW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00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ka gruntami i nieruchomościami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430 Różne opłaty i skład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0 ADMINISTARCJA PUBLI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zędy gmin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610 Koszty postępowania sądowego i prokuratorskiego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750 Zakup akcesoriów komputerowych, w tym programów i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en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4 BEZPIECZEŃSTWO PUBLICZNE I OCHRO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CIWPOŻAROW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4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hotnicze straże pożarn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270 Zakup usług remont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8 RÓŻNE ROZLI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8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ęść wyrównawcza subwencji ogólnej dla  gmin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2940 Zwrot do budżetu państwa nienależnie pobranej  subwencji ogólnej za lata poprzedni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580 Pozostałe odset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01 OŚWIATA I WYCHOWA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ziały przedszkolne w szkołach podstawowych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440 Odpisy na zakładowy fundusz świadczeń socjal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mnazja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050 Wydatki inwestycyjne jednostek budżet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wożenie uczniów do szkół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700 Szkolenie pracowników niebędących członkami korpusu służby cywil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łówki szkoln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440 Odpisy na zakładowy fundusz świadczeń socjal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9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ostała działalność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300/1 Zakup usług pozostałych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050 Wydatki inwestycyjne jednostek budżet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ział 852 POMOC SPOŁECZN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2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iłki i pomoc w naturze oraz składki na ubezpieczenia emerytalne i rentow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3110 Świadczenia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921 KULTURA I OCHRONA DZIEDZICTWA NARODOW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9210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my i ośrodki kultury, świetlice i kluby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370 Opłaty z tytułu zakupu usług telekomunikacyjnych telefonii stacjonar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 wydatki na zadania zlec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0 ADMINISTRACJA PUBLI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0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zędy wojewódzki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110 Składki na ubezpieczenia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 852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ostała działalność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110 Składki na ubezpieczenia społeczn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120 Składki na Fundusz Pracy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170 Wynagrodzenia bezosobow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210 zakup materiałów i wyposaż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2. Zmniejsza się plan wydatków budżetu Gminy o kwot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 wydatki włas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400 WYTWARZANIE I ZAOPATRYWANIE W ENERGI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YCZNA, GAZ I WOD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 40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ostarczanie wody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6050/5 Wydatki inwestycyjne jednostek budżet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00 GOSPODARKA MIESZKANIOW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00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ka gruntami i nieruchomościami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300/1 Zakup usług pozosta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0 ADMINISTRACJA PUBLI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0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zędy gmin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120 Składki na Fundusz Pracy</w:t>
            </w:r>
          </w:p>
          <w:p>
            <w:pPr>
              <w:pStyle w:val="Normal"/>
              <w:spacing w:lineRule="auto" w:line="240" w:before="0" w:after="0"/>
              <w:ind w:left="1416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70 Zakup usług remont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4 BEZPIECZEŃSTWO PUBLICZNE I OCHRO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CIWPOŻAROW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4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hotnicze straże pożarn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300 Zakup usług pozosta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ział 758 RÓŻNE ROZLICZE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8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óżne rozliczenia finansowe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530 Podatek od towarów i usług (VA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01 OŚWIATA I WYCHOWA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ły podstawowe 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440 Odpisy na zakładowy fundusz świadczeń socjal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zdział 80110 Gimnazja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6620 Dotacje celowe przekazane dla powiatu na inwestycje i zakupy inwestycyjne realizowane na podstawie porozumień ( umów) między jednostkami samorządu terytorialneg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wożenie uczniów do szkół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210 Zakup materiałów i wyposaż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921 KULTURA I OCHRONA DZIEDZICTWA   NARODOW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9219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ostała działalność</w:t>
            </w:r>
          </w:p>
          <w:p>
            <w:pPr>
              <w:pStyle w:val="Normal"/>
              <w:spacing w:lineRule="auto" w:line="240" w:before="0" w:after="0"/>
              <w:ind w:left="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 4300/1 Zakup usług pozosta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 wydatki na zadania zlec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750 ADMINISTARCJA PUBLI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750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zędy wojewódzkie</w:t>
            </w:r>
          </w:p>
          <w:p>
            <w:pPr>
              <w:pStyle w:val="Normal"/>
              <w:spacing w:lineRule="auto" w:line="240" w:before="0" w:after="0"/>
              <w:ind w:left="1416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4170 Wynagrodzenie bezosobowe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 852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ostała działalność</w:t>
            </w:r>
          </w:p>
          <w:p>
            <w:pPr>
              <w:pStyle w:val="Normal"/>
              <w:spacing w:lineRule="auto" w:line="240" w:before="0" w:after="0"/>
              <w:ind w:left="1416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00 Zakup usług pozostał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3. Zwiększa się plan dochodów budżetu Gminy o kwot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hody włas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01 OŚWIATA I WYCHOWA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019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ostała działalnoś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030 Dotacje celowe przekazane z budżetu państwa na  realizację własnych zadań bieżących gmi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6330 Dotacje celowe przekazane z budżetu państwa na realizację inwestycji zakupów inwestycyjnych własnych gmi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 852 POMOC SPOŁECZNA</w:t>
            </w:r>
          </w:p>
          <w:p>
            <w:pPr>
              <w:pStyle w:val="Normal"/>
              <w:spacing w:lineRule="auto" w:line="240" w:before="0" w:after="0"/>
              <w:ind w:left="-708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dział 852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iłki i pomoc w naturze oraz składki na ubezpieczenia emerytalne i rent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2030 Dotacje celowe przekazane z budżetu państwa na realizację własnych zadań bieżących gmin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§ 4. Zarządzenie wchodzi w życie z dniem podjęcia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.922,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.75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5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1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59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.74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5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5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7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8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66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4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3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5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49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53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.92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26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.5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5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9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5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5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66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4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3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.3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.32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0,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9:00Z</dcterms:created>
  <dc:creator>Piter</dc:creator>
  <dc:description/>
  <dc:language>en-US</dc:language>
  <cp:lastModifiedBy>Zofia Werbolewska</cp:lastModifiedBy>
  <cp:lastPrinted>2009-09-30T08:52:00Z</cp:lastPrinted>
  <dcterms:modified xsi:type="dcterms:W3CDTF">2009-09-28T10:57:00Z</dcterms:modified>
  <cp:revision>3</cp:revision>
  <dc:subject/>
  <dc:title/>
</cp:coreProperties>
</file>