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ARZĄDZENIE  NR  195/2009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listopad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mieniające Zarządzenie Nr 166/2009 r. Burmistrza Barlinka w sprawie ogłoszenia wykazu nieruchomości, przeznaczonej do oddania w dzierżawę w drodze bezprzetargowej, położonej  w obrębie 1 miasta Barlinka, stanowiącej własność Gminy Barlinek, administrowanej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kstpodstawowy2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</w:t>
      </w:r>
      <w:r>
        <w:rPr/>
        <w:t xml:space="preserve">), </w:t>
      </w:r>
      <w:r>
        <w:rPr>
          <w:sz w:val="26"/>
        </w:rPr>
        <w:t>Zarządzenia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oraz</w:t>
      </w:r>
      <w:r>
        <w:rPr/>
        <w:t xml:space="preserve"> §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,</w:t>
      </w:r>
      <w:r>
        <w:rPr/>
        <w:t xml:space="preserve"> zarządza się co następuje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</w:t>
      </w:r>
      <w:r>
        <w:rPr/>
        <w:t>W Zarządzeniu Nr 166/2009 Burmistrza Barlinka z dnia 24 września 2009 r.</w:t>
      </w:r>
      <w:r>
        <w:rPr>
          <w:b/>
          <w:bCs/>
        </w:rPr>
        <w:t xml:space="preserve"> </w:t>
      </w:r>
      <w:r>
        <w:rPr/>
        <w:t>w sprawie ogłoszenia   wykazu nieruchomości, przeznaczonej do oddania w dzierżawę w drodze</w:t>
      </w:r>
      <w:r>
        <w:rPr>
          <w:b/>
          <w:bCs/>
        </w:rPr>
        <w:t xml:space="preserve"> </w:t>
      </w:r>
      <w:r>
        <w:rPr/>
        <w:t>bezprzetargowej, położonej  w obrębie 1 miasta Barlinka, stanowiącej własność Gminy Barlinek, administrowanej przez Barlineckie Towarzystwo Budownictwa Społecznego w Barlinku Sp. z o.o.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 xml:space="preserve">§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ust</w:t>
      </w:r>
      <w:r>
        <w:rPr/>
        <w:t>.</w:t>
      </w:r>
      <w:r>
        <w:rPr>
          <w:b/>
          <w:bCs/>
        </w:rPr>
        <w:t>1</w:t>
      </w:r>
      <w:r>
        <w:rPr/>
        <w:t>. otrzymuje brzmienie:</w:t>
      </w:r>
      <w:r>
        <w:rPr>
          <w:b/>
          <w:bCs/>
        </w:rPr>
        <w:t xml:space="preserve"> </w:t>
      </w:r>
    </w:p>
    <w:p>
      <w:pPr>
        <w:pStyle w:val="Tekstpodstawowy2"/>
        <w:rPr/>
      </w:pPr>
      <w:r>
        <w:rPr/>
        <w:t>„</w:t>
      </w:r>
      <w:r>
        <w:rPr/>
        <w:t>1.1. Przeznacza się do oddania w dzierżawę w drodze bezprzetargowej część nieruchomości gruntowej, oznaczonej w ewidencji gruntów działką nr 725/18 o pow. 85,50 m</w:t>
      </w:r>
      <w:r>
        <w:rPr>
          <w:vertAlign w:val="superscript"/>
        </w:rPr>
        <w:t>2</w:t>
      </w:r>
      <w:r>
        <w:rPr/>
        <w:t>,  położonej w obrębie 1 miasta Barlinek, przy ul. Kombatantów 1 ( zaznaczonej kolorem żółtym na załączniku graficznym do niniejszego zarządzenia), stanowiącą nieruchomość Gminy Barlinek na rzecz Barlineckiego Towarzystwa Budownictwa społecznego Sp. z o.o. w Barlinku 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1.ust. 4.</w:t>
      </w:r>
      <w:r>
        <w:rPr/>
        <w:t xml:space="preserve"> otrzymuje brzmieni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2"/>
        </w:rPr>
      </w:pPr>
      <w:r>
        <w:rPr/>
        <w:t>„</w:t>
      </w:r>
      <w:r>
        <w:rPr/>
        <w:t>1.4. Wysokość opłat z tytułu dzierżawy nieruchomości: stawka czynszu za dzierżawę gruntu w celu usytuowania  boksu na odpady komunalne wynosi 128,25 zł brutto rocznie ( w tym 22% podatku VAT). Opłatę wnosi się z góry w terminie do 31 marca kazdego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</w:t>
      </w:r>
      <w:r>
        <w:rPr/>
        <w:t xml:space="preserve">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9:00Z</dcterms:created>
  <dc:creator>max</dc:creator>
  <dc:description/>
  <dc:language>en-US</dc:language>
  <cp:lastModifiedBy>Ajaszczak</cp:lastModifiedBy>
  <cp:lastPrinted>2009-11-24T09:29:00Z</cp:lastPrinted>
  <dcterms:modified xsi:type="dcterms:W3CDTF">2009-11-24T08:29:00Z</dcterms:modified>
  <cp:revision>2</cp:revision>
  <dc:subject/>
  <dc:title>ZARZĄDZENIE  NR 105/2007</dc:title>
</cp:coreProperties>
</file>