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92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0 listopad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0"/>
        </w:rPr>
        <w:t xml:space="preserve">w sprawie zmiany instrukcji obiegu i kontroli dokumentów księgowych                 Gminy Barlinek          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>Na podstawie pkt. I.12 załącznika Nr 2 do regulaminu organizacyjnego                      Urzędu Miejskiego w Barlinku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m i wprowadzam do stosowania w Urzędzie Miejskim w Barlinku zmianę instrukcji obiegu i kontroli dokumentów księgowych,</w:t>
      </w:r>
      <w:r>
        <w:rPr>
          <w:rFonts w:cs="Arial Black" w:ascii="Arial Black" w:hAnsi="Arial Black"/>
          <w:b/>
          <w:sz w:val="20"/>
        </w:rPr>
        <w:t xml:space="preserve"> </w:t>
      </w:r>
      <w:r>
        <w:rPr/>
        <w:t>stanowiącą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przestrzeganiem przepisów w/w instrukcji powierzam Skarbnikowi Barlinka                 i Kierownikom referatów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zarządzenie Nr 153/2009 Burmistrza Barlinka z dnia 11 września 2009 r                        w sprawie zmiany instrukcji obiegu i kontroli dokumentów księgowych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kretarz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Ś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F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G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C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B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wewnętrzn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arb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37:00Z</dcterms:created>
  <dc:creator>Zofia Werbolewska</dc:creator>
  <dc:description/>
  <dc:language>en-US</dc:language>
  <cp:lastModifiedBy>Zofia Werbolewska</cp:lastModifiedBy>
  <cp:lastPrinted>2009-11-20T11:34:00Z</cp:lastPrinted>
  <dcterms:modified xsi:type="dcterms:W3CDTF">2009-11-20T10:34:00Z</dcterms:modified>
  <cp:revision>3</cp:revision>
  <dc:subject/>
  <dc:title>ZARZĄDZENIE Nr     /2009</dc:title>
</cp:coreProperties>
</file>