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83/2009</w:t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0 październik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w sprawie zmiany budżetu Gminy Barlinek na 2009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/>
        </w:rPr>
        <w:t xml:space="preserve">         </w:t>
      </w:r>
      <w:r>
        <w:rPr/>
        <w:t>Na podstawie art. 188 ust. 1 pkt. 1 ustawy z dnia 30 czerwca 2005 r. o finansach publicznych (Dz. U. z 2005 r. Nr 249, poz. 2104, ze zm.), oraz § 18 pkt. 6 uchwały                      Nr XXXII/416/2008 Rady Miejskiej w Barlinku z dnia 29 grudnia 2008 r. w sprawie uchwalenia budżetu Gminy Barlinek na 2009 rok,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 1. Zwiększa się plan dochodów budżetu Gminy o kwot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.882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dochody włas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7.38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80195  Pozostała działalnoś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 xml:space="preserve">§ 2030  Dotacje celowe przekazane z budżetu państwa na </w:t>
            </w:r>
          </w:p>
          <w:p>
            <w:pPr>
              <w:pStyle w:val="Normal"/>
              <w:ind w:left="2124" w:right="0" w:hanging="0"/>
              <w:jc w:val="both"/>
              <w:rPr/>
            </w:pPr>
            <w:r>
              <w:rPr/>
              <w:t xml:space="preserve">realizację własnych zadań bieżących gmi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4  Edukacyjna opieka wychowawcz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6.98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85415  Pomoc materialna dla ucznió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.98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 xml:space="preserve">§ 2030  Dotacje celowe przekazane z budżetu państwa na </w:t>
            </w:r>
          </w:p>
          <w:p>
            <w:pPr>
              <w:pStyle w:val="Normal"/>
              <w:ind w:left="2124" w:right="0" w:hanging="0"/>
              <w:jc w:val="both"/>
              <w:rPr/>
            </w:pPr>
            <w:r>
              <w:rPr/>
              <w:t>realizację własnych zadań bieżących gm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.98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708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dochody na zadania zlec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Pomoc społecz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85203  Ośrodki wspar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 xml:space="preserve">§ 2010  Dotacje celowe przekazane z budżetu państwa na </w:t>
            </w:r>
          </w:p>
          <w:p>
            <w:pPr>
              <w:pStyle w:val="Normal"/>
              <w:ind w:left="2124" w:right="0" w:hanging="0"/>
              <w:jc w:val="both"/>
              <w:rPr/>
            </w:pPr>
            <w:r>
              <w:rPr/>
              <w:t>realizację własnych zadań bieżących gmin z zakresu administracji rządowej oraz innych zadań zleconych ustawam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 2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8.193 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ind w:left="708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 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3.19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400  Wytwarzanie i zaopatrzenie w energię elektryczną, gaz </w:t>
            </w:r>
          </w:p>
          <w:p>
            <w:pPr>
              <w:pStyle w:val="Normal"/>
              <w:ind w:left="1416" w:right="0" w:hanging="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i wodę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 xml:space="preserve">Rozdział 40002  Dostarczanie wody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6050/5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600  Transport i łącz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19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60014  Drogi publiczne powiat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 xml:space="preserve">§ 6620 </w:t>
            </w:r>
            <w:r>
              <w:rPr>
                <w:rFonts w:eastAsia="Times New Roman"/>
              </w:rPr>
              <w:t>Dotacje celowe przekazane dla powiatu na inwestycje</w:t>
            </w:r>
          </w:p>
          <w:p>
            <w:pPr>
              <w:pStyle w:val="Normal"/>
              <w:ind w:left="2124" w:right="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i zakupy inwestycyjne realizowane na podstawie porozumień (umów) między jednostkami samorządu terytorialnego</w:t>
            </w:r>
          </w:p>
          <w:p>
            <w:pPr>
              <w:pStyle w:val="Normal"/>
              <w:ind w:left="708" w:righ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65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60016  Drogi publiczne gmin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 xml:space="preserve">§ 4210  Zakup materiałów i wyposażenia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00  Gospodarka mieszkani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70005  Gospodarka gruntami i nieruchomościam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0  Administracja publi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24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 xml:space="preserve">§ 4120  Składki na Fundusz Pracy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24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 xml:space="preserve">§ 4750  Zakup akcesoriów komputerowych, w tym programów </w:t>
            </w:r>
          </w:p>
          <w:p>
            <w:pPr>
              <w:pStyle w:val="Normal"/>
              <w:ind w:left="2124" w:right="0" w:hanging="0"/>
              <w:jc w:val="both"/>
              <w:rPr/>
            </w:pPr>
            <w:r>
              <w:rPr/>
              <w:t>i licencj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.14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80101  Szkoły Podstaw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 xml:space="preserve">Rozdział 80103  </w:t>
            </w:r>
            <w:r>
              <w:rPr>
                <w:rFonts w:eastAsia="Times New Roman"/>
                <w:bCs/>
              </w:rPr>
              <w:t>Oddziały przedszkolne w szkołach podstaw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8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8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80113  Dowożenie uczniów do szkół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50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50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80148  Stołówki szkol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§ 4040  Dodatkowe wynagrodzenie roczne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1  Ochrona zdrow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85154  Przeciwdziałanie alkoholizmow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52  Pomoc społe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2.00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90001  Gospodarka ściekowa i ochrona wód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.99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 xml:space="preserve">§ 6050  Wydatki inwestycyjne jednostek budżetowych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.99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900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 xml:space="preserve">Rozdział 92109  Domy i ośrodki kultury, świetlice i kluby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 wydatki na zadania zleco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52  Pomoc społe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ind w:left="708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 xml:space="preserve">Rozdział 85203 Ośrodki wsparci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 3 . Zwięk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9.075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ind w:left="708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 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0.57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 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400  Wytwarzanie i zaopatrzenie w energię elektryczną, gaz </w:t>
            </w:r>
          </w:p>
          <w:p>
            <w:pPr>
              <w:pStyle w:val="Normal"/>
              <w:ind w:left="1416" w:right="0" w:hanging="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i wodę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 xml:space="preserve">Rozdział 40002  Dostarczanie wody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6050/1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600  Transport i łącz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19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60016  Drogi publiczne gmin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600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 xml:space="preserve">§ 4300  Zakup usług pozostałych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00  Gospodarka mieszkani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70005  Gospodarka gruntami i nieruchomościam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 xml:space="preserve">§ 4300  Zakup usług pozostałych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0  Administracja publi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3020  Wydatki osobowe niezaliczane do wynagrodzeń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24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 xml:space="preserve">§ 4300  Zakup usług pozostałych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740  Zakup materiałów papierniczych do sprzętu drukarskiego</w:t>
            </w:r>
          </w:p>
          <w:p>
            <w:pPr>
              <w:pStyle w:val="Normal"/>
              <w:ind w:left="2124" w:right="0" w:hanging="0"/>
              <w:jc w:val="both"/>
              <w:rPr/>
            </w:pPr>
            <w:r>
              <w:rPr/>
              <w:t>i urządzeń kserograficz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 xml:space="preserve">§ 3030  Różne wydatki na rzecz osób fizyczn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.54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80101  Szkoły podstaw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90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 xml:space="preserve">§ 4210  Zakup materiałów i wyposażeni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.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440  Odpisy na zakładowy fundusz świadczeń socjal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38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80110 Gimnazj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16.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16.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 xml:space="preserve">Rozdział 80103  </w:t>
            </w:r>
            <w:r>
              <w:rPr>
                <w:rFonts w:eastAsia="Times New Roman"/>
                <w:bCs/>
              </w:rPr>
              <w:t>Oddziały przedszkolne w szkołach podstaw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440  Odpisy na zakładowy fundusz świadczeń socjal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80148  Stołówki szkol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801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19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3020  Wydatki osobowe niezaliczane do wynagrodzeń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8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1  Ochrona zdrow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85154  Przeciwdziałanie alkoholizmow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2310  D</w:t>
            </w:r>
            <w:r>
              <w:rPr>
                <w:rFonts w:eastAsia="Times New Roman"/>
              </w:rPr>
              <w:t xml:space="preserve">otacje celowe przekazane gminie na zadania bieżące </w:t>
            </w:r>
          </w:p>
          <w:p>
            <w:pPr>
              <w:pStyle w:val="Normal"/>
              <w:ind w:left="2124" w:righ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realizowane na podstawie porozumień między j.s.t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52  Pomoc społe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4  Edukacyjna opieka wychowawcz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6.98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85415  Pomoc materialna dla ucznió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.98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3260  Inne formy pomocy dla ucznió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.986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2.00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90013  Schroniska dla zwierząt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 xml:space="preserve">Rozdział 90015  Oświetlenie ulic, placów i dróg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>Rozdział 900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 xml:space="preserve">Rozdział 92109  Domy i ośrodki kultury, świetlice i kluby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 wydatki na zadania zleco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52  Pomoc społe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ind w:left="708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8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/>
              <w:t xml:space="preserve">Rozdział 85203 Ośrodki wsparci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§ 4.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900" w:footer="737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11:00Z</dcterms:created>
  <dc:creator>Zofia Werbolewska</dc:creator>
  <dc:description/>
  <dc:language>en-US</dc:language>
  <cp:lastModifiedBy>Zofia Werbolewska</cp:lastModifiedBy>
  <cp:lastPrinted>2009-11-06T14:11:00Z</cp:lastPrinted>
  <dcterms:modified xsi:type="dcterms:W3CDTF">2009-11-06T06:51:00Z</dcterms:modified>
  <cp:revision>10</cp:revision>
  <dc:subject/>
  <dc:title>ZARZĄDZENIE Nr      /2009</dc:title>
</cp:coreProperties>
</file>