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ZARZĄDZENIE Nr 199/2009</w:t>
      </w:r>
    </w:p>
    <w:p>
      <w:pPr>
        <w:pStyle w:val="TextBody"/>
        <w:spacing w:lineRule="auto" w:line="360"/>
        <w:jc w:val="center"/>
        <w:rPr/>
      </w:pPr>
      <w:r>
        <w:rPr/>
        <w:t>Burmistrza  Barlinka</w:t>
      </w:r>
    </w:p>
    <w:p>
      <w:pPr>
        <w:pStyle w:val="TextBody"/>
        <w:spacing w:lineRule="auto" w:line="360"/>
        <w:jc w:val="center"/>
        <w:rPr/>
      </w:pPr>
      <w:r>
        <w:rPr/>
        <w:t>z dnia 26 listopada 2009 roku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/>
        <w:t>w sprawie powołania Komisji przetargowej do przeprowadzenia przetargu ustnego nieograniczonego na sprzedaż ślizgu rynnowego ( ślizgawki) znajdującej się na terenie „ PENSJONATU POD SOSNAMI” w Barlinku przy ul. Sportowej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 xml:space="preserve">Na podstawie art. 30 ust.2. pkt.3 ustawy z dnia 8 marca 1990 roku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>
          <w:sz w:val="26"/>
        </w:rPr>
        <w:t>)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§ 1. Powołuje się Komisję przetargową do przeprowadzenia przetargu ustnego nieograniczonego na sprzedaż ślizgu rynnowego ( ślizgawki) znajdującej się na terenie „ PENSJONATU POD SOSNAMI” w Barlinku przy ul. Sportowej 2 w składz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Agnieszka Jaszczak-Kosińska -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Cezary Krzyżanowski -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Grzegorz Przybylski – członek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Zarządzenie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7:00Z</dcterms:created>
  <dc:creator>Ajaszczak</dc:creator>
  <dc:description/>
  <dc:language>en-US</dc:language>
  <cp:lastModifiedBy>Ajaszczak</cp:lastModifiedBy>
  <cp:lastPrinted>2009-11-27T08:54:00Z</cp:lastPrinted>
  <dcterms:modified xsi:type="dcterms:W3CDTF">2009-11-27T08:17:00Z</dcterms:modified>
  <cp:revision>2</cp:revision>
  <dc:subject/>
  <dc:title>ZARZĄDZENIE Nr</dc:title>
</cp:coreProperties>
</file>