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194/200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0 listopada 2009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>w sprawie zbycia w drodze bezprzetargowej działki gruntu położonej w Barlinku przy ul. Bocznej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 art. 35 ustawy z dnia 21 sierpnia 1997 roku o gospodarce nieruchomościami (Dz. U. z 2004 r. Nr 261, poz. 2603, Nr 281, poz. 2782, z 2005 r. Nr 130, poz. 1087, Nr 169, poz. 1420, Nr 175, poz. 1459, z 2006 r. Nr 64, poz. 456, Nr 104, poz. 708, Nr 220, poz. 1600 i 1601, z 2007 r. Nr 173, poz. 1218, z 2008 r. Nr 59, poz. 369, Nr 220, poz. 1412, z 2009 r. Nr 19, poz. 100, Nr 42, poz. 335 i 340, Nr 98, poz. 817, Nr 161, poz. 1279 i 1281) oraz uchwał nr XXXV/540/2009 z dnia 26 lutego 2009 r w sprawie wyrażenia zgody na zbycie w drodze bezprzetargowej gruntu położonego w Barlinku przy ul. Bocznej stanowiącego własność Gminy Barlinek, </w:t>
      </w:r>
      <w:r>
        <w:rPr>
          <w:b/>
          <w:szCs w:val="24"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 1. Przeznacza się do sprzedaży w drodze bezprzetargowej działkę gruntu położoną w Barlinku przy ul. Bocznej, oznaczoną w ewidencji gruntów nr 563/13 o pow. 0,0090 ha na rzecz osoby, która ten grunt dzierżawi na podstawie umowy dzierżawy zawartej na 10 lat i wybudowała n tym gruncie gara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§ 2. Integralną częścią uchwały jest wykaz opisany w § 1 nieruchomości, stanowiący załącznik niniejszego zarządzeni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 3. Wykonanie zarządzenia powierza się Kierownikowi Referatu Rozwoju Gospodarcz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§ 4. Zarządzenie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33:00Z</dcterms:created>
  <dc:creator>Podworska</dc:creator>
  <dc:description/>
  <dc:language>en-US</dc:language>
  <cp:lastModifiedBy>Podworska</cp:lastModifiedBy>
  <dcterms:modified xsi:type="dcterms:W3CDTF">2009-11-25T11:33:00Z</dcterms:modified>
  <cp:revision>1</cp:revision>
  <dc:subject/>
  <dc:title>ZARZĄDZENIE Nr 194/2009</dc:title>
</cp:coreProperties>
</file>