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188/20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0 listopada 2009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przeprowadzenia okresowej inwentaryzacj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tywów i pasywów Gminy Barli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N podstawie art. 26 i 27 ustawy z dnia 29 września 1994 r. o rachunkowośc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Dz U z 2009 r. Nr 152, poz. 1223 ze zmianami), oraz planu inwentaryzacji na 2009 rok, zarządzam co następuj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</w:rPr>
        <w:t>§ 1.</w:t>
      </w:r>
      <w:r>
        <w:rPr/>
        <w:t xml:space="preserve"> Polecam przeprowadzenie okresowej inwentaryzacji aktywów i pasywów gmin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</w:rPr>
        <w:t>§ 2.</w:t>
      </w:r>
      <w:r>
        <w:rPr/>
        <w:t xml:space="preserve"> Do przeprowadzenia inwentaryzacji wyznaczam niżej wymienione zespoły spisowe w składzi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Do weryfikacji stanu gruntów gminnych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1/ Skowron Tadeusz - przewodniczący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b/>
        </w:rPr>
        <w:t>2/ Motucka-Słowińska Agata - człone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Do spisu z natury budynków  mieszkalnych i użytkowych: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1/ Wojciechowska Małgorzata - przewodnicząca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2/ Stankiewicz Teresa - człone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Do spisu z natury urządzeń wodociągowych i innych środków trwałych na terenie gminy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1/ Lachowicz Roman - przewodniczący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2/ Przybylski Grzegorz - człone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Do spisu z natury urządzeń kanalizacji sanitarnej, deszczowej, wodociągowej i innych środków trwałych w mieście, nie wymienionych powyżej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1/ Lachowicz Roman - przewodniczący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2/ Zając Agnieszka - człone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Do inwentaryzacji inwestycji rozpoczętych w drodze weryfikacji stanu sald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1/ Pawlukiewicz Andżelika - przewodnicząca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2/ Kościukiewicz Waldemar - człone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Do przeprowadzenia inwentaryzacji aktywów finansowych zgromadzonych na rachunkach bankowych oraz należności i zobowiązań gminy, w drodze uzyskania potwierdzeń od banków i kontrahentów prawidłowości stanów wykazanych w księgach rachunkowych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1/ Wawrzon Katarzyna - przewodnicząca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 xml:space="preserve">2/ Kulak Monika - członek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>- 2 –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Do przeprowadzenia inwentaryzacji środków pieniężnych, znaków skarbowych, czeków i druków ścisłego zarachowania w kasie Urzędu Miejskiego: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1/ Pawlukiewicz Andżelika - przewodnicząca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2/ Dorniak Małgorzata – człone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Do przeprowadzenia inwentaryzacji pozostałych środków trwałych (wyposażenie)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1/ Werbolewska Zofia – Przewodniczący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2/ Plenzner Lena- członek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3/ Dybiński Dariusz – członek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4/ Andrzejewski Mariusz - człone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</w:rPr>
        <w:t>§ 3</w:t>
      </w:r>
      <w:r>
        <w:rPr/>
        <w:t>. Do kontroli przeprowadzonej inwentaryzacji wyznaczam kontrolerów w osobach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/ dla zespołów wymienionych w § 2. pkt. 1 – </w:t>
      </w:r>
      <w:r>
        <w:rPr>
          <w:b/>
        </w:rPr>
        <w:t>Paszek Krzyszto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/ dla zespołów wymienionych w § 2, pkt. 2, 3 i 4 – </w:t>
      </w:r>
      <w:r>
        <w:rPr>
          <w:b/>
        </w:rPr>
        <w:t>Krzyżanowski Cezar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/ dla zespołów wymienionych w § 2, pkt. 5, 6 i 7 – </w:t>
      </w:r>
      <w:r>
        <w:rPr>
          <w:b/>
        </w:rPr>
        <w:t>Jakubowska Ew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4/ dla zespołów wymienionych w § 2, pkt. 8 – </w:t>
      </w:r>
      <w:r>
        <w:rPr>
          <w:b/>
        </w:rPr>
        <w:t>Hinc-Dziedziela Ew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</w:rPr>
        <w:t>§ 4.</w:t>
      </w:r>
      <w:r>
        <w:rPr/>
        <w:t xml:space="preserve"> 1. Inwentaryzację należy przeprowadzić według stanu na dzień </w:t>
      </w:r>
      <w:r>
        <w:rPr>
          <w:b/>
        </w:rPr>
        <w:t>31.12.2009 rok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Osoby powołane na członków zespołów spisowych oraz kontrolerów ponoszą pełną odpowiedzialność za właściwe oraz zgodne z obowiązującymi przepisami przeprowadzenie inwentaryzacj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Zasady przeprowadzenia inwentaryzacji określa instrukcja wprowadzona  do stosowania zarządzeniem Burmistrza Nr 96/2009 z dnia 28 maja 2009 rok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</w:rPr>
        <w:t>§ 5</w:t>
      </w:r>
      <w:r>
        <w:rPr/>
        <w:t xml:space="preserve">. 1. Druki arkuszy spisowych należy pobrać w Referacie Finansowo-Budżetowym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 Sprawozdania opisowe z przebiegu inwentaryzacji, wraz z wypełnionymi arkuszami spisowymi, złożą przewodniczący zespołów w Referacie Finansowo – Budżetowym do dni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1.01.2010 r</w:t>
      </w:r>
      <w:r>
        <w:rPr/>
        <w:t xml:space="preserve">., za wyjątkiem sprawozdania z inwentaryzacji kasy, które należy złożyć w terminie do dnia </w:t>
      </w:r>
      <w:r>
        <w:rPr>
          <w:b/>
        </w:rPr>
        <w:t>07.01.2010 r</w:t>
      </w:r>
      <w:r>
        <w:rPr/>
        <w:t>. oraz inwentaryzacji o której mowa w § 2, pkt 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</w:rPr>
        <w:t>§ 6.</w:t>
      </w:r>
      <w:r>
        <w:rPr/>
        <w:t xml:space="preserve"> 1. Wycenę spisanych składników majątkowych oraz ustalenie różnic inwentaryzacyjnych  powierzam inspektorowi ds. finansowo-księgowych p. Katarzynie Wawrzon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 Wnioski w sprawie rozliczenia różnic inwentaryzacyjnych należy przedłożyć do zaopiniowania przez Skarbnika Barlinka, oraz do zatwierdzenia przez Burmistrza Barlinka w terminie do dnia </w:t>
      </w:r>
      <w:r>
        <w:rPr>
          <w:b/>
        </w:rPr>
        <w:t>10 lutego 2010 roku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</w:rPr>
        <w:t>§ 7.</w:t>
      </w:r>
      <w:r>
        <w:rPr/>
        <w:t xml:space="preserve"> Referat ogólnoorganizacyjny oznakuje w sposób trwały mienie będące na stanie Urzędu Miejskiego, najpóźniej w czasie trwania inwentaryzacj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- 3 -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Otrzymują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1. Członkowie zespołów spisowych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kowron T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Motucka-Słowińska A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Wojciechowska M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tankiewicz T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Lachowicz R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rzybylski G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Zając A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awlukiewicz A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Kościukiewicz W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Wawrzon K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Kulak M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Dorniak M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Werbolewska Z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lenzner L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Dybiński D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Andrzejewski M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2. RF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3. RO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4. RG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5.RGM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6.RI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7. ROŚ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8. Skarbnik Barlinka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9. Sekretarz Barlinka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10. KW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37:00Z</dcterms:created>
  <dc:creator>Katarzyna Wawrzon</dc:creator>
  <dc:description/>
  <dc:language>en-US</dc:language>
  <cp:lastModifiedBy>Podworska</cp:lastModifiedBy>
  <dcterms:modified xsi:type="dcterms:W3CDTF">2009-11-16T10:01:00Z</dcterms:modified>
  <cp:revision>6</cp:revision>
  <dc:subject/>
  <dc:title>ZARZĄDZENIE NR 188/2009</dc:title>
</cp:coreProperties>
</file>