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NR 181/2009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z dnia 22 października 2009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), art. 35 ustawy z dnia 21. sierpnia 1997 r. o gospodarce nieruchomościami (Dz. U. z 2004 r. Nr 261, poz. 2603, Nr 281, poz. 2782, z 2005 r. Nr 130, poz. 1087, Nr 169, poz. 1420, Nr 175, poz. 1459, z 2000 r. Nr 6, poz. 70, z 2006 r. Nr 104, poz. 708, Nr 220, poz. 1601, Nr 220, poz. 1600, z 2007 r. Nr 69, poz. 468, Nr 173, poz. 1218, z 2008 r. Nr 59, poz. 369, Nr 220, poz. 1412, z 2009 r. Nr 19, poz. 100, Nr 42, poz. 335, Nr 42, poz. 340, Nr 98 poz. 817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Przemysłowa nr 6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787/34 o pow. 0,2012 ha (obręb 1 miasto Barlinek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SZ1M/00028191/4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40 lokali mieszkalnych. Powierzchnia użytkowa wszystkich lokali i pomieszczeń do nich przynależnych wynosi 2619,85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c. o. zewnętrzne. Wg opinii rzeczoznawcy majątkowego stopień zużycia technicznego budynku mieszkalnego mały, stan techniczny zadawalając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0</w:t>
            </w:r>
            <w:r>
              <w:rPr>
                <w:rFonts w:cs="Arial" w:ascii="Arial" w:hAnsi="Arial"/>
                <w:sz w:val="20"/>
              </w:rPr>
              <w:t xml:space="preserve"> o pow. 52,6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przedpokoju i łazienki położony na IV piętrze. Do lokalu przynależy piwnica o pow. 7,6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Z lokalem tym związany jest udział w wysokości 230/10000 części w nieruchomości wspólnej, którą stanowi grunt jako przedmiot współwłasności oraz części budynku i urządzenia, które nie służą wyłącznie do użytku właścicieli lokali. Stan techniczny lokalu mieszkalnego rzeczoznawca majątkowy określił jako dobry, zużycie techniczne małe.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98994 zł (dziewięćdziesiąt osiem tysięcy dziewięćset dziewięćdziesiąt cztery zł), w tym: cena lokalu 96385 zł, udziału w gruncie 2609 z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Chmielna nr 3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158 o pow. 0,0544 ha (obręb 2 miasto Barline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 SZ1M/00017120/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  w skład którego wchodzą 62 lokale, w tym: 60 lokali mieszkalnych i 2 lokale niemieszkalne – garaże. Powierzchnia użytkowa wszystkich lokali i pomieszczeń do nich przynależnych wynosi 2368,8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lokali z sieci zewnętrznej. Wg opinii rzeczoznawcy majątkowego stopień zużycia technicznego budynku mieszkalnego jest średni, stan techniczny średni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1</w:t>
            </w:r>
            <w:r>
              <w:rPr>
                <w:rFonts w:cs="Arial" w:ascii="Arial" w:hAnsi="Arial"/>
                <w:sz w:val="20"/>
              </w:rPr>
              <w:t xml:space="preserve"> o pow. 25,1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 kuchni i łazienki z wc położony na II piętrze w klatce „c”. Do lokalu przynależy piwnica o pow. 3,31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20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średni, zużycie techniczne średnie.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49998 zł (czterdzieści dziewięć tysięcy dziewięćset dziewięćdziesiąt osiem zł), w tym: cena lokalu 49042 zł, udziału w gruncie 956 zł. Stawka procentowa pierwszej opłaty z tytułu oddania gruntu we współużytkowanie wieczyste wynosi 25%, stawka opłat rocznych wynosi 1%. Pierwsza oplata wynosi 239 zł. Opłaty roczne aktualnie zostały ustalone na kwotę 9,56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2" w:leader="none"/>
              </w:tabs>
              <w:ind w:left="2197" w:hanging="2197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Barlinek, ul. Jeziorna nr 6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2" w:leader="none"/>
              </w:tabs>
              <w:ind w:left="2197" w:hanging="2197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ziałka nr  287/1 o pow. 0,0372 ha (obręb 2 miasto Barlinek)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2" w:leader="none"/>
              </w:tabs>
              <w:ind w:left="442" w:hanging="442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Księga wieczysta dla nieruchomości wyjściowej kw nr SZ1M/00026474/8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 nadziemnych, w skład którego wchodzi 18 lokali. Powierzchnia użytkowa wszystkich lokali i pomieszczeń do nich przynależnych wynosi 735,2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lokali piecowe i etażowe. Wg opinii rzeczoznawcy majątkowego stopień zużycia technicznego budynku mieszkalnego jest średni, stan techniczny średni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28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 kuchni, przedpokoju i łazienki z wc położony na parterze. Do lokalu przynależy piwnica o pow. 3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433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średni, zużycie techniczne średnie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52574 zł (pięćdziesiąt dwa tysiące pięćset siedemdziesiąt cztery zł), w tym: cena lokalu 50995 zł, udziału w gruncie 1579 zł. Stawka procentowa pierwszej opłaty z tytułu oddania gruntu we współużytkowanie wieczyste wynosi 25%, stawka opłat rocznych wynosi 1%. Pierwsza oplata wynosi 394,75 zł. Opłaty roczne aktualnie zostały ustalone na kwotę 15,79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Kozia nr 6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125/5 o pow. 0,0187 ha (obręb 2 miasto Barlinek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16590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dwóch kondygnacjach nadziemnych z poddaszem użytkowym, w skład którego wchodzą 2 lokale mieszkalne. Powierzchnia użytkowa wszystkich lokali i pomieszczeń do nich przynależnych wynosi 184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c. o. Wg opinii rzeczoznawcy majątkowego stopień zużycia technicznego budynku mieszkalnego duży, stan techniczny zadawalając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78,3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przedpokoju, kotłowni i łazienki położony na I piętrze. Do lokalu przynależy piwnica o pow. 14,9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Z lokalem tym związany jest udział w wysokości 5065/10000 części w nieruchomości wspólnej, którą stanowi grunt jako przedmiot współwłasności oraz części budynku i urządzenia, które nie służą wyłącznie do użytku właścicieli lokali. Stan techniczny lokalu mieszkalnego rzeczoznawca majątkowy określił jako zadawalający, zużycie techniczne duże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108730 zł (sto osiem tysięcy siedemset trzydzieści zł), w tym: cena lokalu 94049 zł, udziału w gruncie 14681 zł. 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Kościelna nr 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191/2, 191/3, 192 o łącznej pow. 0,0296 ha (obręb 2 miasto Barlinek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29509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 nadziemnych z poddaszem użytkowym, w skład którego wchodzi 6 lokali mieszkalnych. Powierzchnia użytkowa wszystkich lokali i pomieszczeń do nich przynależnych wynosi 446,88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c. o. zewnętrzne. Wg opinii rzeczoznawcy majątkowego stopień zużycia technicznego budynku mieszkalnego średni, stan techniczny średni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64,98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przedpokoju i łazienki położony na paterze. Do lokalu przynależy piwnica o pow. 19,09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Z lokalem tym związany jest udział w wysokości 1881/10000 części w nieruchomości wspólnej, którą stanowi grunt jako przedmiot współwłasności oraz części budynku i urządzenia, które nie służą wyłącznie do użytku właścicieli lokali. Stan techniczny lokalu mieszkalnego rzeczoznawca majątkowy określił jako średni, zużycie techniczne średni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119567 zł (sto dziewiętnaście tysięcy pięćset sześćdziesiąt siedem zł), w tym: cena lokalu 109392 zł, udziału w gruncie 10175 zł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>. Nieruchomości, stanowiące lokale mieszkalne opisane w § 1. zarządzenia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97" w:hanging="397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dc:language>en-US</dc:language>
  <cp:lastModifiedBy>Podworska</cp:lastModifiedBy>
  <cp:lastPrinted>2009-10-13T12:53:00Z</cp:lastPrinted>
  <dcterms:modified xsi:type="dcterms:W3CDTF">2009-10-23T08:28:00Z</dcterms:modified>
  <cp:revision>141</cp:revision>
  <dc:subject/>
  <dc:title/>
</cp:coreProperties>
</file>