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200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0 listopad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.), oraz § 18 pkt. 6 uchwały                      Nr XXXII/416/2008 Rady Miejskiej w Barlinku z dnia 29 grudnia 2008 r. w sprawie uchwalenia budżetu Gminy Barlinek na 2009 rok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06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dochody włas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5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Opieka społecz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</w:rPr>
            </w:pPr>
            <w:r>
              <w:rPr/>
              <w:t xml:space="preserve">§ 2030  </w:t>
            </w:r>
            <w:r>
              <w:rPr>
                <w:rFonts w:eastAsia="SimSun;宋体"/>
              </w:rPr>
              <w:t xml:space="preserve">Dotacje celowe otrzym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>
                <w:rFonts w:eastAsia="SimSun;宋体"/>
              </w:rPr>
              <w:t>realizację własnych zadań bieżących gm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0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2195  Pozostała działalność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715  Wpływy z tytułu pomocy finansowej udzielanej między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jednostkami samorządu terytorialnego na dofinansowanie własnych zadań bieżących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dochody na zadania zlec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03  Ośrodki wspar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§ 2010  Dotacje celowe otrzym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>
                <w:rFonts w:eastAsia="SimSun;宋体"/>
                <w:color w:val="000000"/>
              </w:rPr>
              <w:t xml:space="preserve">realizację zadań bieżących </w:t>
            </w:r>
            <w:r>
              <w:rPr>
                <w:rFonts w:eastAsia="SimSun;宋体"/>
              </w:rPr>
              <w:t>z zakresu administracji rządowej oraz innych zadań zleconych gminie ustawa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Rozdział 85228  Usługi opiekuńcze i specjalistyczne usługi opiekuńcz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§ 2010  Dotacje celowe otrzymane z budżetu państwa na </w:t>
            </w:r>
          </w:p>
          <w:p>
            <w:pPr>
              <w:pStyle w:val="Normal"/>
              <w:ind w:left="2124" w:hanging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realizację zadań bieżących </w:t>
            </w:r>
            <w:r>
              <w:rPr>
                <w:rFonts w:eastAsia="SimSun;宋体"/>
              </w:rPr>
              <w:t>z zakresu administracji rządowej oraz innych zadań zleconych gminie ustawami</w:t>
            </w:r>
          </w:p>
          <w:p>
            <w:pPr>
              <w:pStyle w:val="Normal"/>
              <w:ind w:left="1416" w:hanging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mniejsza się plan dochodów budżetu Gminy o kwot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894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dochody na zadania zlec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.89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Opieka społecz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.89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3  Składki na ubezpieczenia zdrowotne opłacane za osoby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pobierające niektóre świadczenia z pomocy społecz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3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§ 2010  Dotacje celowe otrzym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>
                <w:rFonts w:eastAsia="SimSun;宋体"/>
                <w:color w:val="000000"/>
              </w:rPr>
              <w:t xml:space="preserve">realizację zadań bieżących </w:t>
            </w:r>
            <w:r>
              <w:rPr>
                <w:rFonts w:eastAsia="SimSun;宋体"/>
              </w:rPr>
              <w:t>z zakresu administracji rządowej oraz innych zadań zleconych gminie ustawa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39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Rozdział 85214  Zasiłki i pomoc w naturz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§ 2010  Dotacje celowe otrzymane z budżetu państwa na </w:t>
            </w:r>
          </w:p>
          <w:p>
            <w:pPr>
              <w:pStyle w:val="Normal"/>
              <w:ind w:left="2124" w:hanging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realizację zadań bieżących </w:t>
            </w:r>
            <w:r>
              <w:rPr>
                <w:rFonts w:eastAsia="SimSun;宋体"/>
              </w:rPr>
              <w:t>z zakresu administracji rządowej oraz innych zadań zleconych gminie ustawami</w:t>
            </w:r>
          </w:p>
          <w:p>
            <w:pPr>
              <w:pStyle w:val="Normal"/>
              <w:ind w:left="1416" w:hanging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więk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.588,35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zadania włas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.71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.57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0005  Gospodarka gruntami i nieruchomościam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7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30  Różne opłaty i składk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77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6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6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20  Wydatki osobowe niezaliczane do wynagrodzeń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50  Zakup dostępu do sieci Interne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60  Opłaty z tytułu zakupu usług telekomunikacyjnych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telefonii komórkow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610  Koszty postępowania sądowego i prokuratorski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740  Zakup materiałów papierniczych do sprzętu drukarskiego</w:t>
            </w:r>
          </w:p>
          <w:p>
            <w:pPr>
              <w:pStyle w:val="Normal"/>
              <w:ind w:left="2124" w:hanging="0"/>
              <w:jc w:val="both"/>
              <w:rPr>
                <w:rFonts w:ascii="Vrinda" w:hAnsi="Vrinda" w:cs="Vrinda"/>
              </w:rPr>
            </w:pPr>
            <w:r>
              <w:rPr/>
              <w:t xml:space="preserve">i urządzeń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3030  Różne wydatki na rzecz osób fizyczn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7  Obsługa długu publicz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702  Obsługa papierów wartościowych, kredytów i pożyczek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j.s.t.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>
                <w:rFonts w:eastAsia="Vrinda" w:cs="Vrinda" w:ascii="Vrinda" w:hAnsi="Vrinda"/>
              </w:rPr>
              <w:t xml:space="preserve"> </w:t>
            </w:r>
            <w:r>
              <w:rPr/>
              <w:t>§ 8110  Odsetki od samorządowych papierów wartości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.92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1  Szkoły podstaw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5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0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65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40  Odpisy na zakładowy fundusz świadczeń socjal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50  Zakup akcesoriów komputerowych, w tym programów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i licencj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0 Gimnazj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81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60  Zakup energii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1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40  Odpis na zakładowy fundusz świadczeń socjal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0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48  Stołówki szkol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6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110  Składki na ubezpieczenia społeczn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6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2  Opieka społecz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§ 4260  Zakup energ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15  Oświetlenie placów, ulic i dróg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0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0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5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5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/>
              <w:t>§ 4175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5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zadania zleco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877,3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010  Rolnictwo i łowiectw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12,3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01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12,3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430  Różne opłaty i składki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12,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7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03  Ośrodki wsparc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28  </w:t>
            </w:r>
            <w:r>
              <w:rPr>
                <w:rFonts w:eastAsia="SimSun;宋体"/>
                <w:color w:val="000000"/>
              </w:rPr>
              <w:t>Usługi opiekuńcze i specjalistyczne usługi opiekuń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95  Pozostała działalność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65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4 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.422,35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zadania włas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.15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7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0005  Gospodarka gruntami i nieruchomościam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7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77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6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70  Opłaty z tytułu zakupu usług telekomunikacyjnych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telefonii stacjonar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430  Różne opłaty i składki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6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7  Obsługa długu publicz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702  Obsługa papierów wartościowych, kredytów i pożyczek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j.s.t.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>
                <w:rFonts w:eastAsia="Vrinda" w:cs="Vrinda" w:ascii="Vrinda" w:hAnsi="Vrinda"/>
              </w:rPr>
              <w:t xml:space="preserve"> </w:t>
            </w:r>
            <w:r>
              <w:rPr/>
              <w:t xml:space="preserve">§ 8070  Odsetki i dyskonto od skarbowych papierów </w:t>
            </w:r>
          </w:p>
          <w:p>
            <w:pPr>
              <w:pStyle w:val="Normal"/>
              <w:ind w:left="2124" w:hanging="0"/>
              <w:jc w:val="both"/>
              <w:rPr>
                <w:rFonts w:ascii="Vrinda" w:hAnsi="Vrinda" w:cs="Vrinda"/>
              </w:rPr>
            </w:pPr>
            <w:r>
              <w:rPr/>
              <w:t>wartościowych, kredytów i pożyczek oraz innych instrumentów finansowych związanych z obsługą długu kraj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.92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1  Szkoły podstaw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04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.04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10  Gimnazj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00,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98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8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500  Podatek na rzecz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750  Zakup akcesoriów komputerowych, w tym programów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i licencj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20  Wydatki osobowe niezaliczane do wynagrodzeń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15  Oświetlenie placów, ulic i dróg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Zakupy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820  Dotacja celowa z budżetu na finansowanie zadań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zleconych do realizacji stowarzyszeniom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zadania zleco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271,3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010  Rolnictwo i łowiectw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12,3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01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12,3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12,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15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3  Składki na ubezpieczenia zdrowotne opłacane za osoby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pobierające niektóre świadczenia z pomocy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3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30  Składki na ubezpieczenia zdrowot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83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4  </w:t>
            </w:r>
            <w:r>
              <w:rPr>
                <w:rFonts w:eastAsia="SimSun;宋体"/>
                <w:color w:val="000000"/>
              </w:rPr>
              <w:t>Zasiłki i pomoc w natur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3110  </w:t>
            </w:r>
            <w:r>
              <w:rPr>
                <w:rFonts w:eastAsia="SimSun;宋体"/>
                <w:sz w:val="22"/>
                <w:szCs w:val="22"/>
              </w:rPr>
              <w:t>Świad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95  Pozostała działalność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SimSun;宋体" w:hAnsi="SimSun;宋体" w:eastAsia="SimSun;宋体" w:cs="SimSun;宋体"/>
                <w:lang w:eastAsia="zh-CN"/>
              </w:rPr>
            </w:pPr>
            <w:r>
              <w:rPr/>
              <w:t xml:space="preserve">§ 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4170 </w:t>
            </w:r>
            <w:r>
              <w:rPr>
                <w:rFonts w:eastAsia="SimSun;宋体"/>
                <w:lang w:eastAsia="zh-CN"/>
              </w:rPr>
              <w:t>W</w:t>
            </w:r>
            <w:r>
              <w:rPr>
                <w:rFonts w:eastAsia="SimSun;宋体" w:cs="SimSun;宋体" w:ascii="SimSun;宋体" w:hAnsi="SimSun;宋体"/>
                <w:lang w:eastAsia="zh-CN"/>
              </w:rPr>
              <w:t>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9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§ 5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Vrinda">
    <w:charset w:val="00"/>
    <w:family w:val="auto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32:00Z</dcterms:created>
  <dc:creator>Zofia Werbolewska</dc:creator>
  <dc:description/>
  <dc:language>en-US</dc:language>
  <cp:lastModifiedBy>Zofia Werbolewska</cp:lastModifiedBy>
  <cp:lastPrinted>2009-12-01T12:22:00Z</cp:lastPrinted>
  <dcterms:modified xsi:type="dcterms:W3CDTF">2009-12-01T11:30:00Z</dcterms:modified>
  <cp:revision>16</cp:revision>
  <dc:subject/>
  <dc:title>ZARZĄDZENIE Nr    /2009</dc:title>
</cp:coreProperties>
</file>