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98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listopad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ych do oddania w dzierżawę w drodze bezprzetargowej, położonych w obrębie 1 i 2  miasta Barlinka oraz w obrębie Mostkowo gm. Barlinek, stanowiących własność Gminy Barlinek, administrowanych przez Przedsiębiorstwo Gospodarki Komunalnej w Barlinku 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</w:t>
      </w:r>
      <w:r>
        <w:rPr>
          <w:sz w:val="26"/>
        </w:rPr>
        <w:t xml:space="preserve">z 2008 r. Nr </w:t>
      </w:r>
      <w:r>
        <w:rPr>
          <w:rFonts w:cs="Arial"/>
          <w:sz w:val="26"/>
        </w:rPr>
        <w:t xml:space="preserve">180 poz.1111; </w:t>
      </w:r>
      <w:r>
        <w:rPr>
          <w:sz w:val="26"/>
        </w:rPr>
        <w:t xml:space="preserve">Nr </w:t>
      </w:r>
      <w:r>
        <w:rPr>
          <w:rFonts w:cs="Arial"/>
          <w:sz w:val="26"/>
        </w:rPr>
        <w:t>223 poz. 1458 z 2009 r. Nr 52 poz. 420</w:t>
      </w:r>
      <w:r>
        <w:rPr/>
        <w:t>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; z 2009 r. Nr 19 poz.100; Nr 43 poz.</w:t>
      </w:r>
      <w:r>
        <w:rPr>
          <w:rFonts w:cs="Arial"/>
        </w:rPr>
        <w:t xml:space="preserve"> 335; Nr 42 poz. 340, Nr 98 poz. 817</w:t>
      </w:r>
      <w:r>
        <w:rPr/>
        <w:t xml:space="preserve">),  § 1 ust 2 tiret 2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z późn zm. oraz Uchwały Nr XLVII/729/2009 Rady Miejskiej w Barlinku z dnia 29 października 2009 r. w sprawie wyrażenia zgody na wydzierżawienie na czas nieoznaczony w trybie bezprzetargowym nieruchomości stanowiącej własność Gminy Barlinek, Uchwały Nr XLVII/730/2009 Rady Miejskiej w Barlinku z dnia 29 października 2009 r. w sprawie wyrażenia zgody na wydzierżawienie na czas nieoznaczony w trybie bezprzetargowym nieruchomości stanowiącej własność Gminy Barlinek, Uchwały Nr XLVII/731/2009 Rady Miejskiej w Barlinku z dnia 29 października 2009 r. w sprawie wyrażenia zgody na wydzierżawienie na czas nieoznaczony w trybie bezprzetargowym nieruchomości stanowiącej własność Gminy Barlinek, Uchwały Nr XLVII/732/2009 Rady Miejskiej w Barlinku z dnia 29 października 2009 r. w sprawie wyrażenia zgody na wydzierżawienie na czas nieoznaczony w trybie bezprzetargowym nieruchomości stanowiącej własność Gminy Barlinek, Uchwały Nr XLVII/733/2009 Rady Miejskiej w Barlinku z dnia 29 października 2009 r. w sprawie wyrażenia zgody na wydzierżawienie na czas nieoznaczony w trybie bezprzetargowym nieruchomości stanowiącej własność Gminy Barlinek, Uchwały Nr XLVII/734/2009 Rady Miejskiej w Barlinku z dnia 29 października 2009 r. w sprawie wyrażenia zgody na wydzierżawienie na czas nieoznaczony w trybie bezprzetargowym nieruchomości stanowiącej własność Gminy Barlinek, Uchwały Nr XLVII/735/2009 Rady Miejskiej w Barlinku z dnia 29 października 2009 r. w sprawie wyrażenia zgody na wydzierżawienie na czas nieoznaczony w trybie bezprzetargowym nieruchomości stanowiącej własność Gminy Barlinek, Uchwały Nr XLVII/736/2009 Rady Miejskiej w Barlinku z dnia 29 października 2009 r. w sprawie wyrażenia zgody na wydzierżawienie na czas nieoznaczony w trybie bezprzetargowym nieruchomości stanowiącej własność Gminy Barlinek, Uchwały Nr XLVII/737/2009 Rady Miejskiej w Barlinku z dnia 29 października 2009 r. w sprawie wyrażenia zgody na wydzierżawienie na czas nieoznaczony w trybie bezprzetargowym nieruchomości stanowiącej własność Gminy Barlinek, Uchwały Nr XLVII/738/2009 Rady Miejskiej w Barlinku z dnia 29 października 2009 r. w sprawie wyrażenia zgody na wydzierżawienie na czas nieoznaczony w trybie bezprzetargowym nieruchomości stanowiącej własność Gminy Barlinek, Uchwały Nr XLVII/739/2009 Rady Miejskiej w Barlinku z dnia 29 października 2009 r. w sprawie wyrażenia zgody na wydzierżawienie na czas nieoznaczony w trybie bezprzetargowym nieruchomości stanowiącej własność Gminy Barlinek,  Uchwały Nr XLVII/740/2009 Rady Miejskiej w Barlinku z dnia 29 października 2009 r. w sprawie wyrażenia zgody na wydzierżawienie na czas nieoznaczony w trybie bezprzetargowym nieruchomości stanowiącej własność Gminy Barlinek, Uchwały Nr XLVII/741/2009 Rady Miejskiej w Barlinku z dnia 29 października 2009 r. w sprawie wyrażenia zgody na wydzierżawienie na czas nieoznaczony w trybie bezprzetargowym nieruchomości stanowiącej własność Gminy Barlinek, Uchwały Nr XLVII/742/2009 Rady Miejskiej w Barlinku z dnia 29 października 2009 r. w sprawie wyrażenia zgody na wydzierżawienie na czas nieoznaczony w trybie bezprzetargowym nieruchomości stanowiącej własność Gminy Barlinek, Uchwały Nr XLVII/743/2009 Rady Miejskiej w Barlinku z dnia 29 października 2009 r. w sprawie wyrażenia zgody na wydzierżawienie na czas nieoznaczony w trybie bezprzetargowym nieruchomości stanowiącej własność Gminy Barlinek,  Uchwały Nr XLVII/744/2009 Rady Miejskiej w Barlinku z dnia 29 października 2009 r. w sprawie wyrażenia zgody na wydzierżawienie na czas nieoznaczony w trybie bezprzetargowym nieruchomości stanowiącej własność Gminy Barlinek, Uchwały Nr XLVII/745/2009 Rady Miejskiej w Barlinku z dnia 29 października 2009 r. w sprawie wyrażenia zgody na wydzierżawienie na czas nieoznaczony w trybie bezprzetargowym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nieruchomość gruntową oznaczoną w ewidencji gruntów działką nr 743 o pow. 672,00 m</w:t>
      </w:r>
      <w:r>
        <w:rPr>
          <w:vertAlign w:val="superscript"/>
        </w:rPr>
        <w:t>2</w:t>
      </w:r>
      <w:r>
        <w:rPr/>
        <w:t>, położoną w obrębie 2 miasta Barlinek przy ul. Strzeleckiej  ( zaznaczonej kolorem czarnym na załączniku graficznym nr 1 do niniejszego zarządzenia), stanowiącą nieruchom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477/2 o pow. 166,00 m</w:t>
      </w:r>
      <w:r>
        <w:rPr>
          <w:vertAlign w:val="superscript"/>
        </w:rPr>
        <w:t>2</w:t>
      </w:r>
      <w:r>
        <w:rPr/>
        <w:t>, położonej w obrębie 2 m. Barlinka przy ul. Szpitalnej, ( zaznaczonej kolorem czarnym na załączniku graficznym nr 2 do niniejszego zarządzenia) stanowiącej własn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ami nr 420/1 i nr 773/3 o pow. 173,00 m</w:t>
      </w:r>
      <w:r>
        <w:rPr>
          <w:vertAlign w:val="superscript"/>
        </w:rPr>
        <w:t>2</w:t>
      </w:r>
      <w:r>
        <w:rPr/>
        <w:t>, położone w obrębie 2 m. Barlinka przy ul. Gorzowskiej ( zaznaczone kolorem czarnym na załączniku graficznym nr 3 do niniejszego zarządzenia) stanowiące własn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533 o pow. 94,00 m</w:t>
      </w:r>
      <w:r>
        <w:rPr>
          <w:vertAlign w:val="superscript"/>
        </w:rPr>
        <w:t>2</w:t>
      </w:r>
      <w:r>
        <w:rPr/>
        <w:t>, położonej w obrębie 1 m. Barlinka przy ul. Tunelowej, ( zaznaczonej kolorem czarnym na załączniku graficznym nr 4 do niniejszego zarządzenia) stanowiącej własn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61/4 o pow. 76,95 m</w:t>
      </w:r>
      <w:r>
        <w:rPr>
          <w:vertAlign w:val="superscript"/>
        </w:rPr>
        <w:t>2</w:t>
      </w:r>
      <w:r>
        <w:rPr/>
        <w:t xml:space="preserve">, położonej w obrębie 2 m. Barlinka przy ul. Gorzowskiej,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 zaznaczonej kolorem czarnym na załączniku graficznym nr 5 do niniejszego zarządzenia) stanowiącej własn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61/4 o pow. 109,65 m</w:t>
      </w:r>
      <w:r>
        <w:rPr>
          <w:vertAlign w:val="superscript"/>
        </w:rPr>
        <w:t>2</w:t>
      </w:r>
      <w:r>
        <w:rPr/>
        <w:t xml:space="preserve">, położonej w obrębie 2 m. Barlinka przy ul. Gorzowskiej,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 zaznaczonej kolorem czarnym na załączniku graficznym nr 6 do niniejszego zarządzenia) stanowiącej własn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72/9 o pow. 212,00 m</w:t>
      </w:r>
      <w:r>
        <w:rPr>
          <w:vertAlign w:val="superscript"/>
        </w:rPr>
        <w:t>2</w:t>
      </w:r>
      <w:r>
        <w:rPr/>
        <w:t xml:space="preserve">, położonej w obrębie 2 m. Barlinka przy ul. Gorzowskiej,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 zaznaczonej kolorem czarnym na załączniku graficznym nr 7 do niniejszego zarządzenia) stanowiącej własn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ami nr 292/2 i nr 354 o pow. 200,00 m</w:t>
      </w:r>
      <w:r>
        <w:rPr>
          <w:vertAlign w:val="superscript"/>
        </w:rPr>
        <w:t>2</w:t>
      </w:r>
      <w:r>
        <w:rPr/>
        <w:t xml:space="preserve">, położone w obrębie 2 m. Barlinka przy ul. Okrężnej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 zaznaczone kolorem czarnym na załączniku graficznym nr 8 do niniejszego zarządzenia) stanowiące własn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72/9 o pow. 900,00  m</w:t>
      </w:r>
      <w:r>
        <w:rPr>
          <w:vertAlign w:val="superscript"/>
        </w:rPr>
        <w:t>2</w:t>
      </w:r>
      <w:r>
        <w:rPr/>
        <w:t xml:space="preserve">, położonej w obrębie 2 m. Barlinka przy ul. Gorzowskiej,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 zaznaczonej kolorem czarnym na załączniku graficznym nr 9 do niniejszego zarządzenia) stanowiącej własn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674 o pow. 324,00  m</w:t>
      </w:r>
      <w:r>
        <w:rPr>
          <w:vertAlign w:val="superscript"/>
        </w:rPr>
        <w:t>2</w:t>
      </w:r>
      <w:r>
        <w:rPr/>
        <w:t xml:space="preserve">, położonej w obrębie 2 m. Barlinka przy ul. Ogrodowej,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 zaznaczonej kolorem czarnym na załączniku graficznym nr 10 do niniejszego zarządzenia) stanowiącej własn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8/9 o pow. 276,00 m</w:t>
      </w:r>
      <w:r>
        <w:rPr>
          <w:vertAlign w:val="superscript"/>
        </w:rPr>
        <w:t>2</w:t>
      </w:r>
      <w:r>
        <w:rPr/>
        <w:t>, położonej w obrębie Mostkowo gm. Barlinek ( zaznaczonej kolorem czarnym na załączniku graficznym nr 11 do niniejszego zarządzenia) stanowiącej własn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część nieruchomości gruntowej oznaczonej w ewidencji gruntów działką nr 313 o pow. 140,00  m</w:t>
      </w:r>
      <w:r>
        <w:rPr>
          <w:vertAlign w:val="superscript"/>
        </w:rPr>
        <w:t>2</w:t>
      </w:r>
      <w:r>
        <w:rPr/>
        <w:t>, położonej w obrębie 1 m. Barlinka przy ul. Chopina, ( zaznaczonej kolorem czarnym na załączniku graficznym nr 12 do niniejszego zarządzenia) stanowiącej własność Gminy Barlinek,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586/2 o pow. 58,00 m</w:t>
      </w:r>
      <w:r>
        <w:rPr>
          <w:vertAlign w:val="superscript"/>
        </w:rPr>
        <w:t>2</w:t>
      </w:r>
      <w:r>
        <w:rPr/>
        <w:t>, położonej w obrębie 2 m. Barlinka przy ul. Lipowej, ( zaznaczonej kolorem czarnym na załączniku graficznym nr 13 do niniejszego zarządzenia) stanowiącej własn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72/9 o pow. 310,00  m</w:t>
      </w:r>
      <w:r>
        <w:rPr>
          <w:vertAlign w:val="superscript"/>
        </w:rPr>
        <w:t>2</w:t>
      </w:r>
      <w:r>
        <w:rPr/>
        <w:t xml:space="preserve">, położonej w obrębie 2 m. Barlinka przy ul. Gorzowskiej,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 zaznaczonej kolorem czarnym na załączniku graficznym nr 14 do niniejszego zarządzenia) stanowiącej własn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część nieruchomości gruntowej oznaczonej w ewidencji gruntów działką nr 445/8 o pow. 475,00  m</w:t>
      </w:r>
      <w:r>
        <w:rPr>
          <w:vertAlign w:val="superscript"/>
        </w:rPr>
        <w:t>2</w:t>
      </w:r>
      <w:r>
        <w:rPr/>
        <w:t xml:space="preserve">, położonej w obrębie 1 m. Barlinka przy ul. Podgórnej,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 zaznaczonej kolorem czarnym na załączniku graficznym nr 15 do niniejszego zarządzenia) stanowiącej własn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129/7 o pow. 54,00  m</w:t>
      </w:r>
      <w:r>
        <w:rPr>
          <w:vertAlign w:val="superscript"/>
        </w:rPr>
        <w:t>2</w:t>
      </w:r>
      <w:r>
        <w:rPr/>
        <w:t>, położonej w obrębie 2 m. Barlinka przy ul. Górnej, ( zaznaczonej kolorem czarnym na załączniku graficznym nr 16 do niniejszego zarządzenia) stanowiącej własn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777/23 o pow. 82,00  m</w:t>
      </w:r>
      <w:r>
        <w:rPr>
          <w:vertAlign w:val="superscript"/>
        </w:rPr>
        <w:t>2</w:t>
      </w:r>
      <w:r>
        <w:rPr/>
        <w:t xml:space="preserve">, położonej w obrębie 2 m. Barlinka przy ul. Gorzowskiej, </w:t>
      </w:r>
    </w:p>
    <w:p>
      <w:pPr>
        <w:pStyle w:val="Tekstpodstawowywcity2"/>
        <w:rPr/>
      </w:pPr>
      <w:r>
        <w:rPr/>
        <w:t>( zaznaczonej kolorem czarnym na załączniku graficznym nr 17 do niniejszego   zarządzenia) stanowiącej własność Gminy Barlinek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</w:t>
      </w:r>
      <w:r>
        <w:rPr/>
        <w:t>. Sposób zagospodarowania gruntu: z przeznaczeniem na cele ogrodow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</w:t>
      </w:r>
      <w:r>
        <w:rPr/>
        <w:t xml:space="preserve"> Opis nieruchomości: Nieruchomości określone w § 1 ust 1 niniejszego zarządzenia położone są w obrębie 1 i 2 m. Barlinka oraz w obrębie Mostkowo gm. Barli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</w:t>
      </w:r>
      <w:r>
        <w:rPr/>
        <w:t xml:space="preserve"> Okres dzierżawy :  czas nieoznaczon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5</w:t>
      </w:r>
      <w:r>
        <w:rPr/>
        <w:t>. Wysokość opłat z tytułu dzierżawy nieruchomości: stawka czynszu za dzierżawę 1 m</w:t>
      </w:r>
      <w:r>
        <w:rPr>
          <w:vertAlign w:val="superscript"/>
        </w:rPr>
        <w:t xml:space="preserve">2 </w:t>
      </w:r>
      <w:r>
        <w:rPr/>
        <w:t xml:space="preserve">powierzchni gruntu wynosi 0,37 zł rocznie. Do stawki doliczany będzie podatek VAT w wysokości 22%. Opłatę wnosi się z góry w terminie do 31 marca każdego rok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20" w:hanging="1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1:00Z</dcterms:created>
  <dc:creator>max</dc:creator>
  <dc:description/>
  <dc:language>en-US</dc:language>
  <cp:lastModifiedBy>Ajaszczak</cp:lastModifiedBy>
  <cp:lastPrinted>2009-11-27T11:09:00Z</cp:lastPrinted>
  <dcterms:modified xsi:type="dcterms:W3CDTF">2009-11-27T11:31:00Z</dcterms:modified>
  <cp:revision>2</cp:revision>
  <dc:subject/>
  <dc:title>ZARZĄDZENIE  NR 105/2007</dc:title>
</cp:coreProperties>
</file>