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193/200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0 listopada 2009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b/>
          <w:szCs w:val="24"/>
        </w:rPr>
        <w:t>w sprawie zbycia w drodze bezprzetargowej działek gruntu położonych w Barlinku przy ul. Bocznej w celu poprawienia warunków zagospodarowania przyległych nieruchomości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 art. 35 ustawy z dnia 21 sierpnia 1997 roku o gospodarce nieruchomościami 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, Nr 161, poz. 1279 i 1281) oraz uchwał nr XXVI/331/2008 r. i nr XXVI/332/2008 z dnia 28 sierpnia 2008 i uchwał nr XXXI/391/2008, nr XXXI/392/2008 i nr XXXI/393/2008 z dnia 27 listopada 2008 r. w sprawie wyrażenia zgody na zbycie gruntu położonego w Barlinku przy ul. Bocznej stanowiącego własność Gminy Barlinek, </w:t>
      </w:r>
      <w:r>
        <w:rPr>
          <w:b/>
          <w:szCs w:val="24"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1. Przeznacza się do sprzedaży w drodze bezprzetargowej działki gruntu położone w Barlinku przy ul. Bocznej, oznaczone w ewidencji gruntów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nr 566/4 i 566/5 o łącznej pow. 0,0033 h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nr 566/4 i 566/7 o łącznej pow. 0,0139 h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nr 566/8 i 566/9 o łącznej pow. 0,0109 h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nr 566/10 i 566/11 o łącznej pow. 0,0086 h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nr 566/12 o pow. 0,0219 ha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w celu poprawienia warunków zagospodarowania działek przyległych z wyżej wymienionymi działkam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§ 2. Integralną częścią uchwały jest wykaz opisany w § 1 nieruchomości, stanowiący załącznik niniejszego zarządzeni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 się Kierownikowi Referatu Rozwoju Gospodarcz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§ 4. Zarządzenie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32:00Z</dcterms:created>
  <dc:creator>Podworska</dc:creator>
  <dc:description/>
  <dc:language>en-US</dc:language>
  <cp:lastModifiedBy>Podworska</cp:lastModifiedBy>
  <dcterms:modified xsi:type="dcterms:W3CDTF">2009-11-25T11:32:00Z</dcterms:modified>
  <cp:revision>1</cp:revision>
  <dc:subject/>
  <dc:title>ZARZĄDZENIE Nr 193/2009</dc:title>
</cp:coreProperties>
</file>