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0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stycz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, położonej w obrębie 2 miasta Barlinka, przy ul. Długi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Cs w:val="22"/>
        </w:rPr>
        <w:t xml:space="preserve">§ 1 ust. 1 pkt. 3 lit. a  Zarządzenia Nr 36/2008 r. z dnia 12 marca 2008 r. w sprawie ustalenia stawek czynszowych za dzierżawę lub najem nieruchomości stanowiących własność Gminy Barlinek, uchwały Nr XXXII/428/2008 Rady Miejskiej w Barlinku z dnia 29 grudnia 2008 r. w sprawie wyrażenia zgody na wydzierżawienie na czas nieoznaczony w trybie bezprzetargowym nieruchomości stanowiącej własność Gminy Barlinek, </w:t>
      </w:r>
      <w:r>
        <w:rPr/>
        <w:t xml:space="preserve">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 dotychczasowego dzierżawcy, grunt o pow.  210,00 m</w:t>
      </w:r>
      <w:r>
        <w:rPr>
          <w:vertAlign w:val="superscript"/>
        </w:rPr>
        <w:t>2</w:t>
      </w:r>
      <w:r>
        <w:rPr/>
        <w:t xml:space="preserve"> ( zaznaczony kolorem pomarańczowym na mapie w skali 1:500 – załączniku granicznym nr 1 do niniejszego zarządzenia), stanowiący część nieruchomości Gminy Barlinek, oznaczonej w ewidencji gruntów działką nr 380/2, położnej w Barlinku przy ul. Długiej ( obręb 2 miasta Barlinka) objętej księgą wieczystą Kw nr 34360  prowadzonej w Sądzie Rejonowym w Myśliborz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>2.</w:t>
      </w:r>
      <w:r>
        <w:rPr/>
        <w:t xml:space="preserve"> Opis nieruchomości: grunt  położony po prawej stronie ul. Długiej, z bezpośrednim dostępem od tej ulicy. Teren nie zagospodarowany i nieuzbrojony. Studium warunków i kierunków zagospodarowania przestrzennego Miasta i Gminy Barlinek przewiduje funkcję w części: miejskie zespoły zabudowy mieszkaniowej [MM] i tereny komunikacji samochodowej [ KS]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z przeznaczeniem na cele rekreacyjne</w:t>
      </w: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Okres dzierżawy : 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rocznie wynosi 0,52 zł ( słownie: pięćdziesiąt dwa /100 gr.). Do stawki czynszu doliczany będzie podatek VAT w wysokości 22%.  Czynsz dzierżawny płatny  z góry w terminie do 31 lipc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50:00Z</dcterms:created>
  <dc:creator>Ajaszczak</dc:creator>
  <dc:description/>
  <dc:language>en-US</dc:language>
  <cp:lastModifiedBy>Ajaszczak</cp:lastModifiedBy>
  <cp:lastPrinted>2009-01-14T08:26:00Z</cp:lastPrinted>
  <dcterms:modified xsi:type="dcterms:W3CDTF">2009-01-14T07:35:00Z</dcterms:modified>
  <cp:revision>3</cp:revision>
  <dc:subject/>
  <dc:title>ZARZĄDZENIE  NR 91/2007</dc:title>
</cp:coreProperties>
</file>