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 16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z dnia 30 stycznia 2009r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nia publicznego z zakresu pomocy społeczn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25 i 34 ustawy z dnia 12 marca 2004r. o pomocy społecznej                               (tekst jednolity Dz. U. z 2008r. Nr 115, poz. 728; Nr 171, poz. 1056; Nr 216, poz. 1367) oraz art. 3  ust. 6 ustawy o działalności pożytku publicznego i o wolontariacie (Dz. U. z 2003r. Nr 96, poz. 873;             z 2004r. Nr 64, poz. 593; Nr 116, poz. 1203; Nr 210, poz. 2135; z 2005 r. Nr 155, poz. 1298; Nr 169, poz. 1420; Nr 175 poz.1462; Nr 249 poz. 2104; z 2006r. Nr 94 poz. 651), §20 uchwały                                 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Tekstpodstawowywcity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ind w:firstLine="425"/>
        <w:jc w:val="both"/>
        <w:rPr/>
      </w:pPr>
      <w:r>
        <w:rPr>
          <w:sz w:val="24"/>
          <w:szCs w:val="24"/>
        </w:rPr>
        <w:t>§ 1. Rozstrzygam otwarty konkurs ofert oraz postanawiam przyznać dla Polskiego Komitetu Pomocy Społecznej Zarządu Okręgowego w Szczecinie dotację w wysokości 12.600 zł, na realizację w 2009r. zadania publicznego w zakresie pomocy społecznej dla ludzi starszych, pod nazwą: „Realizacja programów służących aktywizacji i integracji społecznej osób w podeszłym wieku”, oznaczonego numerem: OPS/AS/2009/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nad realizacją zadania wymienionego w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ina Sznabowicz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trola i ocena ww. zadania publicznego dotyczy w szczególnośc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idłowości wykorzystania dotacji na realizację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idłowości prowadzonej dokumentacji dotyczącej realizacj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lef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/>
        <w:ind w:left="0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7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color w:val="80808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1">
    <w:name w:val="WW8Num30z1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color w:val="808080"/>
    </w:rPr>
  </w:style>
  <w:style w:type="character" w:styleId="WW8Num66z1">
    <w:name w:val="WW8Num66z1"/>
    <w:qFormat/>
    <w:rPr>
      <w:color w:val="80808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sz w:val="24"/>
      <w:szCs w:val="24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Times New Roman" w:hAnsi="Times New Roman" w:cs="Times New Roman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sz w:val="24"/>
      <w:szCs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sz w:val="24"/>
      <w:szCs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0:00Z</dcterms:created>
  <dc:creator>Iza</dc:creator>
  <dc:description/>
  <dc:language>en-US</dc:language>
  <cp:lastModifiedBy>Podworska</cp:lastModifiedBy>
  <dcterms:modified xsi:type="dcterms:W3CDTF">2009-01-30T12:30:00Z</dcterms:modified>
  <cp:revision>2</cp:revision>
  <dc:subject/>
  <dc:title>ZARZĄDZENIE NR   16/2009</dc:title>
</cp:coreProperties>
</file>