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 NR 06/2009</w:t>
      </w:r>
    </w:p>
    <w:p>
      <w:pPr>
        <w:pStyle w:val="Heading1"/>
        <w:rPr>
          <w:sz w:val="24"/>
        </w:rPr>
      </w:pPr>
      <w:r>
        <w:rPr>
          <w:sz w:val="24"/>
        </w:rPr>
        <w:t>Burmistrza  Barlink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z dnia 13 stycznia 2009 rok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w sprawie ogłoszenia wykazu nieruchomości, przeznaczonej do oddania w dzierżawę  w drodze bezprzetargowej, na rzecz dotychczasowego dzierżawcy, położonej w obrębie 1 miasta Barlinka </w:t>
      </w:r>
    </w:p>
    <w:p>
      <w:pPr>
        <w:pStyle w:val="Normal"/>
        <w:spacing w:lineRule="auto" w:line="360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 w:val="22"/>
          <w:szCs w:val="22"/>
        </w:rPr>
        <w:t xml:space="preserve">§ 1 ust. 1 pkt.16 lit. a  Zarządzenia Nr 36/2008 r. z dnia 12 marca 2008 r. w sprawie ustalenia stawek czynszowych za dzierżawę lub najem nieruchomości stanowiących własność Gminy Barlinek, uchwały Nr XXXII/430/2008 Rady Miejskiej w Barlinku z dnia 29 grudnia 2008 r. w sprawie wyrażenia zgody na wydzierżawienie na czas nieoznaczony w trybie bezprzetargowym nieruchomości stanowiącej własność Gminy Barlinek, </w:t>
      </w:r>
      <w:r>
        <w:rPr>
          <w:sz w:val="22"/>
        </w:rPr>
        <w:t xml:space="preserve"> zarządza się co następuje:</w:t>
        <w:tab/>
      </w:r>
      <w:r>
        <w:rPr>
          <w:b/>
          <w:sz w:val="22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§ 1.1.</w:t>
      </w:r>
      <w:r>
        <w:rPr>
          <w:sz w:val="22"/>
        </w:rPr>
        <w:t xml:space="preserve"> Przeznacza się do oddania w dzierżawę w drodze bezprzetargowej na rzecz dotychczasowego dzierżaw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grunt o pow. 2,1243 ha, stanowiący nieruchomość oznaczoną w ewidencji gruntów działką nr 231, według klasyfikacji gruntów klasa RIIIa-1,1677 ha; RIIIb-0,6004 ha; RIVa-0,3562 h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grunt o pow. 0,9000 ha, stanowiący część nieruchomości oznaczonej w ewidencji gruntów działką nr 241, według klasyfikacji gruntów klasa RIVa – 0,9000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grunt o pow. 0,7367 ha, stanowiący nieruchomość oznaczoną w ewidencji gruntów działką nr 254, według klasyfikacji gruntów klasa RIIIb- 0,0547 ha; RIVa – 0,5500 ha; RV – 0,1320 ha,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 oznaczone kolorem pomarańczowym na mapie w skali 1:500 załącznika graficznego nr 1 do niniejszego zarządzenia ), stanowiące własność Gminy Barlinek, położone w obrębie 1 miasta Barline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 Opis nieruchomości: grunt położony po prawej stronie drogi w kierunku wsi Osina. Dojazd od ul. Szosowej i drogami oznaczonymi działkami nr 268 i nr 248. Teren jest obecnie niezagospodarowany i nieuzbrojony. W zmianie planów zagospodarowania przestrzennego osiedla </w:t>
      </w:r>
      <w:r>
        <w:rPr>
          <w:i/>
          <w:iCs/>
          <w:sz w:val="22"/>
        </w:rPr>
        <w:t>„Górny Taras”</w:t>
      </w:r>
      <w:r>
        <w:rPr>
          <w:sz w:val="22"/>
        </w:rPr>
        <w:t xml:space="preserve"> </w:t>
      </w:r>
      <w:r>
        <w:rPr>
          <w:i/>
          <w:iCs/>
          <w:sz w:val="22"/>
        </w:rPr>
        <w:t>teren ten oznaczony jest w części symbolami „5MJ, 8MJ, 8MW/U, KD, KDL, KDL2, KXW1 i KX4” – tereny mieszkalnictwa jednorodzinnego i mieszkalnictwa wielorodzinnego z możliwością lokalizacji usług, ulice dojazdowe i ulice lokalne, drogi wewnętrzne i ciągi pieszo jezdn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3.  </w:t>
      </w:r>
      <w:r>
        <w:rPr>
          <w:sz w:val="22"/>
        </w:rPr>
        <w:t>Sposób zagospodarowania gruntu:  z przeznaczeniem na cele roln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>4.</w:t>
      </w:r>
      <w:r>
        <w:rPr>
          <w:sz w:val="22"/>
        </w:rPr>
        <w:t xml:space="preserve">   Okres dzierżawy : czas nieoznaczon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>5.</w:t>
      </w:r>
      <w:r>
        <w:rPr>
          <w:sz w:val="22"/>
        </w:rPr>
        <w:t xml:space="preserve"> Wysokość opłat z tytułu dzierżawy gruntu: stawka czynszu dzierżawę za  1 ara gruntu rocznie wynosi 2,40 zł ( słownie: dwa złote 40/100). Czynsz dzierżawny płatny jest do 31 marca 2008 roku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§ 2.1. </w:t>
      </w:r>
      <w:r>
        <w:rPr>
          <w:sz w:val="22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sz w:val="22"/>
          <w:szCs w:val="24"/>
        </w:rPr>
        <w:t xml:space="preserve">2. </w:t>
      </w:r>
      <w:r>
        <w:rPr>
          <w:sz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 xml:space="preserve"> </w:t>
      </w:r>
      <w:r>
        <w:rPr>
          <w:b/>
          <w:bCs/>
          <w:sz w:val="22"/>
        </w:rPr>
        <w:t xml:space="preserve">3. </w:t>
      </w:r>
      <w:r>
        <w:rPr>
          <w:sz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2"/>
        </w:rPr>
        <w:t>§ 3.</w:t>
      </w:r>
      <w:r>
        <w:rPr>
          <w:sz w:val="22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 4.</w:t>
      </w:r>
      <w:r>
        <w:rPr>
          <w:sz w:val="22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4:00Z</dcterms:created>
  <dc:creator>zso</dc:creator>
  <dc:description/>
  <dc:language>en-US</dc:language>
  <cp:lastModifiedBy>Ajaszczak</cp:lastModifiedBy>
  <cp:lastPrinted>2009-01-14T07:56:00Z</cp:lastPrinted>
  <dcterms:modified xsi:type="dcterms:W3CDTF">2009-01-14T07:57:00Z</dcterms:modified>
  <cp:revision>3</cp:revision>
  <dc:subject/>
  <dc:title>ZARZADZENIE  NR ........./2006</dc:title>
</cp:coreProperties>
</file>