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9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9 stycz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9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XXII/416/2008 Rady Miejskiej w Barlinku          z dnia 29 grudnia 2008 r. w sprawie uchwalenia budżetu Gminy Barlinek na 2009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632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63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63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3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3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4  Instytucje kultury fizy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820  Dotacja celowa z budżetu na finansowanie lub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dofinansowanie zadań zleconych do realizacji stowarzyszeniom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.632 z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632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632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03  Oddziały przedszkolne w szkołach podstawowych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32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40   Odpisy na zakładowy fundusz świadczeń socjalnych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32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5  Zadania z zakresu kultury fizycznej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820  Dotacja celowa z budżetu na finansowanie lub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dofinansowanie zadań zleconych do realizacji stowarzyszeniom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3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53:00Z</dcterms:created>
  <dc:creator>Zofia Werbolewska</dc:creator>
  <dc:description/>
  <dc:language>en-US</dc:language>
  <cp:lastModifiedBy>Zofia Werbolewska</cp:lastModifiedBy>
  <cp:lastPrinted>2009-02-02T14:12:00Z</cp:lastPrinted>
  <dcterms:modified xsi:type="dcterms:W3CDTF">2009-02-02T13:18:00Z</dcterms:modified>
  <cp:revision>3</cp:revision>
  <dc:subject/>
  <dc:title>ZARZĄDZENIE Nr     /2009</dc:title>
</cp:coreProperties>
</file>