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8 styczni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przy ul. Gorzowski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) 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) oraz uchwały nr XV/135/2007 Rady Miejskiej w Barlinku z dnia 29 listopada 2007 roku w sprawie wyrażenia zgody na zbycie nieruchomości stanowiącej własność Gminy Barlinek położonej w Barlinku przy ul. Gorzowskiej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ami nr 431/2, 432/2, 433/4 i 434/6 o pow. 0,0524 ha, położoną w Barlinku przy ul. Gorzowskiej. Działka nr 431/2 objęta jest księgą wieczystą KW nr 29078, a działki nr 432/2, 433/4 i 434/6 objęte są księgą wieczystą Kw nr 33629. Księgi wieczyste prowadzone są w Sądzie Rejonowym w Myśliborzu</w:t>
      </w:r>
      <w:r>
        <w:rPr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a na kwotę: 83415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>Nieruchomość obejmująca działki oznaczone numerami nr 431/2, 432/2, 433/4 i 434/6 o łącznej pow. 0,0524 ha położona jest w Barlinku przy ul. Gorzowskiej.</w:t>
      </w:r>
    </w:p>
    <w:p>
      <w:pPr>
        <w:pStyle w:val="Tekstpodstawowy2"/>
        <w:rPr>
          <w:szCs w:val="24"/>
        </w:rPr>
      </w:pPr>
      <w:r>
        <w:rPr>
          <w:szCs w:val="24"/>
        </w:rPr>
        <w:t>Teren w granicach wyżej wymienionych działek jest nie zabudowany i wolny jest od obcią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tęp do działki z ulicy Okrężnej przez działki oznaczone w ewidencji gruntów nr 433/5 i 799/5. Dojazd przez wymienione działki jest nieutwardzon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en w miejscu lokalizacji nieruchomości jest uzbrojony w sieci: wodną, kanalizacji sanitarnej, elektryczną, gazową, telekomunikacyjną zlokalizowane w ul. Okrężnej i Gorzowskiej. Przez teren nieruchomości przebiegają sieci: wodociągowa i gazowa, a na działce nr 434/6 znajduje się słup energetyczny. W umowie oddania w użytkowanie wieczyste przedmiotowej nieruchomości ustanowiona zostanie służebność dostępu do wymienionych sieci i słupa w celu ich konserwacji i remontu. W przypadku kolizji z planowaną inwestycją nabywca na własny koszt przełoży kolidujące sieć w uzgodnieniu z jej właścicielam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zpośrednie sąsiedztwo zbywanej nieruchomości i najbliższe jej otoczenie to zabudowa mieszkaniowa. Teren nieruchomości jest plaski, a jej kształt należy uznać jako korzyst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wydana została decyzja nr 111/07 Burmistrza Barlinka z dnia 14 sierpnia 2007 r. o warunkach zabudowy dla inwestycji polegającej na budowie budynku mieszkalnego jednorodzinnego z garażem i zagospodarowaniem terenu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raz z gruntem nabywca działek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49:00Z</dcterms:created>
  <dc:creator>Podworska</dc:creator>
  <dc:description/>
  <dc:language>en-US</dc:language>
  <cp:lastModifiedBy>Podworska</cp:lastModifiedBy>
  <dcterms:modified xsi:type="dcterms:W3CDTF">2009-02-02T08:51:00Z</dcterms:modified>
  <cp:revision>1</cp:revision>
  <dc:subject/>
  <dc:title>ZARZĄDZENIE Nr 14/2009</dc:title>
</cp:coreProperties>
</file>