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07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stycz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przetargu ustnego nieograniczonego, położonej w obrębie Swadzim gm.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</w:t>
      </w:r>
      <w:r>
        <w:rPr>
          <w:szCs w:val="22"/>
        </w:rPr>
        <w:t xml:space="preserve">, uchwały Nr XXXII/431/2008 Rady Miejskiej w Barlinku z dnia 29 grudnia 2008 r. w sprawie wyrażenia zgody na wydzierżawienie na czas nieoznaczony w trybie przetargu nieograniczonego nieruchomości stanowiącej własność Gminy Barlinek, </w:t>
      </w:r>
      <w:r>
        <w:rPr/>
        <w:t>zarządza się co następuje:</w:t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przetargu ustnego nieograniczonego grunt o powierzchni 0,5200 ha, stanowiący nieruchomość oznaczoną w ewidencji gruntów działką nr 97/1, według klasyfikacji gruntów klasa PsIV- 0,5200; </w:t>
      </w:r>
    </w:p>
    <w:p>
      <w:pPr>
        <w:pStyle w:val="Normal"/>
        <w:spacing w:lineRule="auto" w:line="360"/>
        <w:jc w:val="both"/>
        <w:rPr/>
      </w:pPr>
      <w:r>
        <w:rPr/>
        <w:t>(oznaczony kolorem pomarańczowym na mapie w skali 1:5000, stanowiącej załącznik graficzny do niniejszego zarządzenia), stanowiący własność Gminy Barlinek, położony w obrębie Swadzim gminy Barlinek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nieruchomość położona jest w miejscowości Swadzim. Dostęp do nieruchomości drogą nr 81 oraz działką nr 96/1 i nr 95. Teren jest obecnie nie zagospodarowany i nieuzbrojony. Studium uwarunkowań i kierunków zagospodarowania Miasta i Gminy Barlinek przewiduję funkcję: PR „ tereny upraw polowych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na cele pastwis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czas nieoznaczon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wywoławcza stawka czynszu za dzierżawę 1 ara rocznie wynosi 1,78 zł ( słownie: jeden złoty 78/100).  Czynsz dzierżawny płatny za  rok z góry w terminie do 31 marc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3.</w:t>
      </w:r>
      <w:r>
        <w:rPr>
          <w:b/>
          <w:bCs/>
          <w:sz w:val="26"/>
          <w:szCs w:val="22"/>
        </w:rPr>
        <w:t xml:space="preserve"> </w:t>
      </w:r>
      <w:r>
        <w:rPr>
          <w:sz w:val="26"/>
          <w:szCs w:val="22"/>
        </w:rPr>
        <w:t>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2"/>
        </w:rPr>
        <w:t xml:space="preserve">   </w:t>
      </w:r>
      <w:r>
        <w:rPr>
          <w:sz w:val="26"/>
          <w:szCs w:val="22"/>
        </w:rPr>
        <w:tab/>
        <w:t xml:space="preserve">  </w:t>
      </w:r>
      <w:r>
        <w:rPr>
          <w:b/>
          <w:sz w:val="26"/>
          <w:szCs w:val="22"/>
        </w:rPr>
        <w:t>§ 4.</w:t>
      </w:r>
      <w:r>
        <w:rPr>
          <w:sz w:val="26"/>
          <w:szCs w:val="22"/>
        </w:rPr>
        <w:t xml:space="preserve"> Burmistrz Barlinka może odstąpić od wydzierżawienia przedmiotowych ruchomości i nieruchomości bez podania przyczyn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5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14:00Z</dcterms:created>
  <dc:creator>Ajaszczak</dc:creator>
  <dc:description/>
  <dc:language>en-US</dc:language>
  <cp:lastModifiedBy>Ajaszczak</cp:lastModifiedBy>
  <cp:lastPrinted>2009-01-14T08:05:00Z</cp:lastPrinted>
  <dcterms:modified xsi:type="dcterms:W3CDTF">2009-01-14T07:57:00Z</dcterms:modified>
  <cp:revision>5</cp:revision>
  <dc:subject/>
  <dc:title>ZARZĄDZENIE  NR 91/2007</dc:title>
</cp:coreProperties>
</file>