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3/2009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9 stycznia 2009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), art. 35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, Nr 220 poz. 1412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10-1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 165/24 o pow. 0,0633 ha (obręb 2 miasto Barlinek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979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dwóch kondygnacjach nadziemnych, w skład którego wchodzi 11 lokali mieszkalnych. Powierzchnia użytkowa wszystkich lokali i pomieszczeń do nich przynależnych wynosi 712,24 m2. Budynek wyposażony jest w instalacje wewnętrzne: wodociągową, sanitarną, elektryczną, gazową, ogrzewanie lokali z sieci zewnętrznej. Wg opinii rzeczoznawcy majątkowego stopień zużycia technicznego budynku mieszkalnego jest mały, stan techniczny dobr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54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przedpokoju położony na parterze w budynku nr 10. Do lokalu przynależy piwnica o pow. 17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012/10000 części w nieruchomości wspólnej, którą stanowi grunt jako przedmiot współwłasności oraz części budynku i urządzenia, które nie służą wyłącznie do użytku właścicieli lokali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114384 zł (sto czternaście tysięcy trzysta osiemdziesiąt cztery zł), w tym: cena lokalu 103174 zł, udziału w gruncie 11210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Armii Polskiej 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 149 o pow. 0,0548 ha (obręb 2 miasto Barline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691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pięciu kondygnacjach nadziemnych,   w skład którego wchodzi 49 lokali, w tym: 45 lokali mieszkalnych i 4 lokale niemieszkalne – garaże. Powierzchnia użytkowa wszystkich lokali i pomieszczeń do nich przynależnych wynosi 2276,77 m2. Budynek wyposażony jest w instalacje wewnętrzne: wodociągową, sanitarną, elektryczną, gazową, ogrzewanie lokali z sieci zewnętrznej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45,0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z wc i przedpokoju położony na parterze, w klatce „b”. Do lokalu przynależy piwnica o pow. 5,4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22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95484 zł (dziewięćdziesiąt pięć tysięcy czterysta osiemdziesiąt cztery zł), w tym: cena lokalu 93355 zł, udziału w gruncie 2129 zł. Stawka procentowa pierwszej opłaty z tytułu oddania gruntu we współużytkowanie wieczyste wynosi 25%, stawka opłat rocznych wynosi 1%. Pierwsza oplata wynosi 532,25 zł. Opłaty roczne aktualnie zostały ustalone na kwotę 21,29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58 o pow. 0,0544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12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  w skład którego wchodzą 62 lokale, w tym: 60 lokali mieszkalnych i 2 lokale niemieszkalne – garaże. Powierzchnia użytkowa wszystkich lokali i pomieszczeń do nich przynależnych wynosi 2368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z sieci zewnętrznej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9</w:t>
            </w:r>
            <w:r>
              <w:rPr>
                <w:rFonts w:cs="Arial" w:ascii="Arial" w:hAnsi="Arial"/>
                <w:sz w:val="20"/>
              </w:rPr>
              <w:t xml:space="preserve"> o pow. 44,8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z wc i przedpokoju położony na II piętrze w klatce „a”. Do lokalu przynależy piwnica o pow. 3,7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05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6325 zł (dziewięćdziesiąt sześć tysięcy trzysta dwadzieścia pięć zł), w tym: cena lokalu 94351 zł, udziału w gruncie 1974 zł. Stawka procentowa pierwszej opłaty z tytułu oddania gruntu we współużytkowanie wieczyste wynosi 25%, stawka opłat rocznych wynosi 1%. Pierwsza oplata wynosi 493,50 zł. Opłaty roczne aktualnie zostały ustalone na kwotę 19,74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mbatantów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726/4 o pow. 0,1853 ha (obręb 1 miasto Barline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44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czterech kondygnacjach nadziemnych,   w skład którego wchodzi 35 lokali mieszkalnych. Powierzchnia użytkowa wszystkich lokali i pomieszczeń do nich przynależnych wynosi 2071,18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z sieci zewnętrznej. Wg opinii rzeczoznawcy majątkowego stopień zużycia technicznego budynku mieszkalnego jest mały, stan techniczny dobr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1</w:t>
            </w:r>
            <w:r>
              <w:rPr>
                <w:rFonts w:cs="Arial" w:ascii="Arial" w:hAnsi="Arial"/>
                <w:sz w:val="20"/>
              </w:rPr>
              <w:t xml:space="preserve"> o pow. 60,53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, wc i przedpokoju położony na II piętrze. Do lokalu przynależy piwnica o pow. 3,0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307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23545 zł (sto dwadzieścia trzy tysiące pięćset czterdzieści pięć zł), w tym: cena lokalu 119852 zł, udziału w gruncie 3693 zł. Stawka procentowa pierwszej opłaty z tytułu oddania gruntu we współużytkowanie wieczyste wynosi 25%, stawka opłat rocznych wynosi 1%. Pierwsza oplata wynosi 923,25 zł. Opłaty roczne aktualnie zostały ustalone na kwotę 36,9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Pełczycka 8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761/8 o pow. 0,0337 ha (obręb 2 miasto Barlinek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248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częściowo podpiwniczonym, o dwóch kondygnacjach nadziemnych z poddaszem użytkowym, w skład którego wchodzą                  2 lokale mieszkalne oraz budynkiem gospodarczym i ubikacją suchą. Powierzchnia użytkowa wszystkich lokali i pomieszczeń do nich przynależnych wynosi 127,3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piecowe i etażowe. Wg opinii rzeczoznawcy majątkowego stopień zużycia technicznego budynku mieszkalnego jest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70,5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z wc, przedpokoju i kotłowni położony na  parterze. Do lokalu przynależy piwnica o pow. 2,6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pomieszczenie gospodarcze o pow. 3,61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położone w budynku mieszkalnym,  dwie komórki o łącznej pow. 7,23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położone w budynku gospodarczym.  Z lokalem tym związany jest udział w wysokości 6604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13444 zł (sto trzynaście tysięcy czterysta  czterdzieści cztery zł), w tym: cena lokalu 98533 zł, udziału w gruncie 14911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Wodna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97/1 o pow. 0,0461 ha (obręb 2 miasto Barlinek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888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  w skład którego wchodzi 40 lokali mieszkalnych. Powierzchnia użytkowa wszystkich lokali i pomieszczeń do nich przynależnych wynosi 1859,7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z sieci zewnętrznej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6</w:t>
            </w:r>
            <w:r>
              <w:rPr>
                <w:rFonts w:cs="Arial" w:ascii="Arial" w:hAnsi="Arial"/>
                <w:sz w:val="20"/>
              </w:rPr>
              <w:t xml:space="preserve"> o pow. 37,9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z wc i przedpokoju położony na II piętrze. Do lokalu przynależy piwnica o pow. 0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08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80649 zł (osiemdziesiąt tysięcy sześćset czterdzieści dziewięć zł), w tym: cena lokalu 79019 zł, udziału w gruncie 1630 zł. Stawka procentowa pierwszej opłaty z tytułu oddania gruntu we współużytkowanie wieczyste wynosi 25%, stawka opłat rocznych wynosi 1%. Pierwsza oplata wynosi 407,50 zł. Opłaty roczne aktualnie zostały ustalone na kwotę 16,30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Wodna 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 197/1 o pow. 0,0461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888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pięciu kondygnacjach nadziemnych,   w skład którego wchodzi 40 lokali mieszkalnych. Powierzchnia użytkowa wszystkich lokali i pomieszczeń do nich przynależnych wynosi 1859,70 m2. Budynek wyposażony jest w instalacje wewnętrzne: wodociągową, sanitarną, elektryczną, gazową, ogrzewanie lokali z sieci zewnętrznej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9</w:t>
            </w:r>
            <w:r>
              <w:rPr>
                <w:rFonts w:cs="Arial" w:ascii="Arial" w:hAnsi="Arial"/>
                <w:sz w:val="20"/>
              </w:rPr>
              <w:t xml:space="preserve"> o pow. 47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z wc i przedpokoju położony na IV piętrze. Do lokalu przynależy piwnica o pow. 4,9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83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7419 zł (dziewięćdziesiąt siedem tysięcy  czterysta dziewiętnaście zł), w tym: cena lokalu 95157 zł, udziału w gruncie 2262 zł. Stawka procentowa pierwszej opłaty z tytułu oddania gruntu we współużytkowanie wieczyste wynosi 25%, stawka opłat rocznych wynosi 1%. Pierwsza oplata wynosi 565,50 zł. Opłaty roczne aktualnie zostały ustalone na kwotę 22,62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Wodna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 197/1 o pow. 0,0461 ha (obręb 2 miasto Barline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888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pięciu kondygnacjach nadziemnych,   w skład którego wchodzi 40 lokali mieszkalnych. Powierzchnia użytkowa wszystkich lokali i pomieszczeń do nich przynależnych wynosi 1859,70 m2. Budynek wyposażony jest w instalacje wewnętrzne: wodociągową, sanitarną, elektryczną, gazową, ogrzewanie lokali z sieci zewnętrznej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7</w:t>
            </w:r>
            <w:r>
              <w:rPr>
                <w:rFonts w:cs="Arial" w:ascii="Arial" w:hAnsi="Arial"/>
                <w:sz w:val="20"/>
              </w:rPr>
              <w:t xml:space="preserve"> o pow. 47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z wc i przedpokoju położony na III piętrze. Do lokalu przynależy piwnica o pow. 4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82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8332 zł (dziewięćdziesiąt osiem tysięcy  trzysta trzydzieści dwa zł), w tym: cena lokalu 96078 zł, udziału w gruncie 2254 zł. Stawka procentowa pierwszej opłaty z tytułu oddania gruntu we współużytkowanie wieczyste wynosi 25%, stawka opłat rocznych wynosi 1%. Pierwsza oplata wynosi 563,50 zł. Opłaty roczne aktualnie zostały ustalone na kwotę 22,54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31 Stycznia 6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75/17 o pow. 0,0336 ha (obręb 2 miasto Barlinek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2412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6 lokali mieszkalnych. Powierzchnia użytkowa wszystkich lokali i pomieszczeń do nich przynależnych wynosi 365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piecowe i etażowe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54,5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z wc i przedpokoju położony na II piętrze. Do lokalu przynależy piwnica o pow. 7,7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1701/10000 części w nieruchomości wspólnej, którą stanowi grunt jako przedmiot współwłasności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06251 zł (sto sześć tysięcy dwieście pięćdziesiąt jeden zł), w tym: cena lokalu 97392 zł, udziału w gruncie 8859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2. </w:t>
      </w:r>
      <w:r>
        <w:rPr>
          <w:rFonts w:cs="Arial" w:ascii="Arial" w:hAnsi="Arial"/>
          <w:bCs/>
          <w:sz w:val="20"/>
        </w:rPr>
        <w:t>W zarządzeniu nr 103/2006 Burmistrza Miasta i Gminy w Barlinku z dnia 17 sierpnia 2006 r. w sprawie ogłoszenia wykazu nieruchomości przeznaczonych do sprzedaży w §1. wprowadza się następujące zmiany: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Cs/>
          <w:sz w:val="20"/>
        </w:rPr>
        <w:t>l.p. 1 w tabeli otrzymuje brzmienie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7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tabs>
                <w:tab w:val="clear" w:pos="708"/>
                <w:tab w:val="left" w:pos="409" w:leader="none"/>
                <w:tab w:val="left" w:pos="1005" w:leader="none"/>
              </w:tabs>
              <w:ind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Gorzowska 6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258/1 o pow. 0,0836 ha (obręb 2 miasto Barline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008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 z poddaszem, w skład którego wchodzi 7 lokali mieszkalnych oraz budynkami gospodarczymi. Powierzchnia użytkowa wszystkich lokali i pomieszczeń do nich przynależnych wynosi 430,6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i piecowe i etażowe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stopień zużycia technicznego budynku mieszkalnego jest duży, stan techniczny lichy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31,7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łazienki i przedpokoju położony na I piętrze. Do lokalu przynależy piwnica o pow. 0,9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pięć komórek gospodarczych o łącznej pow. 19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213/10000 części w nieruchomości wspólnej, którą stanowi grunt jako przedmiot współwłasności oraz części budynku i urządzenia, które nie służą wyłącznie do użytku właścicieli lokali. Ogrzewanie lokalu z sieci zewnętrznej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53887 zł (pięćdziesiąt trzy tysiące osiemset   osiemdziesiąt siedem  zł), w tym: cena lokalu 45774 zł, udziału w gruncie 8113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>. Nieruchomości - lokale mieszkalne opisane w §§ 1 i 2. zarządzenia -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1:00Z</dcterms:created>
  <dc:creator>UMiG</dc:creator>
  <dc:description/>
  <dc:language>en-US</dc:language>
  <cp:lastModifiedBy>Podworska</cp:lastModifiedBy>
  <cp:lastPrinted>2009-01-12T11:41:00Z</cp:lastPrinted>
  <dcterms:modified xsi:type="dcterms:W3CDTF">2009-02-26T12:59:00Z</dcterms:modified>
  <cp:revision>64</cp:revision>
  <dc:subject/>
  <dc:title/>
</cp:coreProperties>
</file>