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02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3 grudnia 2009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w sprawie ogłoszenia wykazu nieruchomości, przeznaczonej do oddania w dzierżawę w drodze bezprzetargowej na rzecz dotychczasowego dzierżawcy, położonej w obrębie 2 miasta Barlinek przy ul. Sportowej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. Nr 180 poz.1111; Nr 223 poz. 1458 z 2009 r. Nr 52 poz. 420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 335; Nr 42 poz. 340, Nr 98 poz. 817)</w:t>
      </w:r>
      <w:r>
        <w:rPr>
          <w:sz w:val="24"/>
          <w:szCs w:val="22"/>
        </w:rPr>
        <w:t>, Uchwały Nr XLVII/723/2009 Rady Miejskiej w Barlinku z dnia 29 października 2009 r. w sprawie wyrażenia zgody na wydzierżawienie na czas nieoznaczony w trybie bezprzetargowym nieruchomości stanowiących własność Gminy Barlinek,</w:t>
      </w:r>
      <w:r>
        <w:rPr>
          <w:sz w:val="24"/>
        </w:rPr>
        <w:t xml:space="preserve"> § 1 ust 1 pkt.1 lit. a w związku z § 5 Zarządzenia Nr 36/2008 r.  Burmistrza Barlinka z dnia 12 marca 2008 r. w sprawie ustalenia stawek czynszowych za dzierżawę lub najem nieruchomości stanowiących własność Gminy Barlinek  z późn. zm. zarządza się co następuje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 na rzecz dotychczasowego dzierżawcy cześć nieruchomości oznaczonej w ewidencji gruntów działką nr 695/1 ( ob. 2  m. Barlinka) o pow. 17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( zaznaczonej kolorem zielonym na mapie w skali 1:500 załączniku graficznym do niniejszego zarządzenia 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Opis nieruchomości: grunt położony  jest po prawej stronie ulicy Sportowej w Barlinku w sąsiedztwie ośrodka wypoczynkowego. Dostęp bezpośrednio od w/w  ulicy. Teren jest obecnie nie zagospodarowany. Przez teren przebiega sieć kanalizacyjna. Studium uwarunkowań i kierunków zagospodarowania przestrzennego Miasta i Gminy Barlinek przewiduje funkcję:  </w:t>
      </w:r>
      <w:r>
        <w:rPr>
          <w:i/>
          <w:iCs/>
          <w:sz w:val="24"/>
          <w:szCs w:val="24"/>
        </w:rPr>
        <w:t>zieleń parkowa – [ ZP]. Działka objęta granicą ochrony strefy brzegowej zbiorników wod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Sposób zagospodarowania gruntu: z przeznaczeniem  na ogródek konsumpcyjn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Okres dzierżawy : czas nieoznaczon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sokość opłat z tytułu dzierżawy gruntu: stawka czynszu za dzierżawę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gruntu w wysokości 8,62 zł miesięcznie . Do stawki doliczany będzie podatek VAT  w wysokości 22%. Czynsz dzierżawny płatny jest w terminie do 31 marca każdego roku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Dzierżawca zobowiązany będzie do zgłoszenia Wydzierżawiającej w terminie 7 dni rozpoczęcie i zakończenie korzystanie z części nieruchomości określonej w § 1 ust. 1 niniejszego zarządzenia.  W okresie korzystanie z nieruchomości Dzierżawca  będzie płacił czynsz dzierżawny  w wysokości określonej w   § 1 ust. 5 niniejszego zarząd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02:00Z</dcterms:created>
  <dc:creator>zso</dc:creator>
  <dc:description/>
  <dc:language>en-US</dc:language>
  <cp:lastModifiedBy>Ajaszczak</cp:lastModifiedBy>
  <cp:lastPrinted>2009-12-09T10:50:00Z</cp:lastPrinted>
  <dcterms:modified xsi:type="dcterms:W3CDTF">2009-12-09T09:52:00Z</dcterms:modified>
  <cp:revision>4</cp:revision>
  <dc:subject/>
  <dc:title>PROJEKT ZARZADZENIA</dc:title>
</cp:coreProperties>
</file>