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ZARZĄDZENIE NR 205/2009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 grudnia 2009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otwartego konkursu ofert na realizację w 2010 roku zadania publicznego z zakresu pomocy społeczn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25 i 28 ustawy z dnia 12 marca 2004r. o pomocy społecznej (tekst jednolity Dz. U. z 2008r. Nr 115, poz. 728; Nr 171, poz. 1056; Nr 216, poz. 1367; Nr 223, poz. 1458;              Dz. U. z 2009r. Nr 6, poz. 33; Nr 69, poz. 590; Nr 220, poz. 1431; Nr 92, poz. 753; Nr 127,             poz. 1055), art. 3 ust 6 ustawy o działalności pożytku publicznego i o wolontariacie (Dz.U. z 2003r. Nr 96, poz. 873; z 2004r. Nr 64, poz. 593; Nr 116, poz. 1203; Nr 210, poz. 2135; z 2005r. Nr 155, poz. 1298; Nr 169, poz. 1420; Nr 175, poz. 1462, Nr 249, poz. 2104; z 2006r. Nr 94, poz. 651; z 2008r.           Nr 209, poz. 1316; z 2009r. Nr 22, poz. 120; Nr 19 poz. 100),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              i innym podmiotom prowadzącym działalność pożytku publicznego, zarządzam, co następuj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§ 1. 1. Ogłaszam otwarty konkurs ofert oraz zatwierdzam treść ogłoszenia do niniejszego zarządzenia (stanowiącego załącznik nr 1), na realizację w 2010r. zadania publicznego             w zakresie pomocy społecznej dla ludzi starszych, pod nazwą: „Realizacja programów służących aktywizacji i integracji społecznej osób w podeszłym wieku”.</w:t>
      </w:r>
    </w:p>
    <w:p>
      <w:pPr>
        <w:pStyle w:val="Tekstpodstawowywcity2"/>
        <w:numPr>
          <w:ilvl w:val="0"/>
          <w:numId w:val="16"/>
        </w:numPr>
        <w:ind w:left="0" w:hanging="0"/>
        <w:rPr>
          <w:b/>
          <w:b/>
        </w:rPr>
      </w:pPr>
      <w:r>
        <w:rPr/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,                            w dzienniku o zasięgu lokalnym oraz wywieszeniu na tablicy ogłoszeń Urzędu Miejskiego          w Barlinku. </w:t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firstLine="360"/>
        <w:rPr/>
      </w:pPr>
      <w:r>
        <w:rPr/>
        <w:t>§ 2. Powołuję Komisję do przeprowadzenia konkursu na realizację zadania publicznego zgodnie z § 1 ust. 1, w następującym składzie: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Ewa Hinc – Dziedziela - Przewodnicząca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Ewa Jakubowska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Andżelika Pawlukiewicz 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Zofia Werbolewska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Izabela Salamandra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Alina Sznabowicz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3. Wykonanie zarządzenia powierzam Kierownikowi Ośrodka Pomocy Społecznej w Barlinku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Zarządzenie wchodzi w życie z dniem wydani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205/2009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3 grudnia 2009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art. 25 i 28 ustawy z dnia 12 marca 2004r. o pomocy społecznej (tekst jednolity Dz. U. z 2008r. Nr 115, poz. 728 ze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>ogłasza otwarty konkurs ofert</w:t>
      </w:r>
    </w:p>
    <w:p>
      <w:pPr>
        <w:pStyle w:val="Normal"/>
        <w:jc w:val="center"/>
        <w:rPr/>
      </w:pPr>
      <w:r>
        <w:rPr/>
        <w:t xml:space="preserve">na realizację zadania publicznego z zakresu pomocy społecznej dla ludzi starszych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e: OPS/AS/2010/1 Realizacja programów służących aktywizacji i integracji społecznej osób w podeszłym wieku. </w:t>
      </w:r>
    </w:p>
    <w:p>
      <w:pPr>
        <w:pStyle w:val="Normal"/>
        <w:jc w:val="both"/>
        <w:rPr/>
      </w:pPr>
      <w:r>
        <w:rPr/>
        <w:t xml:space="preserve">Kwota przeznaczona na realizację zadania z budżetu Gminy wynosi:  </w:t>
      </w:r>
      <w:r>
        <w:rPr>
          <w:b/>
        </w:rPr>
        <w:t xml:space="preserve">12.600 zł. </w:t>
      </w:r>
    </w:p>
    <w:p>
      <w:pPr>
        <w:pStyle w:val="Normal"/>
        <w:jc w:val="both"/>
        <w:rPr/>
      </w:pPr>
      <w:r>
        <w:rPr/>
        <w:t xml:space="preserve">Opis zadania: stworzenie warunków samorealizacji osób starszych poprzez: promocję zdrowego stylu życia; organizację czasu wolnego i usprawnianie fizyczne i umysłowe; prowadzenie kół zainteresowań oraz zespołu śpiewaczego „Barliniacy”, organizacja wypoczynku – wycieczki, pikniki; uczestniczenie w targach, wystawach i konkursach tematyczny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rmin realizacji zadania: 2010 rok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 xml:space="preserve">Informacja o wysokości przekazanej dotacji na realizację tego samego rodzaju zadań w roku 2008: kwota 12.300 zł. Informacja o wysokości przekazanej dotacji na realizację tego samego rodzaju zadań w roku 2009: kwota 12.600 zł.  Szczegółowe informacje na stronie </w:t>
      </w:r>
      <w:hyperlink r:id="rId3">
        <w:r>
          <w:rPr>
            <w:rStyle w:val="InternetLink"/>
          </w:rPr>
          <w:t>www.bip.barlinek.pl</w:t>
        </w:r>
      </w:hyperlink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W konkursie mogą uczestniczyć podmioty uprawnione wymienione w art. 25 ust. 1 ustawy z dnia 12 marca 2004r. o pomocy społecznej (tekst jednolity Dz. U. z 2008r. Nr 115, poz. 728 ze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elem konkursu jest wyłonienie podmiotu uprawnionego, który przedstawi ofertę gwarantującą wykonanie zleconego zadania na rzecz mieszkańców Gminy Barlinek w sposób efektywny, oszczędny i terminowy, oraz który prowadzi statutową działalność obejmującą swoim zakresem zadanie będące przedmiotem zlecenia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Warunkiem uczestnictwa w konkursie jest złożenie, w oznaczonym terminie i miejscu, oferty na określonym formularzu wraz z kompletem wymaganych załączni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ferty należy składać na druku według wzoru stanowiącego załącznik do rozporządzenia Ministra Polityki Społecznej z dnia 8 marca 2005r. w sprawie wzoru oferty podmiotu uprawnionego (Dz. U. z 2005r. Nr 44 poz. 427). Druk dostępny jest w Biurze Obsługi Interesanta Urzędu Miejskiego w Barlinku przy                  ul. Niepodległości 20 (parter) lub w Biuletynie Informacji Publicznej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azwa i numer zadania)” w Biurze Obsługi Interesanta Urzędu Miejskiego w Barlinku,           ul. Niepodległości 20 </w:t>
      </w:r>
      <w:r>
        <w:rPr>
          <w:b/>
        </w:rPr>
        <w:t>w terminie do 11.01.2010r.</w:t>
      </w:r>
      <w:r>
        <w:rPr/>
        <w:t xml:space="preserve"> do godz</w:t>
      </w:r>
      <w:r>
        <w:rPr>
          <w:b/>
        </w:rPr>
        <w:t>. 9.30.</w:t>
      </w:r>
      <w:r>
        <w:rPr/>
        <w:t xml:space="preserve"> Otwarcie ofert nastąpi w dniu 11.01.2010r. o godz. 10.00 w Urzędzie Miejskim (pok. nr 12). Rozstrzygnięcie konkursu nastąpi do dnia 29.01.2010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ktualny odpis z rejestru lub ewidencji dot. statusu prawnego uprawnionego podmiotu i prowadzonej przez niego działalności  (ważny do 3 miesięcy od daty uzyskania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rawozdanie merytoryczne i finansowe z działalności Podmiotu za ostatni rok kalendarzowy                  (a w przypadku organizacji o krótszym okresie działalności – za okres tej działalności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tut podmiotu uprawnionego.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). Oferta winna być podpisana przez osoby upoważnione do składania oświadczeń woli w imieniu podmiotu uprawnionego zgodnie z KRS, innym rejestrem lub udzielonym pełnomocnictw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 rozpatrywaniu ofert Komisja uwzględnia w szczególności kryteri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44" w:leader="none"/>
        </w:tabs>
        <w:ind w:left="568" w:hanging="284"/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4" w:leader="none"/>
        </w:tabs>
        <w:ind w:left="568" w:hanging="284"/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4" w:leader="none"/>
        </w:tabs>
        <w:ind w:left="568" w:hanging="284"/>
        <w:jc w:val="both"/>
        <w:rPr/>
      </w:pPr>
      <w:r>
        <w:rPr/>
        <w:t>czy do oferty zostały dołączone wymagane załączniki.</w:t>
      </w:r>
    </w:p>
    <w:p>
      <w:pPr>
        <w:pStyle w:val="Tekstpodstawowy3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(Oferty niezłożone w terminie i na odpowiednim formularzu oraz bez wymaganych załączników, pozostaną bez rozpatrzenia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rytoryczne(ocena punktowa - zgodnie z formularzem oceny merytorycznej oferty oraz regulaminem pracy Komisji)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 xml:space="preserve">możliwość realizacji zadania przez podmiot uprawniony składający ofertę – w świetle przedstawionych przez wnioskodawcę dokumentów, potencjał rzeczowy i kadrow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 xml:space="preserve">zadeklarowaną przez podmiot uprawniony jakość działania i kwalifikacje osób, przy udziale których podmiot uprawniony ma realizować zadanie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przedstawioną we wniosku kalkulację kosztów realizacji zadania, w tym w relacji do zakresu rzeczowego zad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 xml:space="preserve">zadeklarowany udział środków finansowych własnych albo pozyskanych z innych źródeł na realizację zadania,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analizę i ocenę realizacji zadań zleconych podmiotowi uprawnionemu w okresie poprzednim, rzetelność i terminowość oraz sposób rozliczenia otrzymanych na ten cel środk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wysokość dotacji, która jest przeznaczona na realizację zad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 xml:space="preserve">dotychczasową współpracę z Gminą Barlinek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1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rganizator konkursu zastrzega sobie prawo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odwołania konkursu na każdym jego etapie bez podawania przyczyny lub przesunięcia terminu składania ofert i terminu rozstrzygnięcia konkur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 zapoznaniu się z wynikami prac Komisji, decyzję o wyborze podmiotów, które uzyskają dotację oraz o wysokości dotacji podejmuje Burmistrz Barlinka w formie zarządzenia. Decyzja ta jest ostateczna i nie przysługuje od niej odwołan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stnieje możliwość wyboru kilku oferentów w celu realizacji jednego zadania. 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5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dstawą przekazania dotacji jest zawarcie umowy o zleceniu zadania i udzieleniu dotacji na jego realizację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strzygnięcie konkursu, podpisanie umów i przekazanie środków finansowych na realizację zadań publicznych nastąpi pod warunkiem podjęcia przez Radę Miejską w Barlinku uchwały budżetowej na 2010r. i przyznania środków finansowych w planowanej wysokości. 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wyjazdy zagraniczne, 8) udzielanie pomocy finansowej osobom fizycznym i prawnym. 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/>
      </w:pPr>
      <w:r>
        <w:rPr>
          <w:sz w:val="20"/>
          <w:szCs w:val="20"/>
        </w:rPr>
        <w:t xml:space="preserve">Informacje dotyczące konkursu można uzyskać pod numerem telefonu 7462 450 lub 7465 540 oraz na stronie internetowej Urzędu Miejskiego w Barlinku pod adresem </w:t>
      </w:r>
      <w:hyperlink r:id="rId6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>.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11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5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2"/>
    </w:lvlOverride>
  </w:num>
  <w:num w:numId="17">
    <w:abstractNumId w:val="8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color w:val="80808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color w:val="808080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color w:val="808080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9z0">
    <w:name w:val="WW8Num19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45:00Z</dcterms:created>
  <dc:creator>Izabela Salamandra</dc:creator>
  <dc:description/>
  <dc:language>en-US</dc:language>
  <cp:lastModifiedBy>Podworska</cp:lastModifiedBy>
  <dcterms:modified xsi:type="dcterms:W3CDTF">2009-12-09T10:01:00Z</dcterms:modified>
  <cp:revision>6</cp:revision>
  <dc:subject/>
  <dc:title/>
</cp:coreProperties>
</file>