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201/2009</w:t>
      </w:r>
    </w:p>
    <w:p>
      <w:pPr>
        <w:pStyle w:val="Normal"/>
        <w:jc w:val="center"/>
        <w:rPr/>
      </w:pPr>
      <w:r>
        <w:rPr/>
        <w:t xml:space="preserve">BURMISTRZA BARLINKA </w:t>
      </w:r>
    </w:p>
    <w:p>
      <w:pPr>
        <w:pStyle w:val="Normal"/>
        <w:jc w:val="center"/>
        <w:rPr/>
      </w:pPr>
      <w:r>
        <w:rPr/>
        <w:t>z dnia 26 listopad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 sprawie rozpatrzenia uwag do projektu miejscowego planu zagospodarowania przestrzennego „Osiedla Moczkow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 17 pkt 12 ustawy z dnia 27 marca 2003 r. o planowaniu i zagospodarowaniu przestrzennym (Dz. U. Nr 80, poz. 717 z późniejszymi zmianami), w związku z uwagą wniesioną do projektu miejscowego planu zagospodarowania przestrzennego „Osiedla Moczkowo” -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1</w:t>
      </w:r>
      <w:r>
        <w:rPr/>
        <w:t xml:space="preserve">. Postanawiam uwzględnić jako zasadną uwagę wniesioną przez Pana Macieja Swata pismem z dnia 5 listopada 2009 r. o następującej treści: „proszę o wrysowanie na rysunku projektu planu sposobu podziału mojej nieruchomości, oznaczonej w ewidencji gruntów działką nr 68/6 w obr. Moczkowo gm. Barlinek, na cztery działki budowlane w ten sposób, aby była możliwość wydzielenia od proponowanej drogi publicznej KDL2 – trzech działek budowlanych oraz na wysokości mojego budynku z wjazdem od drogi wewnętrznej – czwartej działki budowlanej”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3</w:t>
      </w:r>
      <w:r>
        <w:rPr/>
        <w:t>. Integralną częścią niniejszego Zarządzenia jest kserokopia uwagi wniesionej przez osobę wymienioną w § 1 niniejszego Zarząd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4.</w:t>
      </w:r>
      <w:r>
        <w:rPr/>
        <w:t xml:space="preserve"> Wykonanie Zarządzenia powierza się Kierownikowi Referatu Rozwoju Gospodarczego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5</w:t>
      </w:r>
      <w:r>
        <w:rPr/>
        <w:t>. 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7:00Z</dcterms:created>
  <dc:creator>Małgorzata Gajdemska</dc:creator>
  <dc:description/>
  <dc:language>en-US</dc:language>
  <cp:lastModifiedBy>Małgorzata Gajdemska</cp:lastModifiedBy>
  <dcterms:modified xsi:type="dcterms:W3CDTF">2009-12-07T18:17:00Z</dcterms:modified>
  <cp:revision>1</cp:revision>
  <dc:subject/>
  <dc:title>Zarządzenie Nr 201/2009</dc:title>
</cp:coreProperties>
</file>