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214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22 grudni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y budżetu Gminy Barlinek na 2009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Times New Roman"/>
        </w:rPr>
        <w:t xml:space="preserve">         </w:t>
      </w:r>
      <w:r>
        <w:rPr/>
        <w:t>Na podstawie art. 188 ust. 1 pkt. 1 ustawy z dnia 30 czerwca 2005 r. o finansach publicznych (Dz. U. z 2005 r. Nr 249, poz. 2104, ze zm.), oraz § 18 pkt. 6 uchwały                      Nr XXXII/416/2008 Rady Miejskiej w Barlinku z dnia 29 grudnia 2008 r. w sprawie uchwalenia budżetu Gminy Barlinek na 2009 rok,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większa się plan dochodów budżetu Gminy o kwot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.606,34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zadania zlec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.606,3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010  Rolnictwo i łowiectw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.606,3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01095  Pozostała działalnoś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606,3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010  Dotacje celowe przekaz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realizację zadań bieżących z zakresu administracji rządowej oraz innych zadań zleconych gminom ustawam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606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6.902,34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zadania włas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.64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30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9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60  Zakup energi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3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00  Opłaty za administrowanie i czynsze za budynki, lokale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i pomieszczenia garażowe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10  Podróże służbowe kraj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0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030  Różne wydatki na rzecz osób fizycz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04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412  Ochotnicze Straże Pożar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6  Dochody od osób prawnych, od osób fizycznych i od </w:t>
            </w:r>
          </w:p>
          <w:p>
            <w:pPr>
              <w:pStyle w:val="Normal"/>
              <w:ind w:left="1416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mallCaps/>
              </w:rPr>
              <w:t>innych jednostek nie posiadających osobowości prawnej oraz wydatki związane z ich poborem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647  Pobór podatków, opłat i niepodatkowych należności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budżetow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4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37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0  Gimnazj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37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60  Zakup energi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96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1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1  Ochrona zdrow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13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153  Przeciwdziałanie narkomani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1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1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154  Przeciwdziałanie alkoholizmow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4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70  Opłaty z tytułu zakupu usług telefonii stacjonar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750  Zakup akcesoriów komputerowych, programów i licencj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56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2  Świadczenia rodzinne i fundusz alimentacyjn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43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8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64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97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>
                <w:rFonts w:eastAsia="SimSun;宋体"/>
                <w:color w:val="000000"/>
              </w:rPr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7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>
                <w:rFonts w:eastAsia="SimSun;宋体"/>
                <w:color w:val="000000"/>
              </w:rPr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170 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1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Rozdział 85228  Usługi opiekuńcze i specjalistyczne usługi opiekuńc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15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84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eastAsia="SimSun;宋体"/>
                <w:color w:val="000000"/>
              </w:rPr>
            </w:pPr>
            <w:r>
              <w:rPr>
                <w:b/>
                <w:smallCaps/>
              </w:rPr>
              <w:t xml:space="preserve">Dział 853  </w:t>
            </w:r>
            <w:r>
              <w:rPr>
                <w:b/>
                <w:bCs/>
                <w:smallCaps/>
              </w:rPr>
              <w:t>Pozostałe zadania z zakresu polityki społecz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853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128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178 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ascii="Vrinda" w:hAnsi="Vrinda" w:eastAsia="SimSun;宋体" w:cs="Vrinda"/>
                <w:color w:val="000000"/>
              </w:rPr>
            </w:pPr>
            <w:r>
              <w:rPr>
                <w:rFonts w:eastAsia="SimSun;宋体"/>
                <w:color w:val="000000"/>
              </w:rPr>
              <w:t>§ 4179  Wynagrodzenia bezosobowe</w:t>
            </w:r>
            <w:r>
              <w:rPr>
                <w:rFonts w:eastAsia="SimSun;宋体" w:cs="Vrinda" w:ascii="Vrinda" w:hAnsi="Vrinda"/>
                <w:color w:val="000000"/>
              </w:rPr>
              <w:t xml:space="preserve">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01  Gospodarka ściekowa i ochrona wód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0015  Oświetlenie ulic, placów i dróg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9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09  Domy i ośrodki kultury, świetlice i klub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9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9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6  Kultura fizyczna i sport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601  Obiekty sport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9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zadania zleco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.253,3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010  Rolnictwo i łowiectw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.606,3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010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606,3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12,3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30  Różne opłaty i składk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.493,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64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03  Ośrodki wsparc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94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7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0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750  Zakup akcesoriów komputerowych, programów i licencj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Rozdział 85228  Usługi opiekuńcze i specjalistyczne usługi opiekuńc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9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010 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0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8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Rozdział 852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3 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.296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zadania włas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.64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30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9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40  Wpłaty na PEFRON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20  Podróże służbowe zagrani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7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430  Różne opłaty i składki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40  Odpisy na zakładowy fundusz świadczeń socjal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0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700  Szkolenia pracowników nie będących członkami korpusu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służby cywil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0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04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412  Ochotnicze Straże Pożar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6  Dochody od osób prawnych, od osób fizycznych i od </w:t>
            </w:r>
          </w:p>
          <w:p>
            <w:pPr>
              <w:pStyle w:val="Normal"/>
              <w:ind w:left="1416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mallCaps/>
              </w:rPr>
              <w:t>innych jednostek nie posiadających osobowości prawnej oraz wydatki związane z ich poborem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647  Pobór podatków, opłat i niepodatkowych należności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budżetow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00  Wynagrodzenia agencyjno – prowizyj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4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37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0113  Dowożenie uczniów do szkół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32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020  Wydatki osobowe niezaliczane do wynagrodzeń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76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80  Zakup usług zdrowot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60  Opłata z tytułu usług telekomunikacyjnych telefonii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komórkowej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5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30  Różne opłaty i składk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03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05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210  Zakup materiałów i wyposażeni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5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1  Ochrona zdrow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13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153  Przeciwdziałanie narkomani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1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93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10  Podróże służbowe kraj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700  Szkolenia pracowników nie będących członkami korpusu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służby cywil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154  Przeciwdziałanie alkoholizmow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4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50  Zakup usług dostępu do sieci Internet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10  Podróże służbowe kraj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700  Szkolenia pracowników nie będących członkami korpusu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służby cywil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740  Zakup materiałów papierniczych do sprzętu drukarskiego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i urządzeń kserograficz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56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41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>
                <w:rFonts w:eastAsia="SimSun;宋体"/>
                <w:color w:val="000000"/>
              </w:rPr>
              <w:t>§ 4010 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93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430  Różne opłaty i składk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Rozdział 85228  Usługi opiekuńcze i specjalistyczne usługi opiekuńc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15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040  Dodatkowe wynagrodzenie ro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5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170 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eastAsia="SimSun;宋体"/>
                <w:color w:val="000000"/>
              </w:rPr>
            </w:pPr>
            <w:r>
              <w:rPr>
                <w:b/>
                <w:smallCaps/>
              </w:rPr>
              <w:t xml:space="preserve">Dział 853  </w:t>
            </w:r>
            <w:r>
              <w:rPr>
                <w:b/>
                <w:bCs/>
                <w:smallCaps/>
              </w:rPr>
              <w:t>Pozostałe zadania z zakresu polityki społecz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Rozdział 853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018  Wynagrodzenia 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119  Wynagrodzenia 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ascii="Vrinda" w:hAnsi="Vrinda" w:eastAsia="SimSun;宋体" w:cs="Vrinda"/>
                <w:color w:val="000000"/>
              </w:rPr>
            </w:pPr>
            <w:r>
              <w:rPr>
                <w:rFonts w:eastAsia="SimSun;宋体"/>
                <w:color w:val="000000"/>
              </w:rPr>
              <w:t>§ 4218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01  Gospodarka ściekowa i ochrona wód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0015  Oświetlenie ulic, placów i dróg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9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09  Domy i ośrodki kultury, świetlice i klub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6  Kultura fizyczna i sport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601  Obiekty sport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/1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/2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zadania zleco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64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64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03  Ośrodki wsparc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94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§ 4010  Wynagrodzenia 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98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§ 4040  Dodatkowe wynagrodzenie ro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0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2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§ 4170 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Rozdział 85228  Usługi opiekuńcze i specjalistyczne usługi opiekuńc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9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170 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3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§ 4410  Podróże służbowe krajowe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Rozdział 852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170 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§ 4.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  <w:font w:name="Vrind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6:46:00Z</dcterms:created>
  <dc:creator>Zofia Werbolewska</dc:creator>
  <dc:description/>
  <dc:language>en-US</dc:language>
  <cp:lastModifiedBy>Zofia Werbolewska</cp:lastModifiedBy>
  <cp:lastPrinted>2009-12-28T11:54:00Z</cp:lastPrinted>
  <dcterms:modified xsi:type="dcterms:W3CDTF">2009-12-28T10:54:00Z</dcterms:modified>
  <cp:revision>10</cp:revision>
  <dc:subject/>
  <dc:title>ZARZĄDZENIE Nr 214/2009</dc:title>
</cp:coreProperties>
</file>