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10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grudni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ogłoszenia wykazu nieruchomości, przeznaczonych do oddania w dzierżawę w trybie bezprzetargowej na rzecz dotychczasowych dzierżawców, położonych w obrębie 2 miasta Barlinka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,  Nr 223 poz.1458</w:t>
      </w:r>
      <w:r>
        <w:rPr>
          <w:rFonts w:cs="Arial"/>
          <w:sz w:val="24"/>
        </w:rPr>
        <w:t xml:space="preserve"> z 2009 r. Nr 52 poz. 420</w:t>
      </w:r>
      <w:r>
        <w:rPr>
          <w:sz w:val="24"/>
        </w:rPr>
        <w:t>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 z 2009 r. Nr 19 poz.100; Nr 43 poz.</w:t>
      </w:r>
      <w:r>
        <w:rPr>
          <w:rFonts w:cs="Arial"/>
          <w:sz w:val="24"/>
        </w:rPr>
        <w:t xml:space="preserve"> 335; Nr 42 poz. 340, Nr 98 poz. 817</w:t>
      </w:r>
      <w:r>
        <w:rPr>
          <w:sz w:val="24"/>
        </w:rPr>
        <w:t>), oraz § 1 ust. 1 pkt 3 lit. a,  § 3 Zarządzenia Nr 36/2008 r. Burmistrza Barlinka z dnia 12 marca 2008 r. w sprawie ustalenia stawek czynszowych za dzierżawę lub najem nieruchomości stanowiących własność Gminy Barlinek i Uchwały Nr XLIX/808/2009 Rady Miejskiej w Barlinku z dnia 26 listopada 2009 r. w sprawie wyrażenia zgody na wydzierżawienie na czas nieoznaczony w trybie bezprzetargowym nieruchomości stanowiących własność Gminy Barlinek, Uchwały Nr XLIX/809/2009 Rady Miejskiej w Barlinku z dnia 26 listopada 2009 r. w sprawie wyrażenia zgody na wydzierżawienie na czas nieoznaczony w trybie bezprzetargowym nieruchomości stanowiących własność Gminy Barlinek Uchwały Nr XLIX/810/2009 Rady Miejskiej w Barlinku z dnia 26 listopada 2009 r. w sprawie wyrażenia zgody na wydzierżawienie na czas nieoznaczony w trybie bezprzetargowym nieruchomości stanowiących własność Gminy Barlinek, Uchwały Nr XLIX/811/2009 Rady Miejskiej w Barlinku z dnia 26 listopada 2009 r. w sprawie wyrażenia zgody na wydzierżawienie na czas nieoznaczony w trybie bezprzetargowym nieruchomości stanowiących własność Gminy Barlinek, zarządza się co następuje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ab/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trybie bezprzetargowej na rzecz dotychczasowych dzierżawców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ruchomość gruntową oznaczoną w ewidencji gruntów działką nr 131/6 o pow.  0,0096 ha ( 96 m</w:t>
      </w:r>
      <w:r>
        <w:rPr>
          <w:vertAlign w:val="superscript"/>
        </w:rPr>
        <w:t>2</w:t>
      </w:r>
      <w:r>
        <w:rPr/>
        <w:t xml:space="preserve"> ), położoną w obrębie 2 miasta Barlinka, przy ul. Górnej 20, stanowiącą własność Gminy Barlinek  (oznaczoną kolorem czarnym na mapie w skali 1:500, stanowiącą załącznik graficzny nr 1 do niniejszego zarządzenia) z przeznaczeniem na cele ogródka warzywno – kwiat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ruchomość gruntową, oznaczoną w ewidencji gruntów działką nr 651/11 i nr 674 o pow. 0,0039 ( 39 m</w:t>
      </w:r>
      <w:r>
        <w:rPr>
          <w:vertAlign w:val="superscript"/>
        </w:rPr>
        <w:t>2</w:t>
      </w:r>
      <w:r>
        <w:rPr/>
        <w:t xml:space="preserve"> , położoną w obrębie 2 miasta Barlinka przy ul. Flukowskiego 22 stanowiącą własność Gminy Barlinek (oznaczoną kolorem czarnym na mapie w skali 1:500, stanowiącą załącznik graficzny nr 2 do niniejszego zarządzenia) z przeznaczeniem na cele zieleni przydomowej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ruchomość gruntową oznaczoną w ewidencji gruntów działką nr 651/16 o pow. 0,0229 ha ( 229 m</w:t>
      </w:r>
      <w:r>
        <w:rPr>
          <w:vertAlign w:val="superscript"/>
        </w:rPr>
        <w:t>2</w:t>
      </w:r>
      <w:r>
        <w:rPr/>
        <w:t>), położoną w obrębie 2 miasta Barlinka przy ul. Poziomkowej 8, stanowiącą własność Gminy Barlinek ( oznaczoną kolorem czarnym na mapie w skali 1:500, stanowiącą załącznik graficzny nr 3 do niniejszego zarządzenia) z przeznaczeniem na cele zieleni przydom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ruchomość gruntową oznaczoną w ewidencji gruntów działką nr 269/2 o pow. 36m</w:t>
      </w:r>
      <w:r>
        <w:rPr>
          <w:vertAlign w:val="superscript"/>
        </w:rPr>
        <w:t>2</w:t>
      </w:r>
      <w:r>
        <w:rPr/>
        <w:t>, położoną w obrębie 2 miasta Barlinka przy ul. Gorzowskiej 52, stanowiącą własność Gminy Barlinek ( oznaczoną kolorem czarnym na mapie w skali 1:500, stanowiącą załącznik graficzny nr 4 do niniejszego zarządzenia) z przeznaczeniem na cele szerszego odwadniania terenu pomiędzy ul. Gorzowską a jeziorem Barlineckim.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Opis nieruchomości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 xml:space="preserve">Nieruchomość oznaczona w ewidencji gruntów działką nr 131/6 o pow. 0,0096 ha ( obręb 2 m. Barlinka), położona jest w Barlinku przy ul. Górnej 20 Studium uwarunkowań i kierunków zagospodarowania przestrzennego Miasta i Gminy Barlinek przewiduje funkcję: w części tereny Barlineckiego Centrum Kultury oraz CM – tereny centralne miasta i miejsce koncentracji usług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) Nieruchomość oznaczona w ewidencji gruntów działką nr 651/11 , nr  674 o pow. 0,0039 ha ( obręb 2 miasta Barlinka), położona jest w Barlinku przy ul. Flukowskiego po prawej stronie ulicy jadąc od strony ul. Sportowej. Studium uwarunkowań i kierunków zagospodarowania przestrzennego Miasta i Gminy Barlinek przewiduję funkcję: MM- tereny miejskich zespołów zabudowy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 Nieruchomość oznaczona w ewidencji gruntów działką nr 651/16 o pow. 0,0229 ha, położona jest w Barlinku przy ul. Poziomkowej 8. Studium uwarunkowań i kierunków zagospodarowania przestrzennego Miasta i Gminy Barlinek przewiduję funkcję: MM – tereny miejskich zespołów zabudowy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660"/>
        <w:jc w:val="both"/>
        <w:rPr/>
      </w:pPr>
      <w:r>
        <w:rPr/>
        <w:t>4)  Nieruchomość oznaczona w ewidencji gruntów działką nr 269/2 o pow. 36 m</w:t>
      </w:r>
      <w:r>
        <w:rPr>
          <w:vertAlign w:val="superscript"/>
        </w:rPr>
        <w:t>2</w:t>
      </w:r>
      <w:r>
        <w:rPr/>
        <w:t>, położona jest przy ul. Gorzowskiej w bezpośrednim sąsiedztwie nieruchomości zabudowanej budynkiem mieszkalnym oznaczonym nr 52. Dostęp do nieruchomości z drogi publicznej oraz nieruchomości sąsiedniej,. Teren niezagospodarowany i w całości stanowi rów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6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kres dzierżawy :  czas nieoznaczon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ysokość opłat z tytułu dzierżawy gruntu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stawka czynszu za dzierżawę 1 m</w:t>
      </w:r>
      <w:r>
        <w:rPr>
          <w:vertAlign w:val="superscript"/>
        </w:rPr>
        <w:t>2</w:t>
      </w:r>
      <w:r>
        <w:rPr/>
        <w:t xml:space="preserve"> powierzchni gruntu rocznie z przeznaczeniem na ogródki kwiatowo – warzywne, zieleń przydomowa wynosi 0,52 zł ( słownie: pięćdziesiąt dwa/100)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stawka czynszu za dzierżawę gruntu rocznie przeznaczeniem na cele szerszego odwadniania terenu wynosi 1,00 zł ( jeden złotych 00/100)</w:t>
      </w:r>
    </w:p>
    <w:p>
      <w:pPr>
        <w:pStyle w:val="Normal"/>
        <w:spacing w:lineRule="auto" w:line="360"/>
        <w:jc w:val="both"/>
        <w:rPr/>
      </w:pPr>
      <w:r>
        <w:rPr/>
        <w:t>Do stawek czynszowych doliczony będzie podatek VAT w wysokości 22%. Czynsz dzierżawny płatny za  rok z góry w terminie do 31 marca każdego ro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§ 2.1. </w:t>
      </w:r>
      <w:r>
        <w:rPr/>
        <w:t>Czynsz może podlegać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 w:val="26"/>
          <w:szCs w:val="22"/>
        </w:rPr>
        <w:t xml:space="preserve">   </w:t>
      </w:r>
      <w:r>
        <w:rPr>
          <w:b/>
          <w:bCs/>
          <w:sz w:val="26"/>
          <w:szCs w:val="22"/>
        </w:rPr>
        <w:tab/>
        <w:t xml:space="preserve">  </w:t>
      </w:r>
      <w:r>
        <w:rPr>
          <w:rFonts w:eastAsia="Times New Roman" w:cs="Times New Roman"/>
          <w:b/>
          <w:bCs/>
          <w:sz w:val="26"/>
          <w:szCs w:val="22"/>
        </w:rPr>
        <w:t>§</w:t>
      </w:r>
      <w:r>
        <w:rPr>
          <w:b/>
          <w:bCs/>
          <w:sz w:val="26"/>
          <w:szCs w:val="22"/>
        </w:rPr>
        <w:t xml:space="preserve"> 4.</w:t>
      </w:r>
      <w:r>
        <w:rPr>
          <w:sz w:val="26"/>
          <w:szCs w:val="22"/>
        </w:rPr>
        <w:t xml:space="preserve"> Zarządzenie wchodzi w życie z dniem podjęcia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00:00Z</dcterms:created>
  <dc:creator>Ajaszczak</dc:creator>
  <dc:description/>
  <dc:language>en-US</dc:language>
  <cp:lastModifiedBy>Ajaszczak</cp:lastModifiedBy>
  <cp:lastPrinted>2009-12-16T06:58:00Z</cp:lastPrinted>
  <dcterms:modified xsi:type="dcterms:W3CDTF">2009-12-16T06:03:00Z</dcterms:modified>
  <cp:revision>4</cp:revision>
  <dc:subject/>
  <dc:title>ZARZĄDZENIE  NR 91/2007</dc:title>
</cp:coreProperties>
</file>