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215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3 grudni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zbycia w drodze bezprzetargowej działki gruntu położonej w miejscowości Wiewiórki w celu poprawienia warunków zagospodarowania przyległej nieruchomości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</w:t>
      </w:r>
      <w:r>
        <w:rPr>
          <w:szCs w:val="24"/>
        </w:rPr>
        <w:t xml:space="preserve">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) </w:t>
      </w:r>
      <w:r>
        <w:rPr/>
        <w:t xml:space="preserve">art. 35 ustawy z dnia 21 sierpnia 1997 roku o gospodarce nieruchomościami </w:t>
      </w:r>
      <w:r>
        <w:rPr>
          <w:szCs w:val="24"/>
        </w:rPr>
        <w:t xml:space="preserve">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, Nr 161, poz. 1279 i 1281) </w:t>
      </w:r>
      <w:r>
        <w:rPr/>
        <w:t xml:space="preserve">oraz uchwały nr XLIV/635/2009 Rady Miejskiej w Barlinku z dnia 27 sierpnia 2009 roku w sprawie wyrażenia zgody na zbycie działki gruntu położonej w miejscowości Wiewiórki stanowiącej własność Gminy Barlinek </w:t>
      </w:r>
      <w:r>
        <w:rPr>
          <w:b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sprzedaży w drodze bezprzetargowej działkę gruntu oznaczoną w ewidencji gruntów nr 229/2 o pow. 0,0400 ha obręb Swadzim w celu poprawienia warunków zagospodarowania działki przyległej oznaczonej w ewidencji gruntów nr 229/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§ 2. Integralną częścią zarządzenia jest wykaz opisanej w § 1 nieruchomości, stanowiący załącznik niniejszego zarząd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</w:p>
    <w:p>
      <w:pPr>
        <w:pStyle w:val="Normal"/>
        <w:tabs>
          <w:tab w:val="clear" w:pos="708"/>
          <w:tab w:val="left" w:pos="5387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0-01-05T09:01:00Z</dcterms:modified>
  <cp:revision>54</cp:revision>
  <dc:subject/>
  <dc:title/>
</cp:coreProperties>
</file>