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06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04 grud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oraz § 18 pkt. 6 uchwały                      Nr XXXII/416/2008 Rady Miejskiej w Barlinku z dnia 29 grudnia 2008 r. w sprawie uchwalenia budżetu Gminy Barlinek na 2009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66.88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64.38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30  Izby rolni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/>
              <w:t xml:space="preserve">§ 2850  </w:t>
            </w:r>
            <w:r>
              <w:rPr>
                <w:rFonts w:eastAsia="Times New Roman"/>
              </w:rPr>
              <w:t xml:space="preserve">Wpłaty gmin na rzecz izb rolniczych w wysokości 2%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>uzyskanych wpływów z podatku ro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8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10.0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10.0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9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4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629 Dotacje celowe przekazane do samorządu województw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na inwestycje i zakupy inwestycyjne realizowane na podstawie porozumień (umów) między jednostkami samorządu terytorialnego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68  Opłaty z tytułu zakupu usług telekomunikacyj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telefonii komórkow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Opieka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75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3  Składki na ubezpieczenia zdrowotne opłacane za osoby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bierające niektóre świadczenia z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§ 4130  Składki na ubezpieczenia zdrowot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lang w:eastAsia="ja-JP"/>
              </w:rPr>
            </w:pPr>
            <w:r>
              <w:rPr/>
              <w:t xml:space="preserve">Rozdział 85214  </w:t>
            </w:r>
            <w:r>
              <w:rPr>
                <w:rFonts w:eastAsia="SimSun;宋体"/>
                <w:color w:val="000000"/>
              </w:rPr>
              <w:t>Zasiłki i pomoc w natur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SimSun;宋体"/>
                <w:color w:val="000000"/>
              </w:rPr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65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3  Oczyszczanie miast i ws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4  Utrzymanie zieleni w miastach i gmina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750  Administracja pui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11  Urzędy wojewódzk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 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32.13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29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10.0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10.0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1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2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99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6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620 Dotacje celowe przekazane do samorządu województw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na inwestycje i zakupy inwestycyjne realizowane na podstawie porozumień (umów) między jednostkami samorządu terytorialnego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18  Podróże służbowe kraj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8  Różne rozlicz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818  Rezerwy ogólne i cel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4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1  Gospodarka ściekowa i ochrona wód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50  Wydatki inwestycyjne jednostek budże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8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i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11  Urzędy wojewódzk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10  Składki na ubezpieczenia społecz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75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dochody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75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Opieka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.75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3  Składki na ubezpieczenia zdrowotne opłacane za osoby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bierające niektóre świadczenia z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</w:rPr>
            </w:pPr>
            <w:r>
              <w:rPr/>
              <w:t xml:space="preserve">§ 2030  </w:t>
            </w:r>
            <w:r>
              <w:rPr>
                <w:rFonts w:eastAsia="SimSun;宋体"/>
              </w:rPr>
              <w:t xml:space="preserve">Dotacje celowe otrzymane z budżetu państwa na </w:t>
            </w:r>
          </w:p>
          <w:p>
            <w:pPr>
              <w:pStyle w:val="Normal"/>
              <w:ind w:left="2124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4  </w:t>
            </w:r>
            <w:r>
              <w:rPr>
                <w:rFonts w:eastAsia="SimSun;宋体"/>
                <w:color w:val="000000"/>
              </w:rPr>
              <w:t>Zasiłki i pomoc w natur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</w:rPr>
            </w:pPr>
            <w:r>
              <w:rPr/>
              <w:t xml:space="preserve">§ 2030  </w:t>
            </w:r>
            <w:r>
              <w:rPr>
                <w:rFonts w:eastAsia="SimSun;宋体"/>
              </w:rPr>
              <w:t xml:space="preserve">Dotacje celowe otrzymane z budżetu państwa na </w:t>
            </w:r>
          </w:p>
          <w:p>
            <w:pPr>
              <w:pStyle w:val="Normal"/>
              <w:ind w:left="2124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28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</w:rPr>
            </w:pPr>
            <w:r>
              <w:rPr/>
              <w:t xml:space="preserve">§ 2030  </w:t>
            </w:r>
            <w:r>
              <w:rPr>
                <w:rFonts w:eastAsia="SimSun;宋体"/>
              </w:rPr>
              <w:t xml:space="preserve">Dotacje celowe otrzymane z budżetu państwa na </w:t>
            </w:r>
          </w:p>
          <w:p>
            <w:pPr>
              <w:pStyle w:val="Normal"/>
              <w:ind w:left="2124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65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21:00Z</dcterms:created>
  <dc:creator>Zofia Werbolewska</dc:creator>
  <dc:description/>
  <dc:language>en-US</dc:language>
  <cp:lastModifiedBy>Zofia Werbolewska</cp:lastModifiedBy>
  <cp:lastPrinted>2009-12-09T11:17:00Z</cp:lastPrinted>
  <dcterms:modified xsi:type="dcterms:W3CDTF">2009-12-09T11:59:00Z</dcterms:modified>
  <cp:revision>7</cp:revision>
  <dc:subject/>
  <dc:title>ZARZĄDZENIE Nr 206/2009</dc:title>
</cp:coreProperties>
</file>