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13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grud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trybie bezprzetargowej na rzecz właścicieli działek sąsiednich, położonej w obrębie 2 miasta Barlinka przy ul. Poziomkowej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 z 2009 r. Nr 52 poz. 420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 z 2009 r. Nr 19 poz.100; Nr 43 poz. 335; Nr 42 poz. 340, Nr 98 poz. 817), oraz § 1 ust. 1 pkt. 2 Zarządzenia nr 4/2006 Burmistrza Miasta i Gminy w Barlinku z dnia 11 stycznia 2006 r. w sprawie określenia zasad wydzierżawiania lub najmu nieruchomości stanowiących własność Gminy Barlinek na okres do 3 lat z póżn. zm. , § 1 ust. 1 pkt 11 lit. a Zarządzenia Nr 36/2008 r. Burmistrza Barlinka z dnia 12 marca 2008 r. w sprawie ustalenia stawek czynszowych za dzierżawę lub najem nieruchomości stanowiących własność Gminy Barlinek zarządza się co następuje: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§ 1.1.</w:t>
      </w:r>
      <w:r>
        <w:rPr/>
        <w:t xml:space="preserve"> Przeznacza się do oddania w dzierżawę w trybie bezprzetargowym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nieruchomość gruntowej oznaczonej w ewidencji gruntów działką nr 651/14 o pow.  73 m</w:t>
      </w:r>
      <w:r>
        <w:rPr>
          <w:vertAlign w:val="superscript"/>
        </w:rPr>
        <w:t>2</w:t>
      </w:r>
      <w:r>
        <w:rPr/>
        <w:t xml:space="preserve"> , położonej w obrębie 2 miasta Barlinka, przy ul. Poziomkowej, stanowiącej własność Gminy Barlinek  (oznaczoną kolorem zielonym na mapie w skali 1:500, stanowiącą załącznik graficzny nr 1 do niniejszego zarządzenia) na rzecz właściciela działki nr 2125/1 ( ob. 2 m. Barlink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część nieruchomość gruntowej oznaczonej w ewidencji gruntów działką nr 651/14 o pow.  179 m</w:t>
      </w:r>
      <w:r>
        <w:rPr>
          <w:vertAlign w:val="superscript"/>
        </w:rPr>
        <w:t>2</w:t>
      </w:r>
      <w:r>
        <w:rPr/>
        <w:t xml:space="preserve"> , położonej w obrębie 2 miasta Barlinka, przy ul. Poziomkowej, stanowiącej własność Gminy Barlinek  (oznaczoną kolorem zielonym na mapie w skali 1:500, stanowiącą załącznik graficzny nr 2 do niniejszego zarządzenia) na rzecz właściciela działki nr 2125/2 ( ob. 2 m. Barlin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Opis nieruchomości:  grunt położony jest przy ul. Poziomkowej, bezpośrednio przylega do nieruchomości oznaczonych w ewidencji gruntów działkami nr 2125/1 i nr 2125/2 ( ob.2 m. Barlinka). Dostęp do nieruchomości ulicą Sportową..</w:t>
      </w:r>
      <w:r>
        <w:rPr>
          <w:bCs/>
        </w:rPr>
        <w:t xml:space="preserve"> Dla terenu objętego przedmiotową działką studium uwarunkowań i kierunków zagospodarowania przestrzennego teren oznaczony jest symbolem MM – jako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Sposób zagospodarowania gruntu: z przeznaczeniem na polepszenie warunków zagospodarowania działki sąsiedn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20" w:hanging="1020"/>
        <w:jc w:val="both"/>
        <w:rPr/>
      </w:pPr>
      <w:r>
        <w:rPr/>
        <w:t xml:space="preserve"> </w:t>
      </w:r>
      <w:r>
        <w:rPr/>
        <w:t>Okres dzierżawy :  do 3 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powierzchni gruntu rocznie wynosi 0,54 zł ( słownie: pięćdziesiąt cztery/100). Do stawki czynszowej doliczony będzie podatek VAT w wysokości 22%. Czynsz dzierżawny płatny za  rok z góry w terminie do 31 marca 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może podlegać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ab/>
        <w:t xml:space="preserve">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4.</w:t>
      </w:r>
      <w:r>
        <w:rPr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22:00Z</dcterms:created>
  <dc:creator>Ajaszczak</dc:creator>
  <dc:description/>
  <dc:language>en-US</dc:language>
  <cp:lastModifiedBy>Ajaszczak</cp:lastModifiedBy>
  <cp:lastPrinted>2009-12-15T09:35:00Z</cp:lastPrinted>
  <dcterms:modified xsi:type="dcterms:W3CDTF">2009-12-15T08:45:00Z</dcterms:modified>
  <cp:revision>5</cp:revision>
  <dc:subject/>
  <dc:title>ZARZĄDZENIE  NR 91/2007</dc:title>
</cp:coreProperties>
</file>