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ZARZĄDZENIE NR 203/2009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 grudnia 2009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otwartego konkursu ofert na realizację w 2010 roku zadań publicznych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1 ust. 2 i art. 13 ustawy o działalności pożytku publicznego                                    i o wolontariacie (Dz.U. z 2003r. Nr 96, poz. 873; z 2004r. Nr 64, poz. 593; Nr 116, poz. 1203;         Nr 210, poz. 2135; z 2005r. Nr 155, poz. 1298; Nr 169, poz. 1420; Nr 175, poz. 1462, Nr 249,        poz. 2104; z 2006r. Nr 94, poz. 651; z 2008r. Nr 209, poz. 1316; z 2009r. Nr 22, poz. 120; Nr 19     poz. 100), uchwały Nr XLV/329/2005 Rady Miejskiej w Barlinku z dnia 24 listopada 2005r.             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        w trybie otwartego konkursu ofert organizacjom pozarządowym i innym podmiotom prowadzącym działalność pożytku publicznego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rPr/>
      </w:pPr>
      <w:r>
        <w:rPr/>
        <w:t>§ 1. 1. Ogłaszam otwarty konkurs ofert oraz zatwierdzam treść ogłoszenia (stanowiącego załącznik nr 1 do niniejszego zarządzenia) na realizację w 2010r. zadań publicznych:</w:t>
      </w:r>
    </w:p>
    <w:p>
      <w:pPr>
        <w:pStyle w:val="Tekstpodstawowywcity2"/>
        <w:rPr/>
      </w:pPr>
      <w:r>
        <w:rPr/>
      </w:r>
    </w:p>
    <w:p>
      <w:pPr>
        <w:pStyle w:val="Heading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w zakresie nauki, edukacji, oświaty i wychowania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Zadanie: „Wzbogacanie form działalności dydaktycznej, wychowawczej i opiekuńczej szkół      i placówek poprzez oddziaływanie, informowanie i propagowanie idei społecznego wsparcia szkół i placówek”.</w:t>
      </w:r>
    </w:p>
    <w:p>
      <w:pPr>
        <w:pStyle w:val="Heading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13"/>
        </w:numPr>
        <w:jc w:val="both"/>
        <w:rPr/>
      </w:pPr>
      <w:r>
        <w:rPr/>
        <w:t>w zakresie</w:t>
      </w:r>
      <w:r>
        <w:rPr>
          <w:szCs w:val="24"/>
        </w:rPr>
        <w:t xml:space="preserve"> kultury, sztuki, ochrony dóbr kultury i tradycji oraz podtrzymywania tradycji narodowej, pielęgnowania polskości, rozwoju świadomości narodowej, obywatelskiej                i kulturowej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Upowszechnianie kultury ludowej oraz podejmowanie przedsięwzięć umacniających poczucie tożsamości i różnorodności kulturowej i integracji społecznej”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Wspieranie inicjatyw kulturalnych i programów skierowanych do dzieci                   i młodzieży związanych z edukacją kulturalną i amatorskim ruchem artystycznym w dziedzinie tańca”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Wspieranie i organizowanie koncertów muzyki kameralnej”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Szkolenie i promowanie utalentowanej młodzieży i dzieci w dziedzinie tańca, teatru, muzyki podczas realizacji musicalu ”.</w:t>
      </w:r>
    </w:p>
    <w:p>
      <w:pPr>
        <w:pStyle w:val="Tekstpodstawowywcity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426" w:leader="none"/>
        </w:tabs>
        <w:ind w:left="0" w:firstLine="426"/>
        <w:rPr>
          <w:b/>
          <w:b/>
        </w:rPr>
      </w:pPr>
      <w:r>
        <w:rPr/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,           w dzienniku o zasięgu lokalnym oraz wywieszeniu na tablicy ogłoszeń Urzędu Miejskiego            w Barlinku.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ind w:firstLine="360"/>
        <w:rPr/>
      </w:pPr>
      <w:r>
        <w:rPr/>
        <w:t>§ 2. Powołuję Komisję, do przeprowadzenia konkursu na realizację zadań publicznych zgodnie z § 1 ust. 1, w następującym składzie:</w:t>
      </w:r>
    </w:p>
    <w:p>
      <w:pPr>
        <w:pStyle w:val="Tekstpodstawowywcity2"/>
        <w:numPr>
          <w:ilvl w:val="0"/>
          <w:numId w:val="17"/>
        </w:numPr>
        <w:rPr/>
      </w:pPr>
      <w:r>
        <w:rPr/>
        <w:t>Ewa Hinc – Dziedziela - Przewodnicząca</w:t>
      </w:r>
    </w:p>
    <w:p>
      <w:pPr>
        <w:pStyle w:val="Tekstpodstawowywcity2"/>
        <w:numPr>
          <w:ilvl w:val="0"/>
          <w:numId w:val="9"/>
        </w:numPr>
        <w:rPr/>
      </w:pPr>
      <w:r>
        <w:rPr/>
        <w:t>Ewa Jakubowska</w:t>
      </w:r>
    </w:p>
    <w:p>
      <w:pPr>
        <w:pStyle w:val="Tekstpodstawowywcity2"/>
        <w:numPr>
          <w:ilvl w:val="0"/>
          <w:numId w:val="9"/>
        </w:numPr>
        <w:rPr/>
      </w:pPr>
      <w:r>
        <w:rPr/>
        <w:t>Andżelika Pawlukiewicz</w:t>
      </w:r>
    </w:p>
    <w:p>
      <w:pPr>
        <w:pStyle w:val="Tekstpodstawowywcity2"/>
        <w:numPr>
          <w:ilvl w:val="0"/>
          <w:numId w:val="9"/>
        </w:numPr>
        <w:rPr/>
      </w:pPr>
      <w:r>
        <w:rPr/>
        <w:t>Zofia Werbolewska</w:t>
      </w:r>
    </w:p>
    <w:p>
      <w:pPr>
        <w:pStyle w:val="Tekstpodstawowywcity2"/>
        <w:numPr>
          <w:ilvl w:val="0"/>
          <w:numId w:val="9"/>
        </w:numPr>
        <w:rPr/>
      </w:pPr>
      <w:r>
        <w:rPr/>
        <w:t>Izabela Salamandra</w:t>
      </w:r>
    </w:p>
    <w:p>
      <w:pPr>
        <w:pStyle w:val="Tekstpodstawowywcity2"/>
        <w:numPr>
          <w:ilvl w:val="0"/>
          <w:numId w:val="9"/>
        </w:numPr>
        <w:rPr/>
      </w:pPr>
      <w:r>
        <w:rPr/>
        <w:t>Anna Snacka - w zakresie oceny ofert na zadanie z § 1 ust. 1 pkt 1,</w:t>
      </w:r>
    </w:p>
    <w:p>
      <w:pPr>
        <w:pStyle w:val="Tekstpodstawowywcity2"/>
        <w:numPr>
          <w:ilvl w:val="0"/>
          <w:numId w:val="9"/>
        </w:numPr>
        <w:rPr/>
      </w:pPr>
      <w:r>
        <w:rPr/>
        <w:t>Brygida Liśkiewicz – w zakresie oceny ofert na zadania z § 1 ust. 1 pkt 2.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Zarządzenie wchodzi w życie z dniem wy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203/2009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z dnia 3 grudnia 2009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BURMISTRZ  BARLINKA 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Dz. U. z 2003r. Nr 96, poz. 873 z późn.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 xml:space="preserve">ogłasza otwarty konkurs ofert na realizację w 2010r. zadań publicznych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numPr>
          <w:ilvl w:val="0"/>
          <w:numId w:val="18"/>
        </w:numPr>
        <w:jc w:val="both"/>
        <w:rPr>
          <w:szCs w:val="24"/>
        </w:rPr>
      </w:pPr>
      <w:r>
        <w:rPr/>
        <w:t>w zakresie nauki, edukacji, oświaty i wychowania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4"/>
          <w:szCs w:val="24"/>
        </w:rPr>
        <w:t>Zadanie: ROś/AS/2010/1.1.</w:t>
      </w:r>
      <w:r>
        <w:rPr>
          <w:sz w:val="24"/>
          <w:szCs w:val="24"/>
        </w:rPr>
        <w:t xml:space="preserve"> „Wzbogacanie form działalności dydaktycznej, wychowawczej i opiekuńczej szkół i placówek poprzez oddziaływanie, informowanie i propagowanie idei społecznego wsparcia szkół i placówek”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3.0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pis zadania: Aktywizacja społeczeństwa na rzecz funkcjonowania szkół i placówek oświatowych.</w:t>
        <w:br/>
        <w:t>Współpraca i wymiana doświadczeń z innymi miastami w kraju i za granicą, organizacjami i placówkami działającymi na rzecz szkół i placówek. Organizacja narad, konferencji i seminariów. Organizacja V sympozjum, warsztatów dla nauczycieli o problemach dzieci, młodzieży, ich rodziców i wychowawców. Wykłady specjalistów z Wojewódzkich Ośrodków Metodycznych i PPP wzbogacające pracę pedagogów. Spotkania z autorytetami z kraju i z zagranicy pozwalające skuteczniej reagować na problemy i zjawiska agresji w szkole, w domu i środowisku. Organizacja konkursów (plastycznych, wiedzy ekologicznej i ochrony środowiska) dotyczących historii dawnej i współczesnej miasta i regionu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w zakresie</w:t>
      </w:r>
      <w:r>
        <w:rPr>
          <w:szCs w:val="24"/>
        </w:rPr>
        <w:t xml:space="preserve"> kultury, sztuki, ochrony dóbr kultury i tradycji oraz podtrzymywania tradycji narodowej, pielęgnowania polskości, rozwoju świadomości narodowej, obywatelskiej i kulturowej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4"/>
          <w:szCs w:val="24"/>
        </w:rPr>
        <w:t>Zadanie: BOK/BL/2010/2.1.</w:t>
      </w:r>
      <w:r>
        <w:rPr>
          <w:sz w:val="24"/>
          <w:szCs w:val="24"/>
        </w:rPr>
        <w:t xml:space="preserve"> „Upowszechnianie kultury ludowej oraz podejmowanie przedsięwzięć umacniających poczucie tożsamości i różnorodności kulturowej i integracji społecznej”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12.0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pis zadania: organizacja dwóch imprez nawiązujących do tradycji ludowej na terenach wiejskich, połączona z warsztatami artystycznymi; organizacja imprezy nawiązującej do tradycji sobótkowej podczas Dni Barlinka oraz przeprowadzenie warsztatów artystycznych dla kobiet wiejskich i konkurencji; udział w paradzie z okazji Dni Barlinka w strojach ludowych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4"/>
          <w:szCs w:val="24"/>
        </w:rPr>
        <w:t>Zadanie: BOK/BL/2010/2.2.</w:t>
      </w:r>
      <w:r>
        <w:rPr>
          <w:sz w:val="24"/>
          <w:szCs w:val="24"/>
        </w:rPr>
        <w:t xml:space="preserve"> „Wspieranie inicjatyw kulturalnych i programów skierowanych do dzieci i młodzieży związanych z edukacją kulturalną i amatorskim ruchem artystycznym       w dziedzinie tańca”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14.0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pis zadania: przeprowadzenie otwartych warsztatów tanecznych dla dzieci i młodzieży z Miasta i Gminy Barlinek poświęconych różnym technikom tanecznym oraz tworzenie na bazie poznanych technik tanecznych układów choreograficznych (np.: hip hop, klasyka, jazz); organizacja Gali Tańca; prezentacja podczas Dni Barlinka w formie występu oraz udział w paradzie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4"/>
          <w:szCs w:val="24"/>
        </w:rPr>
        <w:t>Zadanie: BOK/BL/2010/2.3.</w:t>
      </w:r>
      <w:r>
        <w:rPr>
          <w:sz w:val="24"/>
          <w:szCs w:val="24"/>
        </w:rPr>
        <w:t xml:space="preserve"> „Wspieranie i organizowanie koncertów muzyki kameralnej”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6.000zł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>Opis zadania: organizacja dwóch niebiletowanych koncertów – jednego dla młodzieży, drugiego dla mieszkańców Barlinka i okolic, z prelekcjami i pokazem gry na instrumentach muzycznych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4"/>
          <w:szCs w:val="24"/>
        </w:rPr>
        <w:t>Zadanie: BOK/BL/2010/2.4.</w:t>
      </w:r>
      <w:r>
        <w:rPr>
          <w:sz w:val="24"/>
          <w:szCs w:val="24"/>
        </w:rPr>
        <w:t xml:space="preserve"> „Szkolenie i promowanie utalentowanej młodzieży i dzieci w dziedzinie tańca, teatru, muzyki podczas realizacji musicalu”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20.000zł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Opis zadania: zorganizowanie musicalu o tematyce młodzieżowej z udziałem młodzieży z barlineckich szkół i z okolic; w celu realizacji musicalu należy przeprowadzić warsztaty taneczne, teatralne i muzyczno – wokalne.  </w:t>
      </w:r>
    </w:p>
    <w:p>
      <w:pPr>
        <w:pStyle w:val="Normal"/>
        <w:jc w:val="both"/>
        <w:rPr/>
      </w:pPr>
      <w:r>
        <w:rPr/>
        <w:t>Termin realizacji zadań: 2010 rok.</w:t>
      </w:r>
    </w:p>
    <w:p>
      <w:pPr>
        <w:pStyle w:val="TextBody"/>
        <w:spacing w:before="0" w:after="0"/>
        <w:jc w:val="both"/>
        <w:rPr/>
      </w:pPr>
      <w:r>
        <w:rPr/>
        <w:t xml:space="preserve">Informacja o wysokości przekazanej dotacji na realizację tego samego rodzaju zadań w roku 2008: (zadanie 1.1. - kwota 2.900 zł; zadanie 2.1. - kwota 10.500 zł; zadanie 2.2 – kwota 15.300zł; zadanie 2.3 - kwota 3.000 zł; zadanie 2.4 - kwota 15.300 zł)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Informacja o wysokości przekazanej dotacji na realizację tego samego rodzaju zadań w roku 2009: (zadanie 1.1. - kwota 3.000 zł; zadanie 2.1. - kwota 10.600 zł; zadanie 2.2 – kwota 14.900zł; zadanie 2.3 - kwota 5.000 zł; zadanie 2.4 - kwota 14.900 zł).  Szczegółowe informacje na stronie </w:t>
      </w:r>
      <w:hyperlink r:id="rId3">
        <w:r>
          <w:rPr>
            <w:rStyle w:val="InternetLink"/>
          </w:rPr>
          <w:t>www.bip.barlinek.pl</w:t>
        </w:r>
      </w:hyperlink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konkursu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W konkursie mogą uczestniczyć podmioty wymienione w art. 11 ust. 3 ustawy z dnia 24 kwietnia 2003r. o działalności pożytku publicznego i o wolontariacie (Dz. U. Nr 96, poz. 873 ze zm.)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Celem konkursu jest wyłonienie Podmiotu, który przedstawi ofertę gwarantującą wykonanie zleconego zadania na rzecz mieszkańców Gminy Barlinek w sposób efektywny, oszczędny i terminowy, oraz który prowadzi statutową działalność obejmującą swoim zakresem zadanie będące przedmiotem zlece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</w:rPr>
        <w:t xml:space="preserve">Warunkiem uczestnictwa w konkursie jest złożenie, w oznaczonym terminie i miejscu, oferty na określonym formularzu. </w:t>
      </w:r>
      <w:r>
        <w:rPr/>
        <w:t xml:space="preserve">Oferty należy składać na druku według wzoru stanowiącego załącznik do rozporządzenia Ministra Pracy i Polityki Społecznej z dnia 27 grudnia 2005r. w sprawie wzoru oferty realizacji zadania publicznego, ramowego wzoru umowy o wykonanie o wykonanie zadania publicznego i wzoru sprawozdania z wykonania tego zadania (Dz. U. z 2005r. Nr 264 poz. 2207). Druk dostępny jest w Biurze Obsługi Interesanta Urzędu Miejskiego w Barlinku przy ul. Niepodległości 20 lub w Biuletynie Informacji Publicznej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i nazwa zadania)” w Biurze Obsługi Interesanta Urzędu Miejskiego w Barlinku,           ul. Niepodległości 20 </w:t>
      </w:r>
      <w:r>
        <w:rPr>
          <w:b/>
        </w:rPr>
        <w:t>w terminie do 11.01.2010r.</w:t>
      </w:r>
      <w:r>
        <w:rPr/>
        <w:t xml:space="preserve"> do godz.</w:t>
      </w:r>
      <w:r>
        <w:rPr>
          <w:b/>
        </w:rPr>
        <w:t xml:space="preserve"> 9.30.</w:t>
      </w:r>
      <w:r>
        <w:rPr/>
        <w:t xml:space="preserve"> Otwarcie ofert nastąpi w dniu 11.01.2010r. o godz. 10.15 w Urzędzie Miejskim (pok. nr 12). Rozstrzygnięcie konkursu nastąpi do dnia 29.01.2010r.</w:t>
      </w:r>
    </w:p>
    <w:p>
      <w:pPr>
        <w:pStyle w:val="Tekstpodstawowy3"/>
        <w:numPr>
          <w:ilvl w:val="1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rganizacja, która składa oferty na kilka zadań, powinna złożyć każdą w odrębnej kopercie z kompletem załączników,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ktualny odpis z rejestru lub odpowiednio wyciąg z ewidencji lub inne dokumenty potwierdzające status prawny oferenta i umocowanie osób go reprezentujących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rawozdanie merytoryczne i finansowe za ostatni rok kalendarzowy (a w przypadku organizacji o krótszym okresie działalności – za okres tej działalności)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mowę partnerską lub oświadczenie partnera (tylko w przypadku wskazania w ofercie partnerów biorących udział w realizacji zadania - w pkt V.1.)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ktualny statut lub inny dokument określający zakres działania Podmiotu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 zadań:</w:t>
      </w:r>
      <w:r>
        <w:rPr>
          <w:sz w:val="24"/>
          <w:szCs w:val="24"/>
        </w:rPr>
        <w:t xml:space="preserve"> BOK/BL/2009/2.2. i BOK/BL/2009/2.4. -</w:t>
      </w:r>
      <w:r>
        <w:rPr/>
        <w:t xml:space="preserve"> dokument potwierdzający kwalifikacje kadry do prowadzenia szkolenia adresatów zadania – (pkt V.2. oferty),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 na każdej stronie). Oferta winna być podpisana przez osoby upoważnione do składania oświadczeń woli w imieniu podmiotu uprawnionego zgodnie z KRS, innym rejestrem lub udzielonym pełnomocnictw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zy do oferty zostały dołączone wymagane załącznik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zy oferta nie jest złożona na kwotę wyższą niż podana w ogłoszeniu o konkursie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Oferty złożone po terminie, na nieodpowiednim formularzu oraz złożone na kwotę wyższą niż podana w ogłoszeniu o konkursie zostaną odrzucon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erytoryczne (ocena punktowa - zgodnie z formularzem oceny merytorycznej oferty oraz regulaminem pracy Komisji)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cena możliwości realizacji zadania przez Podmiot składający ofertę – w świetle przedstawionych przez wnioskodawcę dokumentów, potencjał rzeczowy i kadrow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cena przedstawionej kalkulacji kosztów realizacji zadania, w tym w odniesieniu do zakresu rzeczowego zada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uwzględnienie wysokości środków publicznych przeznaczonych na realizację zadania,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posób realizacji dotowanych zadań w poprzednich okresach, ze szczególnym uwzględnieniem terminowości wykonania zadania i rzetelności w zakresie rozliczenia środków otrzymanych na ich realizację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oświadczenie w realizacji podobnych zadań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rganizator konkursu zastrzega sobie prawo do: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odwołania konkursu na każdym jego etapie bez podawania przyczyny lub przesunięcia terminu składania ofert i terminu rozstrzygnięcia konkurs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 lub może wycofać swoją ofertę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 zapoznaniu się z wynikami prac Komisji, </w:t>
      </w: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stnieje możliwość wyboru kilku oferentów w celu realizacji jednego zadania. 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5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zstrzygnięcie konkursu, podpisanie umów i przekazanie środków finansowych na realizację zadań publicznych nastąpi pod warunkiem podjęcia przez Radę Miejską w Barlinku uchwały budżetowej na 2010r. i przyznania środków finansowych w planowanej wysokości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przypadku realizacji zadania do sprawozdania częściowego i końcowego należy dołączyć kserokopie umów z kadrą szkolącą adresatów zadania. 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opłacenie transferu zawodników (dot. zadań z zakresu sportu), 8) wyjazdy zagraniczne, 9) udzielanie pomocy finansowej osobom fizycznym i prawnym. 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>
          <w:sz w:val="20"/>
          <w:szCs w:val="20"/>
        </w:rPr>
        <w:t xml:space="preserve">Informacje dotyczące konkursu można uzyskać pod numerem telefonu 7462 450 lub 7465 540 oraz na stronie internetowej Urzędu Miejskiego pod adresem </w:t>
      </w:r>
      <w:hyperlink r:id="rId6">
        <w:r>
          <w:rPr>
            <w:rStyle w:val="InternetLink"/>
            <w:sz w:val="20"/>
            <w:szCs w:val="20"/>
          </w:rPr>
          <w:t>www.bip.barlinek.pl</w:t>
        </w:r>
      </w:hyperlink>
      <w:r>
        <w:rPr>
          <w:sz w:val="20"/>
          <w:szCs w:val="20"/>
        </w:rPr>
        <w:t>.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2"/>
    <w:lvlOverride w:ilvl="0">
      <w:startOverride w:val="2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2">
    <w:name w:val="WW8Num2z2"/>
    <w:qFormat/>
    <w:rPr>
      <w:color w:val="808080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color w:val="808080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color w:val="80808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9:00Z</dcterms:created>
  <dc:creator>Podworska</dc:creator>
  <dc:description/>
  <dc:language>en-US</dc:language>
  <cp:lastModifiedBy>Podworska</cp:lastModifiedBy>
  <dcterms:modified xsi:type="dcterms:W3CDTF">2009-12-09T10:00:00Z</dcterms:modified>
  <cp:revision>1</cp:revision>
  <dc:subject/>
  <dc:title>ZARZĄDZENIE NR 203/2009</dc:title>
</cp:coreProperties>
</file>