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18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w w:val="200"/>
          <w:sz w:val="20"/>
        </w:rPr>
        <w:t xml:space="preserve">z dnia 31 grudnia 2009 r.       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oraz § 18 pkt. 6 uchwały                      Nr XXXII/416/2008 Rady Miejskiej w Barlinku z dnia 29 grudnia 2008 r. w sprawie uchwalenia budżetu Gminy Barlinek na 2009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.572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.47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 Zakup usług remon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3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68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50/3  Wydatki inwestycyjne jednostek 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4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/>
              <w:t xml:space="preserve">§ 6629  </w:t>
            </w:r>
            <w:r>
              <w:rPr>
                <w:rFonts w:eastAsia="Times New Roman"/>
              </w:rPr>
              <w:t xml:space="preserve">Dotacje celowe przekazane do samorządu powiatu na </w:t>
            </w:r>
          </w:p>
          <w:p>
            <w:pPr>
              <w:pStyle w:val="Normal"/>
              <w:ind w:left="212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westycje i zakupy inwestycyjne realizowane na podstawie porozumień (umów) między jednostkami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966,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1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80,-</w:t>
            </w:r>
          </w:p>
        </w:tc>
      </w:tr>
      <w:tr>
        <w:trPr>
          <w:trHeight w:val="182" w:hRule="atLeast"/>
        </w:trPr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8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6  Dochody od osób prawnych, od osób fizycznych i od 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>
                <w:b/>
                <w:smallCaps/>
              </w:rPr>
              <w:t>innych jednostek nie  posiadających osobowości prawnej oraz wydatki związane z ich pobore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647  Pobór podarków, opłat i niepodatkowych należnośc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.3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94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4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3  Oddziały przedszkolne w szkołach podstaw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.14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3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40  Zakup pomocy naukowych, dydaktycznych i książek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26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39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8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50  Zakup akcesoriów komputerowych, w tym programów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5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5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20  Zakup środków żywnośc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154  Przeciwdziałanie alkoholizmow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3  Oczyszczanie miast i ws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13  Schroniska dla zwierząt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50  Zakup akcesoriów komputerowych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.572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.47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5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6050/1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50/13  Wydatki inwestycyjne jednostek 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16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8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1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80,-</w:t>
            </w:r>
          </w:p>
        </w:tc>
      </w:tr>
      <w:tr>
        <w:trPr>
          <w:trHeight w:val="182" w:hRule="atLeast"/>
        </w:trPr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1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datki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6  Dochody od osób prawnych, od osób fizycznych i od 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nych jednostek nie  posiadających osobowości prawnej oraz wydatki związane z ich pobore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647  Pobór podarków, opłat i niepodatkowych należnośc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00  Wynagrodzenia agencyjno prowizyj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8  Różne rozlicz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818  Rezerwy ogólne i cel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.3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9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87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8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3  Oddziały przedszkolne w szkołach podstaw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5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1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81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3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3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3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20  Zakup środków żywnośc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3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1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13  Centra kultury i sztu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/>
              <w:t xml:space="preserve">§ 6229  </w:t>
            </w:r>
            <w:r>
              <w:rPr>
                <w:rFonts w:eastAsia="Times New Roman"/>
              </w:rPr>
              <w:t xml:space="preserve">Dotacje celowe przekazane do samorządu powiatu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>inwestycje i zakupy inwestycyjne realizowane na podstawie porozumień (umów) między jednostkami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9:00Z</dcterms:created>
  <dc:creator>Zofia Werbolewska</dc:creator>
  <dc:description/>
  <dc:language>en-US</dc:language>
  <cp:lastModifiedBy>Zofia Werbolewska</cp:lastModifiedBy>
  <cp:lastPrinted>2010-01-07T11:50:00Z</cp:lastPrinted>
  <dcterms:modified xsi:type="dcterms:W3CDTF">2010-01-07T10:50:00Z</dcterms:modified>
  <cp:revision>13</cp:revision>
  <dc:subject/>
  <dc:title>ZARZĄDZENIE Nr    /2010</dc:title>
</cp:coreProperties>
</file>