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rPr/>
      </w:pPr>
      <w:r>
        <w:rPr/>
        <w:t>ZARZĄDZENIE  NR 3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najem w drodze bezprzetargowej na rzecz dotychczasowych najemców,  położonych w obrębie 2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</w:t>
      </w:r>
      <w:r>
        <w:rPr>
          <w:sz w:val="26"/>
        </w:rPr>
        <w:t>z 2008 r Nr 180, poz. 1111</w:t>
      </w:r>
      <w:r>
        <w:rPr/>
        <w:t xml:space="preserve"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uchwały </w:t>
      </w:r>
      <w:r>
        <w:rPr>
          <w:szCs w:val="22"/>
        </w:rPr>
        <w:t>nr XXXIII/ 497/2009 Rady Miejskiej w Barlinku z dnia 29 stycznia 2009 r. w sprawie wyrażenia zgody na najem na czas nieoznaczony w trybie bezprzetargowym nieruchomości stanowiącej własność Gminy Barlinek,</w:t>
      </w:r>
      <w:r>
        <w:rPr/>
        <w:t xml:space="preserve"> uchwały </w:t>
      </w:r>
      <w:r>
        <w:rPr>
          <w:szCs w:val="22"/>
        </w:rPr>
        <w:t xml:space="preserve">nr XXXIII/ 496/2009 Rady Miejskiej w Barlinku z dnia 29 stycznia 2009 r. w sprawie wyrażenia zgody na najem na czas nieoznaczony w trybie bezprzetargowym nieruchomości stanowiącej własność Gminy Barlinek, </w:t>
      </w:r>
      <w:r>
        <w:rPr/>
        <w:t xml:space="preserve">oraz § 1 ust 3 i ust 4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na rzecz dotychczasowych najemc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ześć nieruchomości gruntowej zabudowanej, oznaczonej w ewidencji gruntów działką nr 151/4 o pow. użytkowej 54,00 m</w:t>
      </w:r>
      <w:r>
        <w:rPr>
          <w:vertAlign w:val="superscript"/>
        </w:rPr>
        <w:t>2</w:t>
      </w:r>
      <w:r>
        <w:rPr/>
        <w:t>, położonej w obrębie 2 miasta Barlinka przy ul. Niepodległości 18 ( zaznaczonej kolorem zielonym na załączniku graficznym  nr 1  do niniejszego zarządzenia ) w tym nieruchomość zabudowana o pow. użytkowej – 15,40 m</w:t>
      </w:r>
      <w:r>
        <w:rPr>
          <w:vertAlign w:val="superscript"/>
        </w:rPr>
        <w:t>2</w:t>
      </w:r>
      <w:r>
        <w:rPr/>
        <w:t xml:space="preserve"> z przeznaczeniem na prowadzenie działalności handlowej oraz nieruchomość zabudowana o pow. użytkowej –38,60 m</w:t>
      </w:r>
      <w:r>
        <w:rPr>
          <w:vertAlign w:val="superscript"/>
        </w:rPr>
        <w:t>2</w:t>
      </w:r>
      <w:r>
        <w:rPr/>
        <w:t xml:space="preserve"> z przeznaczeniem na prowadzenie działalności usługowej – usługi instalacyjno montażow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ześć nieruchomości gruntowej zabudowanej, oznaczonej w ewidencji gruntów działką nr 777/19 o pow. użytkowej 78,20 m</w:t>
      </w:r>
      <w:r>
        <w:rPr>
          <w:vertAlign w:val="superscript"/>
        </w:rPr>
        <w:t>2</w:t>
      </w:r>
      <w:r>
        <w:rPr/>
        <w:t>, położonej w obrębie 2 miasta Barlinka przy ul. 31-go Stycznia 18 ( zaznaczonej kolorem zielonym na załączniku graficznym  nr 2  do niniejszego zarządzenia ) z przeznaczeniem na prowadzenie działalności usługowej – renowacja mebli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y zabudowane położone są w obrębie 2 m. Barlinka. Dostęp bezpośrednio do nieruchomości od ulicy. Studium uwarunkowań i kierunków zagospodarowania przewiduję funkcję: tereny centralne miasta i miejsce koncentracji usług [CM]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najmu: czas nieoznaczo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sokość opłat z tytułu najmu nieruchomości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 najem 1 m</w:t>
      </w:r>
      <w:r>
        <w:rPr>
          <w:vertAlign w:val="superscript"/>
        </w:rPr>
        <w:t>2</w:t>
      </w:r>
      <w:r>
        <w:rPr/>
        <w:t xml:space="preserve"> powierzchni lokalu użytkowego miesięcznie, położonego przy ul. Niepodległości z przeznaczeniem na prowadzenie działalności usługowej wynosi 10,75 zł ( słownie: dziesięć złotych 75/100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 najem 1 m</w:t>
      </w:r>
      <w:r>
        <w:rPr>
          <w:vertAlign w:val="superscript"/>
        </w:rPr>
        <w:t>2</w:t>
      </w:r>
      <w:r>
        <w:rPr/>
        <w:t xml:space="preserve"> powierzchni lokalu użytkowego miesięcznie, położonego przy ul. 31- go Stycznia z przeznaczeniem na prowadzenie działalności usługowej wynosi 8,60 zł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( słownie: osiem złotych 90/100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 najem 1 m</w:t>
      </w:r>
      <w:r>
        <w:rPr>
          <w:vertAlign w:val="superscript"/>
        </w:rPr>
        <w:t>2</w:t>
      </w:r>
      <w:r>
        <w:rPr/>
        <w:t xml:space="preserve"> powierzchni lokalu użytkowego miesięcznie, położonego przy ul. Niepodległości z przeznaczeniem na prowadzenie działalności handlowej wynosi 17,23 zł ( słownie: siedemnaście złotych 23/100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 stawek doliczany będzie podatek VAT w wysokości 22%. Czynsz płatny z góry  w terminie do 15 dnia każdego miesią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najem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55:00Z</dcterms:created>
  <dc:creator>max</dc:creator>
  <dc:description/>
  <dc:language>en-US</dc:language>
  <cp:lastModifiedBy>Ajaszczak</cp:lastModifiedBy>
  <cp:lastPrinted>2009-01-14T07:07:00Z</cp:lastPrinted>
  <dcterms:modified xsi:type="dcterms:W3CDTF">2009-03-03T11:55:00Z</dcterms:modified>
  <cp:revision>2</cp:revision>
  <dc:subject/>
  <dc:title>ZARZĄDZENIE  NR 106/2007</dc:title>
</cp:coreProperties>
</file>