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Heading1"/>
        <w:jc w:val="center"/>
        <w:rPr/>
      </w:pPr>
      <w:r>
        <w:rPr>
          <w:sz w:val="28"/>
          <w:szCs w:val="28"/>
        </w:rPr>
        <w:t>ZARZĄDZENIE  Nr 31/2009</w:t>
      </w:r>
    </w:p>
    <w:p>
      <w:pPr>
        <w:pStyle w:val="Heading2"/>
        <w:rPr/>
      </w:pPr>
      <w:r>
        <w:rPr/>
        <w:t>Burmistrza Barlinka</w:t>
      </w:r>
    </w:p>
    <w:p>
      <w:pPr>
        <w:pStyle w:val="Normal"/>
        <w:jc w:val="center"/>
        <w:rPr/>
      </w:pPr>
      <w:r>
        <w:rPr>
          <w:b/>
        </w:rPr>
        <w:t>z dnia 26.02.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w sprawie  zatwierdzenia rocznego planu kontroli finansowej jednostek podległych Burmistrzowi Barlink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Na podstawie art. 187, ust. 2, 3 ustawy z dn. 30 czerwca  2005r. o finansach publicznych (Dz. U. z 2005r. Nr 249, poz. 2104  z późn. zmianami) oraz  załącznika Nr 1 do zarządzenia Nr 30/2009r. Burmistrza Barlinka z dnia 26 lutego 2009r. w sprawie regulaminu kontroli wewnętrznej w gminie Barlinek, 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1.</w:t>
      </w:r>
      <w:r>
        <w:rPr/>
        <w:t xml:space="preserve"> Zatwierdzam roczny plan kontroli finansowych podległych Burmistrzowi Barlinka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nostek organizacyjnych Gminy, stanowiący załącznik do niniejszego zarządzenia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2.</w:t>
      </w:r>
      <w:r>
        <w:rPr/>
        <w:t xml:space="preserve"> Kontrolą należy objąć, co najmniej 5% wydatków podległych jednostek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rganiz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2.   </w:t>
      </w:r>
      <w:r>
        <w:rPr/>
        <w:t>Wykonanie zarządzenia powierzam Inspektorowi ds. kontroli wewnętrznej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§ 3.   </w:t>
      </w: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39:00Z</dcterms:created>
  <dc:creator>Aneta</dc:creator>
  <dc:description/>
  <dc:language>en-US</dc:language>
  <cp:lastModifiedBy>Podworska</cp:lastModifiedBy>
  <cp:lastPrinted>2009-03-04T10:45:00Z</cp:lastPrinted>
  <dcterms:modified xsi:type="dcterms:W3CDTF">2009-03-04T12:03:00Z</dcterms:modified>
  <cp:revision>15</cp:revision>
  <dc:subject/>
  <dc:title>                                                        </dc:title>
</cp:coreProperties>
</file>