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37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02 marc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/>
          <w:i/>
          <w:sz w:val="22"/>
        </w:rPr>
        <w:t>w sprawie refundacji kosztów zakupu okularów korygujących wzrok,              przy pracy na stanowiskach z monitorami ekranowymi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a podstawie § 37 pkt. 2 regulaminu organizacyjnego Urzędu Miejskiego                            w Barlinku z dnia 26 lutego 2009 r. oraz rozporządzenia Ministra Pracy i Polityki Socjalnej          z 1 grudnia 1998 r. w sprawie bezpieczeństwa i higieny pracy na stanowiskach wyposażonych w monitory ekranowe (Dz U Nr 148, poz. 973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. 1. </w:t>
      </w:r>
      <w:r>
        <w:rPr/>
        <w:t>W oparciu o zlecenie lekarza wystawione w wyniku badań profilaktycznych,                 Urząd Miejski w Barlinku refunduje dla swoich pracowników koszt zakupu okularów korygujących wzrok, przy pracy na stanowiskach z monitorami ekranowymi, do wysokości: koszt szkieł 100 %, oprawki 1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Podstawą do wypłaty refundacji jest przedłożona przez pracownika faktura wystawiona przez zakład optyczny wykonujący okulary, wraz z udokumentowaniem na piśmie zleceniem lekarza o potrzebie stosowania okularów korekcyjnych, o których mowa w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2. </w:t>
      </w:r>
      <w:r>
        <w:rPr/>
        <w:t xml:space="preserve">Refundacja kosztów o których mowa w § 1 przysługuje pracownikom pracującym przy monitorach ekranowych co najmniej 4 godziny dzien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3. </w:t>
      </w:r>
      <w:r>
        <w:rPr/>
        <w:t>Traci moc Zarządzenie Nr 178/2006 Burmistrza Miasta i Gminy Barlinek z dnia                    14 grudnia 2006 r. w sprawie dofinansowania do zakupu okularów korygujących wz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§ 4.  </w:t>
      </w:r>
      <w:r>
        <w:rPr/>
        <w:t>Zarządzenie wchodzi w życie z dniem podjęci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8:00Z</dcterms:created>
  <dc:creator>Zofia Werbolewska</dc:creator>
  <dc:description/>
  <dc:language>en-US</dc:language>
  <cp:lastModifiedBy>Zofia Werbolewska</cp:lastModifiedBy>
  <cp:lastPrinted>2009-03-02T10:46:00Z</cp:lastPrinted>
  <dcterms:modified xsi:type="dcterms:W3CDTF">2009-03-02T09:46:00Z</dcterms:modified>
  <cp:revision>3</cp:revision>
  <dc:subject/>
  <dc:title>ZARZĄDZENIE Nr     /2009</dc:title>
</cp:coreProperties>
</file>