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łącznik Nr 1 do Zarządzenia Nr 34/2009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urmistrza  Barlinka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 dnia 26 lutego 2009 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3950"/>
        <w:rPr>
          <w:rFonts w:ascii="Times New Roman" w:hAnsi="Times New Roman" w:cs="Times New Roman"/>
          <w:b/>
          <w:b/>
          <w:bCs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 w:bidi="he-IL"/>
        </w:rPr>
        <w:t>REGULAM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3950"/>
        <w:rPr>
          <w:rFonts w:ascii="Times New Roman" w:hAnsi="Times New Roman" w:cs="Times New Roman"/>
          <w:b/>
          <w:b/>
          <w:bCs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 w:bidi="he-I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EGO PRZEPROWADZANIA SŁUŻBY PRZYGOTOWAWCZEJ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autoSpaceDE w:val="false"/>
        <w:spacing w:lineRule="auto" w:line="240" w:before="312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312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ORGANIZOWANIA EGZAMINU KOŃCZĄCEGO TĘ SŁUŻBĘ                                                W URZĘDZIE MIEJSKIM W BARLINKU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312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 w:before="312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Rozdział I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 w:before="312" w:after="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Postanowienia ogóln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lineRule="auto" w:line="360" w:before="312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</w:t>
      </w:r>
      <w:r>
        <w:rPr>
          <w:rFonts w:cs="Arial" w:ascii="Times New Roman" w:hAnsi="Times New Roman"/>
          <w:b/>
          <w:sz w:val="24"/>
          <w:szCs w:val="24"/>
          <w:lang w:eastAsia="pl-PL" w:bidi="he-IL"/>
        </w:rPr>
        <w:t xml:space="preserve"> 1.</w:t>
      </w:r>
      <w:r>
        <w:rPr>
          <w:rFonts w:cs="Arial" w:ascii="Times New Roman" w:hAnsi="Times New Roman"/>
          <w:sz w:val="24"/>
          <w:szCs w:val="24"/>
          <w:lang w:eastAsia="pl-PL" w:bidi="he-IL"/>
        </w:rPr>
        <w:t xml:space="preserve"> Służba przygotowawcza ma na celu teoretyczne i praktyczne przygotowanie pracownika do należytego wykonywania obowiązków służbowych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312" w:after="0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2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Regulamin przeprowadzania służby przygotowawczej i organizowania egzaminu końcowego, zwany dalej regulaminem określa w szczególności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1) sposób skierowania pracownika do służby przygotowawczej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2) osoby odpowiedzialne za przeprowadzenie służby przygotowawczej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3) zakres służby przygotowawczej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4) zasady zwalniania z obowiązku odbywania służby przygotowawczej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5) powołanie komisji przeprowadzającej egzamin kończący służbę przygotowawczą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6) sposób</w:t>
      </w:r>
      <w:r>
        <w:rPr>
          <w:rFonts w:cs="Arial" w:ascii="Times New Roman" w:hAnsi="Times New Roman"/>
          <w:sz w:val="24"/>
          <w:szCs w:val="24"/>
          <w:lang w:eastAsia="pl-PL" w:bidi="he-IL"/>
        </w:rPr>
        <w:t xml:space="preserve"> przeprowadzania końcowego egza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ind w:left="360" w:hanging="0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3.</w:t>
      </w:r>
      <w:r>
        <w:rPr>
          <w:rFonts w:cs="Arial" w:ascii="Times New Roman" w:hAnsi="Times New Roman"/>
          <w:sz w:val="24"/>
          <w:szCs w:val="24"/>
          <w:lang w:eastAsia="pl-PL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Ilekroć w regulaminie mowa jest o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>
          <w:rFonts w:ascii="Times New Roman" w:hAnsi="Times New Roman" w:cs="Arial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1) Burmistrzu, Zastępcy Burmistrza, Sekretarzu, Skarbniku- należy przez to rozumieć odpowiednio: Burmistrza Barlinka, Zastępcę Burmistrza, Sekretarza Barlinka, Skarbnika Barlinka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2) Pracowniku- należy przez to rozumieć osobę, która po raz pierwszy podejmuje pracę na stanowisku urzędniczym, w tym kierowniczym stanowisku, która nie była wcześniej zatrudniona w urzędach określonych w art. 2 Ustawy z dnia 21 listopada 2008r. o pracownikach samorządowych na czas nieokreślony albo na czas określony, dłuższy niż 6 miesięcy, i nie odbyła służby przygotowawczej zakończonej zdaniem egzaminu z wynikiem pozytywnym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3) Urzędzie- należy przez to rozumieć Urząd Miejski w Barlink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312" w:after="0"/>
        <w:jc w:val="center"/>
        <w:rPr>
          <w:rFonts w:ascii="Times New Roman" w:hAnsi="Times New Roman" w:cs="Arial"/>
          <w:b/>
          <w:b/>
          <w:sz w:val="24"/>
          <w:szCs w:val="24"/>
          <w:lang w:eastAsia="pl-PL" w:bidi="he-IL"/>
        </w:rPr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Rozdział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Służba przygotowawcz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lang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4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Burmistrz po zawarciu umowy o pracę z osobą podejmującą po raz pierwszy zatrudnienie na stanowisku urzędniczym, w tym kierowniczym stanowisku kieruje Pracownika do odbycia służby przygotowawcz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5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Skierowanie następuje nie wcześniej niż po upływie jednego miesiąca od zatrudnienia i nie później niż przed upływem 2 miesięcy od daty zatrudni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6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Osobą odpowiedzialną za przeprowadzenie służby przygotowawczej w Urzędzie Miejskim jest Sekretarz Barlink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7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he-IL"/>
        </w:rPr>
        <w:t>Sekretarz, w porozumieniu z kierownikiem referatu komórki równorzędnej,         w którym zatrudniony jest pracownik ustala terminy i godziny prakty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8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 Zakres służby przygotowawczej pracowników zatrudnionych w Urzędzie na stanowisku urzędniczym obejmuje zapoznanie się z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1) ustawą z dnia 8 marca 1990 r. o samorządzie gminnym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2) ustawą o pracownikach samorząd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3) ustawą z dnia 14 czerwca 1960 r. Kodeks postępowania administracyjnego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4) ustawą z dnia 29 sierpnia 1997 r. o ochronie danych osob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5) ustawą o ochronie informacji niejawn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6) statutem Miasta i Gminy Barlinek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7) regulaminem Organizacyjnym Urzędu Miejskiego w Barlin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8) instrukcją kancelaryjną dla organów gminy,</w:t>
      </w:r>
    </w:p>
    <w:p>
      <w:pPr>
        <w:pStyle w:val="Normal"/>
        <w:tabs>
          <w:tab w:val="clear" w:pos="708"/>
          <w:tab w:val="left" w:pos="0" w:leader="none"/>
          <w:tab w:val="left" w:pos="966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9) innymi aktami prawnymi, merytorycznie związanymi z powierzonym zakresem obowiązków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  <w:t xml:space="preserve">      2. Sekretarz Barlinka odpowiedzialny jest za zapoznanie pracowników z przepisami określonymi w ustępie 1 pkt 1-9 niniejszego paragraf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  <w:t xml:space="preserve">      3. Kierownicy referatów odpowiedzialni są za zapoznanie pracowników z przepisami prawa merytorycznie związanymi z zajmowanym stanowiskiem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before="312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4. Zapoznanie pracowników z przepisami, o których mowa w ust. 1 i 3 może się odbywać poprzez odbycie przez pracowników odpowiednich kursów prowadzonych przez zewnętrzne instytucje szkoleniow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9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 Zakres służby przygotowawczej osób podejmujących po raz pierwszy pracę na kierowniczym stanowisku urzędniczym obejmuje zapoznanie się z przepisami określonymi w paragrafie 8 ust. 1 pkt 1-9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  <w:t>2. Osobą odpowiedzialną za przeprowadzenie służby przygotowawczej osób wymienionych w ust. 1 jest Sekretarz Barlink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lang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0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Służba przygotowawcza trwa nie dłużej niż 3 miesiąc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ab/>
        <w:t xml:space="preserve">§ 11.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Okres służby</w:t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przygotowawczej ulega przedłużeniu o czas nieobecności pracownika w pracy. Czasu takiej nieobecności nie zalicza się do okresu służby przygotowawczej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2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.1. Burmistrz może zwolnić z obowiązku odbywanie służby przygotowawczej pracownika posiadającego wykształcenie magisterskie prawnicze, administracyjne, ekonomiczne lub kierunkowe związane z zajmowanym stanowiskiem, którego wiedza lub umiejętności umożliwiają należyte wykonanie obowiązków służbowych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2. Zwolnienie z odbywania służby przygotowawczej nie zwalnia z obowiązku przeprowadzenia egzaminu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3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W uzasadnionych przypadkach, w szczególności gdy z przyczyn losowych pracownik nie może odbyć w całości lub w części służby przygotowawczej, Burmistrz na wniosek Sekretarza może przedłużyć okres służb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</w:r>
    </w:p>
    <w:p>
      <w:pPr>
        <w:pStyle w:val="Normal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312" w:after="0"/>
        <w:jc w:val="center"/>
        <w:rPr>
          <w:rFonts w:ascii="Times New Roman" w:hAnsi="Times New Roman" w:cs="Arial"/>
          <w:b/>
          <w:b/>
          <w:sz w:val="24"/>
          <w:szCs w:val="24"/>
          <w:lang w:eastAsia="pl-PL" w:bidi="he-IL"/>
        </w:rPr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Rozdział III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312" w:after="0"/>
        <w:jc w:val="center"/>
        <w:rPr>
          <w:rFonts w:ascii="Times New Roman" w:hAnsi="Times New Roman" w:cs="Arial"/>
          <w:b/>
          <w:b/>
          <w:sz w:val="24"/>
          <w:szCs w:val="24"/>
          <w:lang w:eastAsia="pl-PL" w:bidi="he-IL"/>
        </w:rPr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Zakończenie służby przygotowawczej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4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Po zakończeniu służby przygotowawczej Burmistrz w drodze zarządzenia powołuje Komisję Egzaminacyjną w skład, której wchodz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1) Przewodniczący- Sekretarz Barlink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2) Członkowie- Kierownik Referatu Ogólnoorganizacyjnego,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268" w:leader="none"/>
        </w:tabs>
        <w:autoSpaceDE w:val="false"/>
        <w:spacing w:before="312" w:after="0"/>
        <w:ind w:left="1080" w:hanging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- Kierownik Referatu, w którym zatrudniony jest pracowni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2268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  <w:t xml:space="preserve">         2. W uzasadnionych przypadkach Burmistrz w drodze zarządzenia, może powołać w skład Komisji Egzaminacyjnej inne osob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00" w:leader="none"/>
          <w:tab w:val="left" w:pos="2268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5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 Każdy z członków Komisji przygotowuje pytania obejmujące swym zakresem przepisy prawa, z którymi pracownik zapoznał się podczas odbywania służ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Za każdą odpowiedź pracownik może otrzymać punkty w skali od 0 do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Egzamin może mieć formę pisemna (tes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Obrady komisji są niejawn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lang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6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Komisja ocenia pracownika wystawiając ocenę pozytywną lub negatywn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7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Sekretarz spisuje protokół, który po podpisaniu przez wszystkich członków Komisji przedstawia Burmistrzowi Barlink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8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Po zapoznaniu się przez Burmistrza z treścią protokołu, Sekretarz przygotowuje dwa egzemplarze dokumentu poświadczającego odbycie służby przygotowawczej wraz z ocen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19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 Uzyskanie przez pracownika pozytywnej oceny z egzaminu jest warunkiem dalszego zatrudnienia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2. Przed podpisaniem umowy pracownik, w obecności Burmistrza lub Sekretarza składa ślubowanie o następującej treśc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>„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Ślubuję uroczyście, że na zajmowanym stanowisku będę służyć państwu polskiemu               i wspólnocie samorządowej, przestrzegać porządku prawnego i wykonywać sumiennie powierzone mi zadania”. Do treści ślubowania mogą być dodane słowa „Tak mi dopomóż Bóg”. Złożenie ślubowania pracownik potwierdza podpisem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he-IL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3. Odmowa złożenia ślubowania powoduje wygaśnięcie stosunku pracy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312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20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Pracownik, który uzyskał negatywną ocenę z egzaminu kończącego służbę przygotowawczą nie ma możliwości przystąpienia ponownie do egzaminu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312" w:after="0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312" w:after="0"/>
        <w:ind w:left="720" w:hanging="0"/>
        <w:jc w:val="center"/>
        <w:rPr>
          <w:rFonts w:ascii="Times New Roman" w:hAnsi="Times New Roman" w:cs="Arial"/>
          <w:b/>
          <w:b/>
          <w:sz w:val="24"/>
          <w:szCs w:val="24"/>
          <w:lang w:eastAsia="pl-PL" w:bidi="he-IL"/>
        </w:rPr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Rozdział IV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 w:before="312" w:after="0"/>
        <w:ind w:left="720" w:hanging="0"/>
        <w:jc w:val="center"/>
        <w:rPr>
          <w:rFonts w:ascii="Times New Roman" w:hAnsi="Times New Roman" w:cs="Arial"/>
          <w:b/>
          <w:b/>
          <w:sz w:val="24"/>
          <w:szCs w:val="24"/>
          <w:lang w:eastAsia="pl-PL" w:bidi="he-IL"/>
        </w:rPr>
      </w:pPr>
      <w:r>
        <w:rPr>
          <w:rFonts w:cs="Arial" w:ascii="Times New Roman" w:hAnsi="Times New Roman"/>
          <w:b/>
          <w:sz w:val="24"/>
          <w:szCs w:val="24"/>
          <w:lang w:eastAsia="pl-PL" w:bidi="he-IL"/>
        </w:rPr>
        <w:t>Postanowienia końcow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21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Dokumentacja przebiegu służby przygotowawczej i wynik egzaminu przechowywane są przez Sekretarza Barlinka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spacing w:before="312" w:after="0"/>
        <w:rPr>
          <w:rFonts w:ascii="Times New Roman" w:hAnsi="Times New Roman" w:cs="Times New Roman"/>
          <w:b/>
          <w:b/>
          <w:sz w:val="24"/>
          <w:szCs w:val="24"/>
          <w:lang w:eastAsia="pl-PL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he-IL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>2. Zaświadczenie o odbyciu służby i wyniku egzaminu załącza się do akt osobowych pracownika, a drugi egzemplarz otrzymuje pracowni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12" w:after="0"/>
        <w:rPr/>
      </w:pPr>
      <w:r>
        <w:rPr>
          <w:rFonts w:cs="Times New Roman" w:ascii="Times New Roman" w:hAnsi="Times New Roman"/>
          <w:sz w:val="24"/>
          <w:szCs w:val="24"/>
          <w:lang w:eastAsia="pl-PL" w:bidi="he-IL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pl-PL" w:bidi="he-IL"/>
        </w:rPr>
        <w:t>§ 22.</w:t>
      </w:r>
      <w:r>
        <w:rPr>
          <w:rFonts w:cs="Times New Roman" w:ascii="Times New Roman" w:hAnsi="Times New Roman"/>
          <w:sz w:val="24"/>
          <w:szCs w:val="24"/>
          <w:lang w:eastAsia="pl-PL" w:bidi="he-IL"/>
        </w:rPr>
        <w:t xml:space="preserve"> Zarządzenie wchodzi w życie 1 stycznia 2009 r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he-IL"/>
        </w:rPr>
      </w:pPr>
      <w:r>
        <w:rPr>
          <w:rFonts w:cs="Times New Roman" w:ascii="Times New Roman" w:hAnsi="Times New Roman"/>
          <w:sz w:val="24"/>
          <w:szCs w:val="24"/>
          <w:lang w:eastAsia="pl-PL"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0:00Z</dcterms:created>
  <dc:creator>Podworska</dc:creator>
  <dc:description/>
  <dc:language>en-US</dc:language>
  <cp:lastModifiedBy>Podworska</cp:lastModifiedBy>
  <dcterms:modified xsi:type="dcterms:W3CDTF">2009-03-25T11:01:00Z</dcterms:modified>
  <cp:revision>1</cp:revision>
  <dc:subject/>
  <dc:title>                                      Załącznik Nr 1 do Zarządzenia Nr 34/2009                   </dc:title>
</cp:coreProperties>
</file>