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24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lutego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Barlinku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 xml:space="preserve">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) </w:t>
      </w:r>
      <w:r>
        <w:rPr>
          <w:sz w:val="24"/>
        </w:rPr>
        <w:t xml:space="preserve">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Nr 220, poz. 1600 i 1601, z 2007 r. Nr 69, poz. 468, Nr 173, poz. 1218, z 2008 r. Nr 59, poz. 369)</w:t>
      </w:r>
      <w:r>
        <w:rPr>
          <w:sz w:val="24"/>
        </w:rPr>
        <w:t xml:space="preserve"> oraz uchwały nr XVI/172/2007 Rady Miejskiej w Barlinku z dnia 27 grudnia 2007 roku w sprawie wyrażenia zgody na zbycie działki gruntu położonej w Barlinku,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działkę gruntu położoną w Barlinku, oznaczoną w ewidencji gruntów działką nr 347/2 o pow. 0,0223 ha obręb Barlinek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1237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>Działka nr 347/2 stanowi własność Gminy Barlinek i jest wolna od obciążeń.</w:t>
      </w:r>
    </w:p>
    <w:p>
      <w:pPr>
        <w:pStyle w:val="Tekstpodstawowywcity2"/>
        <w:ind w:left="0" w:hanging="0"/>
        <w:rPr/>
      </w:pPr>
      <w:r>
        <w:rPr/>
        <w:t>Działka położona jest w strefie pośredniej Barlinka. Działka nie posiada bezpośredniego dostępu do ul. publicznej. Teren w granicach działki jest płaski. W miejscu lokalizacji działki teren jest uzbrojony w sieci: wodną, gazową, kanalizacji sanitarnej i elektryczną w pasie ulic: Grunwaldzkiej i Tunelowej.</w:t>
      </w:r>
    </w:p>
    <w:p>
      <w:pPr>
        <w:pStyle w:val="Tekstpodstawowywcity2"/>
        <w:ind w:left="0" w:hanging="0"/>
        <w:rPr/>
      </w:pPr>
      <w:r>
        <w:rPr/>
        <w:t xml:space="preserve">Teren w granicach działki nie jest zagospodarowany w sposób trwały, jest on porośnięty drzewostanem o charakterze ogrodowym. Bezpośrednie sąsiedztwo nieruchomości i jej najbliższe otoczenie to zabudowa mieszkaniowa jednorodzinna. </w:t>
      </w:r>
    </w:p>
    <w:p>
      <w:pPr>
        <w:pStyle w:val="Normal"/>
        <w:jc w:val="both"/>
        <w:rPr/>
      </w:pPr>
      <w:r>
        <w:rPr>
          <w:sz w:val="24"/>
        </w:rPr>
        <w:t>Na teren obejmujący zbywaną działkę nie ma miejscowego planu zagospodarowania przestrzennego, a w studium uwarunkowań i kierunków zagospodarowania przestrzennego teren na którym znajduje się grunt oznaczony jest symbolem MM – jako tereny miejskich zespołów za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związku z brakiem dostępu do drogi publicznej działka sprzedawana będzie w drodze przetargu ograniczonego do właścicieli działek bezpośrednia sąsiadujących z działką zbywa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 Jeżeli osoba ustalona jako nabywca działki nie przystąpi bez usprawiedliwienia do zawarcia umowy w miejscu i w terminie podanym w zawiadomieniu oraz nie dokona zapłaty ceny nabycia działki przed podpisaniem umowy Burmistrza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Budownictwa, Planowania Przestrzennego i Gospodarki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29:00Z</dcterms:created>
  <dc:creator>Podworska</dc:creator>
  <dc:description/>
  <dc:language>en-US</dc:language>
  <cp:lastModifiedBy>Podworska</cp:lastModifiedBy>
  <dcterms:modified xsi:type="dcterms:W3CDTF">2009-02-13T10:29:00Z</dcterms:modified>
  <cp:revision>1</cp:revision>
  <dc:subject/>
  <dc:title>ZARZĄDZENIE Nr 24/2009</dc:title>
</cp:coreProperties>
</file>