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36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, położonych w obrębie 1 i 2 miasta Barlinka oraz w obrębie Równo i obrębie Moczydło gm. Barlinek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 xml:space="preserve">   </w:t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</w:t>
      </w:r>
      <w:r>
        <w:rPr/>
        <w:t xml:space="preserve"> Nr 223 poz.1458</w:t>
      </w:r>
      <w:r>
        <w:rPr>
          <w:sz w:val="26"/>
        </w:rPr>
        <w:t xml:space="preserve">) </w:t>
      </w:r>
      <w:r>
        <w:rPr/>
        <w:t xml:space="preserve"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.1 pkt 4 lit b tiret 1 oraz § 1 ust 2 tiret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oraz uchwały nr XXXIII/ 471/2009 Rady Miejskiej w Barlinku z dnia 29 stycznia 2009 r. w sprawie wyrażenia zgody na wydzierżawienie na czas nieoznaczony w trybie bezprzetargowym nieruchomości stanowiącej własność Gminy Barlinek, uchwały nr XXXIII/47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47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7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7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76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77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478/2009 Rady Miejskiej w Barlinku z dnia 29 stycznia 2009 r. w sprawie wyrażenia zgody na wydzierżawienie na czas nieoznaczony w trybie bezprzetargowym nieruchomości stanowiącej własność Gminy Barlinek, uchwały nr XXXIII/479/2009 Rady Miejskiej w Barlinku z dnia 29 stycznia 2009 r. w sprawie wyrażenia zgody na wydzierżawienie na czas nieoznaczony w trybie bezprzetargowym nieruchomości stanowiącej własność Gminy Barlinek, uchwały nr XXXIII/48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8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82/2009 Rady Miejskiej w Barlinku z dnia 29 stycznia 2009 r. w sprawie wyrażenia zgody na wydzierżawienie na czas nieoznaczony w trybie bezprzetargowym nieruchomości stanowiącej własność Gminy Barlinek, uchwały nr XXXIII/483/2009 Rady Miejskiej w Barlinku z dnia 29 stycznia 2009 r. w sprawie wyrażenia zgody na wydzierżawienie na czas nieoznaczony w trybie bezprzetargowym nieruchomości stanowiącej własność Gminy Barlinek, uchwały nr XXXIII/484/2009 Rady Miejskiej w Barlinku z dnia 29 stycznia 2009 r. w sprawie wyrażenia zgody na wydzierżawienie na czas nieoznaczony w trybie bezprzetargowym nieruchomości stanowiącej własność Gminy Barlinek, uchwały nr XXXIII/485/2009 Rady Miejskiej w Barlinku z dnia 29 stycznia 2009 r. w sprawie wyrażenia zgody na wydzierżawienie na czas nieoznaczony w trybie bezprzetargowym nieruchomości stanowiącej własność Gminy Barlinek, uchwały nr XXXIII/486/2009 Rady Miejskiej w Barlinku z dnia 29 stycznia 2009 r. w sprawie wyrażenia zgody na wydzierżawienie na czas nieoznaczony w trybie bezprzetargowym nieruchomości stanowiącej własność Gminy Barlinek, uchwały nr XXXIII/487/2009 Rady Miejskiej w Barlinku z dnia 29 stycznia 2009 r. w sprawie wyrażenia zgody na wydzierżawienie na czas nieoznaczony w trybie bezprzetargowym nieruchomości stanowiącej własność Gminy Barlinek, uchwały nr XXXIII/488/2009 Rady Miejskiej w Barlinku z dnia 29 stycznia 2009 r. w sprawie wyrażenia zgody na wydzierżawienie na czas nieoznaczony w trybie bezprzetargowym nieruchomości stanowiącej własność Gminy Barlinek, uchwały nr XXXIII/489/2009 Rady Miejskiej w Barlinku z dnia 29 stycznia 2009 r. w sprawie wyrażenia zgody na wydzierżawienie na czas nieoznaczony w trybie bezprzetargowym nieruchomości stanowiącej własność Gminy Barlinek, uchwały nr XXXIII/49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9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92/2009 Rady Miejskiej w Barlinku z dnia 29 stycznia 2009 r. w sprawie wyrażenia zgody na wydzierżawienie na czas nieoznaczony w trybie bezprzetargowym nieruchomości stanowiącej własność Gminy Barlinek, uchwały nr XXXIII/493/2009 Rady Miejskiej w Barlinku z dnia 29 stycznia 2009 r. w sprawie wyrażenia zgody na wydzierżawienie na czas nieoznaczony w trybie bezprzetargowym nieruchomości stanowiącej własność Gminy Barlinek, uchwały nr XXXIII/494/2009 Rady Miejskiej w Barlinku z dnia 29 stycznia 2009 r. w sprawie wyrażenia zgody na wydzierżawienie na czas nieoznaczony w trybie bezprzetargowym nieruchomości stanowiącej własność Gminy Barlinek, uchwały nr XXXIII/495/2009 Rady Miejskiej w Barlinku z dnia 29 stycznia 2009 r. w sprawie wyrażenia zgody na wydzierżawienie na czas nieoznaczony w trybie bezprzetargowym nieruchomości stanowiącej własność Gminy Barlinek, uchwały nr XXXIII/498/2009 Rady Miejskiej w Barlinku z dnia 29 stycznia 2009 r. w sprawie wyrażenia zgody na wydzierżawienie na czas nieoznaczony w trybie bezprzetargowym nieruchomości stanowiącej własność Gminy Barlinek, uchwały nr XXXIII/499/2009 Rady Miejskiej w Barlinku z dnia 29 stycznia 2009 r. w sprawie wyrażenia zgody na wydzierżawienie na czas nieoznaczony w trybie bezprzetargowym nieruchomości stanowiącej własność Gminy Barlinek, uchwały nr XXXIII/50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3/2009 Rady Miejskiej w Barlinku z dnia 29 stycznia 2009 r. w sprawie wyrażenia zgody na wydzierżawienie na czas nieoznaczony w trybie bezprzetargowym nieruchomości stanowiącej własność Gminy Barlinek, uchwały nr XXXIII/50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0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6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07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0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1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11/2009 Rady Miejskiej w Barlinku z dnia 29 stycznia 2009 r. w sprawie wyrażenia zgody na wydzierżawienie na czas nieoznaczony w trybie bezprzetargowym nieruchomości stanowiącej własność Gminy Barlinek, uchwały nr XXXIII/51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1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1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 , oznaczonej w ewidencji gruntów działką nr 514/9 o  pow. 4,60 m</w:t>
      </w:r>
      <w:r>
        <w:rPr>
          <w:vertAlign w:val="superscript"/>
        </w:rPr>
        <w:t>2</w:t>
      </w:r>
      <w:r>
        <w:rPr/>
        <w:t xml:space="preserve">, położonej w obrębie 1 miasta Barlinek, przy ul. Tunelowej 19 z przeznaczeniem na potrzeby gospodarcze oraz na składowanie opału w celu ogrzania lokalu ( zaznaczoną kolorem zielonym na załączniku graficznym nr 1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514/9 o  pow. 4,60 m</w:t>
      </w:r>
      <w:r>
        <w:rPr>
          <w:vertAlign w:val="superscript"/>
        </w:rPr>
        <w:t>2</w:t>
      </w:r>
      <w:r>
        <w:rPr/>
        <w:t xml:space="preserve">, położonej w obrębie 1 miasta Barlinek, przy ul. Tunelowej 19 z przeznaczeniem na potrzeby gospodarcze oraz na składowanie opału w celu ogrzania lokalu ( zaznaczoną kolorem zielonym na załączniku graficznym nr 2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514/9 o  pow. 4,60 m</w:t>
      </w:r>
      <w:r>
        <w:rPr>
          <w:vertAlign w:val="superscript"/>
        </w:rPr>
        <w:t>2</w:t>
      </w:r>
      <w:r>
        <w:rPr/>
        <w:t>, położonej w obrębie 1 miasta Barlinek, przy ul. Tunelowej 19 z przeznaczeniem na potrzeby gospodarcze oraz na  składowanie opału w celu ogrzania lokalu ( zaznaczoną kolorem zielonym na załączniku graficznym nr 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514/9 o  pow. 4,60 m</w:t>
      </w:r>
      <w:r>
        <w:rPr>
          <w:vertAlign w:val="superscript"/>
        </w:rPr>
        <w:t>2</w:t>
      </w:r>
      <w:r>
        <w:rPr/>
        <w:t>, położonej w obrębie 1 miasta Barlinek, przy ul. Tunelowej 19 z przeznaczeniem na potrzeby gospodarcze oraz na  składowanie opału w celu ogrzania lokalu ( zaznaczoną kolorem zielonym na załączniku graficznym nr 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potrzeby gospodarcze oraz na składowanie opału w celu ogrzania lokalu ( zaznaczoną kolorem zielonym na załączniku graficznym nr 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potrzeby gospodarcze oraz na składowanie opału w celu ogrzania lokalu ( zaznaczoną kolorem zielonym na załączniku graficznym nr 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1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1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 opału w celu ogrzania lokalu ( zaznaczoną kolorem zielonym na załączniku graficznym nr 1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>, położonej w obrębie 2 miasta Barlinek, przy ul. Gorzowskiej 65 z przeznaczeniem na składowanie opału w celu ogrzania lokalu ( zaznaczoną kolorem zielonym na załączniku graficznym nr 1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55/19 o  pow. 6,00 m</w:t>
      </w:r>
      <w:r>
        <w:rPr>
          <w:vertAlign w:val="superscript"/>
        </w:rPr>
        <w:t>2</w:t>
      </w:r>
      <w:r>
        <w:rPr/>
        <w:t xml:space="preserve">, położonej w obrębie 2 miasta Barlinek, przy ul. Gorzowskiej 65 z przeznaczeniem na składowanie opału w celu ogrzania lokalu ( zaznaczoną kolorem zielonym na załączniku graficznym nr 14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4 o  pow. 8,50 m</w:t>
      </w:r>
      <w:r>
        <w:rPr>
          <w:vertAlign w:val="superscript"/>
        </w:rPr>
        <w:t>2</w:t>
      </w:r>
      <w:r>
        <w:rPr/>
        <w:t>, położonej w obrębie 2 miasta Barlinek, przy ul. Gorzowskiej 23 z przeznaczeniem na składowanie opału w celu ogrzania lokalu ( zaznaczoną kolorem zielonym na załączniku graficznym nr 1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4 o  pow. 6,10 m</w:t>
      </w:r>
      <w:r>
        <w:rPr>
          <w:vertAlign w:val="superscript"/>
        </w:rPr>
        <w:t>2</w:t>
      </w:r>
      <w:r>
        <w:rPr/>
        <w:t>, położonej w obrębie 2 miasta Barlinek, przy ul. Gorzowskiej 23 z przeznaczeniem na składowanie opału w celu ogrzania lokalu ( zaznaczoną kolorem zielonym na załączniku graficznym nr 1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4 o  pow. 7,10 m</w:t>
      </w:r>
      <w:r>
        <w:rPr>
          <w:vertAlign w:val="superscript"/>
        </w:rPr>
        <w:t>2</w:t>
      </w:r>
      <w:r>
        <w:rPr/>
        <w:t>, położonej w obrębie 2 miasta Barlinek, przy ul. Gorzowskiej 23 z przeznaczeniem na składowanie opału w celu ogrzania lokalu ( zaznaczoną kolorem zielonym na załączniku graficznym nr 1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3 o  pow. 6,00 m</w:t>
      </w:r>
      <w:r>
        <w:rPr>
          <w:vertAlign w:val="superscript"/>
        </w:rPr>
        <w:t>2</w:t>
      </w:r>
      <w:r>
        <w:rPr/>
        <w:t>, położonej w obrębie 2 miasta Barlinek, przy ul. Gorzowskiej 24 z przeznaczeniem na składowanie opału w celu ogrzania lokalu ( zaznaczoną kolorem zielonym na załączniku graficznym nr 1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415/2 o  pow. 10,00 m</w:t>
      </w:r>
      <w:r>
        <w:rPr>
          <w:vertAlign w:val="superscript"/>
        </w:rPr>
        <w:t>2</w:t>
      </w:r>
      <w:r>
        <w:rPr/>
        <w:t>, położonej w obrębie 2 miasta Barlinek, przy ul. Gorzowskiej 24 z przeznaczeniem na składowanie opału w celu ogrzania lokalu ( zaznaczoną kolorem zielonym na załączniku graficznym nr 1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3 o  pow. 14,50 m</w:t>
      </w:r>
      <w:r>
        <w:rPr>
          <w:vertAlign w:val="superscript"/>
        </w:rPr>
        <w:t>2</w:t>
      </w:r>
      <w:r>
        <w:rPr/>
        <w:t>, położonej w obrębie 2 miasta Barlinek, przy ul. Gorzowskiej 24 z przeznaczeniem na składowanie opału w celu ogrzania lokalu ( zaznaczoną kolorem zielonym na załączniku graficznym nr 2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3 o  pow. 10,89 m</w:t>
      </w:r>
      <w:r>
        <w:rPr>
          <w:vertAlign w:val="superscript"/>
        </w:rPr>
        <w:t>2</w:t>
      </w:r>
      <w:r>
        <w:rPr/>
        <w:t>, położonej w obrębie 2 miasta Barlinek, przy ul. Gorzowskiej 24 z przeznaczeniem na składowanie opału w celu ogrzania lokalu ( zaznaczoną kolorem zielonym na załączniku graficznym nr 2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15/3 o  pow. 6,00 m</w:t>
      </w:r>
      <w:r>
        <w:rPr>
          <w:vertAlign w:val="superscript"/>
        </w:rPr>
        <w:t>2</w:t>
      </w:r>
      <w:r>
        <w:rPr/>
        <w:t>, położonej w obrębie 2 miasta Barlinek, przy ul. Gorzowskiej 24 z przeznaczeniem na składowanie opału w celu ogrzania lokalu ( zaznaczoną kolorem zielonym na załączniku graficznym nr 2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1/1 o  pow. 23,33 m</w:t>
      </w:r>
      <w:r>
        <w:rPr>
          <w:vertAlign w:val="superscript"/>
        </w:rPr>
        <w:t>2</w:t>
      </w:r>
      <w:r>
        <w:rPr/>
        <w:t>, położonej w obrębie 2 miasta Barlinek, przy ul. Niepodległości 28 z przeznaczeniem na potrzeby gospodarcze ( zaznaczoną kolorem zielonym na załączniku graficznym nr 2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34/7 o  pow. 8,90 m</w:t>
      </w:r>
      <w:r>
        <w:rPr>
          <w:vertAlign w:val="superscript"/>
        </w:rPr>
        <w:t>2</w:t>
      </w:r>
      <w:r>
        <w:rPr/>
        <w:t>, położonej w obrębie 2 miasta Barlinek, przy ul. Różanej z przeznaczeniem na składowanie opału w celu ogrzania lokalu ( zaznaczoną kolorem zielonym na załączniku graficznym nr 2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401/1 o  pow. 9,00 m</w:t>
      </w:r>
      <w:r>
        <w:rPr>
          <w:vertAlign w:val="superscript"/>
        </w:rPr>
        <w:t>2</w:t>
      </w:r>
      <w:r>
        <w:rPr/>
        <w:t>, położonej w obrębie 2 miasta Barlinek, przy ul. Kościuszki 25 z przeznaczeniem na potrzeby gospodarcze oraz na  składowanie opału w celu ogrzania lokalu ( zaznaczoną kolorem zielonym na załączniku graficznym nr 2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261/4 o  pow. 11,90m</w:t>
      </w:r>
      <w:r>
        <w:rPr>
          <w:vertAlign w:val="superscript"/>
        </w:rPr>
        <w:t>2</w:t>
      </w:r>
      <w:r>
        <w:rPr/>
        <w:t>, położonej w obrębie 2 miasta Barlinek, przy ul. Gorzowskiej 57 a  z przeznaczeniem na składowanie opału w celu ogrzania lokalu ( zaznaczoną kolorem zielonym na załączniku graficznym nr 2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261/4 o  pow. 9,50m</w:t>
      </w:r>
      <w:r>
        <w:rPr>
          <w:vertAlign w:val="superscript"/>
        </w:rPr>
        <w:t>2</w:t>
      </w:r>
      <w:r>
        <w:rPr/>
        <w:t>, położonej w obrębie 2 miasta Barlinek, przy ul. Gorzowskiej 57 a z przeznaczeniem na składowanie opału w celu ogrzania lokalu ( zaznaczoną kolorem zielonym na załączniku graficznym nr 2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7,4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2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5,0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2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5,0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3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8,6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3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5,0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3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 pow. 13,60 m</w:t>
      </w:r>
      <w:r>
        <w:rPr>
          <w:vertAlign w:val="superscript"/>
        </w:rPr>
        <w:t>2</w:t>
      </w:r>
      <w:r>
        <w:rPr/>
        <w:t>, położonej w obrębie 2 miasta Barlinek, przy ul. Św. Bonifacego 1 z przeznaczeniem na składowanie opału w celu ogrzania lokalu ( zaznaczoną kolorem zielonym na załączniku graficznym nr 3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13,7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12,7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5,7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13,6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7 do niniejszego zarządzenia), stanowiącą nieruchomość Gminy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5,7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1 o  pow. 5,70 m</w:t>
      </w:r>
      <w:r>
        <w:rPr>
          <w:vertAlign w:val="superscript"/>
        </w:rPr>
        <w:t>2</w:t>
      </w:r>
      <w:r>
        <w:rPr/>
        <w:t>, położonej w obrębie 2 miasta Barlinek, przy ul. Św. Bonifacego 4 z przeznaczeniem na składowanie opału w celu ogrzania lokalu ( zaznaczoną kolorem zielonym na załączniku graficznym nr 3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9/4 o  pow. 35,00 m</w:t>
      </w:r>
      <w:r>
        <w:rPr>
          <w:vertAlign w:val="superscript"/>
        </w:rPr>
        <w:t>2</w:t>
      </w:r>
      <w:r>
        <w:rPr/>
        <w:t>, położonej w obrębie Moczydło gm. Barlinek z przeznaczeniem na składowanie opału w celu ogrzania lokalu ( zaznaczoną kolorem zielonym na załączniku graficznym nr 4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9/4 o  pow. 35,00 m</w:t>
      </w:r>
      <w:r>
        <w:rPr>
          <w:vertAlign w:val="superscript"/>
        </w:rPr>
        <w:t>2</w:t>
      </w:r>
      <w:r>
        <w:rPr/>
        <w:t>, położonej w obrębie Moczydło gm. Barlinek z przeznaczeniem na składowanie opału w celu ogrzania lokalu ( zaznaczoną kolorem zielonym na załączniku graficznym nr 4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nieruchomość gruntową zabudowaną murowanym pomieszczeniem gospodarczym, oznaczoną w ewidencji gruntów działką nr 118 o  pow. 31,00 m</w:t>
      </w:r>
      <w:r>
        <w:rPr>
          <w:vertAlign w:val="superscript"/>
        </w:rPr>
        <w:t>2</w:t>
      </w:r>
      <w:r>
        <w:rPr/>
        <w:t>, położoną w obrębie Równo gm. Barlinek z przeznaczeniem na potrzeby gospodarcze ( zaznaczoną kolorem zielonym na załączniku graficznym nr 42 do niniejszego zarządzenia), stanowiącą nieruchomość Gminy Barline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3</w:t>
      </w:r>
      <w:r>
        <w:rPr/>
        <w:t xml:space="preserve">. Wysokość opłat z tytułu dzierżawy nieruchom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 miesięcznie na terenie miasta i gminy z przeznaczeniem na komórkę murowaną wynosi 0,52 zł ( słownie: pięćdziesiąt dwa /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 miesięcznie na terenie miasta z przeznaczeniem na komórkę drewnianą wynosi 0,37 zł ( słownie: trzydzieści siedem/10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o stawek doliczany będzie podatek VAT w wysokości 22%. Opłatę wnosi się z góry w terminie do 15 dnia każdego miesiąc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20:00Z</dcterms:created>
  <dc:creator>max</dc:creator>
  <dc:description/>
  <dc:language>en-US</dc:language>
  <cp:lastModifiedBy>Ajaszczak</cp:lastModifiedBy>
  <cp:lastPrinted>2009-03-18T06:55:00Z</cp:lastPrinted>
  <dcterms:modified xsi:type="dcterms:W3CDTF">2009-03-18T06:00:00Z</dcterms:modified>
  <cp:revision>6</cp:revision>
  <dc:subject/>
  <dc:title>ZARZĄDZENIE  NR 105/2007</dc:title>
</cp:coreProperties>
</file>