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Heading1"/>
        <w:rPr/>
      </w:pPr>
      <w:r>
        <w:rPr/>
        <w:t>ZARZĄDZENIE  NR 39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lutego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na rzecz właściciela działki sąsiedniej ,  położonej w obrębie 2 w Barlinku przy ul. Sportowej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</w:t>
      </w:r>
      <w:r>
        <w:rPr>
          <w:sz w:val="26"/>
        </w:rPr>
        <w:t>z 2008 r Nr 180, poz. 1111</w:t>
      </w:r>
      <w:r>
        <w:rPr/>
        <w:t xml:space="preserve"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 , uchwały </w:t>
      </w:r>
      <w:r>
        <w:rPr>
          <w:szCs w:val="22"/>
        </w:rPr>
        <w:t xml:space="preserve">nr XXXIII/ 443/2009 Rady Miejskiej w Barlinku z dnia 29 stycznia 2009 r. w sprawie wyrażenia zgody na wydzierżawienie na czas nieoznaczony w trybie bezprzetargowym nieruchomości stanowiącej własność Gminy Barlinek, </w:t>
      </w:r>
      <w:r>
        <w:rPr/>
        <w:t xml:space="preserve">oraz § 3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>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właściciela działki sąsiedniej grunt o pow. 26,00 m</w:t>
      </w:r>
      <w:r>
        <w:rPr>
          <w:vertAlign w:val="superscript"/>
        </w:rPr>
        <w:t>2</w:t>
      </w:r>
      <w:r>
        <w:rPr/>
        <w:t xml:space="preserve"> ( zaznaczony kolorem zielonym na mapie w skali 1: 500 załączniku graficznym  nr 1  do niniejszego zarządzenia ) stanowiący część nieruchomości oznaczonej w ewidencji gruntów działką nr 660/1, położonej w Barlinku przy ul. Sportowej ( obręb 2 miasta Barlinek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Opis nieruchomości: grunt położony jest po lewej stronie ul. Sportowej. Dostęp bezpośrednio od tej ulicy. Studium uwarunkowań i kierunków zagospodarowania przewiduję funkcję: tereny  komunikacji drogowej [ KD.G.]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sób zagospodarowania gruntu: z przeznaczeniem na dojście do nieruchomoś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s dzierżawy : czas nieoznaczo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 xml:space="preserve"> gruntu miesięcznie wynosi 0,52 zł ( słownie: pięćdziesiąt dwa/100 ).  Do stawki doliczany będzie podatek VAT w wysokości 22%. Czynsz dzierżawny płatny za w terminie do 15 dnia każdego miesiąc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4.</w:t>
      </w:r>
      <w:r>
        <w:rPr/>
        <w:t xml:space="preserve"> Traci moc </w:t>
      </w:r>
      <w:r>
        <w:rPr>
          <w:szCs w:val="28"/>
        </w:rPr>
        <w:t xml:space="preserve">ZARZĄDZENIE NR 157/2008 Burmistrza  Barlinka z dnia 13 listopada 2008r. </w:t>
      </w:r>
      <w:r>
        <w:rPr/>
        <w:t>w sprawie ogłoszenia wykazu nieruchomości, przeznaczonej do oddania w dzierżawę w drodze bezprzetargowej na rzecz właściciela działki sąsiedniej ,  położonej w obrębie 2 w Barlinku przy ul. Sport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</w:t>
      </w:r>
      <w:r>
        <w:rPr/>
        <w:t xml:space="preserve"> Zarządzenie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10:00Z</dcterms:created>
  <dc:creator>max</dc:creator>
  <dc:description/>
  <dc:language>en-US</dc:language>
  <cp:lastModifiedBy>Ajaszczak</cp:lastModifiedBy>
  <cp:lastPrinted>2009-03-05T11:03:00Z</cp:lastPrinted>
  <dcterms:modified xsi:type="dcterms:W3CDTF">2009-03-05T10:10:00Z</dcterms:modified>
  <cp:revision>2</cp:revision>
  <dc:subject/>
  <dc:title>ZARZĄDZENIE  NR 106/2007</dc:title>
</cp:coreProperties>
</file>