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28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lutego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ych do oddania w dzierżawę w drodze bezprzetargowej na rzecz dotychczasowego dzierżawcy, położonych w obrębie 1 i 2  miasta Barlinka, stanowiących własność Gminy Barlinek, administrowanych przez Barlineckie Towarzystwo Budownictwa Społecznego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 xml:space="preserve">   </w:t>
      </w:r>
      <w:r>
        <w:rPr>
          <w:sz w:val="26"/>
        </w:rPr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 Nr 180, poz. 1111, </w:t>
      </w:r>
      <w:r>
        <w:rPr/>
        <w:t xml:space="preserve"> Nr 223 poz.1458</w:t>
      </w:r>
      <w:r>
        <w:rPr>
          <w:sz w:val="26"/>
        </w:rPr>
        <w:t xml:space="preserve">) </w:t>
      </w:r>
      <w:r>
        <w:rPr/>
        <w:t xml:space="preserve"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 § 1 ust. 1 pkt.4 lit a tiret 1 , 2 i pkt 5 lit a, § 1 ust 2 tiret 2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 oraz uchwały nr XXXIII/ 444/2009 Rady Miejskiej w Barlinku z dnia 29 stycznia 2009 r. w sprawie wyrażenia zgody na wydzierżawienie na czas nieoznaczony w trybie bezprzetargowym nieruchomości stanowiącej własność Gminy Barlinek, uchwały nr XXXIII/445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 446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47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48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49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50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 </w:t>
      </w:r>
      <w:r>
        <w:rPr>
          <w:szCs w:val="22"/>
        </w:rPr>
        <w:t>uchwały nr XXXIII/451/2009 Rady Miejskiej w Barlinku z dnia 29 stycznia 2009 r. w sprawie wyrażenia zgody na wydzierżawienie na czas nieoznaczony w trybie bezprzetargowym nieruchomości stanowiącej własność Gminy Barlinek, uchwały nr XXXIII/452/2009 Rady Miejskiej w Barlinku z dnia 29 stycznia 2009 r. w sprawie wyrażenia zgody na wydzierżawienie na czas nieoznaczony w trybie bezprzetargowym nieruchomości stanowiącej własność Gminy Barlinek, uchwały nr XXXIII/453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54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55/2009 Rady Miejskiej w Barlinku z dnia 29 stycznia 2009 r. w sprawie wyrażenia zgody na wydzierżawienie na czas nieoznaczony w trybie bezprzetargowym nieruchomości stanowiącej własność Gminy Barlinek, uchwały nr XXXIII/456/2009 Rady Miejskiej w Barlinku z dnia 29 stycznia 2009 r. w sprawie wyrażenia zgody na wydzierżawienie na czas nieoznaczony w trybie bezprzetargowym nieruchomości stanowiącej własność Gminy Barlinek, uchwały nr XXXIII/457/2009 Rady Miejskiej w Barlinku z dnia 29 stycznia 2009 r. w sprawie wyrażenia zgody na wydzierżawienie na czas nieoznaczony w trybie bezprzetargowym nieruchomości stanowiącej własność Gminy Barlinek, uchwały nr XXXIII/458/2009 Rady Miejskiej w Barlinku z dnia 29 stycznia 2009 r. w sprawie wyrażenia zgody na wydzierżawienie na czas nieoznaczony w trybie bezprzetargowym nieruchomości stanowiącej własność Gminy Barlinek, uchwały nr XXXIII/459/2009 Rady Miejskiej w Barlinku z dnia 29 stycznia 2009 r. w sprawie wyrażenia zgody na wydzierżawienie na czas nieoznaczony w trybie bezprzetargowym nieruchomości stanowiącej własność Gminy Barlinek, uchwały nr XXXIII/460/2009 Rady Miejskiej w Barlinku z dnia 29 stycznia 2009 r. w sprawie wyrażenia zgody na wydzierżawienie na czas nieoznaczony w trybie bezprzetargowym nieruchomości stanowiącej własność Gminy Barlinek, uchwały nr XXXIII/461/2009 Rady Miejskiej w Barlinku z dnia 29 stycznia 2009 r. w sprawie wyrażenia zgody na wydzierżawienie na czas nieoznaczony w trybie bezprzetargowym nieruchomości stanowiącej własność Gminy Barlinek, uchwały nr XXXIII/462/2009 Rady Miejskiej w Barlinku z dnia 29 stycznia 2009 r. w sprawie wyrażenia zgody na wydzierżawienie na czas nieoznaczony w trybie bezprzetargowym nieruchomości stanowiącej własność Gminy Barlinek, uchwały nr XXXIII/463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64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65/2009 Rady Miejskiej w Barlinku z dnia 29 stycznia 2009 r. w sprawie wyrażenia zgody na wydzierżawienie na czas nieoznaczony w trybie bezprzetargowym nieruchomości stanowiącej własność Gminy Barlinek, uchwały nr XXXIII/466/2009 Rady Miejskiej w Barlinku z dnia 29 stycznia 2009 r. w sprawie wyrażenia zgody na wydzierżawienie na czas nieoznaczony w trybie bezprzetargowym nieruchomości stanowiącej własność Gminy Barlinek, uchwały nr XXXIII/467/2009 Rady Miejskiej w Barlinku z dnia 29 stycznia 2009 r. w sprawie wyrażenia zgody na wydzierżawienie na czas nieoznaczony w trybie bezprzetargowym nieruchomości stanowiącej własność Gminy Barlinek, uchwały nr XXXIII/468/2009 Rady Miejskiej w Barlinku z dnia 29 stycznia 2009 r. w sprawie wyrażenia zgody na wydzierżawienie na czas nieoznaczony w trybie bezprzetargowym nieruchomości stanowiącej własność Gminy Barlinek, uchwały nr XXXIII/469/2009 Rady Miejskiej w Barlinku z dnia 29 stycznia 2009 r. w sprawie wyrażenia zgody na wydzierżawienie na czas nieoznaczony w trybie bezprzetargowym nieruchomości stanowiącej własność Gminy Barlinek, uchwały nr XXXIII/470/2009 Rady Miejskiej w Barlinku z dnia 29 stycznia 2009 r. w sprawie wyrażenia zgody na wydzierżawienie na czas nieoznaczony w trybie bezprzetargowym nieruchomości stanowiącej własność Gminy Barlinek</w:t>
      </w:r>
      <w:r>
        <w:rPr/>
        <w:t xml:space="preserve">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ego dzierżaw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33/4 o łącznej pow. 52,00 m</w:t>
      </w:r>
      <w:r>
        <w:rPr>
          <w:vertAlign w:val="superscript"/>
        </w:rPr>
        <w:t>2</w:t>
      </w:r>
      <w:r>
        <w:rPr/>
        <w:t xml:space="preserve">, położonej w obrębie 2 miasta Barlinek, przy ul. Jeziornej –Małej z przeznaczeniem na murowane pomieszczenia w celu garażowania samochodów ( zaznaczoną kolorem zielonym na załączniku graficznym nr 1 do niniejszego zarządzenia), stanowiącą nieruchomość Gminy Barlinek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87/12 o  pow. 18,00 m</w:t>
      </w:r>
      <w:r>
        <w:rPr>
          <w:vertAlign w:val="superscript"/>
        </w:rPr>
        <w:t>2</w:t>
      </w:r>
      <w:r>
        <w:rPr/>
        <w:t xml:space="preserve">, położonej w obrębie 2 miasta Barlinek przy ul. Jeziornej z przeznaczeniem na murowane pomieszczenie w celu garażowania samochodu ( zaznaczoną kolorem zielonym na załączniku graficznym nr 2 do niniejszego zarządzenia), stanowiącą nieruchomość Gminy Barlinek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134/7 o  pow. 14,85 m</w:t>
      </w:r>
      <w:r>
        <w:rPr>
          <w:vertAlign w:val="superscript"/>
        </w:rPr>
        <w:t>2</w:t>
      </w:r>
      <w:r>
        <w:rPr/>
        <w:t xml:space="preserve">, położonej w obrębie 2 miasta Barlinek przy ul. Koziej z przeznaczeniem na murowane pomieszczenie w celu garażowania samochodu ( zaznaczoną kolorem zielonym na załączniku graficznym nr 3 do niniejszego zarządzenia), stanowiącą nieruchomość Gminy Barlinek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576/37 o  pow. 18,00 m</w:t>
      </w:r>
      <w:r>
        <w:rPr>
          <w:vertAlign w:val="superscript"/>
        </w:rPr>
        <w:t>2</w:t>
      </w:r>
      <w:r>
        <w:rPr/>
        <w:t>, położonej w obrębie 2 miasta Barlinek przy ul. Lipowej z przeznaczeniem na murowane pomieszczenie w celu garażowania samochodu ( zaznaczoną kolorem zielonym na załączniku graficznym nr 4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70 o  pow. 60,00 m</w:t>
      </w:r>
      <w:r>
        <w:rPr>
          <w:vertAlign w:val="superscript"/>
        </w:rPr>
        <w:t>2</w:t>
      </w:r>
      <w:r>
        <w:rPr/>
        <w:t>, położonej w obrębie 2 miasta Barlinek, przy ul. Podwale z przeznaczeniem na uprawę ogrodu warzywnego ( zaznaczoną kolorem zielonym na załączniku graficznym nr 5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118/18 o  pow. 12,80 m</w:t>
      </w:r>
      <w:r>
        <w:rPr>
          <w:vertAlign w:val="superscript"/>
        </w:rPr>
        <w:t>2</w:t>
      </w:r>
      <w:r>
        <w:rPr/>
        <w:t xml:space="preserve"> oraz działką nr 118/14 o pow. 18,00 m</w:t>
      </w:r>
      <w:r>
        <w:rPr>
          <w:vertAlign w:val="superscript"/>
        </w:rPr>
        <w:t>2</w:t>
      </w:r>
      <w:r>
        <w:rPr/>
        <w:t>, położone w obrębie 2 miasta Barlinek przy ul. Niepodległości z przeznaczeniem na murowane pomieszczenia w celu garażowania samochodów ( zaznaczoną kolorem zielonym na załączniku graficznym nr 6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eść nieruchomości gruntową oznaczoną w ewidencji gruntów działką nr 220/11 o  pow. 18,00 m</w:t>
      </w:r>
      <w:r>
        <w:rPr>
          <w:vertAlign w:val="superscript"/>
        </w:rPr>
        <w:t>2</w:t>
      </w:r>
      <w:r>
        <w:rPr/>
        <w:t xml:space="preserve">, położonej w obrębie 2 miasta Barlinek przy ul. Niepodległości z przeznaczeniem na murowane pomieszczenie w celu garażowania samochodu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 zaznaczoną kolorem zielonym na załączniku graficznym nr 7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175/19 o pow. 17,00 m</w:t>
      </w:r>
      <w:r>
        <w:rPr>
          <w:vertAlign w:val="superscript"/>
        </w:rPr>
        <w:t>2</w:t>
      </w:r>
      <w:r>
        <w:rPr/>
        <w:t xml:space="preserve">, położonej w obrębie 2 miasta Barlinek przy ul. Niepodległości z przeznaczeniem na murowane pomieszczenie w celu garażowania samochodu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 zaznaczoną kolorem zielonym na załączniku graficznym nr 8 do niniejszego zarządzenia), stanowiącą nieruchomość Gminy Barlinek.</w:t>
      </w:r>
    </w:p>
    <w:p>
      <w:pPr>
        <w:pStyle w:val="Normal"/>
        <w:spacing w:lineRule="auto" w:line="360"/>
        <w:ind w:left="720" w:hanging="180"/>
        <w:jc w:val="both"/>
        <w:rPr/>
      </w:pPr>
      <w:r>
        <w:rPr/>
        <w:t>-  część nieruchomości gruntowej oznaczonej w ewidencji gruntów działką nr 35/14 o  pow. 7,50 m</w:t>
      </w:r>
      <w:r>
        <w:rPr>
          <w:vertAlign w:val="superscript"/>
        </w:rPr>
        <w:t>2</w:t>
      </w:r>
      <w:r>
        <w:rPr/>
        <w:t>, położonej w obrębie 2 miasta Barlinek, przy ul. Św. Bonifacego z przeznaczeniem na murowane pomieszczenie w celu garażowania motocykla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 zaznaczoną kolorem zielonym na załączniku graficznym nr 9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560/5 o pow. 185,00 m</w:t>
      </w:r>
      <w:r>
        <w:rPr>
          <w:vertAlign w:val="superscript"/>
        </w:rPr>
        <w:t>2</w:t>
      </w:r>
      <w:r>
        <w:rPr/>
        <w:t>, położonej w obrębie 2 miasta Barlinek, przy ul. Bocznej z przeznaczeniem na uprawę ogródka warzywnego ( zaznaczoną kolorem zielonym na załączniku graficznym nr 10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752/1 o pow. 18,00 m</w:t>
      </w:r>
      <w:r>
        <w:rPr>
          <w:vertAlign w:val="superscript"/>
        </w:rPr>
        <w:t>2</w:t>
      </w:r>
      <w:r>
        <w:rPr/>
        <w:t xml:space="preserve">, położonej w obrębie 2 miasta Barlinek przy ul. Strzeleckiej 25 z przeznaczeniem na murowane pomieszczenie w celu garażowania samochodu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 zaznaczoną kolorem zielonym na załączniku graficznym nr 11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777/21 i nr 777/25 o pow. 18,75m</w:t>
      </w:r>
      <w:r>
        <w:rPr>
          <w:vertAlign w:val="superscript"/>
        </w:rPr>
        <w:t>2</w:t>
      </w:r>
      <w:r>
        <w:rPr/>
        <w:t xml:space="preserve">, położonej w obrębie 2 miasta Barlinek, przy ul. Stodolnej z przeznaczeniem na blaszane pomieszczenie w celu garażowania samochodu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 zaznaczoną kolorem zielonym na załączniku graficznym nr 12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91/2 o łącznej pow. 181,00 m</w:t>
      </w:r>
      <w:r>
        <w:rPr>
          <w:vertAlign w:val="superscript"/>
        </w:rPr>
        <w:t>2</w:t>
      </w:r>
      <w:r>
        <w:rPr/>
        <w:t xml:space="preserve">, położonej w obrębie 2 miasta Barlinek, przy ul. Długiej z przeznaczeniem na blaszane pomieszczenie w celu garażowania samochodu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 zaznaczoną kolorem zielonym na załączniku graficznym nr 13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770/2 o pow. 18,00 m</w:t>
      </w:r>
      <w:r>
        <w:rPr>
          <w:vertAlign w:val="superscript"/>
        </w:rPr>
        <w:t>2</w:t>
      </w:r>
      <w:r>
        <w:rPr/>
        <w:t>, położonej w obrębie 2 miasta Barlinek, przy ul. Długiej z przeznaczeniem na blaszane pomieszczenie w celu garażowania samochodu</w:t>
      </w:r>
    </w:p>
    <w:p>
      <w:pPr>
        <w:pStyle w:val="Normal"/>
        <w:spacing w:lineRule="auto" w:line="360"/>
        <w:ind w:left="708" w:firstLine="60"/>
        <w:jc w:val="both"/>
        <w:rPr/>
      </w:pPr>
      <w:r>
        <w:rPr/>
        <w:t>( zaznaczoną kolorem zielonym na załączniku graficznym nr 14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514/9 o łącznej pow. 101 m</w:t>
      </w:r>
      <w:r>
        <w:rPr>
          <w:vertAlign w:val="superscript"/>
        </w:rPr>
        <w:t>2</w:t>
      </w:r>
      <w:r>
        <w:rPr/>
        <w:t>, położonej w obrębie 1 miasta Barlinek, przy ul. Tunelowej z przeznaczeniem pod uprawę ogrodu rekreacyjno -warzywnego ( zaznaczoną kolorem zielonym na załączniku graficznym nr 15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514/9 o pow. 166,00m</w:t>
      </w:r>
      <w:r>
        <w:rPr>
          <w:vertAlign w:val="superscript"/>
        </w:rPr>
        <w:t>2</w:t>
      </w:r>
      <w:r>
        <w:rPr/>
        <w:t xml:space="preserve">, położonej w obrębie 1 miasta Barlinek, przy ul. Tunelowej z przeznaczeniem pod uprawę ogrodu rekreacyjno -kwiatowego ( zaznaczoną kolorem zielonym na załączniku graficznym nr 16 do niniejszego zarządzenia), stanowiącą nieruchomość Gminy Barlinek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514/9 o pow. 166,00m</w:t>
      </w:r>
      <w:r>
        <w:rPr>
          <w:vertAlign w:val="superscript"/>
        </w:rPr>
        <w:t>2</w:t>
      </w:r>
      <w:r>
        <w:rPr/>
        <w:t>, położonej w obrębie 1 miasta Barlinek, przy ul. Tunelowej z przeznaczeniem pod uprawę ogrodu rekreacyjno -kwiatowego  ( zaznaczoną kolorem zielonym na załączniku graficznym nr 17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625 o łącznej pow. 150,00 m</w:t>
      </w:r>
      <w:r>
        <w:rPr>
          <w:vertAlign w:val="superscript"/>
        </w:rPr>
        <w:t>2</w:t>
      </w:r>
      <w:r>
        <w:rPr/>
        <w:t>, położonej w obrębie 2 miasta Barlinek, przy ul. Strzeleckiej 13 z przeznaczeniem na ogród warzywny ( zaznaczoną kolorem zielonym na załączniku graficznym nr 18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114/12 o pow. 391,00 m</w:t>
      </w:r>
      <w:r>
        <w:rPr>
          <w:vertAlign w:val="superscript"/>
        </w:rPr>
        <w:t>2</w:t>
      </w:r>
      <w:r>
        <w:rPr/>
        <w:t>, położonej w obrębie 2 miasta Barlinek, przy ul. Podwale 5 z przeznaczeniem na ogród warzywny ( zaznaczoną kolorem zielonym na załączniku graficznym nr 19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44/3 o łącznej pow. 458,00 m</w:t>
      </w:r>
      <w:r>
        <w:rPr>
          <w:vertAlign w:val="superscript"/>
        </w:rPr>
        <w:t>2</w:t>
      </w:r>
      <w:r>
        <w:rPr/>
        <w:t>, położonej w obrębie 2 miasta Barlinek przy Al. 1-go Maja 20 z przeznaczeniem na ogród warzywny ( zaznaczoną kolorem zielonym na załączniku graficznym nr 20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58/1 o pow. 320,00 m</w:t>
      </w:r>
      <w:r>
        <w:rPr>
          <w:vertAlign w:val="superscript"/>
        </w:rPr>
        <w:t>2</w:t>
      </w:r>
      <w:r>
        <w:rPr/>
        <w:t>, położonej w obrębie 2 miasta Barlinek, przy ul. Tunelowej 54a  z przeznaczeniem na ogród warzywno- rekreacyjnego ( zaznaczoną kolorem zielonym na załączniku graficznym nr 21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397 o pow. 277,00 m</w:t>
      </w:r>
      <w:r>
        <w:rPr>
          <w:vertAlign w:val="superscript"/>
        </w:rPr>
        <w:t>2</w:t>
      </w:r>
      <w:r>
        <w:rPr/>
        <w:t>, położonej w obrębie 2 miasta Barlinek, przy ul. Długiej 5 z przeznaczeniem na ogród warzywny ( zaznaczoną kolorem zielonym na załączniku graficznym nr 22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49/24 o pow. 112,00 m</w:t>
      </w:r>
      <w:r>
        <w:rPr>
          <w:vertAlign w:val="superscript"/>
        </w:rPr>
        <w:t>2</w:t>
      </w:r>
      <w:r>
        <w:rPr/>
        <w:t>, położonej w obrębie 2 miasta Barlinek, przy Al. 1-go Maja 22 z przeznaczeniem na ogród warzywno- rekreacyjnego ( zaznaczoną kolorem zielonym na załączniku graficznym nr 23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30/2 o łącznej pow. 200 m</w:t>
      </w:r>
      <w:r>
        <w:rPr>
          <w:vertAlign w:val="superscript"/>
        </w:rPr>
        <w:t>2</w:t>
      </w:r>
      <w:r>
        <w:rPr/>
        <w:t>, położonej w obrębie 2 miasta Barlinek, przy ul. Św. Bonifacego 10 z przeznaczeniem na uprawę ogrodów warzywnych ( zaznaczoną kolorem zielonym na załączniku graficznym nr 24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787/7 o łącznej pow. 859 m</w:t>
      </w:r>
      <w:r>
        <w:rPr>
          <w:vertAlign w:val="superscript"/>
        </w:rPr>
        <w:t>2</w:t>
      </w:r>
      <w:r>
        <w:rPr/>
        <w:t>, położonej w obrębie 1 miasta Barlinek, przy ul. Przemysłowej 6 z przeznaczeniem na uprawę ogrodów warzywnych ( zaznaczoną kolorem zielonym na załączniku graficznym nr 25 do niniejszego zarządzenia), stanowiącą nieruchomość Gminy Barli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58/3 o łącznej pow. 881,00 m</w:t>
      </w:r>
      <w:r>
        <w:rPr>
          <w:vertAlign w:val="superscript"/>
        </w:rPr>
        <w:t>2</w:t>
      </w:r>
      <w:r>
        <w:rPr/>
        <w:t>, położonej w obrębie 2 miasta Barlinek, przy ul. Gorzowskiej 61 i 62 z przeznaczeniem na uprawę ogrodów warzywnych ( zaznaczoną kolorem zielonym na załączniku graficznym nr 26 do niniejszego zarządzenia), stanowiącą nieruchomość Gminy Barli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, oznaczonej w ewidencji gruntów działką nr 576/46 o pow. 16,40 m</w:t>
      </w:r>
      <w:r>
        <w:rPr>
          <w:vertAlign w:val="superscript"/>
        </w:rPr>
        <w:t>2</w:t>
      </w:r>
      <w:r>
        <w:rPr/>
        <w:t>, położonej w obrębie 2 miasta Barlinek, przy ul. Lipowej 7 z przeznaczeniem na garażowanie samochodu ( zaznaczoną kolorem zielonym na załączniku graficznym nr 27 do niniejszego zarządzenia), stanowiącą nieruchomość Gminy Barlin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2.</w:t>
      </w:r>
      <w:r>
        <w:rPr/>
        <w:t xml:space="preserve"> Okres dzierżawy :  czas nieoznaczo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3</w:t>
      </w:r>
      <w:r>
        <w:rPr/>
        <w:t xml:space="preserve">. Wysokość opłat z tytułu dzierżawy nieruchomośc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za dzierżawę 1 m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powierzchni gruntu miesięcznie na terenie miasta z przeznaczeniem na garaż murowany wynosi 1,72 zł ( słownie: jeden złotych 72/1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za dzierżawę 1 m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powierzchni gruntu miesięcznie na terenie miasta z przeznaczeniem na garaż blaszany wynosi 1,20 zł ( słownie: jeden złotych 20/1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za dzierżawę 1 m</w:t>
      </w:r>
      <w:r>
        <w:rPr>
          <w:vertAlign w:val="superscript"/>
        </w:rPr>
        <w:t xml:space="preserve">2 </w:t>
      </w:r>
      <w:r>
        <w:rPr/>
        <w:t xml:space="preserve">powierzchni garażu miesięcznie na terenie miasta  wynosi 4,83 zła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ab/>
        <w:t>( słownie: cztery złote 83/1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za dzierżawę 1 m</w:t>
      </w:r>
      <w:r>
        <w:rPr>
          <w:vertAlign w:val="superscript"/>
        </w:rPr>
        <w:t>2</w:t>
      </w:r>
      <w:r>
        <w:rPr/>
        <w:t xml:space="preserve"> powierzchni gruntu rocznie z  przeznaczeniem na ogródki warzywno - kwiatowe, zieleń przydomowa oraz działalność rekreacyjną na terenie miasta wynosi 0,37 zł  ( słownie: trzydzieści siedem/100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Do stawek doliczany będzie podatek VAT w wysokości 22%. Opłatę za czynsz miesięczny wnosi się z góry w terminie do 15 dnia każdego miesiąca  natomiast opłatę za czynsz roczny wnosi się z góry w terminie do 30 marca każdego rok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6:26:00Z</dcterms:created>
  <dc:creator>max</dc:creator>
  <dc:description/>
  <dc:language>en-US</dc:language>
  <cp:lastModifiedBy>Ajaszczak</cp:lastModifiedBy>
  <cp:lastPrinted>2009-03-12T07:09:00Z</cp:lastPrinted>
  <dcterms:modified xsi:type="dcterms:W3CDTF">2009-03-12T06:12:00Z</dcterms:modified>
  <cp:revision>4</cp:revision>
  <dc:subject/>
  <dc:title>ZARZĄDZENIE  NR 105/2007</dc:title>
</cp:coreProperties>
</file>