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23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5 lutego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przeznaczonej do sprzedaży położonej w miejscowości Żelice gm. Barlinek 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, z 2008 r. Nr 180, poz. 1111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, z 2008 r. Nr 59, poz. 369) oraz uchwały nr XXVI/340/2008 Rady Miejskiej w Barlinku z dnia 28 sierpnia 2008 roku w sprawie wyrażenia zgody na zbycie nieruchomości stanowiącej własność Gminy Barlinek położonej w miejscowości Melice gm. Barlinek, </w:t>
      </w:r>
      <w:r>
        <w:rPr>
          <w:b/>
          <w:sz w:val="24"/>
          <w:szCs w:val="24"/>
        </w:rPr>
        <w:t>zarządzam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nieruchomość położoną w miejscowości Żelice gm. Barlinek, oznaczoną w ewidencji gruntów nr 177/4 o pow. 0,1300 ha posiadającą księgę wieczystą Kw nr 32133 prowadzoną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działki gruntu została ustalona na kwotę: 2175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działki.</w:t>
      </w:r>
    </w:p>
    <w:p>
      <w:pPr>
        <w:pStyle w:val="Tekstpodstawowywcity2"/>
        <w:ind w:left="0" w:hanging="0"/>
        <w:rPr/>
      </w:pPr>
      <w:r>
        <w:rPr/>
        <w:t>Działka nr 177/4 położona w miejscowości Żelice w gminie Barlinek. Miejscowość Żelice znajduje się w północno zachodniej części gminy Barlinek około 20 km od Barlinka.</w:t>
      </w:r>
    </w:p>
    <w:p>
      <w:pPr>
        <w:pStyle w:val="Tekstpodstawowy2"/>
        <w:rPr/>
      </w:pPr>
      <w:r>
        <w:rPr/>
        <w:t xml:space="preserve">Działka posiada kształt nieregularny i ukształtowanie płaskie. Działka zabudowana jest budynkiem parterowym dawnej hydroforni oraz nieczynną studnią głębinową. Budynek przeznaczony jest do rozbiórki, a studnia do likwidacji. Rozbiórkę budynku oraz likwidację studni dokona przyszły nabywca na swój koszt. Teren działki ogrodzony jest płotem z siatki na słupach żelbetowych o wysokości 1,50 m. W obszarze ogrodzenia rośnie 21 szt dębów o różnym wieku. Wycinka drzew znajdujących się w obrębie działki może nastąpić po uzyskaniu zgody wydanej przez właściwy organ. Koszty wycinki ponosi nabywca. </w:t>
      </w:r>
    </w:p>
    <w:p>
      <w:pPr>
        <w:pStyle w:val="Tekstpodstawowywcity2"/>
        <w:ind w:left="0" w:hanging="0"/>
        <w:rPr/>
      </w:pPr>
      <w:r>
        <w:rPr/>
        <w:t>Dojazd do działki jest z utwardzonej drogi gminnej.</w:t>
      </w:r>
    </w:p>
    <w:p>
      <w:pPr>
        <w:pStyle w:val="Tekstpodstawowywcity2"/>
        <w:ind w:left="0" w:hanging="0"/>
        <w:rPr/>
      </w:pPr>
      <w:r>
        <w:rPr/>
        <w:t>Teren w miejscu lokalizacji działki jest uzbrojony w wiejską sieć wodociągową i energię elektryczną.</w:t>
      </w:r>
    </w:p>
    <w:p>
      <w:pPr>
        <w:pStyle w:val="Tekstpodstawowywcity2"/>
        <w:ind w:left="0" w:hanging="0"/>
        <w:rPr/>
      </w:pPr>
      <w:r>
        <w:rPr/>
        <w:t>Sąsiedztwo działki stanowi park wiejski obiekty gospodarstwa rolnego oraz budynek mieszkal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działkę nie ma miejscowego planu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działkę wydana została decyzja nr 26/08 Burmistrza Barlinka z dnia 18 marca 2008 r. o warunkach zabudowy dla inwestycji polegającej na likwidacji istniejących studni, rozbiórki istniejących obiektów oraz budowa budynku mieszkalnego jednorodzinnego wraz z urządzeniami związanymi z zagospodarowaniem terenu działki nr 177/4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Cs w:val="24"/>
        </w:rPr>
        <w:t xml:space="preserve">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</w:t>
      </w:r>
      <w:r>
        <w:rPr/>
        <w:t>Ustalono wadium w kwocie 10% ceny wywoławczej.</w:t>
      </w:r>
      <w:r>
        <w:rPr>
          <w:szCs w:val="24"/>
        </w:rPr>
        <w:t xml:space="preserve">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27:00Z</dcterms:created>
  <dc:creator>Podworska</dc:creator>
  <dc:description/>
  <dc:language>en-US</dc:language>
  <cp:lastModifiedBy>Podworska</cp:lastModifiedBy>
  <dcterms:modified xsi:type="dcterms:W3CDTF">2009-02-13T10:28:00Z</dcterms:modified>
  <cp:revision>1</cp:revision>
  <dc:subject/>
  <dc:title>ZARZĄDZENIE Nr 23/2009</dc:title>
</cp:coreProperties>
</file>