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R 33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26 lutego 2009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Regulaminu przeprowadzania okresowej oceny pracowników samorządow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27  ustawy z dnia 21 listopada 2008 r. o pracownikach samorządowych (Dz.U. z 2008 r. Nr 223, poz. 1458)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§ 1. </w:t>
      </w:r>
      <w:r>
        <w:rPr/>
        <w:t>Wprowadza się do stosowania w Urzędzie Miejskim w Barlinku „Regulamin przeprowadzania okresowej oceny pracowników samorządo</w:t>
        <w:softHyphen/>
        <w:t>wych”, stanowiący Załącznik do niniejszego zarządz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§ 2. </w:t>
      </w:r>
      <w:r>
        <w:rPr/>
        <w:t>Zobowiązuję wszystkich pracowników Urzędu Miejskiego w Barlinku do zapoznania się z Regulaminem i do przestrzegania podanych w nim za</w:t>
        <w:softHyphen/>
        <w:t>sa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§ 3. </w:t>
      </w:r>
      <w:r>
        <w:rPr/>
        <w:t>Odpowiedzialni za prawidłową realizację postanowień zawartych w Regulaminie są bezpo</w:t>
        <w:softHyphen/>
        <w:t>średni przełoże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§ 4.</w:t>
      </w:r>
      <w:r>
        <w:rPr/>
        <w:t xml:space="preserve"> Traci moc zarządzenie nr 80/2007 Burmistrza Barlinka z dnia 16 sierpnia 2007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§ 5. </w:t>
      </w:r>
      <w:r>
        <w:rPr/>
        <w:t>Zarządzenie wchodzi w życie z dniem podpisa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15:00Z</dcterms:created>
  <dc:creator>UM I G BARLINEK</dc:creator>
  <dc:description/>
  <dc:language>en-US</dc:language>
  <cp:lastModifiedBy>Podworska</cp:lastModifiedBy>
  <dcterms:modified xsi:type="dcterms:W3CDTF">2009-03-25T10:59:00Z</dcterms:modified>
  <cp:revision>15</cp:revision>
  <dc:subject/>
  <dc:title>ZARZĄDZENIE NR 80/2007</dc:title>
</cp:coreProperties>
</file>