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do Zarządzenia Nr 33/2009 Burmistrza Barlinka 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 dn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6 lutego</w:t>
      </w:r>
      <w:r>
        <w:rPr>
          <w:b/>
          <w:bCs/>
          <w:sz w:val="20"/>
          <w:szCs w:val="20"/>
        </w:rPr>
        <w:t xml:space="preserve"> 2009 roku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egulamin przeprowadzania okresowej ocen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owników samorząd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OZDZIAŁ 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Regulam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gulamin przeprowadzania okresowej oceny pracowników samorządo</w:t>
        <w:softHyphen/>
        <w:t>wych określa sposób i tryb dokonywania ocen  pracowników samorzą</w:t>
        <w:softHyphen/>
        <w:t>dow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ezpośredni przełożony jest zobowiązany do dokonywania okresowych ocen  pracowników podlegających oceni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ńcowym wynikiem oceny okresowej jest wypełnienie przez oceniającego arkusza okre</w:t>
        <w:softHyphen/>
        <w:t>sowej oceny pracownika samorządoweg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zór arkusza okresowej oceny pracownika samorządowego określa załącz</w:t>
        <w:softHyphen/>
        <w:t>nik nr 1 do Regulamin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łowniczek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Użyte w Regulaminie terminy oznaczaj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stka – Urząd Miejski w Barlinku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ierownik jednostki – Burmistrz Barlinka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acodawca samorządowy – Burmistrz Barlink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ezpośredni przełożony – kierownik referatu, który jest upoważniony do dokonania oceny, zwany w Regulaminie oce</w:t>
        <w:softHyphen/>
        <w:t>niający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a – okresowa ocena, jakiej podlegają pracownicy samorządowi zatrud</w:t>
        <w:softHyphen/>
        <w:t>nieni na stanowisku urzędniczym, w tym kierowniczym stanowisku urzędniczy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a pozytywna – ocena końcowa obejmująca bardzo dobry, dobry lub zadowalający po</w:t>
        <w:softHyphen/>
        <w:t>ziom wykonywania obowiązków przez ocenia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a negatywna – ocena końcowa obejmująca niezadowalający poziom wykonywania obo</w:t>
        <w:softHyphen/>
        <w:t>wiązków przez ocenia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iający – bezpośredni przełożony, który jest uprawniony do dokonania ocen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iany – pracownik samorządowy zatrudniony na stanowisku urzędniczym, w tym kierowniczym stanowisku urzędniczym podlegający oceni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pinia – stanowisko oceniającego, sformułowane w formie pisemnej, dotyczące wykonywa</w:t>
        <w:softHyphen/>
        <w:t>nia obowiązków przez ocenianego w okresie, w którym podlegał oceni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ryteria – obowiązkowe i do wyboru, określone w Załączniku nr 2 i 3 do Regulaminu, są podstawą do dokonania o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yb dokonywania oce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mowa z ocenianym przed wyborem kryteri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 wyborem kryteriów oceniający jest zobowiązany przeprowadzić rozmowę z ocenia</w:t>
        <w:softHyphen/>
        <w:t xml:space="preserve">nym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ową rozmowę oceniający winien odbyć w terminie nie późniejszym niż 7 dni przed wyborem kryteri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em rozmowy z pracownikiem jest wybór przez oceniającego kryteriów będących pod</w:t>
        <w:softHyphen/>
        <w:t>stawą dokonania oce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rozmowy jest omówienie z pracownikiem sposobu realizacji obowiązków wy</w:t>
        <w:softHyphen/>
        <w:t>nikających z zakresu czynności na zajmowanym przez niego stanowisku pra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trakcie rozmowy oceniający winien posiłkować się zakresem czynności ocenianego pra</w:t>
        <w:softHyphen/>
        <w:t xml:space="preserve">cownik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omawianiu sposobu realizacji obowiązków ocenianego pracownika oceniający anali</w:t>
        <w:softHyphen/>
        <w:t>zuje, czy są one wykonywane zgodnie z obowiązkami pracownika określonymi w art. 24 i art. 25 ust. 1 ustawy o pracownikach samorządowych.</w:t>
      </w:r>
    </w:p>
    <w:p>
      <w:pPr>
        <w:pStyle w:val="Normal"/>
        <w:ind w:left="360" w:hanging="360"/>
        <w:jc w:val="both"/>
        <w:rPr/>
      </w:pPr>
      <w:r>
        <w:rPr/>
        <w:t>7.  W trakcie rozmowy oceniający winien zapytać ocenianego o jego opinię na temat zakresu zleconych mu obowiązków, o propozycję zmiany, plany zawodowe, chęć dalszego do</w:t>
        <w:softHyphen/>
        <w:t>kształcania itp.</w:t>
      </w:r>
    </w:p>
    <w:p>
      <w:pPr>
        <w:pStyle w:val="Normal"/>
        <w:ind w:left="360" w:hanging="360"/>
        <w:jc w:val="both"/>
        <w:rPr/>
      </w:pPr>
      <w:r>
        <w:rPr/>
        <w:t>8.  Po zakończeniu rozmowy oceniający jest zobowiązany do poinformowania ocenianego o dalszym trybie procedury dokonywania oceny kwalifika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o zakończeniu rozmowy oceniający sporządza notatkę będącą podstawą do wyboru kryte</w:t>
        <w:softHyphen/>
        <w:t xml:space="preserve">riów do ocen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ybór kryteriów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rozmowie z ocenianym oceniający wybiera z wykazu kryteriów do wyboru nie mniej niż trzy i nie więcej niż pięć kryteriów oceny, najistotniejszych dla prawidłowego wyko</w:t>
        <w:softHyphen/>
        <w:t>nywania obowiązków na stanowisku pracy zajmowanym przez oceni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iorąc pod uwagę specyfikę stanowiska pracy ocenianego, oceniający może dodatkowo ustalić jedno kryterium nieobjęte wykazem określonym w Załącznik nr 3 do Regulaminu i dokonać opisu tego kryter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śli oceniający ustali dodatkowe kryterium, powinno ono być nazwane i zdefiniowane tak jak pozostałe kryteria oraz podlegać takim samym procedurom prezentowania oraz zatwier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az kryteriów do wyboru określa Załącznik nr 3 do Regulamin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ceny negatywnej, by zapewnić obiektywizm, kolejna ocena winna być pro</w:t>
        <w:softHyphen/>
        <w:t>wadzona według uprzednio wybranych kryteri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kryteriów obowiązkowych oceny określa Załącznik nr 2 do Regulami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znaczenie terminu oceny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iający wyznacza ocenianemu indywidualny termin sporządzenia oceny na piśmie, okre</w:t>
        <w:softHyphen/>
        <w:t>ślając miesiąc i ro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znacznej liczby pracowników podlegających ocenie bezpośredni przełożony opracowuje harmonogram ocen z uwzględnieniem należytego wypełniania obowiązków bieżący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pis do arkusza oceny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Po wyborze kryteriów dodatkowych oraz wyznaczeniu terminu oceny na piśmie oceniający wpisuje je w części B arkusza okresowej oceny pracownika samorządow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twierdzenie kryteriów przez kierownika jednostki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iający przekazuje arkusz oceny kierownikowi jednostki, w celu zatwierdzenia wybra</w:t>
        <w:softHyphen/>
        <w:t>nych kryteri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egatywnej opinii, co do zaproponowanych kryteriów oceny kierownik przed</w:t>
        <w:softHyphen/>
        <w:t>stawia uwagi do kryteriów wybranych przez oceniającego i spisuje je w punkcie II Części B arkusza oceny. Oceniający zobowiązany jest do korekty wybranych kryteriów oraz powtórnej ich weryfikacji przez kierownika jednostk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ierownik jednostki zatwierdza wybrane kryteria w terminie 7 dni od otrzymania arku</w:t>
        <w:softHyphen/>
        <w:t>sza, co potwierdza imieniem i nazwiskiem oraz podpisem w punkcie II Części B ar</w:t>
        <w:softHyphen/>
        <w:t>kusza ocen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 zatwierdzeniu kryteriów oceny oceniający niezwłocznie przekazuje ocenianemu kopię arkusza z zatwierdzonymi kryteriami oceny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akt zapoznania się z kryteriami oceny oraz terminem sporządzenia oceny na piśmie oce</w:t>
        <w:softHyphen/>
        <w:t>niany potwierdza własnoręcznym podpisem w punkcie II Części B arkusza oceny.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Rozmowa z ocenianym po wyborze kryteriów – rozmowa oceniająca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wyborze kryteriów oceniający jest zobowiązany przeprowadzić z ocenianym rozmowę oceniającą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ową rozmowę oceniający winien odbyć nie wcześniej niż na siedem dni przed spo</w:t>
        <w:softHyphen/>
        <w:t xml:space="preserve">rządzeniem oceny na piśmie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rozmowy jest omówienie wykonywanych przez ocenianego obowiązków zle</w:t>
        <w:softHyphen/>
        <w:t>conych mu w okresie, w którym podlegał ocenie, oraz spełnianie przez ocenianego ustalonych kryteriów ocen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trakcie rozmowy oceniający winien zapytać ocenianego o trudności, jakie napotkał pod</w:t>
        <w:softHyphen/>
        <w:t>czas realizacji zadań.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>§ 7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>Zmiana na stanowisku bezpośredniego przełożonego</w:t>
      </w:r>
    </w:p>
    <w:p>
      <w:pPr>
        <w:pStyle w:val="Tekstpodstawowy3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W razie zmiany na stanowisku bezpośredniego przełożonego w trakcie okresu, w którym oce</w:t>
        <w:softHyphen/>
        <w:t>niany podlega ocenie, ocena jest sporządzana na podstawie wybranych wcześniej kryteriów oceny.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>§ 8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>Sporządzenie oceny na piśmie</w:t>
      </w:r>
    </w:p>
    <w:p>
      <w:pPr>
        <w:pStyle w:val="Tekstpodstawowy3"/>
        <w:jc w:val="center"/>
        <w:rPr/>
      </w:pPr>
      <w:r>
        <w:rPr/>
      </w:r>
    </w:p>
    <w:p>
      <w:pPr>
        <w:pStyle w:val="Normal"/>
        <w:rPr/>
      </w:pPr>
      <w:r>
        <w:rPr/>
        <w:t>1. Sporządzenie oceny na piśmie składa się z trzech etapów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tap 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części C arkusza oceny oceniający wpisuje opinię dotyczącą wykonywania obowiąz</w:t>
        <w:softHyphen/>
        <w:t xml:space="preserve">ków przez ocenianego w okresie, w którym podlegał oce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opinii oceniający podaje, w jaki sposób oceniany wykonywał obowiązki w okresie, w którym podlegał ocenie, czy spełniał ustawowe kryteria oce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gdy pracownik wykonywał w okresie, w którym podlegał ocenie, dodat</w:t>
        <w:softHyphen/>
        <w:t>kowe zadania, niewynikające z opisu zajmowanego przez niego stanowiska, oceniający zobowiązany jest je wskazać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tap 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części D arkusza oceny oceniający określa poziom wykonywania obowiązków przez oce</w:t>
        <w:softHyphen/>
        <w:t>ni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zczalne są następujące poziomy oceny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98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a przyznani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any wykonywał wszystkie obowiązki wynikające z opisu stano</w:t>
              <w:softHyphen/>
              <w:t>wiska pracy w sposób często przewyższający oczekiwania. W razie konieczności podjął się wykonywania zadań dodatkowych i wykonał je zgodnie z ustalonymi standardami. W trakcie wykonywania obo</w:t>
              <w:softHyphen/>
              <w:t>wiązków stale spełniał wszystkie kryteria oceny wymienione w części B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any wykonywał wszystkie obowiązki wynikające z opisu stano</w:t>
              <w:softHyphen/>
              <w:t>wiska pracy w sposób odpowiadający oczekiwaniom. W trakcie wy</w:t>
              <w:softHyphen/>
              <w:t>konywania obowiązków stale spełniał większość kryteriów oceny wymienionych w części B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dowalający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any większość obowiązków wynikających z opisu stanowiska pracy wykonywał w sposób odpowiadający oczekiwaniom. W trakcie wykonywania obowiązków stale spełniał niektóre kryteria oceny wy</w:t>
              <w:softHyphen/>
              <w:t>mienione w części B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owalający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iany większość obowiązków wynikających z opisu stanowiska pracy wykonywał w sposób nieodpowiadający oczekiwaniom. W trak</w:t>
              <w:softHyphen/>
              <w:t>cie wykonywania obowiązków nie spełniał wcale bądź spełniał rzadko kryteria oceny wymienione w części B.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Etap I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części D arkusza oceny oceniający przyznaje ocenę końcową – pozytywną lub nega</w:t>
        <w:softHyphen/>
        <w:t>tywn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a pozytywna obejmuje następujące poziomy wykonywania obowiązków przez ocenia</w:t>
        <w:softHyphen/>
        <w:t>nego: bardzo dobry, dobry lub zadowalając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a negatywna obejmuje niezadowalający poziom wykonywania obowiązków przez oce</w:t>
        <w:softHyphen/>
        <w:t>nian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§ 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informowanie o ocenie ocenianego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iający niezwłocznie doręcza ocenianemu ocenę sporządzoną na piśmie i poucza go o przysługującym mu prawie złożenia odwoła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akt zapoznania się z oceną sporządzoną na piśmie oceniany potwierdza własnoręcznym podpisem w Części E arkusza oce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aktach osobowych pracownika zostaje oryginał arkusza oceny, pracownik zaś otrzy</w:t>
        <w:softHyphen/>
        <w:t>muje kopię potwierdzoną za zgodność przez bezpośredniego przełożo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dokonywania oce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a ogól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acownicy Urzędu zatrudnieni na stanowiskach urzędniczych, w tym kierowniczych stanowiskach urzędniczych podlegają okresowym oce</w:t>
        <w:softHyphen/>
        <w:t xml:space="preserve">nom, dokonywanym przez bezpośredniego przełożon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a jest sporządzana co najmniej raz na dwa lat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kresowej oceny nie przeprowadza się w stosunku do pracowników zatrudnionych na stanowiskach urzędniczych krócej niż sześć miesię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erwsza ocena nowego pracownika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ytuacji zatrudnienia pracownika samorządowego na stanowisku urzędniczym, w tym kierowniczym stanowisku urzędniczym  bezpośredni przełożony jest zobowiązany do dokonania pierwszej oceny w ciągu sześciu miesięcy od dnia jego zatrudn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powiednio wcześniej bezpośredni przełożony jest zobowiązany przeprowadzić roz</w:t>
        <w:softHyphen/>
        <w:t xml:space="preserve">mowę z ocenianym, o której mowa w Rozdziale II § 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cena kolejna przy pierwszej opinii negatywnej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przyznania przez oceniającego ocenianemu negatywnej oceny końcowej (poziom wykonywania obowiązków przez ocenianego został określony jako niezadowalający) oceniający jest zobowiązany do dokonania ponownej oceny kwalifikacyj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później niż w ciągu 30 dni od dnia sporządzenia na piśmie oceny poprzedniej ocenia</w:t>
        <w:softHyphen/>
        <w:t>jący jest zobowiąz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ić rozmowę z ocenianym, o której mowa w Rozdziale II § 1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brać z wykazu kryteria, wg zasad określonych w Rozdziale II § 2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znaczyć termin sporządzenia oceny na piśmie, określając miesiąc i rok, z zastrzeże</w:t>
        <w:softHyphen/>
        <w:t>niem, iż ponowna ocena nie może być dokonana wcześniej niż po upływie trzech mie</w:t>
        <w:softHyphen/>
        <w:t>sięcy od dnia zakończenia poprzedniej oce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miana terminu oceny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uzasadnionych przypadkach oceniający może zmienić termin sporządzenia oceny na pi</w:t>
        <w:softHyphen/>
        <w:t xml:space="preserve">śmie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sprawiedliwionej nieobecności w pracy ocenianego uniemożliwiającej prze</w:t>
        <w:softHyphen/>
        <w:t>prowadzenie okresowej oceny oceniający jest zobowiązany wyzna</w:t>
        <w:softHyphen/>
        <w:t xml:space="preserve">czyć nowy termin sporządzenia oceny na piśmie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zmiany stanowiska pracy ocenianego lub istotnej zmiany zakresu obowiązków na zajmowanym przez niego stanowisku pracy sporządzenie oceny na piśmie następuje w terminie wcześniejszym niż wyznaczony przez oceniającego zgodnie z § 1 i 2 Rozdziału II Regulaminu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nowym terminie sporządzenia oceny na piśmie oceniający niezwłocznie powiadamia oce</w:t>
        <w:softHyphen/>
        <w:t>nianego na piśmie. Wzór powiadomienia o nowym terminie oceny stanowi Załącznik nr 4 do Regulaminu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pię powiadomienia o nowym terminie oceny dołącza się do arkusza oce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ZDZIAŁ IV</w:t>
      </w:r>
    </w:p>
    <w:p>
      <w:pPr>
        <w:pStyle w:val="TextBody"/>
        <w:rPr/>
      </w:pPr>
      <w:r>
        <w:rPr/>
        <w:t>Tryb odwołania od oceny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ianemu przysługuje prawo do złożenia odwołania od oceny sporządzonej na piśmie (zarówno negatywnej, jak i pozytywnej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na sporządzenie odwołania kończy się z upływem siedmiu dni od dnia doręczenia oceny, z zastrzeżeniem, iż przy obliczaniu terminu nie uwzględnia się dnia doręczenia oce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koniec terminu na sporządzenie odwołania przypada na dzień uznany ustawowo za wolny od pracy, termin upływa dnia następ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wołanie należy składać do kierownika jednostki. Pracownikom, dla których bezpośred</w:t>
        <w:softHyphen/>
        <w:t>nim przełożonym jest kierownik jednostki, przysługuje wniosek o ponowne rozpatrzenie spr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ierownik jednostki jest zobowiązany do rozpatrzenia odwołania nie później niż w termi</w:t>
        <w:softHyphen/>
        <w:t xml:space="preserve">nie 14 dni od jego doręc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wyniku rozpatrzenia odwołania Oceniany zostaje poinformowany pisem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wołanie pod rygorem jego odrzucenia musi zawierać uzasadnienie poparte dowod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nowna ocena negatyw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słanki ponownej oceny negatyw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>W przypadku gdy oceniany większość obowiązków wynikających z opisu stanowiska pracy wykonywał w sposób nie odpowiadający oczekiwaniom i w trakcie wykonywania obowiązków nie spełniał wcale bądź spełniał rzadko wybrane przez bezpośredniego przełożonego kryteria oceny otrzymuje ocenę negatywną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>Ponowną ocenę negatywną oceniający doręcza ocenianemu niezwłocznie, tj. w terminie 7 dni od dnia sporządzenia opinii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>Tryb odwołania od oceny negatywnej określa Rozdział IV Regulami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utki ponownej oceny negatywnej pracownika samorządowego zatrudnionego na stanowisku urzędniczym, w tym kierowniczym stanowisku urzędniczym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przypadku wydania ponownej oceny negatywnej pracownikowi samorządowemu zatrud</w:t>
        <w:softHyphen/>
        <w:t>nionemu na stanowisku urzędniczym, w tym kierowniczym stanowisku urzędniczym pracodawca samorządow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ezwłocznie rozwiązuje stosunek pracy z zachowaniem okresów wypowiedzenia, lub</w:t>
      </w:r>
    </w:p>
    <w:p>
      <w:pPr>
        <w:pStyle w:val="Normal"/>
        <w:numPr>
          <w:ilvl w:val="0"/>
          <w:numId w:val="3"/>
        </w:numPr>
        <w:rPr/>
      </w:pPr>
      <w:r>
        <w:rPr/>
        <w:t>odwołuje go ze stanowisk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dokument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iezwłocznie po sporządzeniu oceny na piśmie oryginał arkusza oceny włącza się do akt osobowych pracownika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cena jest przechowywana w części B akt osobowych oceni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ZDZIAŁ VII</w:t>
      </w:r>
    </w:p>
    <w:p>
      <w:pPr>
        <w:pStyle w:val="TextBody"/>
        <w:rPr/>
      </w:pPr>
      <w:r>
        <w:rPr/>
        <w:t>Postanowienia końcowe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Integralną częścią Regulaminu są Załączniki:</w:t>
      </w:r>
    </w:p>
    <w:p>
      <w:pPr>
        <w:pStyle w:val="Normal"/>
        <w:rPr/>
      </w:pPr>
      <w:r>
        <w:rPr/>
        <w:t>Załącznik nr 1 – Wzór arkusza oceny</w:t>
      </w:r>
    </w:p>
    <w:p>
      <w:pPr>
        <w:pStyle w:val="Normal"/>
        <w:rPr/>
      </w:pPr>
      <w:r>
        <w:rPr/>
        <w:t>Załącznik nr 2 – Wykaz kryteriów obowiązkowych</w:t>
      </w:r>
    </w:p>
    <w:p>
      <w:pPr>
        <w:pStyle w:val="Normal"/>
        <w:rPr/>
      </w:pPr>
      <w:r>
        <w:rPr/>
        <w:t>Załącznik nr 3 – Wykaz kryteriów do wyboru</w:t>
      </w:r>
    </w:p>
    <w:p>
      <w:pPr>
        <w:pStyle w:val="Normal"/>
        <w:rPr/>
      </w:pPr>
      <w:r>
        <w:rPr/>
        <w:t>Załącznik nr 4 – Powiadomienie o nowym terminie o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Do Regulam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arkusza oc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rkusz okresowej oceny pracownika samorządoweg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zęść A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azwa jednostki)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Dane dotyczące ocenianego pracownika samorządo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……………………………………………………………………………………….</w:t>
        <w:tab/>
        <w:t>…….</w:t>
      </w:r>
    </w:p>
    <w:p>
      <w:pPr>
        <w:pStyle w:val="Normal"/>
        <w:rPr/>
      </w:pPr>
      <w:r>
        <w:rPr/>
        <w:t>Nazwisko ………………………………………………………………………………………..</w:t>
      </w:r>
    </w:p>
    <w:p>
      <w:pPr>
        <w:pStyle w:val="Normal"/>
        <w:rPr/>
      </w:pPr>
      <w:r>
        <w:rPr/>
        <w:t>Komórka organizacyjna ………………………………………………………………………...</w:t>
      </w:r>
    </w:p>
    <w:p>
      <w:pPr>
        <w:pStyle w:val="Normal"/>
        <w:rPr/>
      </w:pPr>
      <w:r>
        <w:rPr/>
        <w:t>Stanowisko ……………………………………………………………………………………...</w:t>
      </w:r>
    </w:p>
    <w:p>
      <w:pPr>
        <w:pStyle w:val="Normal"/>
        <w:rPr/>
      </w:pPr>
      <w:r>
        <w:rPr/>
        <w:t>Data mianowania/zatrudnienia na stanowisku urzędniczym …………………………………...</w:t>
      </w:r>
    </w:p>
    <w:p>
      <w:pPr>
        <w:pStyle w:val="Normal"/>
        <w:rPr/>
      </w:pPr>
      <w:r>
        <w:rPr/>
        <w:t>Data rozpoczęcia pracy na obecnym stanowisku 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Dane dotyczące poprzedniej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/poziom …………………………………………………………………………………..</w:t>
      </w:r>
    </w:p>
    <w:p>
      <w:pPr>
        <w:pStyle w:val="Normal"/>
        <w:rPr/>
      </w:pPr>
      <w:r>
        <w:rPr/>
        <w:t>Data sporządzenia 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       ................................               ……………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miejscowość)          (dzień, miesiąc, rok)             (pieczątka i podpis osoby wypełniając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Kryteria oceny i termin sporządzenia oceny na piś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bowiązkow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ienn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n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stronn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stosowania odpowiednich przepis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i organizowanie pra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wa ety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wybrane przez bezpośredniego przełożo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porządzenie oceny na piśmie nastąpi w ………………………………………………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należy wpisać miesiąc, rok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                                           ……………</w:t>
      </w:r>
      <w:r>
        <w:rPr/>
        <w:t>..</w:t>
      </w:r>
    </w:p>
    <w:p>
      <w:pPr>
        <w:pStyle w:val="Normal"/>
        <w:jc w:val="center"/>
        <w:rPr/>
      </w:pPr>
      <w:r>
        <w:rPr/>
        <w:t>(imię i nazwisko oceniającego)                                              (stanowisko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………………………………………</w:t>
      </w:r>
      <w:r>
        <w:rPr/>
        <w:t>.                       ………………………</w:t>
      </w:r>
    </w:p>
    <w:p>
      <w:pPr>
        <w:pStyle w:val="Normal"/>
        <w:jc w:val="center"/>
        <w:rPr/>
      </w:pPr>
      <w:r>
        <w:rPr/>
        <w:t>(data rozpoczęcia pracy na obecnym stanowisku)      (data i podpis oceniającego)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Zatwierdzenie kryteriów przez kierownika jednost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wagi kierownika jednostki do kryteriów wybranych przez bezpośredniego przełożoneg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</w:t>
      </w:r>
      <w:r>
        <w:rPr/>
        <w:t>.                                       ….……………</w:t>
      </w:r>
    </w:p>
    <w:p>
      <w:pPr>
        <w:pStyle w:val="Normal"/>
        <w:jc w:val="center"/>
        <w:rPr/>
      </w:pPr>
      <w:r>
        <w:rPr/>
        <w:t>(imię i nazwisko)                                        (data i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m/-łem się z kryteriami oceny oraz terminem sporządzenia oceny na piśm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                        ................................                             ……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miejscowość)                           (dzień, miesiąc, rok)                            (podpis ocenianego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zęść C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dotycząca wykonywania obowiązków przez ocenia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oceniając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/imiona ……………………………………………………………………………………..</w:t>
      </w:r>
    </w:p>
    <w:p>
      <w:pPr>
        <w:pStyle w:val="Normal"/>
        <w:rPr/>
      </w:pPr>
      <w:r>
        <w:rPr/>
        <w:t>Nazwisko ………………………………………………………………………………………..</w:t>
      </w:r>
    </w:p>
    <w:p>
      <w:pPr>
        <w:pStyle w:val="Normal"/>
        <w:rPr/>
      </w:pPr>
      <w:r>
        <w:rPr/>
        <w:t>Stanowisko ……………………………………………………………………………………...</w:t>
      </w:r>
    </w:p>
    <w:p>
      <w:pPr>
        <w:pStyle w:val="Normal"/>
        <w:rPr/>
      </w:pPr>
      <w:r>
        <w:rPr/>
        <w:t>Data rozpoczęcia pracy na obecnym stanowisku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Należy napisać, w jaki sposób oceniany wykonywał obowiązki w okresie, w którym podlegał ocenie, czy spełniał ustawowe kryteria oceny. Jeżeli pracownik wykonywał w okresie, w któ</w:t>
        <w:softHyphen/>
        <w:t>rym podlegał ocenie, dodatkowe zadania, które nie wynikają z opisu zajmowanego przez niego stanowiska, należy je wskazać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                   ................................                             ……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miejscowość)                       (dzień, miesiąc, rok)                            (podpis oceniającego)</w:t>
      </w:r>
    </w:p>
    <w:p>
      <w:pPr>
        <w:pStyle w:val="Heading1"/>
        <w:rPr/>
      </w:pPr>
      <w:r>
        <w:rPr/>
        <w:t>Część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ślenie poziomu wykonywania obowiązków oraz przyznanie okresowej oc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iam wykonywanie obowiązków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ią/Pana ………………………………………………………………………………………</w:t>
      </w:r>
    </w:p>
    <w:p>
      <w:pPr>
        <w:pStyle w:val="Normal"/>
        <w:rPr/>
      </w:pPr>
      <w:r>
        <w:rPr/>
        <w:t>w okresie od ...................................................  do 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ziomie (wstawić krzyżyk w odpowiednim polu):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Wykonywał wszystkie obowiązki wynikające z opisu stanowiska pracy w sposób często prze</w:t>
        <w:softHyphen/>
        <w:t>wyższający oczekiwania. W razie konieczności podjął się wykonywania zadań dodatkowych i wykonał je zgodnie z ustalonymi standardami. W trakcie wykonywania obowiązków stale spełniał wszystkie kryteria oceny wymienione w części 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Wykonywał wszystkie obowiązki wynikające z opisu stanowiska pracy w sposób odpowiada</w:t>
        <w:softHyphen/>
        <w:t>jący oczekiwaniom. W trakcie wykonywania obowiązków stale spełniał większość kryteriów oceny wymienionych w części 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Większość obowiązków wynikających z opisu stanowiska pracy wykonywał w sposób odpo</w:t>
        <w:softHyphen/>
        <w:t xml:space="preserve">wiadający oczekiwaniom. W trakcie wykonywania obowiązków stale spełniał niektóre kryteria oceny wymienione w części B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owalając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Większość obowiązków wynikających z opisu stanowiska pracy wykonywał w sposób nieod</w:t>
        <w:softHyphen/>
        <w:t>powiadający oczekiwaniom. W trakcie wykonywania obowiązków nie spełniał wcale bądź spełniał rzadko kryteria oceny wymienione w części 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przyznaję okresową ocen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wpisać pozytywną – jeżeli zaznaczony został poziom bardzo dobry, dobry lub zadowalający, negatywną – jeżeli poziom niezadowalają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                   ................................                             ……………………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miejscowość)                       (dzień, miesiąc, rok)                            (podpis oceniaj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zęść E</w:t>
      </w:r>
    </w:p>
    <w:p>
      <w:pPr>
        <w:pStyle w:val="Normal"/>
        <w:rPr/>
      </w:pPr>
      <w:r>
        <w:rPr/>
        <w:t xml:space="preserve">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łam/-łem się z oceną sporządzoną na piśmie przez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nią/Pana …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             ..................................                           .....................................    (miejscowość)                 (dzień, miesiąc, rok)                              (podpis ocenian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  <w:bCs/>
        </w:rPr>
        <w:t>Załącznik n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do Regulam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kryteriów obowiązk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34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ryteriu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mienność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ywanie obowiązków dokładnie, skrupulatnie i solidni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prawność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bałość o szybkie, wydajne i efektywne realizowanie powierzonych za</w:t>
              <w:softHyphen/>
              <w:t>dań, umożliwiające uzyskiwanie wysokich efektów pracy. Wykonywanie obowiązków bez zbędnej zwłoki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Bezstronność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iektywne rozpoznawanie sytuacji przy wykorzystaniu dostępnych źró</w:t>
              <w:softHyphen/>
              <w:t>deł, gwarantujące wiarygodność przedstawionych danych, faktów i infor</w:t>
              <w:softHyphen/>
              <w:t>macji. Umiejętność sprawiedliwego traktowania wszystkich stron, niefa</w:t>
              <w:softHyphen/>
              <w:t>woryzowania żadnej z nic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Umiejętność stosowania od</w:t>
              <w:softHyphen/>
              <w:t>powiednich przepisów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przepisów niezbędnych do właściwego wykonywania obo</w:t>
              <w:softHyphen/>
              <w:t>wiązków wynikających z opisu stanowiska pracy. Umiejętność wyszuki</w:t>
              <w:softHyphen/>
              <w:t>wania potrzebnych przepisów. Umiejętność zastosowania właściwych przepisów w zależności od rodzaju sprawy. Rozpoznawanie spraw, które wymagają współdziałania ze specjalistami z innych dziedzi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Planowanie i organizowanie prac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owanie działań i organizowanie pracy w celu wykonania zadań. Pre</w:t>
              <w:softHyphen/>
              <w:t>cyzyjne określanie celów, odpowiedzialności oraz ram czasowych działa</w:t>
              <w:softHyphen/>
              <w:t>nia. Ustalanie priorytetów działania, efektywne wykorzystywanie czasu, tworzenie szczegółowych i możliwych do realizacji planów krótko- i dłu</w:t>
              <w:softHyphen/>
              <w:t>goterminowyc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Postawa etyczna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ywanie obowiązków w sposób uczciwy, niebudzący podejrzeń o stronniczość i interesowność. Dbałość o nieposzlakowaną opinię. Postę</w:t>
              <w:softHyphen/>
              <w:t>powanie zgodnie z etyką zawodową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Załącznik nr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        do Regulam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kryteriów do wybo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  <w:gridCol w:w="6726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ryterium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iedza specjali</w:t>
              <w:softHyphen/>
              <w:t xml:space="preserve">styczna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dza z konkretnej dziedziny, która warunkuje odpowiedni po</w:t>
              <w:softHyphen/>
              <w:t>ziom merytoryczny realizowanych zadań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miejętność obsługi urządzeń technicznych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wiedni stopień wiedzy i umiejętności niezbędny do korzysta</w:t>
              <w:softHyphen/>
              <w:t>nia ze sprzętu komputerowego oraz urządzeń biurowych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Znajomość języka obcego (czynna i bierna)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języka obcego na poziomie odpowiednim do realizowa</w:t>
              <w:softHyphen/>
              <w:t>nych zadań, pozwalająca na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czytanie i rozumienie dokumentów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pisanie dokumentów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rozumienie innych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mówienie w języku obcym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astawienie na wła</w:t>
              <w:softHyphen/>
              <w:t>sny rozwój, podnosze</w:t>
              <w:softHyphen/>
              <w:t>nie kwalifikacji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olność i skłonność do uczenia się, uzupełniania wiedzy oraz pod</w:t>
              <w:softHyphen/>
              <w:t>noszenia kwalifikacji tak, aby zawsze posiadać aktualną wiedzę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Komunikacja wer</w:t>
              <w:softHyphen/>
              <w:t>balna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ułowanie wypowiedzi w sposób gwarantujący ich zrozumie</w:t>
              <w:softHyphen/>
              <w:t>nie, przez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 xml:space="preserve">wypowiadanie się w sposób zwięzły, jasny i precyzyjny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dobieranie stylu, języka i treści wypowiedzi odpowiednio do słu</w:t>
              <w:softHyphen/>
              <w:t xml:space="preserve">chaczy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udzielanie wyczerpujących i rzeczowych odpowiedzi nawet na trudne pytania, krytykę lub zaskakujące argument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wyrażanie poglądów w sposób przekonując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posługiwanie się pojęciami właściwymi dla rodzaju załatwianych spraw/wykonywanej pracy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Komunikacja pi</w:t>
              <w:softHyphen/>
              <w:t>semna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ułowanie wypowiedzi w sposób gwarantujący zrozumienie, przez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stosowanie przyjętych form prowadzenia korespondencji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przedstawianie zagadnień w sposób jasny i zwięzły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dobieranie odpowiedniego stylu, języka i treści pism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budowanie zdań poprawnych gramatycznie i logicznie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Komunikatywność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ejętność budowania kontaktu z inną osobą, przez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okazywanie poszanowania drugiej stronie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próbę aktywnego zrozumienia jej sytuacji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okazanie zainteresowania jej opiniami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umiejętność zainteresowania innych własnymi opiniami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ozytywne podejście do obywatela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pokajanie potrzeb obywatela, przez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zrozumienie funkcji usługowej swojego stanowiska pracy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okazywanie szacunku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tworzenie przyjaznej atmosfery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umożliwienie obywatelowi przedstawienia własnych racji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4" w:leader="none"/>
              </w:tabs>
              <w:ind w:left="720" w:hanging="686"/>
              <w:jc w:val="both"/>
              <w:rPr/>
            </w:pPr>
            <w:r>
              <w:rPr/>
              <w:t>służenie pomocą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Umiejętność pracy w zespole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zadań w zespole, przez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pomoc i doradzanie kolegom w razie potrzeby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zrozumienie celu i korzyści wynikających ze wspólnego realizowa</w:t>
              <w:softHyphen/>
              <w:t>nia zadań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współpracę a nie rywalizację z pozostałymi członkami zespołu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zgłaszanie konstruktywnych wniosków usprawniających pracę ze</w:t>
              <w:softHyphen/>
              <w:t>społu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aktywne słuchanie innych, wzbudzanie zaufania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Umiejętność nego</w:t>
              <w:softHyphen/>
              <w:t>cjowania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racowywanie stanowiska akceptowanego przez zainteresowa</w:t>
              <w:softHyphen/>
              <w:t>nych, dzięk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dążeniu do zrozumienia stanowiska (opinii) innych osób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przygotowaniu i prezentowaniu różnorodnych argumentów w celu wsparcia swojego stanowisk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przekonywaniu innych do weryfikacji własnych sądów lub zmiany stanowisk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rozpoznawaniu najlepszych propozycj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stymulowaniu otwartych dyskusji na temat źródeł konflikt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ułatwianiu rozwiązywania problemu, kwestii spornej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tworzeniu i proponowaniu nowych rozwiązań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Zarządzanie infor</w:t>
              <w:softHyphen/>
              <w:t>macją/dzielenie się in</w:t>
              <w:softHyphen/>
              <w:t>formacjami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skiwanie i przekazywanie informacji, które mogą wpływać na planowanie lub proces podejmowania decyzji, przez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przekazywanie posiadanych informacji osobom, dla których infor</w:t>
              <w:softHyphen/>
              <w:t>macje te będą stanowiły istotną pomoc w realizowanych przez nie zadania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uzgadnianie planowanych zmian z osobami, dla których mają one istotne znaczenie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Zarządzanie zaso</w:t>
              <w:softHyphen/>
              <w:t>bami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wiednie do potrzeb rozmieszczenie i wykorzystanie zasobów finansowych lub innych, przez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określanie i pozyskiwanie zasobów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alokację i wykorzystanie zasobów w sposób efektywny pod wzglę</w:t>
              <w:softHyphen/>
              <w:t>dem czasu i kosztów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kontrolowanie wszystkich zasobów wymaganych do efektywnego działania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Zarządzanie perso</w:t>
              <w:softHyphen/>
              <w:t>nelem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ywowanie pracowników do osiągania wyższej skuteczności i jakości pracy, przez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zrozumiałe tłumaczenie zadań, określanie odpowiedzialności za ich realizację, ustalanie realnych terminów ich wykonania oraz określenie oczekiwanego efektu działania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komunikowanie pracownikom oczekiwań dotyczących jakości ich pracy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rozpoznawanie mocnych i słabych stron pracowników, wspiera</w:t>
              <w:softHyphen/>
              <w:t>nie ich rozwoju w celu poprawy jakości pracy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określanie potrzeb szkoleniowo-rozwojowych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traktowanie pracowników w uczciwy i bezstronny sposób, zachęca</w:t>
              <w:softHyphen/>
              <w:t>nie ich do wyrażania własnych opinii oraz włączanie ich w proces podejmowania decyzji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ocenę osiągnięć pracowników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wykorzystywanie możliwości wynikających z systemu wynagro</w:t>
              <w:softHyphen/>
              <w:t>dzeń oraz motywującej roli awansu w celu zachęcenia pracowni</w:t>
              <w:softHyphen/>
              <w:t>ków do uzyskiwania jak najlepszych wyników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dopasowanie indywidualnych oczekiwań pracowników dotyczą</w:t>
              <w:softHyphen/>
              <w:t>cych własnego rozwoju do potrzeb urzędu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inspirowanie i motywowanie pracowników do realizowania celów i zadań urzędu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stymulowanie pracowników do rozwoju i podnoszenia kwalifika</w:t>
              <w:softHyphen/>
              <w:t>cji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Zarządzanie jako</w:t>
              <w:softHyphen/>
              <w:t>ścią realizowanych za</w:t>
              <w:softHyphen/>
              <w:t>dań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dzorowanie prowadzonych działań w celu uzyskiwania pożąda</w:t>
              <w:softHyphen/>
              <w:t>nych efektów, przez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ind w:left="214" w:hanging="214"/>
              <w:jc w:val="both"/>
              <w:rPr/>
            </w:pPr>
            <w:r>
              <w:rPr/>
              <w:t>tworzenie i wprowadzanie efektywnych systemów kontroli działa</w:t>
              <w:softHyphen/>
              <w:t>ni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ind w:left="214" w:hanging="214"/>
              <w:jc w:val="both"/>
              <w:rPr/>
            </w:pPr>
            <w:r>
              <w:rPr/>
              <w:t>sprawdzanie jakości i postępu w realizacji działań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ind w:left="214" w:hanging="214"/>
              <w:jc w:val="both"/>
              <w:rPr/>
            </w:pPr>
            <w:r>
              <w:rPr/>
              <w:t>modyfikowanie planów w razie konieczności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ind w:left="214" w:hanging="214"/>
              <w:jc w:val="both"/>
              <w:rPr/>
            </w:pPr>
            <w:r>
              <w:rPr/>
              <w:t>ocenianie wyników pracy poszczególnych pracowników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ind w:left="214" w:hanging="214"/>
              <w:jc w:val="both"/>
              <w:rPr/>
            </w:pPr>
            <w:r>
              <w:rPr/>
              <w:t>wydawanie poleceń mających na celu poprawę wykonywanych obowiązków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Zarządzanie wpro</w:t>
              <w:softHyphen/>
              <w:t>wadzaniem zmian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rowadzanie zmian w urzędzie przez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podejmowanie inicjatywy wprowadzania zmian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uzasadnianie konieczności wprowadzania zmian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określanie etapów i ram czasowych wprowadzanych zmian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wspieranie innych w okresie wprowadzania zmian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podejmowanie kroków zmniejszających niechęć do wprowadza</w:t>
              <w:softHyphen/>
              <w:t>nych zmian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skupianie się na sprawach kluczowych związanych z wprowadza</w:t>
              <w:softHyphen/>
              <w:t>nymi zmianami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przewidywanie reakcji pracowników na wprowadzane zmiany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wprowadzanie zmian w sposób pozwalający osiągnąć pozytywne rezultaty klientom urzędu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Zorientowanie na rezultaty pracy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iąganie zakładanych celów, doprowadzanie działań do końca, przez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ustalanie priorytetów działania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identyfikowanie zadań krytycznych, szczególnie trudnych, mogą</w:t>
              <w:softHyphen/>
              <w:t>cych mieć przełomowe znaczenie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określanie sposobów mierzenia postępu realizacji zadań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przyjmowanie odpowiedzialności w trakcie realizacji zadań i wy</w:t>
              <w:softHyphen/>
              <w:t>wiązywanie się z zobowiązań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zrozumienie konieczności rozwiązywania problemów oraz kończe</w:t>
              <w:softHyphen/>
              <w:t>nia podjętych działań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Podejmowanie de</w:t>
              <w:softHyphen/>
              <w:t>cyzji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ejętność podejmowania decyzji w sposób bezstronny i obiek</w:t>
              <w:softHyphen/>
              <w:t>tywny, przez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rozpoznawanie istoty problemu oraz określenie jego przyczyn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podejmowanie decyzji na podstawie sprawdzonych informacji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rozważanie skutków podejmowanych decyzji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podejmowanie decyzji w złożonych lub obarczonym pewnym ryzy</w:t>
              <w:softHyphen/>
              <w:t>kiem sprawa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podejmowanie decyzji obarczonych elementem ryzyka po uprzed</w:t>
              <w:softHyphen/>
              <w:t>nim zbilansowaniu potencjalnych zysków i strat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Radzenie sobie w sytuacjach kryzyso</w:t>
              <w:softHyphen/>
              <w:t>wych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konywanie sytuacji kryzysowych oraz rozwiązywanie skompli</w:t>
              <w:softHyphen/>
              <w:t>kowanych problemów, przez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wczesne rozpoznawanie potencjalnych sytuacji kryzysowych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szybkie działanie mające na celu rozwiązanie kryzysu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dostosowywanie działania do zmieniających się warunków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wcześniejsze rozważanie potencjalnych problemów i zapobiega</w:t>
              <w:softHyphen/>
              <w:t>nie ich skutkom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informowanie wszystkich, którzy będą musieli zareagować na kry</w:t>
              <w:softHyphen/>
              <w:t>zys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wyciąganie wniosków z sytuacji kryzysowych, tak żeby można było w przyszłości uniknąć podobnych sytuacji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skuteczne działanie (także) w okresach przejściowych lub wprowa</w:t>
              <w:softHyphen/>
              <w:t>dzania zmian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Samodzielność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olność do samodzielnego wyszukiwania i zdobywania informa</w:t>
              <w:softHyphen/>
              <w:t>cji, formułowania wniosków i proponowania rozwiązań w celu wy</w:t>
              <w:softHyphen/>
              <w:t>konania zleconego zadania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Inicjatywa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umiejętność i wola poszukiwania obszarów wymagających zmian i informowanie o nich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inicjowanie działania i branie odpowiedzialności za nie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4" w:leader="none"/>
              </w:tabs>
              <w:ind w:left="214" w:hanging="180"/>
              <w:jc w:val="both"/>
              <w:rPr/>
            </w:pPr>
            <w:r>
              <w:rPr/>
              <w:t>mówienie otwarcie o problemach, badanie źródeł ich powstania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Kreatywność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ywanie umiejętności i wyobraźni do tworzenia nowych rozwiązań ulepszających proces pracy, przez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rozpoznawanie oraz identyfikowanie powiązań między sytu</w:t>
              <w:softHyphen/>
              <w:t>acjami,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wykorzystywanie różnych istniejących rozwiązań w celu tworze</w:t>
              <w:softHyphen/>
              <w:t>nia nowych,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otwartość na zmiany, poszukiwanie i tworzenie nowych koncepcji i metod,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inicjowanie lub wynajdywanie nowych możliwości lub sposobów działania,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badanie różnych źródeł informacji, wykorzystywanie dostępnego wyposażenia technicznego,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zachęcanie innych do proponowania, wdrażania i doskonalenia no</w:t>
              <w:softHyphen/>
              <w:t>wych rozwiązań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Myślenie strate</w:t>
              <w:softHyphen/>
              <w:t>giczne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worzenie planów lub koncepcji realizowania celów w oparciu o posiadane informacje, przez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ocenianie i wyciąganie wniosków z posiadanych informacji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zauważanie trendów i powiązań między różnymi informacjami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identyfikowanie fundamentalnych dla urzędu potrzeb i general</w:t>
              <w:softHyphen/>
              <w:t>nych kierunków działania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przewidywanie konsekwencji w dłuższym okresie czasu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przewidywanie długoterminowych skutków podjętych działań i de</w:t>
              <w:softHyphen/>
              <w:t>cyzji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planowanie rozwiązywania problemów i pokonywania przeszkód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ocenianie ryzyka i korzyści różnych kierunków działania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tworzenie strategii lub kierunków działania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analizowanie okoliczności i zagrożeń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Umiejętności ana</w:t>
              <w:softHyphen/>
              <w:t>lityczne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ejętne stawianie hipotez, wyciąganie wniosków przez analizo</w:t>
              <w:softHyphen/>
              <w:t>wanie i interpretowanie danych, tj.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rozróżnianie informacji istotnych od nieistotnych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dokonywanie systematycznych porównań różnych aspektów anali</w:t>
              <w:softHyphen/>
              <w:t>zowanych i interpretowanych danych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interpretowanie danych pochodzących z dokumentów, opracowań i raportów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stosowanie procedur prowadzenia badań i zbierania danych odpo</w:t>
              <w:softHyphen/>
              <w:t>wiadających stawianym problemom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prezentowanie w optymalny sposób danych i wniosków z przepro</w:t>
              <w:softHyphen/>
              <w:t>wadzonej analizy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stosowanie odpowiednich narzędzi i technologii (włącznie z aplika</w:t>
              <w:softHyphen/>
              <w:t>cjami komputerowymi) w celu rozwiązania pro</w:t>
              <w:softHyphen/>
              <w:t>blemu/zadan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  <w:bCs/>
        </w:rPr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do Regulam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               </w:t>
        <w:tab/>
        <w:tab/>
        <w:tab/>
        <w:tab/>
        <w:t xml:space="preserve">     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oznaczenie pracodawcy)</w:t>
        <w:tab/>
        <w:tab/>
        <w:t xml:space="preserve">                                                         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(imię i nazwisko pracownika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wiadomienie o nowym terminie ocen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formuję Pana/Panią, iż wyznaczony na dzień .................................... termin sporządzenia okresowej oceny kwalifikacyjnej na piśmie zostaje przesunięty na dzień: 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zyną przesunięcia terminu jest: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wskazać uzasadnienie przesunięcia, np. usprawiedliwiona nieobecność w pracy ocenianego uniemożliwiająca przeprowadzenie oceny, zmiana stanowiska pracy ocenianego lub zakresu obowiązków na zajmowanym przez niego stanowisku pracy rodzi obowiązek sporządzenia oceny na piśmie w terminie wcześniejszym niż wyznaczony przez oceniającego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(pieczęć i podpis pracodawcy lub osoby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reprezentującej pracodawcę albo osoby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upoważnionej do składania oświadczeń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w imieniu pracodawcy)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Kopię powiadomienia o nowym terminie oceny dołącza się do arkusza oceny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15:00Z</dcterms:created>
  <dc:creator>UM I G BARLINEK</dc:creator>
  <dc:description/>
  <dc:language>en-US</dc:language>
  <cp:lastModifiedBy>Podworska</cp:lastModifiedBy>
  <dcterms:modified xsi:type="dcterms:W3CDTF">2009-03-25T11:34:00Z</dcterms:modified>
  <cp:revision>16</cp:revision>
  <dc:subject/>
  <dc:title>ZARZĄDZENIE NR 80/2007</dc:title>
</cp:coreProperties>
</file>