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rz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ądzenie Nr 34/2009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Burmistrza Barlinka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 dnia 26 lutego 2009 r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szcze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ółowego sposobu przeprowadzania służby przygotowawczej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 organizowa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gzaminu k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ńczącego tę służbę w Urzędzie Miejskim w Barlink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dstawie art. 19 ust. 8 Ustawy z dnia 21 listopada 2008 r. o pracownikach sam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dowych ( Dz. U. Nr 223, poz. 1458 ) zarządzam co następuje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prowadzam Regulamin szcze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ółowego przeprowadzania służby przygotowawczej i organizowania egzaminu kończącego tę służbę, który stanowi Załącznik Nr 1 niniejszego Zarządzenia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d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ór nad realizacją Zarządzenia powierzam Sekretarzowi Barlinka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dzenie wchodzi w życie z dniem l stycznia 2009 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48:00Z</dcterms:created>
  <dc:creator>Zimny</dc:creator>
  <dc:description/>
  <dc:language>en-US</dc:language>
  <cp:lastModifiedBy>Ziemichod</cp:lastModifiedBy>
  <cp:lastPrinted>2009-02-26T11:07:00Z</cp:lastPrinted>
  <dcterms:modified xsi:type="dcterms:W3CDTF">2009-03-25T11:00:00Z</dcterms:modified>
  <cp:revision>93</cp:revision>
  <dc:subject/>
  <dc:title/>
</cp:coreProperties>
</file>