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ARZĄDZENIE  NR 32/09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urmistrza Barlink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 dnia 26 lutego 2009 r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w sprawie Regulaminu Organizacyjnego Urzędu Miejskiego w Barlinku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</w:t>
      </w:r>
      <w:r>
        <w:rPr/>
        <w:t xml:space="preserve"> 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 oraz z 2008 r. Nr 180, poz.1111 i Nr 223, poz.1458 ) zarządzam co następuje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</w:t>
      </w:r>
      <w:r>
        <w:rPr/>
        <w:t>§ 1. Wprowadzam  Regulamin Organizacyjny Urzędu Miejskiego w Barlinku, stanowiący załącznik do niniejszego zarządz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</w:t>
      </w:r>
      <w:r>
        <w:rPr/>
        <w:t>§ 2. Traci moc zarządzenie Nr 33/2008 Burmistrza Barlinka z dnia 06 marca 2008 r. i zarządzenie nr 141/08 Burmistrza Barlinka z dnia 23 października 2008 r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</w:t>
      </w:r>
      <w:r>
        <w:rPr/>
        <w:t xml:space="preserve">§ 3. Zarządzenie wchodzi w życie z dniem podjęcia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62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08:00Z</dcterms:created>
  <dc:creator>xxx</dc:creator>
  <dc:description/>
  <dc:language>en-US</dc:language>
  <cp:lastModifiedBy/>
  <dcterms:modified xsi:type="dcterms:W3CDTF">2009-02-26T11:09:00Z</dcterms:modified>
  <cp:revision>5</cp:revision>
  <dc:subject/>
  <dc:title>ZARZĄDZENIE 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