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sz w:val="22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sz w:val="22"/>
          <w:szCs w:val="24"/>
          <w:lang w:val="pl-PL" w:eastAsia="zxx" w:bidi="ar-SA"/>
        </w:rPr>
        <w:t>ZARZĄDZENIE NR 49/2009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w w:val="200"/>
          <w:sz w:val="20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w w:val="200"/>
          <w:sz w:val="20"/>
          <w:szCs w:val="24"/>
          <w:lang w:val="pl-PL" w:eastAsia="zxx" w:bidi="ar-SA"/>
        </w:rPr>
        <w:t>Burmistrza Barlinka</w:t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sz w:val="26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sz w:val="26"/>
          <w:szCs w:val="24"/>
          <w:lang w:val="pl-PL" w:eastAsia="zxx" w:bidi="ar-SA"/>
        </w:rPr>
        <w:t>z dnia 10 marca 2009 r.</w:t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12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sz w:val="12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smallCaps/>
          <w:color w:val="auto"/>
          <w:sz w:val="32"/>
          <w:szCs w:val="24"/>
          <w:lang w:val="pl-PL" w:eastAsia="zxx" w:bidi="ar-SA"/>
        </w:rPr>
      </w:pPr>
      <w:r>
        <w:rPr>
          <w:rFonts w:eastAsia="MS Mincho;ＭＳ 明朝" w:cs="Times New Roman"/>
          <w:b/>
          <w:smallCaps/>
          <w:color w:val="auto"/>
          <w:sz w:val="32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  <w:t>w sprawie układu wykonawczego budżetu Gminy Barlinek na 2009 rok</w:t>
      </w:r>
    </w:p>
    <w:p>
      <w:pPr>
        <w:pStyle w:val="Normal"/>
        <w:jc w:val="center"/>
        <w:rPr>
          <w:rFonts w:ascii="Arial Black" w:hAnsi="Arial Black" w:eastAsia="MS Mincho;ＭＳ 明朝" w:cs="Arial Black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Arial Black" w:ascii="Arial Black" w:hAnsi="Arial Black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  <w:t>Na podstawie art. 186, ust. 1 ustawy z dnia 30 czerwca 2005 r. o finansach publicznych (Dz U Nr 249, poz. 2104 z późn. zm.), zarządzam co następuje:</w:t>
      </w:r>
    </w:p>
    <w:p>
      <w:pPr>
        <w:pStyle w:val="Normal"/>
        <w:jc w:val="both"/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§ 1. Ustala się układ wykonawczy dochodów budżetu Gminy na 2009 rok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>dochodów własnych –  załącznik Nr 1 do zarzą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dochody budżetu Gminy Barlinek związane z realizacją zadań z zakresu administracji rządowej i innych zadań zleconych odrębnymi ustawami w 2009 r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– załącznik Nr 2 do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     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zarządzenia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dochody budżetu Gminy Barlinek związane z realizacją zadań z zakresu administracji rządowej wykonywanych na podstawie porozumień z organami administracji rządowej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–  załącznik  Nr 3 do zarządzeni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§ 2. Ustala się układ wykonawczy wydatków Gminy na 2009 rok,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własnych –  załącznik Nr 4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wydatki budżetu Gminy Barlinek związane z realizacją zadań z zakresu administracji rządowej i innych zadań zleconych odrębnymi ustawami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– załącznik Nr 5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wydatki budżetu Gminy Barlinek związane z realizacją zadań z zakresu administracji rządowej wykonywanych na podstawie porozumień z organami administracji rządowej w 2009 r.</w:t>
      </w: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– załącznik Nr 6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plan przychodów i wydatków  zakładów budżetowych w 2009 r.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– załącznik Nr 7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plan wydatków szkół podstawowych – załącznik Nr 8 do zarząd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plan wydatków gimnazjów – załącznik Nr 9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atków na  dokształcanie i doskonalenie nauczycieli – stanowiący załącznik Nr 10 </w:t>
      </w:r>
    </w:p>
    <w:p>
      <w:pPr>
        <w:pStyle w:val="Normal"/>
        <w:tabs>
          <w:tab w:val="clear" w:pos="708"/>
          <w:tab w:val="left" w:pos="1428" w:leader="none"/>
        </w:tabs>
        <w:ind w:left="708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stołówek szkolnych –  załącznik Nr 11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tków na fundusz świadczeń socjalnych emerytów i rencistów z oświaty  -  załącznik Nr 12 do zarząd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atków sołectw –  załącznik Nr 13 do zarząd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dotacje celowe udzielone z budżetu Gminy Barlinek dla jednostek i organizacji poza gminnych </w:t>
      </w: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 - załącznik Nr 14 do zarządz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3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>Księgowość Urzędu Miejskiego zaprowadzi księgowanie analityczne dla wydatków sołectw, oddzielnie dla każdego sołectwa, przyjmując numerację sołectw jak w załączniku            Nr 13 do zarządzenia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4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Sołtysi zobowiązani są do składania zgłoszeń o organizowaniu imprezy kulturalnej lub sportowej, na jeden tydzień przed imprezą, na druku stanowiącym załącznik Nr 15 do zarządzenia.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auto"/>
          <w:sz w:val="24"/>
          <w:szCs w:val="24"/>
          <w:lang w:val="pl-PL" w:eastAsia="zxx" w:bidi="ar-SA"/>
        </w:rPr>
      </w:pP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        </w:t>
      </w:r>
      <w:r>
        <w:rPr>
          <w:rFonts w:eastAsia="MS Mincho;ＭＳ 明朝" w:cs="Times New Roman" w:ascii="Times New Roman" w:hAnsi="Times New Roman"/>
          <w:b/>
          <w:color w:val="auto"/>
          <w:sz w:val="24"/>
          <w:szCs w:val="24"/>
          <w:lang w:val="pl-PL" w:eastAsia="zxx" w:bidi="ar-SA"/>
        </w:rPr>
        <w:t xml:space="preserve">§ 5. </w:t>
      </w:r>
      <w:r>
        <w:rPr>
          <w:rFonts w:eastAsia="MS Mincho;ＭＳ 明朝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Zarządzenie wchodzi w życie z dniem podjęcia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</w:t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26:00Z</dcterms:created>
  <dc:creator>sekr_skarbnika</dc:creator>
  <dc:description/>
  <dc:language>en-US</dc:language>
  <cp:lastModifiedBy/>
  <cp:lastPrinted>2009-01-07T11:34:00Z</cp:lastPrinted>
  <dcterms:modified xsi:type="dcterms:W3CDTF">2009-01-07T10:49:53Z</dcterms:modified>
  <cp:revision>9</cp:revision>
  <dc:subject/>
  <dc:title>ZARZĄDZENIE NR 25/2007</dc:title>
</cp:coreProperties>
</file>