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rządzenie Nr 44/09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5 marca 2009 r.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sprawie nabycia nieruchomości gruntowej na rzecz Gminy Barline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Na podstawie art. 30 ust.1 i ust. 2 pkt. 3 ustawy z dnia 8 marca 1990 r.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 z 2008 r. Nr 180, poz. 1111, z 2009 r. Nr 223, poz. 1458.) oraz uchwały nr XXXIII/433/2009 Rady Miejskiej w Barlinku z dnia 29 stycznia 2009 r. w sprawie wyrażenia zgody na nabycie przez Gminę Barlinek nieruchomości gruntowej położonej w Dzikowie gmina Barlinek </w:t>
      </w:r>
      <w:r>
        <w:rPr>
          <w:b/>
          <w:bCs/>
          <w:sz w:val="24"/>
          <w:szCs w:val="24"/>
        </w:rPr>
        <w:t>zarządzam co następuj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 xml:space="preserve">§1. Nabyć na rzecz Gminy Barlinek nieruchomość położoną we wsi Dzikowo, oznaczonej w ewidencji gruntów działką nr 41/3 o pow. 0,0531 ha, stanowiącej własność osoby fizycznej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§ 2. Wykonanie zarządzenia powierza się Kierownikowi Referatu Rozwoju Gospodarcz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§ 3. Zarządzenie wchodzi w życie z dniem podjęci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14:00Z</dcterms:created>
  <dc:creator>zso</dc:creator>
  <dc:description/>
  <dc:language>en-US</dc:language>
  <cp:lastModifiedBy>Mariusz Andrzejewski</cp:lastModifiedBy>
  <cp:lastPrinted>2009-03-05T11:21:00Z</cp:lastPrinted>
  <dcterms:modified xsi:type="dcterms:W3CDTF">2009-03-05T10:37:00Z</dcterms:modified>
  <cp:revision>6</cp:revision>
  <dc:subject/>
  <dc:title>________Sąd Rejonowy w Myśliborzu ________Wydział Ksiąg Wieczystych</dc:title>
</cp:coreProperties>
</file>