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>ZARZĄDZENIE  Nr   50/2009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  BARLINKA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>z dnia 12 marca 2009 roku</w:t>
      </w:r>
    </w:p>
    <w:p>
      <w:pPr>
        <w:pStyle w:val="Zwyk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wykyteks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>w  sprawie  wydzielenia    lokali    z   części  mieszkaniowego  zasobu   gminy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 przeznaczeniem na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  art.30     ust.2    pkt.3     ustawy    z    dnia    08   marca 1990 rok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o samorządzie gminnym ( Dz. U. z  2001 r.  Nr 142,   poz.1591;   z   2002 r.    Nr 23, poz.220;    Nr 62,  poz. 558;   Nr  113,   poz.984;   Nr  153,  poz.1271;    Nr  214,   poz. 1806;    z  200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 80,   poz.  717;    Nr 162,   poz. 1568;  z  2004r.   Nr 102,    poz.1055;  Nr 116,   poz.1203;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5 r. Nr 172, poz. 1441;  Nr 175, poz.1457;  z  2006 r. Nr 17, poz.128;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7r. Nr 48,  poz. 327;  Nr 138,  poz. 974;  Nr 173, poz.1218;  z 2008r.  Nr 180,  poz.1111;</w:t>
      </w:r>
    </w:p>
    <w:p>
      <w:pPr>
        <w:pStyle w:val="Zwykytekst"/>
        <w:rPr>
          <w:sz w:val="28"/>
        </w:rPr>
      </w:pPr>
      <w:r>
        <w:rPr>
          <w:rFonts w:cs="Times New Roman" w:ascii="Times New Roman" w:hAnsi="Times New Roman"/>
          <w:sz w:val="24"/>
        </w:rPr>
        <w:t>Nr 223, poz.1458; ) oraz  art. 22  ustawy  z dnia 21  czerwca  2001 roku    o   ochronie     praw     lokatorów,  mieszkaniowym  zasobie gminy i o zmianie Kodeksu cywilnego (Dz. U. z 2005 r.   Nr 31, poz. 266 j.t.;  z  2006 r. Nr 86, poz. 602;   Nr 94, poz. 657;  Nr 167, poz. 1193;  Nr 249, poz.1833;  z 2007r. Nr 128,  poz.902;  Nr 173,  poz.1218;)  zarządza  się  co  następuje:</w:t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1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 y d z i e l a  się  z  części mieszkaniowego zasobu  gminy  z przeznaczeniem </w:t>
      </w:r>
    </w:p>
    <w:p>
      <w:pPr>
        <w:pStyle w:val="Zwykytekst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na  wynajem   jako    l  o  k  a  l      s  o  c  j  a  l  n  y,   lokal  </w:t>
      </w:r>
      <w:r>
        <w:rPr>
          <w:rFonts w:cs="Times New Roman" w:ascii="Times New Roman" w:hAnsi="Times New Roman"/>
          <w:b/>
          <w:sz w:val="26"/>
        </w:rPr>
        <w:t>nr  3</w:t>
      </w:r>
      <w:r>
        <w:rPr>
          <w:rFonts w:cs="Times New Roman" w:ascii="Times New Roman" w:hAnsi="Times New Roman"/>
          <w:sz w:val="26"/>
        </w:rPr>
        <w:t xml:space="preserve">   w  budynku  </w:t>
      </w:r>
      <w:r>
        <w:rPr>
          <w:rFonts w:cs="Times New Roman" w:ascii="Times New Roman" w:hAnsi="Times New Roman"/>
          <w:b/>
          <w:sz w:val="26"/>
        </w:rPr>
        <w:t xml:space="preserve">nr 24 </w:t>
      </w:r>
      <w:r>
        <w:rPr>
          <w:rFonts w:cs="Times New Roman" w:ascii="Times New Roman" w:hAnsi="Times New Roman"/>
          <w:sz w:val="26"/>
        </w:rPr>
        <w:t xml:space="preserve">  położony  przy  ul. 31 Stycznia   w  Barlinku.    </w:t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§ 2.  </w:t>
      </w:r>
      <w:r>
        <w:rPr>
          <w:rFonts w:cs="Times New Roman" w:ascii="Times New Roman" w:hAnsi="Times New Roman"/>
          <w:sz w:val="26"/>
        </w:rPr>
        <w:t xml:space="preserve">Wykonanie     Zarządzenia     powierza   się      Barlineckiemu     Towarzystwu  Budownictwa   Społecznego  Spółce  z o.o.  w  Barlinku.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wchodzi w życie z dniem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48:00Z</dcterms:created>
  <dc:creator>teresa</dc:creator>
  <dc:description/>
  <dc:language>en-US</dc:language>
  <cp:lastModifiedBy>teresa</cp:lastModifiedBy>
  <cp:lastPrinted>2009-03-12T12:08:00Z</cp:lastPrinted>
  <dcterms:modified xsi:type="dcterms:W3CDTF">2009-03-16T09:15:00Z</dcterms:modified>
  <cp:revision>34</cp:revision>
  <dc:subject/>
  <dc:title>                                ZARZĄDZENIE   Nr   144/2003</dc:title>
</cp:coreProperties>
</file>