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6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mar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trybie bezprzetargowej na rzecz właścicieli i użytkowników wieczystych, położonej w obrębie 1 miasta Barlinka przy ul. Podgórnej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§ 1 ust 1 pkt.11 lit. a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4"/>
        </w:rPr>
        <w:t xml:space="preserve"> </w:t>
      </w:r>
      <w:r>
        <w:rPr>
          <w:sz w:val="24"/>
        </w:rPr>
        <w:t>Zarządzenia NR 42/2009 Burmistrza Barlinka z dnia 20 lutego 2009 roku zmieniającego Zarządzenie Nr 36 /2008   Burmistrza Barlinka z dnia 12 marca 2008   r. w sprawie  ustalenia stawek czynszowych za dzierżawę lub najem  nieruchomości stanowiących własność Gminy Barlinek., zarządza się co następuje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bezprzetargowe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eść nieruchomości gruntowej, oznaczonej w ewidencji gruntów działką nr 459 ( dr) o pow. ok. 182 m</w:t>
      </w:r>
      <w:r>
        <w:rPr>
          <w:vertAlign w:val="superscript"/>
        </w:rPr>
        <w:t xml:space="preserve">2 </w:t>
      </w:r>
      <w:r>
        <w:rPr/>
        <w:t>, położonej w obrębie 1 miasta Barlinka przy ul. Podgórnej , stanowiącej własność Gminy Barlinek. na rzecz właścicieli działki nr 445/3 i nr 445/2 położonych w obrębie 1 m. Barlinka  (oznaczony kolorem pomarańczowym na mapie w skali 1:500, stanowiącej załącznik graficzny do niniejszego zarządz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eść nieruchomości gruntowej, oznaczonej w ewidencji gruntów działką nr 459 ( dr) o pow. ok. 141 m</w:t>
      </w:r>
      <w:r>
        <w:rPr>
          <w:vertAlign w:val="superscript"/>
        </w:rPr>
        <w:t xml:space="preserve">2 </w:t>
      </w:r>
      <w:r>
        <w:rPr/>
        <w:t>, położonej w obrębie 1 miasta Barlinka przy ul. Podgórnej , stanowiącej własność Gminy Barlinek. na rzecz użytkowników wieczystych działki nr 445/2, położonej w obrębie 1 m. Barlinka  (oznaczony kolorem żółtym na mapie w skali 1:500, stanowiącej załącznik graficzny do niniejszego zarządzenia).</w:t>
      </w:r>
    </w:p>
    <w:p>
      <w:pPr>
        <w:pStyle w:val="Normal"/>
        <w:spacing w:lineRule="auto" w:line="360"/>
        <w:ind w:left="420" w:hanging="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Szczegółowa lokalizacji działki jest dobra. Kształt działki korzystny. Działka uzbrojona w media infrastruktury technicznej. Dla opisanej wyżej nieruchomości Studium uwarunkowań i kierunków zagospodarowania przestrzennego Miasta i Gminy Barlinek przewiduje funkcję: tereny miejskich zespołów zabudowy [MM]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posób zagospodarowania gruntu: z przeznaczeniem na poprawienie warunków zagospodarowania działki sąsiedniej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kres dzierżawy :  do 3 lat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wywoławcza stawka czynszu za dzierżawę 1 m</w:t>
      </w:r>
      <w:r>
        <w:rPr>
          <w:vertAlign w:val="superscript"/>
        </w:rPr>
        <w:t xml:space="preserve">2 </w:t>
      </w:r>
      <w:r>
        <w:rPr/>
        <w:t>rocznie wynosi 0,54 zł ( słownie: pięćdziesiąt cztery/100). Do stawki czynszowej doliczony będzie podatek VAT w wysokości 22%. Czynsz dzierżawny płatny za  rok z góry w terminie do 30 wrześni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4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55:00Z</dcterms:created>
  <dc:creator>Ajaszczak</dc:creator>
  <dc:description/>
  <dc:language>en-US</dc:language>
  <cp:lastModifiedBy>Ajaszczak</cp:lastModifiedBy>
  <cp:lastPrinted>2009-03-03T10:26:00Z</cp:lastPrinted>
  <dcterms:modified xsi:type="dcterms:W3CDTF">2009-03-12T06:55:00Z</dcterms:modified>
  <cp:revision>2</cp:revision>
  <dc:subject/>
  <dc:title>ZARZĄDZENIE  NR 91/2007</dc:title>
</cp:coreProperties>
</file>