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61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7 mar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nieodpłatnego nabycia na własność Gminy Barlinek działki gruntu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Dz. U. z 2002 r. Nr 23, poz. 220; Nr 62, poz. 558, Nr 113, poz. 984, Nr 153, poz. 1271 Nr 214, poz. 1806 z 2003 r. Nr 80, poz. 717, Nr 162, poz. 1568 z 2004 r. Nr 102, poz. 1055, Nr 116, poz. 1203, Nr 167, poz. 1759: z 2005 r. Nr 172, poz. 1441, Nr 175, poz. 1457 z 2006 r. Nr 17, poz. 128, Nr 181, poz. 1337 z 2007 r. Nr 48, poz. 327, Nr 138, poz. 974, Nr 173, poz. 1218, z 2008 r. Nr 180, poz. 1111, Nr 223, poz. 1458) art. 25 ust. 1 i 2 ustawy z dnia 21 sierpnia 1997 roku o gospodarce nieruchomościami (Dz. U. z 2004 r. Nr 261, poz. 2603, Nr 281, poz. 2782 z 2005 r. Nr 130, poz. 1087, Nr 169, poz. 1420, Nr 175, poz. 1459, z 2006 r. Nr 104, poz. 708, z 2007 r. Nr 220, poz. 1600, Nr 220, poz. 1601 z 2007 r. Nr 69, poz. 468, Nr 173, poz. 1218, z 2008 r. Nr 59, poz. 369, z 2009 r. Nr 19, poz. 100) oraz uchwały nr XXXII/420/2008 Rady Miejskiej w Barlinku z dnia 29 grudnia 2008 r w sprawie wyrażenia zgody na nabyciem działki gruntu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Nabyć nieodpłatnie na własność Gminy Barlinek od osoby fizycznej działkę gruntu oznaczoną w ewidencji gruntów nr 123/9 o pow. 0,0345 ha obręb Ożar. </w:t>
      </w:r>
      <w:r>
        <w:rPr>
          <w:color w:val="000000"/>
          <w:sz w:val="24"/>
          <w:szCs w:val="24"/>
        </w:rPr>
        <w:t>Działka nr 125 objęta jest księgą wieczystą Kw nr 37896 prowadzona w Sadzie Rejonowym w Myśliborz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Nabycie działki gruntu wymienionej w </w:t>
      </w:r>
      <w:r>
        <w:rPr>
          <w:rFonts w:eastAsia="Times New Roman" w:cs="Times New Roman"/>
        </w:rPr>
        <w:t>§</w:t>
      </w:r>
      <w:r>
        <w:rPr/>
        <w:t xml:space="preserve"> 1 </w:t>
      </w:r>
      <w:r>
        <w:rPr>
          <w:color w:val="000000"/>
          <w:sz w:val="24"/>
        </w:rPr>
        <w:t>następuje do gminnego zasobu nieruchomości w celu poszerzenia drogi wewnętrznej położonej na działce gruntu oznaczonej w ewidencji gruntów nr 125 o pow. 0,2100 ha stanowiącej własność Gminy Barlinek. Działka nr 125 objęta jest księgą wieczystą Kw nr 37896 prowadzona w Sadzie Rejonowym w Myśliborzu.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3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10:00Z</dcterms:created>
  <dc:creator>Podworska</dc:creator>
  <dc:description/>
  <dc:language>en-US</dc:language>
  <cp:lastModifiedBy>Podworska</cp:lastModifiedBy>
  <dcterms:modified xsi:type="dcterms:W3CDTF">2009-04-21T08:10:00Z</dcterms:modified>
  <cp:revision>1</cp:revision>
  <dc:subject/>
  <dc:title>ZARZĄDZENIE Nr 61/2009</dc:title>
</cp:coreProperties>
</file>