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63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mar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zarządzam co następuje: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55"/>
        <w:gridCol w:w="1829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14.1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ochody własne  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4.1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14.1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4.100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na realizację własnych zadań bieżących gmin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14.1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342"/>
        <w:gridCol w:w="1542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65.000 zł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5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50  Wydatki inwestycyjne jednostek budżetow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79.1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włas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412  Ochotnicze Straże Poż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70  Zakup usług remontow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 Pomoc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Wynagrodzenia osobowe pracownikó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1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8:00Z</dcterms:created>
  <dc:creator>Zofia Werbolewska</dc:creator>
  <dc:description/>
  <dc:language>en-US</dc:language>
  <cp:lastModifiedBy>Zofia Werbolewska</cp:lastModifiedBy>
  <cp:lastPrinted>2009-04-06T13:34:00Z</cp:lastPrinted>
  <dcterms:modified xsi:type="dcterms:W3CDTF">2009-04-06T11:38:00Z</dcterms:modified>
  <cp:revision>5</cp:revision>
  <dc:subject/>
  <dc:title>ZARZĄDZENIE Nr      /2009</dc:title>
</cp:coreProperties>
</file>