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52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6 lutego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w sprawie oddania w użytkowanie wieczyste w trybie bezprzetargowym nieruchomości gruntowej położonej w Barlinku przy Rynku w celu poprawienia warunków zagospodarowania przyległej nieruchomości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, 1 2009 r. Nr 19, poz. 100) oraz uchwały nr XXVII/362/2008 Rady Miejskiej w Barlinku z dnia 29 września 2008 roku w sprawie wyrażenia zgody na zbycie działki gruntu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§ 1. Przeznacza się do oddania w użytkowanie wieczyste do dni 29 czerwca 2103 roku w trybie bezprzetargowym działki gruntu położonej w Barlinku przy Rynku, oznaczonej w ewidencji gruntów nr 205/8 o pow. 0,0052 ha na rzecz użytkowników wieczystych przyległych działek, oznaczonych w ewidencji gruntów numerem 205/3 i 205/4 w celu poprawienia warunków jej zagospodarowani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uchwały jest wykaz opisanej w § 1 nieruchomości, stanowiący załącznik niniejszego zarządze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6:00Z</dcterms:created>
  <dc:creator>Podworska</dc:creator>
  <dc:description/>
  <dc:language>en-US</dc:language>
  <cp:lastModifiedBy>Podworska</cp:lastModifiedBy>
  <dcterms:modified xsi:type="dcterms:W3CDTF">2009-03-20T10:06:00Z</dcterms:modified>
  <cp:revision>1</cp:revision>
  <dc:subject/>
  <dc:title>ZARZĄDZENIE Nr 52/2009</dc:title>
</cp:coreProperties>
</file>