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2"/>
        </w:rPr>
        <w:t>ZARZĄDZENIE  NR 62/09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2"/>
        </w:rPr>
        <w:t>Burmistrza Barlinka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2"/>
        </w:rPr>
        <w:t>z dnia  27 marca 2009 r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w sprawie wyznaczenia na obszarze miasta i gminy Barlinek miejsc przeznaczonych na bezpłatne umieszczanie urzędowych obwieszczeń wyborczych i plakatów komitetów wyborczych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     </w:t>
      </w:r>
      <w:r>
        <w:rPr/>
        <w:t xml:space="preserve">  </w:t>
      </w:r>
      <w:r>
        <w:rPr/>
        <w:t>Na podstawie art. 76 ustawy z dnia 23 stycznia 2004 r. Ordynacja wyborcza do Parlamentu Europejskiego (Dz.U. Nr 25, poz.219 ze zm.), zarządzam co następuje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/>
        <w:t>§ 1. Wyznaczam na terenie miasta i gminy Barlinek następujące miejsca przeznaczone na bezpłatne umieszczania urzędowych obwieszczeń wyborczych i plakatów komitetów wyborczych podczas kampanii wyborczej do Parlamentu Europejskiego: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/>
        <w:tab/>
        <w:t>a) słup ogłoszeniowy - Plac Laskera</w:t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/>
        <w:t>b) słup ogłoszeniowy - Rynek Miejski</w:t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/>
        <w:t>c) słup ogłoszeniowy - ul.Strzelecka</w:t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/>
        <w:t>d) słup ogłoszeniowy - ul. 11-go Listopada</w:t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/>
        <w:t>e) tablica ogłoszeniowa - ul.Gorzowska</w:t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/>
        <w:t>f) sołeckie tablice ogłoszeniowe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left"/>
        <w:rPr/>
      </w:pPr>
      <w:r>
        <w:rPr/>
        <w:t>§ 2. Zarządzenie wchodzi w życie z dniem podjęcia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</Words>
  <Characters>923</Characters>
  <CharactersWithSpaces>7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8:34:00Z</dcterms:created>
  <dc:creator>xxx</dc:creator>
  <dc:description/>
  <dc:language>en-US</dc:language>
  <cp:lastModifiedBy/>
  <dcterms:modified xsi:type="dcterms:W3CDTF">2009-03-31T08:16:00Z</dcterms:modified>
  <cp:revision>5</cp:revision>
  <dc:subject/>
  <dc:title>ZARZĄDZENIE  N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xxx</vt:lpwstr>
  </property>
</Properties>
</file>