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mar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, położonej w obrębie 1 miasta Barlinka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oraz § 1 ust. 1 pkt. 2 Zarządzenia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ym na rzecz użytkownika wieczystego i współwłaściciela nieruchomości przyległej nieruchomość gruntową o pow. 650 m </w:t>
      </w:r>
      <w:r>
        <w:rPr>
          <w:vertAlign w:val="superscript"/>
        </w:rPr>
        <w:t xml:space="preserve">2 </w:t>
      </w:r>
      <w:r>
        <w:rPr/>
        <w:t>( zaznaczony kolorem zielonym na mapie w skali 1:500 załączniku graficznym nr 1 do niniejszego zarządzenia), stanowiącą własność Gminy Barlinek, oznaczoną w ewidencji gruntów działką nr 237/26, położoną w obrębie 1 m. Barlinka, objętą księgą wieczystą Kw 21500 prowadzoną w Sądzie Rejonowym w Myśliborzu, która została w części zabudowana przez użytkownika wieczystego i współwłaściciela nieruchomości przyległej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grunt położony w Barlinku w bezpośrednim sąsiedztwie zabudowań mieszkaniowych przy ul. 11–go Listopada. Nieruchomość zgodnie z obowiązującym Miejscowym Planem Zagospodarowania Przestrzennego osiedla „ Górny Taras” w Barlinku przeznaczona jest pod parkingi samochodowe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  </w:t>
      </w:r>
      <w:r>
        <w:rPr>
          <w:b/>
          <w:bCs/>
        </w:rPr>
        <w:t>3.</w:t>
      </w:r>
      <w:r>
        <w:rPr/>
        <w:t xml:space="preserve"> Sposób zagospodarowania gruntu: z przeznaczeniem na cele parkingowe.</w:t>
      </w:r>
    </w:p>
    <w:p>
      <w:pPr>
        <w:pStyle w:val="Normal"/>
        <w:spacing w:lineRule="auto" w:line="360"/>
        <w:ind w:firstLine="30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>4</w:t>
      </w:r>
      <w:r>
        <w:rPr/>
        <w:t xml:space="preserve">. Okres dzierżawy :  do 3 lat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stawka czynszu za dzierżawę rocznie wynosi 10,00 zł ( słownie: dziesięć złotych 00/100). Do stawki czynszowej doliczony będzie podatek VAT w wysokości 22%. Czynsz dzierżawny płatny za  rok z góry w terminie do 31 październik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31:00Z</dcterms:created>
  <dc:creator>Ajaszczak</dc:creator>
  <dc:description/>
  <dc:language>en-US</dc:language>
  <cp:lastModifiedBy>Ajaszczak</cp:lastModifiedBy>
  <cp:lastPrinted>2009-03-30T14:34:00Z</cp:lastPrinted>
  <dcterms:modified xsi:type="dcterms:W3CDTF">2009-03-30T12:42:00Z</dcterms:modified>
  <cp:revision>5</cp:revision>
  <dc:subject/>
  <dc:title>ZARZĄDZENIE  NR 91/2007</dc:title>
</cp:coreProperties>
</file>