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kwiet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2 miasta Barlinka przy ul. Szewski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Cs w:val="22"/>
        </w:rPr>
        <w:t>Na  podstawie art. 30 ust.2 pkt.3 ustawy z dnia 8  marca 1990 roku  o samorządzie   gminnym (</w:t>
      </w:r>
      <w:r>
        <w:rPr/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 Nr 180, poz. 1111</w:t>
      </w:r>
      <w:r>
        <w:rPr>
          <w:szCs w:val="22"/>
        </w:rPr>
        <w:t>) i art. 35 ust. 1 i 2 ustawy z dnia 21 sierpnia 1997  roku o gospodarce nieruchomościami (</w:t>
      </w:r>
      <w:r>
        <w:rPr/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 z 2008 r. Nr 220, poz. 1412</w:t>
      </w:r>
      <w:r>
        <w:rPr>
          <w:szCs w:val="22"/>
        </w:rPr>
        <w:t>), uchwały Nr XXXVII/564/2009 Rady Miejskiej w Barlinku z dnia 26 marca 2009 r. w sprawie wyrażenia zgody na wydzierżawienie na czas nieoznaczony w trybie bezprzetargowym nieruchomości stanowiącej własność Gminy Barlinek,</w:t>
      </w:r>
      <w:r>
        <w:rPr/>
        <w:t xml:space="preserve"> § 1 ust 1 pkt.1 lit. a Zarządzenia Nr 36/2008 r. z dnia 12 marca 2008 r. w sprawie ustalenia stawek czynszowych za dzierżawę lub najem nieruchomości stanowiących własność Gminy Barlinek oraz</w:t>
      </w:r>
      <w:r>
        <w:rPr>
          <w:b/>
          <w:bCs/>
        </w:rPr>
        <w:t xml:space="preserve"> </w:t>
      </w:r>
      <w:r>
        <w:rPr/>
        <w:t xml:space="preserve">Zarządzenia NR 42/2009 Burmistrza Barlinka z dnia 20 lutego 2009 roku zmieniającego Zarządzenie Nr 36 /2008   Burmistrza Barlinka z dnia 12 marca 2008 r. w sprawie  ustalenia stawek czynszowych za dzierżawę lub najem  nieruchomości stanowiących własność Gminy Barlinek, </w:t>
      </w:r>
      <w:r>
        <w:rPr>
          <w:szCs w:val="22"/>
        </w:rPr>
        <w:t xml:space="preserve"> zarządza się co następuje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zasowego dzierżawcy cześć nieruchomości gruntowej, oznaczonej w ewidencji gruntów działką nr 205/11 o pow. 10 m</w:t>
      </w:r>
      <w:r>
        <w:rPr>
          <w:vertAlign w:val="superscript"/>
        </w:rPr>
        <w:t xml:space="preserve">2 </w:t>
      </w:r>
      <w:r>
        <w:rPr/>
        <w:t>, położonej w obrębie 2 miasta Barlinka przy ul. Szewskiej (oznaczony kolorem zielonym na mapie w skali 1:5000, stanowiącej załącznik graficzny nr 1 do nimniejszego zarządzenia), stanowiącej własność Gminy Barlinek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grunt położony jest w centralnej części miasta. Charakteryzuje się korzystnym usytuowaniem w stosunku do linii komunikacyjnych oraz ośrodków administracyjnych i handlowych miejscowości. Szczegółowa lokalizacji jest dobra. Kształt działki korzystny. Dostęp drogą utwardzoną od ulicy Szewskiej. Działka uzbrojona w media infrastruktury technicznej. Dla opisanej wyżej nieruchomości Studium uwarunkowań i kierunków zagospodarowania przestrzennego Miasta i Gminy Barlinek przewiduje funkcję: tereny centralne miasta i miejsce koncentracji usług [CM]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usytuowanie obiektu handl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>miesięcznie</w:t>
      </w:r>
      <w:r>
        <w:rPr>
          <w:vertAlign w:val="superscript"/>
        </w:rPr>
        <w:t xml:space="preserve"> </w:t>
      </w:r>
      <w:r>
        <w:rPr/>
        <w:t>wynosi 17,23 zł ( słownie: siedemnaście złotych 23/100). Do stawki czynszowej doliczony będzie podatek VAT w wysokości 22%. Czynsz dzierżawny płatny z góry w terminie do 15 dnia każdego miesiąca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§ 2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. </w:t>
      </w:r>
      <w:r>
        <w:rPr/>
        <w:t>Dzierżawca obowiązany będzie do ponoszenia ciężarów związanych z własnością lub posiadaniem przedmiotu dzierżawy , w tym podatków i ubezpieczenia nieruchomośc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  <w:r>
        <w:rPr/>
        <w:t xml:space="preserve"> Umowa oddania w dzierżawę gruntu może zostać zawarta po upływie 21 dni, podczas których niniejsze Zarządzenie będzie wywieszone na tablicy ogłoszeń w Urzędzie Miasta i Gminy w Barlinku.</w:t>
      </w:r>
    </w:p>
    <w:p>
      <w:pPr>
        <w:pStyle w:val="Normal"/>
        <w:spacing w:lineRule="auto" w:line="360"/>
        <w:ind w:firstLine="567"/>
        <w:jc w:val="both"/>
        <w:rPr>
          <w:bCs/>
          <w:szCs w:val="22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  <w:r>
        <w:rPr>
          <w:bCs/>
        </w:rPr>
        <w:t xml:space="preserve"> Traci moc </w:t>
      </w:r>
      <w:r>
        <w:rPr>
          <w:bCs/>
          <w:szCs w:val="28"/>
        </w:rPr>
        <w:t xml:space="preserve">ZARZĄDZENIE  NR 41/2009 Burmistrza  Barlinka z dnia 19 lutego 2009 r. </w:t>
      </w:r>
      <w:r>
        <w:rPr>
          <w:bCs/>
        </w:rPr>
        <w:t>w sprawie ogłoszenia wykazu nieruchomości, przeznaczonej do oddania w dzierżawę w trybie przetargu ustnego nieograniczonego, położonej w obrębie 2 miasta Barlinka przy ul. Szewskiej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7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9:00Z</dcterms:created>
  <dc:creator>Ajaszczak</dc:creator>
  <dc:description/>
  <dc:language>en-US</dc:language>
  <cp:lastModifiedBy>Ajaszczak</cp:lastModifiedBy>
  <cp:lastPrinted>2009-04-07T08:15:00Z</cp:lastPrinted>
  <dcterms:modified xsi:type="dcterms:W3CDTF">2009-04-07T06:15:00Z</dcterms:modified>
  <cp:revision>3</cp:revision>
  <dc:subject/>
  <dc:title>ZARZĄDZENIE  NR 91/2007</dc:title>
</cp:coreProperties>
</file>