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53/200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19 marca 2009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sprawie wyznaczenia przewodniczącego komisji przetargowej i komisji przeprowadzającej rokowania na zbycie nieruchomości stanowiących własność Gminy Barlinek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spacing w:lineRule="auto" w:line="240"/>
        <w:rPr>
          <w:sz w:val="24"/>
        </w:rPr>
      </w:pPr>
      <w:r>
        <w:rPr/>
        <w:t xml:space="preserve">Na podstawie § 8 ust 2 rozporządzenia Rady Ministrów z dnia 14 września 2004 roku w sprawie sposobu i trybu przeprowadzania przetargów oraz rokowań na zbycie nieruchomości (Dz. U. Nr 207, poz. 2108) </w:t>
      </w:r>
      <w:r>
        <w:rPr>
          <w:b/>
          <w:sz w:val="24"/>
        </w:rPr>
        <w:t>zarządzam co następuje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§ 1. Wyznaczam Pana Krzysztofa Paszka na przewodniczącego stałej komisji przetargowej i komisji przeprowadzającej rokowania na zbycie nieruchomości stanowiących własność Gminy Barlinek powołanej Zarządzeniem Nr 94/2007 Burmistrza Barlinka z dnia 30 sierpnia 2007 r. i odwołuję Piotra Staszaka ze składu komisji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§ 2. Wykonanie zarządzenia powierza się Kierownikowi Referatu Rozwoju Gospodarczeg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§ 3. Zarządzenie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09:00Z</dcterms:created>
  <dc:creator>Podworska</dc:creator>
  <dc:description/>
  <dc:language>en-US</dc:language>
  <cp:lastModifiedBy>Podworska</cp:lastModifiedBy>
  <dcterms:modified xsi:type="dcterms:W3CDTF">2009-04-21T08:09:00Z</dcterms:modified>
  <cp:revision>1</cp:revision>
  <dc:subject/>
  <dc:title>ZARZĄDZENIE Nr 53/2009</dc:title>
</cp:coreProperties>
</file>