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ZARZĄDZENIE  NR 65/20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 kwietnia 2009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, przeznaczonej do oddania w dzierżawę w drodze bezprzetargowej, na rzecz dotychczasowego dzierżawcy, położonej w obr. 2 miasta Barlinka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  </w:t>
      </w:r>
      <w:r>
        <w:rPr>
          <w:sz w:val="24"/>
        </w:rPr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,  Nr 223 poz.145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 § 1 ust 1 pkt 1 lit. a  Zarządzenia Nr 36/2008 r. z dnia 12 marca 2008 r. w sprawie ustalenia stawek czynszowych za dzierżawę lub najem nieruchomości stanowiących własność Gminy Barlinek oraz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arządzenia Nr 42/2009 Burmistrza Barlinka z dnia 20 lutego 2009 roku zmieniającego Zarządzenie Nr 36 /2008   Burmistrza Barlinka z dnia 12 marca 2008  r. w sprawie  ustalenia stawek czynszowych za dzierżawę lub najem  nieruchomości stanowiących własność Gminy Barlinek oraz uchwały Nr XXXVII/565/2009 Rady Miejskiej w Barlinku z dnia 26 marca 2009 r. w sprawie wyrażenia zgody na wydzierżawienie na czas nieoznaczony w trybie bezprzetargowym nieruchomości stanowiącej własność Gminy Barlinek, zarządza się co następuje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§ 1.1.</w:t>
      </w:r>
      <w:r>
        <w:rPr>
          <w:sz w:val="24"/>
        </w:rPr>
        <w:t xml:space="preserve"> Przeznacza się do oddania w dzierżawę w drodze bezprzetargowej na rzecz dotychczasowego dzierżawcy grunt o pow.  9,5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zaznaczony kolorem zielonym na załączniku graficznym nr 1 do nimniejszego zarządzenia) stanowiący cześć nieruchomości Gminy Barlinek oznaczonej w ewidencji gruntów działką nr 195, położonej w obrębie 2 miasta Barlinka, przy ul. Ryne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 Opis nieruchomości:  grunt położony jest w centralnej części miasta, posiada korzystne usytuowanie w stosunku do linii komunikacyjnych oraz ośrodków administracyjnych i handlowych miejscowości. Działka posiada uzbrojenie w media infrastruktury technicznej. Studium uwarunkowań i kierunków zagospodarowania przestrzennego Miasta i Gminy Barlinek przewiduje funkcję: tereny centralne miasta i miejsce koncentracji usług + strefa A- ścisłej ochronie układów przestrzennych lub fragmentów [CM]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3.  </w:t>
      </w:r>
      <w:r>
        <w:rPr>
          <w:sz w:val="24"/>
        </w:rPr>
        <w:t>Sposób zagospodarowania gruntu:  usytuowanie obiektu handlowego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4.</w:t>
      </w:r>
      <w:r>
        <w:rPr>
          <w:sz w:val="24"/>
        </w:rPr>
        <w:t xml:space="preserve">  Okres dzierżawy :  na czas nieoznaczon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Wysokość opłat z tytułu dzierżawy gruntu:  stawka czynszu za dzierżawę 1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gruntu miesięcznie wynosi 17,23 zł ( słownie: siedemnaście złotych 23/100) . Do stawki czynszu doliczany będzie podatek VAT w wysokości 22%. Czynsz dzierżawny płatny jest w terminie do 15 dnia każdego miesiąc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 </w:t>
      </w:r>
      <w:r>
        <w:rPr>
          <w:sz w:val="24"/>
        </w:rPr>
        <w:t>Dzierżawca obowiązany będzie do ponoszenia ciężarów związanych z własnością lub posiadaniem przedmiotu dzierżawy , w tym podatków i ubezpieczenia nieruchomośc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. </w:t>
      </w:r>
      <w:r>
        <w:rPr>
          <w:sz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.</w:t>
      </w:r>
      <w:r>
        <w:rPr>
          <w:sz w:val="24"/>
        </w:rPr>
        <w:t xml:space="preserve"> Umowa oddania w dzierżawę gruntu może zostać zawarta po upływie 21 dni, podczas których niniejsze Zarządzenie będzie wywieszone na tablicy ogłoszeń w Urzędzie Miasta i Gminy w Barlinku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 6.</w:t>
      </w:r>
      <w:r>
        <w:rPr>
          <w:sz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95"/>
        </w:tabs>
        <w:ind w:left="1095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48:00Z</dcterms:created>
  <dc:creator>zso</dc:creator>
  <dc:description/>
  <dc:language>en-US</dc:language>
  <cp:lastModifiedBy>Ajaszczak</cp:lastModifiedBy>
  <cp:lastPrinted>2009-04-07T07:43:00Z</cp:lastPrinted>
  <dcterms:modified xsi:type="dcterms:W3CDTF">2009-04-07T05:48:00Z</dcterms:modified>
  <cp:revision>2</cp:revision>
  <dc:subject/>
  <dc:title>ZARZADZENIE  NR ........./2006</dc:title>
</cp:coreProperties>
</file>