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;Times New Roman" w:hAnsi="Times;Times New Roman" w:cs="Times;Times New Roman"/>
          <w:sz w:val="30"/>
          <w:szCs w:val="30"/>
          <w:shd w:fill="FFFFFF" w:val="clear"/>
        </w:rPr>
      </w:pPr>
      <w:r>
        <w:rPr>
          <w:rFonts w:cs="Times;Times New Roman" w:ascii="Times;Times New Roman" w:hAnsi="Times;Times New Roman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4"/>
          <w:szCs w:val="24"/>
          <w:lang w:val="pl-PL" w:bidi="ar-SA"/>
        </w:rPr>
      </w:pPr>
      <w:r>
        <w:rPr>
          <w:rFonts w:eastAsia="MS Mincho;ＭＳ 明朝" w:cs="Times New Roman"/>
          <w:b/>
          <w:color w:val="auto"/>
          <w:w w:val="200"/>
          <w:sz w:val="24"/>
          <w:szCs w:val="24"/>
          <w:lang w:val="pl-PL" w:bidi="ar-SA"/>
        </w:rPr>
        <w:t>ZARZĄDZENIE NR 59/2009</w:t>
      </w:r>
    </w:p>
    <w:p>
      <w:pPr>
        <w:pStyle w:val="Normal"/>
        <w:spacing w:before="0" w:after="0"/>
        <w:jc w:val="center"/>
        <w:rPr>
          <w:rFonts w:ascii="Times;Times New Roman" w:hAnsi="Times;Times New Roman" w:eastAsia="MS Mincho;ＭＳ 明朝" w:cs="Times;Times New Roman"/>
          <w:b/>
          <w:b/>
          <w:smallCaps/>
          <w:color w:val="000000"/>
          <w:w w:val="200"/>
          <w:sz w:val="24"/>
          <w:szCs w:val="24"/>
          <w:shd w:fill="FFFFFF" w:val="clear"/>
          <w:lang w:val="pl-PL" w:bidi="ar-SA"/>
        </w:rPr>
      </w:pPr>
      <w:r>
        <w:rPr>
          <w:rFonts w:eastAsia="MS Mincho;ＭＳ 明朝" w:cs="Times;Times New Roman" w:ascii="Times;Times New Roman" w:hAnsi="Times;Times New Roman"/>
          <w:b/>
          <w:smallCaps/>
          <w:color w:val="000000"/>
          <w:w w:val="200"/>
          <w:sz w:val="24"/>
          <w:szCs w:val="24"/>
          <w:shd w:fill="FFFFFF" w:val="clear"/>
          <w:lang w:val="pl-PL" w:bidi="ar-SA"/>
        </w:rPr>
        <w:t>Burmistrza Barlinka</w:t>
      </w:r>
    </w:p>
    <w:p>
      <w:pPr>
        <w:pStyle w:val="TextBody"/>
        <w:spacing w:before="0" w:after="0"/>
        <w:jc w:val="center"/>
        <w:rPr>
          <w:rFonts w:ascii="Times;Times New Roman" w:hAnsi="Times;Times New Roman" w:cs="Times;Times New Roman"/>
          <w:b/>
          <w:b/>
          <w:sz w:val="30"/>
          <w:szCs w:val="30"/>
          <w:shd w:fill="FFFFFF" w:val="clear"/>
        </w:rPr>
      </w:pPr>
      <w:r>
        <w:rPr>
          <w:rFonts w:cs="Times;Times New Roman" w:ascii="Times;Times New Roman" w:hAnsi="Times;Times New Roman"/>
          <w:b/>
          <w:sz w:val="30"/>
          <w:szCs w:val="30"/>
          <w:shd w:fill="FFFFFF" w:val="clear"/>
        </w:rPr>
        <w:t>z dnia 30 marca 2009 r.</w:t>
      </w:r>
    </w:p>
    <w:p>
      <w:pPr>
        <w:pStyle w:val="TextBody"/>
        <w:spacing w:before="0" w:after="0"/>
        <w:jc w:val="center"/>
        <w:rPr>
          <w:rFonts w:ascii="Times;Times New Roman" w:hAnsi="Times;Times New Roman" w:cs="Times;Times New Roman"/>
          <w:b/>
          <w:b/>
          <w:sz w:val="24"/>
          <w:szCs w:val="30"/>
          <w:shd w:fill="FFFFFF" w:val="clear"/>
        </w:rPr>
      </w:pPr>
      <w:r>
        <w:rPr>
          <w:rFonts w:cs="Times;Times New Roman" w:ascii="Times;Times New Roman" w:hAnsi="Times;Times New Roman"/>
          <w:b/>
          <w:sz w:val="24"/>
          <w:szCs w:val="30"/>
          <w:shd w:fill="FFFFFF" w:val="clear"/>
        </w:rPr>
      </w:r>
    </w:p>
    <w:p>
      <w:pPr>
        <w:pStyle w:val="TextBody"/>
        <w:spacing w:before="0" w:after="0"/>
        <w:jc w:val="center"/>
        <w:rPr>
          <w:rFonts w:ascii="Times;Times New Roman" w:hAnsi="Times;Times New Roman" w:cs="Times;Times New Roman"/>
          <w:b/>
          <w:b/>
          <w:sz w:val="24"/>
          <w:shd w:fill="FFFFFF" w:val="clear"/>
        </w:rPr>
      </w:pPr>
      <w:r>
        <w:rPr>
          <w:rFonts w:cs="Times;Times New Roman" w:ascii="Times;Times New Roman" w:hAnsi="Times;Times New Roman"/>
          <w:b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/>
          <w:sz w:val="24"/>
          <w:shd w:fill="FFFFFF" w:val="clear"/>
        </w:rPr>
        <w:t>w sprawie prowadzenia ewidencji i sporz</w:t>
      </w:r>
      <w:r>
        <w:rPr>
          <w:rFonts w:cs="Times;Times New Roman" w:ascii="Times;Times New Roman" w:hAnsi="Times;Times New Roman"/>
          <w:sz w:val="24"/>
          <w:shd w:fill="FFFFFF" w:val="clear"/>
        </w:rPr>
        <w:t>ą</w:t>
      </w:r>
      <w:r>
        <w:rPr>
          <w:rFonts w:cs="Times;Times New Roman" w:ascii="Times;Times New Roman" w:hAnsi="Times;Times New Roman"/>
          <w:b/>
          <w:sz w:val="24"/>
          <w:shd w:fill="FFFFFF" w:val="clear"/>
        </w:rPr>
        <w:t>dzania sprawozda</w:t>
      </w:r>
      <w:r>
        <w:rPr>
          <w:rFonts w:cs="Times;Times New Roman" w:ascii="Times;Times New Roman" w:hAnsi="Times;Times New Roman"/>
          <w:sz w:val="24"/>
          <w:shd w:fill="FFFFFF" w:val="clear"/>
        </w:rPr>
        <w:t>ń budżetowych</w:t>
      </w:r>
      <w:r>
        <w:rPr>
          <w:rFonts w:cs="Times;Times New Roman" w:ascii="Times;Times New Roman" w:hAnsi="Times;Times New Roman"/>
          <w:b/>
          <w:sz w:val="24"/>
          <w:shd w:fill="FFFFFF" w:val="clear"/>
        </w:rPr>
        <w:t xml:space="preserve"> Rb-WS o wydatkach strukturalnych poniesionych przez jednostk</w:t>
      </w:r>
      <w:r>
        <w:rPr>
          <w:rFonts w:cs="Times;Times New Roman" w:ascii="Times;Times New Roman" w:hAnsi="Times;Times New Roman"/>
          <w:sz w:val="24"/>
          <w:shd w:fill="FFFFFF" w:val="clear"/>
        </w:rPr>
        <w:t xml:space="preserve">ę budżetową </w:t>
      </w:r>
      <w:r>
        <w:rPr>
          <w:rFonts w:cs="Times;Times New Roman" w:ascii="Times;Times New Roman" w:hAnsi="Times;Times New Roman"/>
          <w:b/>
          <w:sz w:val="24"/>
          <w:shd w:fill="FFFFFF" w:val="clear"/>
        </w:rPr>
        <w:t>Urz</w:t>
      </w:r>
      <w:r>
        <w:rPr>
          <w:rFonts w:cs="Times;Times New Roman" w:ascii="Times;Times New Roman" w:hAnsi="Times;Times New Roman"/>
          <w:sz w:val="24"/>
          <w:shd w:fill="FFFFFF" w:val="clear"/>
        </w:rPr>
        <w:t>ą</w:t>
      </w:r>
      <w:r>
        <w:rPr>
          <w:rFonts w:cs="Times;Times New Roman" w:ascii="Times;Times New Roman" w:hAnsi="Times;Times New Roman"/>
          <w:b/>
          <w:sz w:val="24"/>
          <w:shd w:fill="FFFFFF" w:val="clear"/>
        </w:rPr>
        <w:t>d Miejski w Barlinku oraz jednostki organizacyjne  Gminy Barlinek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/>
          <w:b/>
          <w:sz w:val="24"/>
          <w:shd w:fill="FFFFFF" w:val="clear"/>
        </w:rPr>
      </w:pPr>
      <w:r>
        <w:rPr>
          <w:rFonts w:cs="Times;Times New Roman" w:ascii="Times;Times New Roman" w:hAnsi="Times;Times New Roman"/>
          <w:b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sz w:val="24"/>
          <w:shd w:fill="FFFFFF" w:val="clear"/>
        </w:rPr>
      </w:pPr>
      <w:r>
        <w:rPr>
          <w:rFonts w:cs="Times;Times New Roman" w:ascii="Times;Times New Roman" w:hAnsi="Times;Times New Roman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Na podstawie art.10 ust.2 ustawy z dnia 29 września 1994r. o rachunkowości ( Dz. U. z 2002r.,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76,poz.694 z późn.zm.), art. 16 ust. 2 i art. 187 ust. 1 ustawy z dnia 30 czerwca 2005r. o finansach publicznych ( Dz. U. z 2005r.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249, poz. 2104 z późn. zm.), rozporządzenia Ministra Finansów z dnia 27 czerwca 2006r. w sprawie sprawozdawczości budżetowej ( Dz.U. z 2006r.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115,poz. 781z późn. zm.),rozporządzenia Ministra Finansów z dnia 26 października 2007r. w sprawie szczegółowej klasyfikacji wydatków strukturalnych ( Dz.U. z 2007r.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209,poz. 1511 ) zarządza się, co następuje: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1. 1. Zobowiązuje się kierowników referatów Urzędu  Miejskiego w Barlinku realizujących wydatki budżetowe oraz wydatki z funduszy  celowych (Gminny Fundusz Ochrony Środowiska i Gospodarki Wodnej), do kwalifikowania dokonanych wydatków strukturalnych, zgodnie z rozporządzeniem Ministra Finansów z dnia 26 października 2007r. w sprawie szczegółowej klasyfikacji wydatków strukturalnych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2. Zakwalifikowanie wydatku strukturalnego na dokumentach księgowych dokonuje się poprzez podanie obszaru tematycznego, kategorii oraz kwoty cyfrowo i słownie . Dokument powinien być opatrzony pieczęcią i podpisem kierownika referatu 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3. W przypadku, gdy wydatki nie są wydatkami strukturalnymi, stosuje się pieczęć wpisując w odpowiednie pola znak ,, - ,, oraz datę i podpis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4. Wzór pieczęci, o której mowa w ust. 2, stanowi załącznik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1 do niniejszego zarządzenia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§ 2. 1. Jednostki organizacyjne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Gminy Barlinek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: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a ) kwalifikują wydatki strukturalne , zgodnie z rozporządzeniem Ministra Finansów z dnia 26 października 2007r. w sprawie szczegółowej klasyfikacji wydatków strukturalnych ,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b ) dokonują zakwalifikowania wydatku strukturalnego na dokumentach księgowych poprzez podanie obszaru tematycznego, kategorii oraz kwoty cyfrowo i słownie . Dokument powinien być opatrzony pieczęcią i podpisem osób uprawnionych do dokonywania tych czynności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c ) stosują wzór pieczęci , o której mowa w ust. 2, stanowiący załącznik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1 do niniejszego zarządzenia,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d) w przypadku, gdy wydatki nie są wydatkami strukturalnymi, stosują pieczęć wpisując w odpowiednie pola znak ,, - ,, oraz datę i podpis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e ) w celu wyodrębnienia wydatków strukturalnych z wydatków poniesionych w danym okresie sprawozdawczym prowadzą ewidencję , zgodnie z powołanymi na wstępie przepisami, według ustalonych przez Kierowników / Dyrektorów tych jednostek organizacyjnych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d) czynności wymienione pod lit. a – e dokonują osoby, które są zobowiązane do wykonywania ich ,według własnych struktur organizacyjnych i wewnętrznych zasad dotyczących wykonywania tych czynności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3. 1. Przy kwalifikowaniu wydatków na cele strukturalne obowiązuje zasada, że do wydatków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należy przyjmować wyłącznie wydatki tego podmiotu, który poniósł ostateczny koszt realizacji zadania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2. Wydatki poniesione przez końcowego beneficjenta powinny być udokumentowane potwierdzona fakturą lub równoważnym dokumentem księgowym ( np. Wyciągiem bankowym )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3. Wydatki strukturalne obejmują wyłącznie krajowe wydatki publiczne poniesione na cele strukturalne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4. W przypadku realizacji zadań finansowanych z udziałem środków UE nie wykazuje się wydatków, które podlegają refundacji ze środków UE, niezależnie od tego, kiedy nastąpi refundacja. Natomiast wykazać należy wydatki poniesione w części stanowiącej wkład publiczny krajowy (współfinansowanie krajowe)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5. W przypadku przekazania środków finansowych przez jednostkę sektora finansów publicznych na zadanie realizowane przez jednostkę niezaliczoną do sektora finansów publicznych , przepływ środków jest wydatkiem jednostki przekazującej środki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4. Ewidencję księgową wydatków strukturalnych w Urzędzie Miejskim w Barlinku prowadzi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Referat Finansowy, z zastrzeżeniem ust.2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5. 1. Zakwalifikowanie wydatków strukturalnych poniesionych za okres od 1 stycznia 2009 r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do dnia wejścia w życie niniejszego zarządzenia należy uzupełnić do 31 maja 2009r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6. 1. Jednostki, które nie poniosły wydatków strukturalnych sporządzają negatywne sprawozdanie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2. Jednostki zobowiązane do sporządzania sprawozdania Rb-WS rocznego o wydatkach strukturalnych poniesionych przez jednostki sektora finansów publicznych przekazują sporządzone sprawozdanie w terminie do dnia 31 marca po upływie okresu sprawozdawczego Skarbnikowi.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3. Referat Finansowy  sporządza zbiorcze sprawozdanie Rb-WS z wykonania wydatków strukturalnych jednostek organizacyjnych Gminy Barlinek w terminie do dnia 30 kwietnia po upływie okresu sprawozdawczego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7. Zobowiązuje się osoby, o których mowa w § 9 do wprowadzenia w zakresach czynności pracowników je wykonujących, ustalenia wynikające z niniejszego zarządzenia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8. Wykonanie zarządzenia powierza się Kierownikom referatów Urzędu Miejskiego w Barlinku oraz Kierownikom/Dyrektorom jednostek organizacyjnych Gminy Barlinek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9. Nadzór nad wykonaniem zarządzenie powierza się Skarbnikowi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§ 10. Zarządzenie wchodzi w życie z dniem podjęcia , z mocą od 1 stycznia 2009r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right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right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Załącznik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1</w:t>
      </w:r>
    </w:p>
    <w:p>
      <w:pPr>
        <w:pStyle w:val="TextBody"/>
        <w:spacing w:before="0" w:after="0"/>
        <w:jc w:val="right"/>
        <w:rPr/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do zarządzenia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Nr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 xml:space="preserve"> </w:t>
      </w: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59/2009</w:t>
      </w:r>
    </w:p>
    <w:p>
      <w:pPr>
        <w:pStyle w:val="TextBody"/>
        <w:spacing w:before="0" w:after="0"/>
        <w:jc w:val="right"/>
        <w:rPr>
          <w:rFonts w:ascii="Times;Times New Roman" w:hAnsi="Times;Times New Roman" w:cs="Times;Times New Roman"/>
          <w:b w:val="false"/>
          <w:b w:val="false"/>
          <w:bCs w:val="false"/>
          <w:color w:val="000000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  <w:t>z dnia 30 marca 2009 roku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color w:val="000000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color w:val="000000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center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p>
      <w:pPr>
        <w:pStyle w:val="TextBody"/>
        <w:spacing w:before="0" w:after="0"/>
        <w:jc w:val="center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WZÓR PIECZĘCI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Wydatek strukturalny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Obszar…………………………......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Kategoria ………………………….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Kwota ……………………………….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słownie :……………………….........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hd w:fill="FFFFFF" w:val="clear"/>
        </w:rPr>
        <w:t>………………………………………</w:t>
      </w: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  <w:t>.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hd w:fill="FFFFFF" w:val="clear"/>
        </w:rPr>
        <w:t>………………</w:t>
      </w:r>
      <w:r>
        <w:rPr>
          <w:rFonts w:eastAsia="Times New Roman" w:cs="Times New Roman"/>
          <w:b w:val="false"/>
          <w:bCs w:val="false"/>
          <w:shd w:fill="FFFFFF" w:val="clear"/>
        </w:rPr>
        <w:t xml:space="preserve">                     </w:t>
      </w:r>
      <w:r>
        <w:rPr>
          <w:b w:val="false"/>
          <w:bCs w:val="false"/>
          <w:shd w:fill="FFFFFF" w:val="clear"/>
        </w:rPr>
        <w:t>......................…………………</w:t>
      </w:r>
    </w:p>
    <w:p>
      <w:pPr>
        <w:pStyle w:val="TextBody"/>
        <w:spacing w:before="0" w:after="0"/>
        <w:jc w:val="both"/>
        <w:rPr/>
      </w:pPr>
      <w:r>
        <w:rPr>
          <w:rFonts w:cs="Times;Times New Roman" w:ascii="Times;Times New Roman" w:hAnsi="Times;Times New Roman"/>
          <w:b w:val="false"/>
          <w:bCs w:val="false"/>
          <w:sz w:val="18"/>
          <w:shd w:fill="FFFFFF" w:val="clear"/>
        </w:rPr>
        <w:t>(data/podpis                                      ( Podpis /pieczątka pracownika kierownika)</w:t>
      </w:r>
    </w:p>
    <w:p>
      <w:pPr>
        <w:pStyle w:val="TextBody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18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18"/>
          <w:shd w:fill="FFFFFF" w:val="clear"/>
        </w:rPr>
        <w:t>odpowiedzialnego)</w:t>
      </w:r>
    </w:p>
    <w:p>
      <w:pPr>
        <w:pStyle w:val="Normal"/>
        <w:spacing w:before="0" w:after="0"/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hd w:fill="FFFFFF" w:val="clear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hd w:fill="FFFFFF" w:val="clea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10:46Z</dcterms:created>
  <dc:creator/>
  <dc:description/>
  <dc:language>en-US</dc:language>
  <cp:lastModifiedBy/>
  <cp:lastPrinted>2009-04-01T11:44:00Z</cp:lastPrinted>
  <dcterms:modified xsi:type="dcterms:W3CDTF">1601-01-01T22:00:00Z</dcterms:modified>
  <cp:revision>1</cp:revision>
  <dc:subject/>
  <dc:title/>
</cp:coreProperties>
</file>