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/>
      </w:pPr>
      <w:r>
        <w:rPr/>
        <w:t xml:space="preserve">                                       </w:t>
      </w:r>
      <w:r>
        <w:rPr/>
        <w:t xml:space="preserve">ZARZĄDZENIE  NR 51/2009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marc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rPr/>
      </w:pPr>
      <w:r>
        <w:rPr/>
        <w:t xml:space="preserve">w sprawie powołania Komisji przetargowej do przeprowadzenia przetargu pisemnego nieograniczonego na dzierżawę nieruchomości położonych w Barlinku przy ul. Jeziornej z przeznaczeniem na prowadzenie działalności rekreacyjno turystycznej oraz pensjonatowej zgodnie z miejscowym planem zagospodarowania przestrzennego terenu pomiędzy ulicami: Jeziorną, Gorzowską i brzegiem Jeziora Barlineckiego – tzw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>Starego Tartaku” Miasta i Gminy Barlinek przyjętego Uchwałą Nr l/365/2006 Rady Miejskiej w Barlinku z dnia 27 kwietnia 2006 r. oraz z późniejszymi zmianami tego plan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; Nr 223 poz.1458), </w:t>
      </w:r>
      <w:r>
        <w:rPr>
          <w:szCs w:val="22"/>
        </w:rPr>
        <w:t>Zarządzenie nr 4/2006 Burmistrza Miasta i Gminy w Barlinku z dnia 11 stycznia 2006r. w sprawie określenia zasad wydzierżawiania lub najmu nieruchomości stanowiących własność Gminy Barlinek na okres do 3 lat 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</w:t>
      </w:r>
      <w:r>
        <w:rPr/>
        <w:t>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</w:t>
      </w:r>
      <w:r>
        <w:rPr/>
        <w:t xml:space="preserve">  Powołuje się Komisje przetargową do przeprowadzenia przetargu pisemnego nieograniczonego na dzierżawę nieruchomości położonych przy ul. Jeziornej z przeznaczeniem na prowadzenie działalności rekreacyjno turystycznej oraz pensjonatowej zgodnie z miejscowym planem zagospodarowania przestrzennego terenu pomiędzy ulicami: Jeziorną, Gorzowską i brzegiem Jeziora Barlineckiego – tzw. „ Starego Tartaku” Miasta i Gminy Barlinek przyjętego Uchwałą Nr l/365/2006 Rady Miejskiej w Barlinku z dnia 27 kwietnia 2006 r. oraz z późniejszymi zmianami tego planu, 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MELIA PAKOSZ– przewodniczą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2"/>
        </w:rPr>
      </w:pPr>
      <w:r>
        <w:rPr/>
        <w:t>CEZARY KRZYŻANOWSKI -  czło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2"/>
        </w:rPr>
      </w:pPr>
      <w:r>
        <w:rPr>
          <w:szCs w:val="22"/>
        </w:rPr>
        <w:t xml:space="preserve">AGNIESZKA JASZCZAK – KOSIŃSKA </w:t>
      </w:r>
      <w:r>
        <w:rPr/>
        <w:t>– członek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</w:p>
    <w:p>
      <w:pPr>
        <w:pStyle w:val="Tekstpodstawowy2"/>
        <w:rPr/>
      </w:pPr>
      <w:r>
        <w:rPr>
          <w:b/>
          <w:bCs/>
          <w:szCs w:val="22"/>
        </w:rPr>
        <w:t>§ 2.</w:t>
      </w:r>
      <w:r>
        <w:rPr>
          <w:szCs w:val="22"/>
        </w:rPr>
        <w:t xml:space="preserve"> Komisja przetargowa działać będzie zgodnie z Regulaminem przeprowadzenia przetargów na oddanie w dzierżawę lub najem nieruchomości stanowiących własność Gminy Barlinek na okres do 3 lat stanowiący załącznik do Zarządzenia nr 4/2006 Burmistrza Miasta i Gminy w Barlinku z dnia 11 stycznia 2006r. w sprawie określenia zasad wydzierżawiania lub najmu nieruchomości stanowiących własność Gminy Barlinek na okres do 3 lat  oraz w oparciu o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</w:t>
      </w:r>
    </w:p>
    <w:p>
      <w:pPr>
        <w:pStyle w:val="Tekstpodstawowy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kstpodstawowy2"/>
        <w:rPr/>
      </w:pPr>
      <w:r>
        <w:rPr>
          <w:b/>
          <w:bCs/>
        </w:rPr>
        <w:t>§ 3</w:t>
      </w:r>
      <w:r>
        <w:rPr/>
        <w:t xml:space="preserve">.  Zarządzenie wchodzi w życie z dniem podjęc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50:00Z</dcterms:created>
  <dc:creator>max</dc:creator>
  <dc:description/>
  <dc:language>en-US</dc:language>
  <cp:lastModifiedBy>Ajaszczak</cp:lastModifiedBy>
  <cp:lastPrinted>2009-02-20T07:24:00Z</cp:lastPrinted>
  <dcterms:modified xsi:type="dcterms:W3CDTF">2009-03-13T08:50:00Z</dcterms:modified>
  <cp:revision>2</cp:revision>
  <dc:subject/>
  <dc:title>ZARZĄDZENIE  NR 105/2007</dc:title>
</cp:coreProperties>
</file>