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ZARZĄDZENIE  NR 64/200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 kwietnia 2009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, przeznaczonej do oddania w dzierżawę w drodze bezprzetargowej, na rzecz dotychczasowego dzierżawcy, położonej w obr. Dziedzice, gm. Barlinek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         </w:t>
      </w:r>
      <w:r>
        <w:rPr>
          <w:sz w:val="24"/>
        </w:rPr>
        <w:t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180, poz. 1111,  Nr 223 poz.1458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),  Zarządzenia Nr 36/2008 r. z dnia 12 marca 2008 r. w sprawie ustalenia stawek czynszowych za dzierżawę lub najem nieruchomości stanowiących własność Gminy Barlinek oraz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Zarządzenia NR 42/2009 Burmistrza Barlinka z dnia 20 lutego 2009 roku zmieniającego Zarządzenie Nr 36 /2008   Burmistrza Barlinka z dnia 12 marca 2008  r. w sprawie  ustalenia stawek czynszowych za dzierżawę lub najem  nieruchomości stanowiących własność Gminy Barlinek oraz uchwały Nr XXXVII/566/2009 Rady Miejskiej w Barlinku z dnia 26 marca 2009 r. w sprawie wyrażenia zgody na wydzierżawienie na czas nieoznaczony w trybie bezprzetargowym nieruchomości stanowiącej własność Gminy Barlinek, zarządza się co następuje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§ 1.1.</w:t>
      </w:r>
      <w:r>
        <w:rPr>
          <w:sz w:val="24"/>
        </w:rPr>
        <w:t xml:space="preserve"> Przeznacza się do oddania w dzierżawę w drodze bezprzetargowej na rzecz dotychczasowego dzierżawcy nieruchomość gruntową niezabudowaną oznaczoną w ewidencji gruntów </w:t>
      </w:r>
      <w:r>
        <w:rPr>
          <w:b/>
          <w:sz w:val="24"/>
        </w:rPr>
        <w:t>dz. nr 52/4, nr 52/5, nr 52/6, nr 52/7, nr 52/8, nr 52/9, nr 52/10, nr 52/11, nr 52/12, nr 52/13</w:t>
      </w:r>
      <w:r>
        <w:rPr>
          <w:sz w:val="24"/>
        </w:rPr>
        <w:t>, o pow. 1,24 ha położoną w obr. Dziedzice gm. Barlinek, która jest własnością Gminy Barlinek ( zaznaczoną kolorem żółtym na mapie w skali 1: 5000 załączniku graficznym  nr 1  do niniejszego zarządzenia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 Opis nieruchomości:  grunt jest położony w północnej części wsi, przy bocznej drodze. Obszar ograniczony od wschodu i zachodu dwoma drogami gruntowymi a od południa terenami rolnymi i zabudową mieszkalno-gospodarczą. Studium uwarunkowań i kierunków zagospodarowania przestrzennego Miasta i Gminy Barlinek przewiduje funkcję: RM - tereny wiejskich zespołów zabudowy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3.  </w:t>
      </w:r>
      <w:r>
        <w:rPr>
          <w:sz w:val="24"/>
        </w:rPr>
        <w:t>Sposób zagospodarowania gruntu:  z przeznaczeniem na cele rolne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4.</w:t>
      </w:r>
      <w:r>
        <w:rPr>
          <w:sz w:val="24"/>
        </w:rPr>
        <w:t xml:space="preserve">  Okres dzierżawy :  na czas nieoznaczon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Wysokość opłat z tytułu dzierżawy gruntu:  stawka czynszu za dzierżawę 1 ha rocznie wynosi 300 zł ( słownie: trzysta złotych) Czynsz dzierżawny płatny jest w terminie do 31 marca każdego roku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. </w:t>
      </w:r>
      <w:r>
        <w:rPr>
          <w:sz w:val="24"/>
        </w:rPr>
        <w:t>Dzierżawca obowiązany będzie do ponoszenia ciężarów związanych z własnością lub posiadaniem przedmiotu dzierżawy , w tym podatków i ubezpieczenia nieruchomości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. </w:t>
      </w:r>
      <w:r>
        <w:rPr>
          <w:sz w:val="24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5.</w:t>
      </w:r>
      <w:r>
        <w:rPr>
          <w:sz w:val="24"/>
        </w:rPr>
        <w:t xml:space="preserve"> Umowa oddania w dzierżawę gruntu może zostać zawarta po upływie 21 dni, podczas których niniejsze Zarządzenie będzie wywieszone na tablicy ogłoszeń w Urzędzie Miasta i Gminy w Barlinku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 6.</w:t>
      </w:r>
      <w:r>
        <w:rPr>
          <w:sz w:val="24"/>
        </w:rPr>
        <w:t xml:space="preserve"> Zarządzenie wchodzi w życie z dniem podjęci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95"/>
        </w:tabs>
        <w:ind w:left="1095" w:hanging="39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15:00Z</dcterms:created>
  <dc:creator>zso</dc:creator>
  <dc:description/>
  <dc:language>en-US</dc:language>
  <cp:lastModifiedBy>Ajaszczak</cp:lastModifiedBy>
  <cp:lastPrinted>2009-04-07T07:27:00Z</cp:lastPrinted>
  <dcterms:modified xsi:type="dcterms:W3CDTF">2009-04-07T05:30:00Z</dcterms:modified>
  <cp:revision>3</cp:revision>
  <dc:subject/>
  <dc:title>ZARZADZENIE  NR ........./2006</dc:title>
</cp:coreProperties>
</file>