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arządzenie Nr 60/09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Barlinka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7. 03.  2009 r.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 sprawie nabycia nieruchomości gruntowej na rzecz Gminy Barline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Na podstawie art. 30 ust.1 i ust. 2 pkt. 3 ustawy z dnia 8 marca 1990 r. o samorządzie gminnym (Dz. U. z 2001 r. Nr 142, poz. 1591, z 2002 r. Nr 23, poz. 220; Nr 62, poz. 558, Nr 113, poz. 984, Nr 153, poz. 1271 Nr 214, poz. 1806 z 2003 r. Nr 80, poz. 717, Nr 162, poz. 1568 z 2004 r. Nr 102, poz. 1055, Nr 116, poz. 1203,: z 2005 r. Nr 172, poz. 1441, Nr 175, poz. 1457 z 2006 r. Nr 17, poz. 128, Nr 181, poz. 1337 z 2007 r. Nr 48, poz. 327, Nr 138, poz. 974, Nr 173, poz. 1218 z 2008 r. Nr 180, poz. 1111, z 2009 r. Nr 223, poz. 1458.) oraz uchwały nr XXXI/397/2008 Rady Miejskiej w Barlinku z dnia 27 listopada 2008 r. w sprawie wyrażenia zgody na nabycie przez Gminę Barlinek nieruchomości gruntowej położonej w Równo gmina Barlinek </w:t>
      </w:r>
      <w:r>
        <w:rPr>
          <w:b/>
          <w:bCs/>
          <w:sz w:val="24"/>
          <w:szCs w:val="24"/>
        </w:rPr>
        <w:t>zarządzam co następuj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 xml:space="preserve">§1. Nabyć na rzecz Gminy Barlinek nieruchomość położoną we wsi Równo, oznaczonej w ewidencji gruntów działką nr 107 o pow. 0,0200 ha, stanowiącej własność osoby fizycznej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§ 2. Zarządzenie wchodzi w życie z dniem podjęcia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">
    <w:name w:val="WW-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WWBalloonText1">
    <w:name w:val="WW-Balloon Text1"/>
    <w:basedOn w:val="Normal"/>
    <w:qFormat/>
    <w:pPr/>
    <w:rPr>
      <w:rFonts w:ascii="Tahoma" w:hAnsi="Tahoma" w:eastAsia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1:02:00Z</dcterms:created>
  <dc:creator>zso</dc:creator>
  <dc:description/>
  <dc:language>en-US</dc:language>
  <cp:lastModifiedBy>Mariusz Andrzejewski</cp:lastModifiedBy>
  <cp:lastPrinted>2009-03-05T11:21:00Z</cp:lastPrinted>
  <dcterms:modified xsi:type="dcterms:W3CDTF">2009-03-31T11:02:00Z</dcterms:modified>
  <cp:revision>3</cp:revision>
  <dc:subject/>
  <dc:title>________Sąd Rejonowy w Myśliborzu ________Wydział Ksiąg Wieczystych</dc:title>
</cp:coreProperties>
</file>