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90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14 maja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przeznaczonej do sprzedaży położonej w Barlinku na „Górnym Tarasie”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, z 2008 r. Nr 180, poz. 1111, Nr 223, poz. 1458) art. 35 ustawy z dnia 21 sierpnia 1997 roku o gospodarce nieruchomościami (Dz. U. z 2004 r. Nr 261, poz. 2603, Nr 281, poz. 2782 z 2005 r. Nr 130, poz. 1087, Nr 169, poz. 1420, Nr 175, poz. 1459, z 2006 r. Nr 104, poz. 708, Nr 220, poz. 1600 i 1601, z 2007 r. Nr 69, poz. 468, Nr 173, poz. 1218, z 2008 r. Nr 59, poz. 369, 1 2009 r. Nr 19, poz. 100) oraz uchwały nr XXXV/541/2009 Rady Miejskiej w Barlinku z dnia 26 lutego 2009 roku w sprawie wyrażenia zgody na zbycie nieruchomości stanowiącej własność Gminy Barlinek położonej w Barlinku na „Górnym Tarasie”, </w:t>
      </w:r>
      <w:r>
        <w:rPr>
          <w:b/>
          <w:sz w:val="24"/>
          <w:szCs w:val="24"/>
        </w:rPr>
        <w:t>zarządzam co następuje: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nieruchomość oznaczoną w ewidencji gruntów działkami: nr 248/9 o pow. 0,0068 ha, nr 269/7 o pow. 0,3296 ha, nr 270/9 o pow. 0,1609 ha, nr 277/9 o pow. 0,0500 ha, nr 279/3 o pow. 0,2633 ha i nr 292/21 o pow. 0,0031 ha położoną w Barlinku na „Górnym Tarasie”. Działka nr 248/9 objęta jest księgą wieczystą KW nr 37781, działka nr 269/7 objęta jest księgą wieczystą Kw nr 38813, działka nr 270/9 objęta jest księgą wieczystą Kw nr 37939, działka nr 277/9 księga wieczysta w trakcie zakładania, działka nr 279/3 objęta jest księgą wieczystą Kw nr 38812, działka nr 292/21 objęta jest księgą wieczystą Kw nr 32866. Księgi wieczyste prowadzone są w Sądzie Rejonowym w Myśliborzu</w:t>
      </w:r>
      <w:r>
        <w:rPr/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nieruchomości została ustalone na kwotę: 63000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nieruchomości.</w:t>
      </w:r>
    </w:p>
    <w:p>
      <w:pPr>
        <w:pStyle w:val="Tekstpodstawowywcity2"/>
        <w:ind w:left="0" w:hanging="0"/>
        <w:rPr/>
      </w:pPr>
      <w:r>
        <w:rPr/>
        <w:t xml:space="preserve">Nieruchomość obejmująca działki oznaczone numerami </w:t>
      </w:r>
      <w:r>
        <w:rPr>
          <w:szCs w:val="24"/>
        </w:rPr>
        <w:t xml:space="preserve">nr 248/9, nr 269/7, nr 270/9, nr 277/9, nr 279/3 i nr 292/21 </w:t>
      </w:r>
      <w:r>
        <w:rPr/>
        <w:t xml:space="preserve">o łącznej pow. 0,8137 ha położona jest w Barlinku na „Górnym Tarasie” i stanowi własność Gminy Barlinek. </w:t>
      </w:r>
    </w:p>
    <w:p>
      <w:pPr>
        <w:pStyle w:val="Tekstpodstawowywcity2"/>
        <w:ind w:left="0" w:hanging="0"/>
        <w:rPr/>
      </w:pPr>
      <w:r>
        <w:rPr/>
        <w:t>Teren obejmujący przedmiotowe działki w obowiązującym planie zagospodarowania przestrzennego stanowi część jednostki planistycznej oznaczonej symbolem 6MW/U – jako tereny zorganizowanej działalności inwestycyjnej o podstawowym przeznaczeniu dla zabudowy mieszkaniowej wielorodzinnej z usługami nieuciążliwym. Ukształtowanie terenu zbywanej nieruchomości jest płaskie. Działki nie są zagospodarowana w sposób trwały. Dostęp do działek z drogi gminnej publicznej – ulicy Moniuszki.</w:t>
      </w:r>
    </w:p>
    <w:p>
      <w:pPr>
        <w:pStyle w:val="Tekstpodstawowywcity2"/>
        <w:ind w:left="0" w:hanging="0"/>
        <w:rPr/>
      </w:pPr>
      <w:r>
        <w:rPr/>
        <w:t>Teren w miejscu lokalizacji nieruchomości jest nieuzbrojon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Sąsiedztwo działek stanowi kościół w budowie oraz obiekty Szkoły Podstawowej, Gimnazjum i Przedszkola.</w:t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iałki zgodnie z wypisem z ewidencji gruntów są użytkiem rolnym. P</w:t>
      </w:r>
      <w:r>
        <w:rPr>
          <w:szCs w:val="24"/>
        </w:rPr>
        <w:t>rzed uzyskaniem pozwolenia na budowę nabywca będzie musiał dokonać wyłączenia gruntów z produkcji rolnej na własny ko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04 r. Nr 261, poz. 2603 ze</w:t>
      </w:r>
      <w:r>
        <w:rPr/>
        <w:t xml:space="preserve">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56:00Z</dcterms:created>
  <dc:creator>Podworska</dc:creator>
  <dc:description/>
  <dc:language>en-US</dc:language>
  <cp:lastModifiedBy>Podworska</cp:lastModifiedBy>
  <dcterms:modified xsi:type="dcterms:W3CDTF">2009-05-15T11:56:00Z</dcterms:modified>
  <cp:revision>1</cp:revision>
  <dc:subject/>
  <dc:title>ZARZĄDZENIE Nr 90/2009</dc:title>
</cp:coreProperties>
</file>