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81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kwiet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zarządzam co następuje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55"/>
        <w:gridCol w:w="1829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4.22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na zadania  zlecone 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.22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ontroli  i  ochrony  prawa  oraz  sądownictw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.22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113  Wybory do Parlamentu Europejskiego 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22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Heading6"/>
              <w:ind w:left="1416" w:hanging="0"/>
              <w:rPr/>
            </w:pPr>
            <w:r>
              <w:rPr/>
              <w:t xml:space="preserve">§ 2010 Dotacje celowe otrzymane z budżetu państwa na </w:t>
            </w:r>
          </w:p>
          <w:p>
            <w:pPr>
              <w:pStyle w:val="Heading6"/>
              <w:ind w:left="2124" w:hanging="0"/>
              <w:rPr/>
            </w:pPr>
            <w:r>
              <w:rPr/>
              <w:t xml:space="preserve">realizację zadań bieżących z zakresu administracji rządowej oraz innych zadań zleconych gminie ustawami 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22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342"/>
        <w:gridCol w:w="1542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00.0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własne 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Heading6"/>
              <w:ind w:left="1416" w:hanging="0"/>
              <w:rPr/>
            </w:pPr>
            <w:r>
              <w:rPr/>
              <w:t xml:space="preserve">§ 2030 Dotacje celowe otrzymane z budżetu państwa na </w:t>
            </w:r>
          </w:p>
          <w:p>
            <w:pPr>
              <w:pStyle w:val="Heading6"/>
              <w:ind w:left="2124" w:hanging="0"/>
              <w:rPr/>
            </w:pPr>
            <w:r>
              <w:rPr/>
              <w:t>realizację własnych zadań bieżących gmin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0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mniejsza się plan wydatków budżetu Gminy o kwotę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.164 zł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.164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63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.63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63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Zakup usług pozostał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7  Obsługa długu publi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702  Obsługa papierów wartościowych, kredytów i pożycz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8070  Odsetki i dyskonto od skarbowych papier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wartościowych, kredytów i pożyczek oraz innych instrumentów finansowych związanych z obsługą długu kraj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.28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01  Szkoły podstaw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 /SP-M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43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 /PG 1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43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13  Centra kultury i sztu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620  Dotacje celowe przekazane dla powiatu na inwestycj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zakupy inwestycyjne realizowane na podstawie porozumień (umów)między jednostkami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.384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.1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600  Kary i odszkodowania wypłacane na rzecz osób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fizyczn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3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80  Zakup usług obejmujących tłumacz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Różne wydatki na rzecz osób fizyczn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7  Obsługa długu publicz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702  Obsługa papierów wartościowych, kredytów i pożycz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8110  Odsetki od samorządowych papierów wartościow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28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 na zakładowy fundusz świadczeń socjalnych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PG 1 17.433 zł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P-M 5.851z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13  Centra kultury i sztuk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229  Dotacje celowe z budżetu na finansowanie lub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dofinansowanie kosztów realizacji inwestycji i zakupów inwestycyjnych innych jednostek sektora finansów publicznych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/ wydatki na zadania zlecon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ontroli  i  ochrony  prawa  oraz  sądownict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113  Wybory do Parlamentu Europejski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1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2:00Z</dcterms:created>
  <dc:creator>Zofia Werbolewska</dc:creator>
  <dc:description/>
  <dc:language>en-US</dc:language>
  <cp:lastModifiedBy>Zofia Werbolewska</cp:lastModifiedBy>
  <cp:lastPrinted>2009-05-04T15:14:00Z</cp:lastPrinted>
  <dcterms:modified xsi:type="dcterms:W3CDTF">2009-05-04T13:14:00Z</dcterms:modified>
  <cp:revision>7</cp:revision>
  <dc:subject/>
  <dc:title>ZARZĄDZENIE Nr    /2009</dc:title>
</cp:coreProperties>
</file>