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76/2009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21 kwietnia 2009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BURMISTRZ  BARLINKA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ogłasza otwarty konkurs ofert na realizację w 2009r. zadań publicznych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w zakresie upowszechniania kultury fizycznej i sportu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nie BOK/SW/2009/3.7. Upowszechnianie kultury fizycznej i sportu w dziedzinie piłki nożnej. 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7.0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is zadania: organizowanie imprez piłkarskich dla dzieci i młodzieży na terenie Gminy Barlinek.</w:t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BOK/SW/2009/3.8. Upowszechnianie kultury fizycznej i sportu w dziedzinie sportów na orientację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6.000 zł.</w:t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zadania: organizowanie imprez sportowych w dziedzinie biegi i jazda rowerowa na orientację.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Termin realizacji zadań: 2009 rok.</w:t>
      </w:r>
    </w:p>
    <w:p>
      <w:pPr>
        <w:pStyle w:val="TextBody"/>
        <w:rPr/>
      </w:pPr>
      <w:r>
        <w:rPr/>
        <w:t>Informacja o wysokości przekazanej dotacji na zrealizowane zadania tego samego rodzaju w roku 2008:</w:t>
      </w:r>
    </w:p>
    <w:p>
      <w:pPr>
        <w:pStyle w:val="TextBody"/>
        <w:rPr/>
      </w:pPr>
      <w:r>
        <w:rPr/>
        <w:t>- zadanie BOK/SW/2009/3.8. – nie zlecano.</w:t>
      </w:r>
    </w:p>
    <w:p>
      <w:pPr>
        <w:pStyle w:val="TextBody"/>
        <w:rPr/>
      </w:pPr>
      <w:r>
        <w:rPr/>
        <w:t xml:space="preserve">- zadanie BOK/SW/2009/3.7. – Organizowanie szkolenia dzieci i młodzieży oraz imprez sportowych w zakresie piłki nożnej na terenie Miasta Barlinka – 200.000zł.; Organizowanie szkolenia dzieci i młodzieży oraz imprez sportowych w zakresie piłki nożnej na terenie wiejskim - dla 5 stowarzyszeń łącznie – 54.062zł. </w:t>
      </w:r>
    </w:p>
    <w:p>
      <w:pPr>
        <w:pStyle w:val="TextBody"/>
        <w:rPr/>
      </w:pPr>
      <w:r>
        <w:rPr/>
        <w:t xml:space="preserve">Szczegółowe informacje na stronie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W konkursie mogą uczestniczyć podmioty wymienione w art. 11 ust. 3 ustawy z dnia 24 kwietnia 2003r. o działalności pożytku publicznego i o wolontariacie (Dz. U. Nr 96, poz. 873 ze zm.)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Celem konkursu jest wyłonienie Podmiotu, który przedstawi ofertę gwarantującą wykonanie zleconego zadania na rzecz mieszkańców Gminy Barlinek w sposób efektywny, oszczędny i terminowy, oraz który prowadzi statutową działalność obejmującą swoim zakresem zadanie będące przedmiotem zlecenia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25.05.2009r.</w:t>
      </w:r>
      <w:r>
        <w:rPr/>
        <w:t xml:space="preserve"> do godz. 9.30. Otwarcie ofert nastąpi w dniu 25.05.2009r. o godz. 10.15 w Urzędzie Miejskim (pok. nr 12). Rozstrzygnięcie konkursu nastąpi do dnia 8.06.2009r.</w:t>
      </w:r>
    </w:p>
    <w:p>
      <w:pPr>
        <w:pStyle w:val="Tekstpodstawowy3"/>
        <w:numPr>
          <w:ilvl w:val="1"/>
          <w:numId w:val="10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upoważnione osoby zgodnie z KRS, innym rejestrem lub udzielonym pełnomocnictw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ganizator konkursu zastrzega sobie prawo do: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W przypadku realizacji zadania do sprawozdania częściowego i końcowego należy dołączyć kserokopie dokumentów potwierdzających dokonanie wydatków.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sz w:val="20"/>
          <w:szCs w:val="20"/>
        </w:rPr>
        <w:t xml:space="preserve">Informacje dotyczące konkursu można uzyskać pod numerem telefonu 7462 450 lub 7465 540 oraz na stronie internetowej Urzędu Miejskiego pod adresem </w:t>
      </w:r>
      <w:hyperlink r:id="rId5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color w:val="808080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22:00Z</dcterms:created>
  <dc:creator>Podworska</dc:creator>
  <dc:description/>
  <dc:language>en-US</dc:language>
  <cp:lastModifiedBy>Podworska</cp:lastModifiedBy>
  <dcterms:modified xsi:type="dcterms:W3CDTF">2009-04-21T10:22:00Z</dcterms:modified>
  <cp:revision>1</cp:revision>
  <dc:subject/>
  <dc:title>Załącznik Nr 1 </dc:title>
</cp:coreProperties>
</file>