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74/2009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16 kwietnia 2009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i mieszkalnych – stanowiących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, z 2008 r. Nr 180 poz. 1111, Nr 223, poz. 145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3/2009 Burmistrza Barlinka z dnia 9 stycznia 2009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 stanowiące samodzielne dotychczas niewyodrębnione lokale mieszkaln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1, położony w budynku mieszkalnym nr 10 w Barlinku przy ul. Chmielnej nr 10-11, w granicach nieruchomości oznaczonej działką ewidencyjną nr 165/24 o pow. 0,0633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, położony w budynku mieszkalnym nr 2, w klatce „b”, w Barlinku przy ul. Armii Polskiej nr 2, w granicach nieruchomości oznaczonej działką ewidencyjną nr 149 o pow. 0,0548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9, położony w budynku mieszkalnym nr 3, w klatce „a”, w Barlinku przy ul. Chmielnej nr 3, w granicach nieruchomości oznaczonej działką ewidencyjną nr 158 o pow. 0,0544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1, położony w budynku mieszkalnym nr 8 w Barlinku przy ul. Pełczyckiej nr 8, w granicach nieruchomości oznaczonej działką ewidencyjną nr 761/8 o pow. 0,0337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6 położony w budynku mieszkalnym nr 1 w Barlinku przy ul. Wodnej nr 1, w granicach nieruchomości oznaczonej działką ewidencyjną nr 197/1 o pow. 0,0461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9 położony w budynku mieszkalnym nr 1 w Barlinku przy ul. Wodnej nr 1, w granicach nieruchomości oznaczonej działką ewidencyjną nr 197/1 o pow. 0,0461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7 położony w budynku mieszkalnym nr 1 w Barlinku przy ul. Wodnej nr 1, w granicach nieruchomości oznaczonej działką ewidencyjną nr 197/1 o pow. 0,0461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5 położony w budynku mieszkalnym nr 6 w Barlinku przy ul. 31 Stycznia nr 6, w granicach nieruchomości oznaczonej działką ewidencyjną nr 157/17 o pow. 0,0336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5 położony w budynku mieszkalnym nr 61 w Barlinku przy ul. Gorzowskiej nr 61, w granicach nieruchomości oznaczonej działką ewidencyjną nr 258/1 o pow. 0,0836 ha (obręb 2 miasto Barlinek)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9-04-24T11:37:00Z</cp:lastPrinted>
  <dcterms:modified xsi:type="dcterms:W3CDTF">2009-04-24T09:38:00Z</dcterms:modified>
  <cp:revision>162</cp:revision>
  <dc:subject/>
  <dc:title/>
</cp:coreProperties>
</file>