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kwietnia 2009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głoszenia wykazu nieruchomości, przeznaczonej do oddania w dzierżawę w drodze bezprzetargowej na rzecz właścicieli i użytkowników wieczystych nieruchomości przyległych, położonych w obrębie 1 miasta Barlinek przy ul. Zielnej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2"/>
        </w:rPr>
        <w:t>Na  podstawie art. 30 ust.2 pkt.3 ustawy z dnia 8  marca 1990 roku  o samorządzie   gminnym (</w:t>
      </w:r>
      <w:r>
        <w:rPr>
          <w:sz w:val="24"/>
        </w:rPr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</w:t>
      </w:r>
      <w:r>
        <w:rPr>
          <w:sz w:val="24"/>
          <w:szCs w:val="22"/>
        </w:rPr>
        <w:t>) i art. 35 ust. 1 i 2 ustawy z dnia 21 sierpnia 1997  roku o gospodarce nieruchomościami (</w:t>
      </w:r>
      <w:r>
        <w:rPr>
          <w:sz w:val="24"/>
        </w:rPr>
        <w:t>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  <w:sz w:val="24"/>
        </w:rPr>
        <w:t xml:space="preserve"> 335; Nr 42 poz. 340</w:t>
      </w:r>
      <w:r>
        <w:rPr>
          <w:sz w:val="24"/>
          <w:szCs w:val="22"/>
        </w:rPr>
        <w:t>),</w:t>
      </w:r>
      <w:r>
        <w:rPr>
          <w:sz w:val="24"/>
        </w:rPr>
        <w:t xml:space="preserve"> § 1 ust 1 pkt.11 lit. a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>Zarządzenia NR 42/2009 Burmistrza Barlinka z dnia 20 lutego 2009 roku zmieniającego Zarządzenie Nr 36 /2008   Burmistrza Barlinka z dnia 12 marca 2008 r. w sprawie  ustalenia stawek czynszowych za dzierżawę lub najem  nieruchomości stanowiących własność Gminy Barlinek zarządza się co następuje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cześć nieruchomości  oznaczonej w ewidencji gruntów działkami nr 720/1 i nr 710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( ob. 1 m. Barlinka) o łącznej pow. około 2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 Rejonowego w Myśliborzu KW nr 27370 ( zaznaczonymi kolorem zielonym na mapie w skali 1:500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7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2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nieruchomości oznaczonej w ewidencji gruntów działkami nr 611/4 i nr 712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sz w:val="24"/>
          <w:szCs w:val="24"/>
        </w:rPr>
        <w:t>( ob. 1 m. Barlinka) o pow. ok. 7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Dla działki nr 611/4 prowadzona jest w Sądzie Rejonowym w Myśliborzu księga wieczysta KW nr 24410 ( zaznaczonymi kolorem zielonym na mapie w skali 1:500 załączniku graficznym nr 3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42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 kolorem zielonym na mapie w skali 1:500 załączniku graficznym nr 4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4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5 do niniejszego zarządzenia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eść nieruchomości  oznaczonej w ewidencji gruntów działkami nr 720/1 i nr 710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sz w:val="24"/>
          <w:szCs w:val="24"/>
        </w:rPr>
        <w:t>( ob. 1 m. Barlinka) o łącznej pow. około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 Rejonowego w Myśliborzu KW nr 27370 ( zaznaczonej kolorem zielonym na mapie w skali 1:500 załączniku graficznym nr 6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28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7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65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8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61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9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58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10 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45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1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6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12 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ęść nieruchomości oznaczonej w ewidencji gruntów działkami nr 611/4 ( ob. 1 m. Barlinka) o pow. ok. 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4410 ( zaznaczonej kolorem zielonym na mapie w skali 1:500 załączniku graficznym nr 13 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cześć nieruchomości oznaczonej w ewidencji gruntów działką nr 592/2 ( ob. 1 m. Barlinka) o pow. około 198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nr 14  do niniejszego zarządzenia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 Opis nieruchomości: grunty położone są przy ul. Zielnej. Teren jest obecnie zagospodarowany. Studium uwarunkowań i kierunków zagospodarowania przestrzennego Miasta i Gminy Barlinek przewiduje funkcję: „ MM”  - tereny miejskich zespołów zabudo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Sposób zagospodarowania gruntu: z przeznaczeniem  na poprawienie warunków zagospodarowania działki sąsiedni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Okres dzierżawy : do  3 la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sokość opłat z tytułu dzierżawy gruntu: stawka czynszu za dzierżawę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gruntu w wysokości 0,54 rocznie . Do stawki doliczany będzie podatek VAT  w wysokości 22%. Czynsz dzierżawny płatny jest w terminie do 30 czerwca każdego roku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5:00Z</dcterms:created>
  <dc:creator>zso</dc:creator>
  <dc:description/>
  <dc:language>en-US</dc:language>
  <cp:lastModifiedBy>Ajaszczak</cp:lastModifiedBy>
  <cp:lastPrinted>2009-04-30T07:31:00Z</cp:lastPrinted>
  <dcterms:modified xsi:type="dcterms:W3CDTF">2009-04-30T06:19:00Z</dcterms:modified>
  <cp:revision>4</cp:revision>
  <dc:subject/>
  <dc:title>PROJEKT ZARZADZENIA</dc:title>
</cp:coreProperties>
</file>