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85/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1 maja 2009 roku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sprawie powołania obwodowych komisji wyborczych w celu przeprowadzenia wyborów do Parlamentu Europejskiego, zarządzonych na dzień 07 czerwca 2009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25 ustawy z dnia 23 stycznia 2004 r. Ordynacja wyborcza do Parlamentu Europejskiego (Dz.U. Nr 25 poz. 219 z późn. zmianami) oraz art. 48 ust. 1 ustawy z dnia 12 kwietnia 2001 roku Ordynacja wyborcza do Sejmu Rzeczypospolitej Polskiej i do Senatu Rzeczypospolitej Polskiej (Dz.U. z 2007r. Nr 190, poz. 1360 z późn. zmianami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1.</w:t>
      </w:r>
      <w:r>
        <w:rPr/>
        <w:t xml:space="preserve"> Powołuję obwodowe komisje wyborcze na terenie miasta i gminy Barlinek, w celu przeprowadzenia wyborów do Parlamentu Europejskiego zarządzonych na dzień 07 czerwca 2009 roku, w następującym składzie:</w:t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1 – Przedszkole Miejskie Nr 2 – ul. Podwale 11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Barbara Walaszczyk - pracownik samorządow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ndrzej Polewski - KW Prawo i Sprawiedliwość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leksandra Gałaj - KW Platforma Obywatelsk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Jan Marcinów - KKW Sojusz Lewicy Demokratycznej – Unia Pracy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Grzegorz Dziuba - KW Polskie Stronnictwo Ludow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Gabryela Topolnicka - KKW PdP CentroLewic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Małgorzata Dorniak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bwodowa Komisja Wyborcza Nr 2 – Szkoła Podstawowa Nr 1 – 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  <w:t>ul. Jeziorna 12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anuta Krupa - pracownik samorząd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Elżbieta Tkacz - KW Prawo i Sprawiedliwość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rena Romanowska - KW Platforma Obywatelsk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iotr Napierała - KKW Sojusz Lewicy Demokratycznej – Unia Prac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zabela Dziuba - KW Polskie Stronnictwo Ludow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adwiga Lewandowska - KKW PdP CentroLewic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arianna Lan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3 – Spółdzielnia Mieszkaniowa „Piast” – ul. Wodna 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Jan Buczyński -  pracownik samorządow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Kamila Grajewska - KW Prawo i Sprawiedliwość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uzanna Gronkiewicz - KW Platforma Obywatelsk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Maria Piotrowska - KKW Sojusz Lewicy Demokratycznej – Unia Prac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Anna Śliwa - KW Polskie Stronnictwo Ludow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Kamila Grzelczak - KKW PdP CentroLewic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Jadwiga Niećko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4 – Budynek BOK, byłe Przedszkole Miejskie Nr 1 –  ul. Leśna 1:</w:t>
      </w:r>
    </w:p>
    <w:p>
      <w:pPr>
        <w:pStyle w:val="Normal"/>
        <w:spacing w:lineRule="auto" w:line="360"/>
        <w:ind w:left="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Aleksandra Robak - pracownik samorządow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Anna Makowska - KW Prawo i Sprawiedliwość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Kinga Radomska - KW Platforma Obywatelsk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Mieczysław Marciniak - KKW Sojusz Lewicy Demokratycznej – Unia Prac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Marianna Szaja - KW Polskie Stronnictwo Ludowe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Andrzej Malkowski - KKW PdP CentroLewic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Krzysztof Pasz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bwodowa Komisja Wyborcza Nr 5 – Nadleśnictwo Barlinek – 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  <w:t>ul. Tunelowa 56a: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rzena Leszczyńska - pracownik samorządo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Teresa Zielińska - KW Prawo i Sprawiedliwość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atarzyna Mazurek -  KW Platforma Obywatelsk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ieczysław Szczyglewski -  KKW Sojusz Lewicy Demokratycznej – Unia Prac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Grzegorz Tomaszewski - KW Polskie Stronnictwo Ludow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anuta Topolska - KKW PdP CentroLewic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nna Mikołajcz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bwodowa Komisja Wyborcza Nr 6 – Szkoła Podstawowa Nr 4 – 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  <w:t>ul. Kombatantów 3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ernadetta Nowicka - pracownik samorządow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erzy Gumienny - KW Prawo i Sprawiedliwość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gnieszka Dziuba - KW Platforma Obywatels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łgorzata Olechnowicz - KKW Sojusz Lewicy Demokratycznej – Unia Prac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wona Salamandra - KW Polskie Stronnictwo Ludow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anisław Pawlukiewicz - KKW PdP CentroLewi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atarzyna Mielcar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7 – Zespół Szkół Ponadgimnazjalnych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r 1 - ul. Szosowa 2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rystyna Olejnik - pracownik samorządow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Jan Kowalczyk - KW Prawo i Sprawiedliwość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rzysztof Małodobry - KW Platforma Obywatelsk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tanisław Rewers - KKW Sojusz Lewicy Demokratycznej – Unia Prac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Jolanta Tomaszewska - KW Polskie Stronnictwo Ludow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Halina Borczyk - KKW PdP CentroLewic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aria Diaków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8 – Środowiskowy Dom Samopomocy w Osinie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eresa Ladra - pracownik samorządow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bigniew Nizioł - KW Prawo i Sprawiedliwość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Magdalena Malek - KW Platforma Obywatelsk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rzemysław Kik - KKW Sojusz Lewicy Demokratycznej – Unia Prac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iotr Dadun - KW Polskie Stronnictwo Ludow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tanisław Jastrzębski - KKW PdP CentroLewic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atarzyna Kudrewic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bwodowa Komisja Wyborcza Nr 9 – Świetlica wiejska w Płonnie: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Lechosław Nogalski - pracownik samorządow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Zdzisław Kuczmarski - KW Prawo i Sprawiedliwość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Jacek Szafkowski - KW Platforma Obywatelsk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Anna Sarniak - KKW Sojusz Lewicy Demokratycznej – Unia Prac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Jarosław Bednarek - KW Polskie Stronnictwo Ludow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iesława Adryjanowska - KKW PdP CentroLewic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Aleksandra Twardows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bwodowa Komisja Wyborcza Nr 10 – Szkoła Podstawowa w Mostkowie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Lidia Daniel - pracownik samorządow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Tomasz Jóźwiak - KW Prawo i Sprawiedliwość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Maria Konieczna - KW Platforma Obywatelsk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ofia Zmarzlik - KKW Sojusz Lewicy Demokratycznej – Unia Prac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Jerzy Trautman - KW Polskie Stronnictwo Ludow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Marcin Polewski - KKW PdP CentroLewic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Krystyna Kłod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bwodowa Komisja Wyborcza Nr 11 – Świetlica wiejska w Rychnowie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muald Romaniuk - pracownik samorządo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wa Dyk-Malicka - KW Prawo i Sprawiedliwość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Jadwiga Danisz - KW Platforma Obywatelsk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laudia Krzyżanowska - KKW Sojusz Lewicy Demokratycznej – Unia Prac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ożena Kulczewska - KW Polskie Stronnictwo Ludow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nna Purul - KKW PdP CentroLewic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aulina Hatł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bwodowa Komisja Wyborcza Nr 12 – Świetlica wiejska w Moczkowie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Teresa Pietrasik - pracownik samorządow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rzysztof Strzelecki - KW Prawo i Sprawiedliwość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Elżbieta Najman - KW Platforma Obywatelsk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Danuta Kołosowska - KKW Sojusz Lewicy Demokratycznej – Unia Prac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Justyna Kołosowska - KW Polskie Stronnictwo Ludow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Mieczysław Adryjanowski - KKW PdP CentroLewic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Marcin Zwoli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13 – Szpital Powiatowy – ul. Szpitalna 10 (obwód zamknięty)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lżbieta Bukowska - pracownik samorząd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ajmund Świątek - KW Prawo i Sprawiedliwoś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an Krajewski - KW Platforma Obywatelsk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ładysław Ostrowski - KKW Sojusz Lewicy Demokratycznej – Unia Prac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rzy Szaja - KW Polskie Stronnictwo Ludow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oanna Kotecka - KKW PdP CentroLewic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rystyna Krup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2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3.</w:t>
      </w:r>
      <w:r>
        <w:rPr/>
        <w:t xml:space="preserve"> Zarządzenie podlega ogłoszeniu w sposób zwyczajowo przyjęt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39:00Z</dcterms:created>
  <dc:creator>UMiG</dc:creator>
  <dc:description/>
  <dc:language>en-US</dc:language>
  <cp:lastModifiedBy>UM I G BARLINEK</cp:lastModifiedBy>
  <cp:lastPrinted>2009-05-12T11:59:00Z</cp:lastPrinted>
  <dcterms:modified xsi:type="dcterms:W3CDTF">2009-05-12T09:59:00Z</dcterms:modified>
  <cp:revision>58</cp:revision>
  <dc:subject/>
  <dc:title>Zarządzenie Nr 113/05</dc:title>
</cp:coreProperties>
</file>