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Załącznik do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zarządzenia Nr 72/09</w:t>
      </w:r>
    </w:p>
    <w:p>
      <w:pPr>
        <w:pStyle w:val="Heading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Burmistrza Barlinka     </w:t>
      </w:r>
    </w:p>
    <w:p>
      <w:pPr>
        <w:pStyle w:val="Heading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z dnia 9 kwietnia 2009 r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>REGULAMIN WYNAGRADZANIA PRACOWNIKÓW</w:t>
      </w:r>
    </w:p>
    <w:p>
      <w:pPr>
        <w:pStyle w:val="Heading"/>
        <w:rPr>
          <w:sz w:val="26"/>
        </w:rPr>
      </w:pPr>
      <w:r>
        <w:rPr>
          <w:sz w:val="26"/>
        </w:rPr>
        <w:t>URZĘDU MIEJSKIEGO W BARLINKU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Przepisy wstęp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 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gulamin wynagradzania, zwany dalej regulaminem określa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magania kwalifikacyjne pracowników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warunki wynagradzania, w tym maksymalny poziom wynagrodzenia zasadniczego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arunki przyznawania oraz warunki i sposób wypłacania nagród innych niż nagroda jubileuszowa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i sposób przyznawania dodatku funkcyjnego i specjaln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gulamin obowiązuje pracowników zatrudnionych na podstawie umowy o pracę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</w:t>
      </w:r>
    </w:p>
    <w:p>
      <w:pPr>
        <w:pStyle w:val="TextBody"/>
        <w:spacing w:lineRule="auto" w:line="360"/>
        <w:rPr/>
      </w:pPr>
      <w:r>
        <w:rPr>
          <w:lang w:val="pl-PL"/>
        </w:rPr>
        <w:t xml:space="preserve">Ilekroć w regulaminie jest mowa o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odawcy - oznacza to Urząd Miejski w Barlinku 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u Urzędu - oznacza to Burmistrza Barlinka lub osobę, którą Burmistrz upoważnił do wykonywania czynności w sprawach z zakresu prawa pracy w swoim imieniu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u - oznacza to osobę zatrudnioną w Urzędzie Miejskim w Barlinku na podstawie umowy o pracę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 Wymagania kwalifikacyj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wymagania kwalifikacyjne dotyczące pracowników samorządowych zatrudnianych w Urzędzie Miejskim w Barlinku na podstawie umowy o pracę określa tabela nr 1 stanowiąca załącznik do Regulaminu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Dopuszcza się zatrudnianie na stanowiskach, o których mowa w ust. 1, osób niespełniających wymagań kwalifikacyjnych na te stanowiska, określonych niniejszym Regulaminem, pod warunkiem spełniania, co najmniej minimalnych wymagań kwalifikacyjnych określonych rozporządzeniem Rady Ministrów w sprawie wynagradzania pracowników samorząd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 Wynagrodzenie zasadnicz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Pracownikowi przysługuje wynagrodzenie stosowne do zajmowanego stanowiska oraz posiadanych kwalifikacji zawodowy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Pracownikowi przysługuje wynagrodzenie zasadnicze, dodatek za wieloletnią pracę,   nagroda jubileuszowa oraz jednorazowa odprawa w związku z przejściem na emeryturę lub rentę z tytułu niezdolności do pracy oraz dodatkowe wynagrodzenie roczne na zasadach określonych w odrębnych przepisach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Minimalny poziom wynagrodzenia zasadniczego pracowników samorządowych zatrudnionych na podstawie umowy o pracę określany jest rozporządzeniem Rady Ministrów w sprawie wynagradzania pracowników samorządowych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y poziom wynagrodzenia zasadniczego pracowników samorządowych zatrudnionych na podstawie umowy o pracę określa tabela nr 2 stanowiąca załącznik do Regulamin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zasadnicze ustalane jest w umowie o pracę poprzez wskazanie kategorii zaszeregowania i oznaczenie kwoty należnej pracownikow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Zmiana kwot właściwych dla poszczególnych kategorii zaszeregowania nie wymaga zmiany umowy o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Zatrudnienie w niepełnym wymiarze czasu pracy skutkuje wypłatą wynagrodzenia zasadniczego w wysokości odpowiedniej do ustalonego w umowie wymiaru czasu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 Dodatek funkcyjny i specjaln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ek funkcyjny jest fakultatywnym składnikiem wynagrodzenia za pracę jest przyznawany na stanowiskach określonych w tabeli nr 3 stanowiący załącznik do Regulamin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kwotową stawek dodatku funkcyjnego określa tabela nr 3 stanowiąca załącznik do Regulaminu.</w:t>
      </w:r>
    </w:p>
    <w:p>
      <w:pPr>
        <w:pStyle w:val="Normal"/>
        <w:spacing w:lineRule="auto" w:line="360"/>
        <w:ind w:left="-1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spacing w:lineRule="auto" w:line="360"/>
        <w:ind w:left="54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Z tytułu okresowego zwiększenia zakresu obowiązków służbowych lub powierzenia dodatkowych zadań albo ze względu na charakter pracy lub warunki wykonywania pracy pracownikowi może być przyznany dodatek specja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spacing w:lineRule="auto" w:line="360"/>
        <w:ind w:left="54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Dodatek specjalny przyznaje się na czas określony, a w indywidualnych przypadkach także na czas nieokreśl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spacing w:lineRule="auto" w:line="360"/>
        <w:ind w:left="54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Dodatek specjalny jest wypłacany w ramach posiadanych środków na wynagrodzenia, w kwocie nieprzekraczającej 40% łącznie wynagrodzenia zasadniczego i dodatku funkcyjnego pracow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spacing w:lineRule="auto" w:line="360"/>
        <w:ind w:left="54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Podstawę przyznania dodatku, o którym mowa stanowi decyzja Burmistrza, w której należy określić maksymalny czas, do którego dodatek się przyznaje oraz jego wysokość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left="-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left="-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Nagrody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540" w:hanging="6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mach posiadanych środków na wynagrodzenia może być utworzony na dany rok kalendarzowy, fundusz nagród, z przeznaczeniem na nagrody za szczególne osiągnięcia w pracy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540" w:hanging="6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rodę przyznaje kierownik urzędu na wniosek bezpośredniego przełożonego pracownika lub z własnej inicjaty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540" w:hanging="6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bezpośredniego przełożonego o przyznanie nagrody powinien zawierać uzasadni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5:00Z</dcterms:created>
  <dc:creator>Ziemichod</dc:creator>
  <dc:description/>
  <dc:language>en-US</dc:language>
  <cp:lastModifiedBy>Podworska</cp:lastModifiedBy>
  <dcterms:modified xsi:type="dcterms:W3CDTF">2009-05-11T08:39:00Z</dcterms:modified>
  <cp:revision>76</cp:revision>
  <dc:subject/>
  <dc:title>REGULAMIN WYNAGRADZANIA </dc:title>
</cp:coreProperties>
</file>