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ZARZĄDZENIE  NR 83 /2009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Burmistrza  Barlinka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z dnia 7 maja 2009 r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w sprawie ogłoszenia wykazu nieruchomości, przeznaczonej do oddania w dzierżawę w drodze bezprzetargowej na dotychczasowego dzierżawcy, położonych w obrębie 2 miasta Barlinek przy ul. Gorzowskiej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2"/>
        </w:rPr>
        <w:t>Na  podstawie art. 30 ust.2 pkt.3 ustawy z dnia 8  marca 1990 roku  o samorządzie   gminnym (</w:t>
      </w:r>
      <w:r>
        <w:rPr>
          <w:sz w:val="24"/>
        </w:rPr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  <w:sz w:val="24"/>
        </w:rPr>
        <w:t xml:space="preserve">180 poz.1111; </w:t>
      </w:r>
      <w:r>
        <w:rPr>
          <w:sz w:val="24"/>
        </w:rPr>
        <w:t xml:space="preserve">Nr </w:t>
      </w:r>
      <w:r>
        <w:rPr>
          <w:rFonts w:cs="Arial"/>
          <w:sz w:val="24"/>
        </w:rPr>
        <w:t>223 poz. 1458</w:t>
      </w:r>
      <w:r>
        <w:rPr>
          <w:sz w:val="24"/>
          <w:szCs w:val="22"/>
        </w:rPr>
        <w:t>) i art. 35 ust. 1 i 2 ustawy z dnia 21 sierpnia 1997  roku o gospodarce nieruchomościami (</w:t>
      </w:r>
      <w:r>
        <w:rPr>
          <w:sz w:val="24"/>
        </w:rPr>
        <w:t>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  <w:sz w:val="24"/>
        </w:rPr>
        <w:t xml:space="preserve"> 335; Nr 42 poz. 340</w:t>
      </w:r>
      <w:r>
        <w:rPr>
          <w:sz w:val="24"/>
          <w:szCs w:val="22"/>
        </w:rPr>
        <w:t>),</w:t>
      </w:r>
      <w:r>
        <w:rPr>
          <w:sz w:val="24"/>
        </w:rPr>
        <w:t xml:space="preserve"> uchwały nr XXXVIII/580/2009 Rady Miejskiej w Barlinku z dnia 23 kwietnia 2009 r. w sprawie wyrażenia zgody na zawarcie kolejnej umowy dzierżawy na okres do 3 lat z dotychczasowym dzierżawcą, zarządza się co następuje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§ 1.1.</w:t>
      </w:r>
      <w:r>
        <w:rPr>
          <w:sz w:val="24"/>
          <w:szCs w:val="24"/>
        </w:rPr>
        <w:t xml:space="preserve"> Przeznacza się do oddania w dzierżawę w drodze bezprzetargowej na rzecz dotychczasowego dzierżawcy </w:t>
      </w:r>
      <w:r>
        <w:rPr>
          <w:sz w:val="24"/>
        </w:rPr>
        <w:t>część nieruchomości gruntowej zabudowanej o pow. 1712 m</w:t>
      </w:r>
      <w:r>
        <w:rPr>
          <w:sz w:val="24"/>
          <w:vertAlign w:val="superscript"/>
        </w:rPr>
        <w:t>2</w:t>
      </w:r>
      <w:r>
        <w:rPr>
          <w:sz w:val="24"/>
        </w:rPr>
        <w:t>, oznaczonej w ewidencji gruntów działką nr 245/2 ( oznaczonej kolorem zielonym na załączniku graficznym nr 1 do niniejszego zarządzenia) oraz część nieruchomości niezabudowanej o pow. 649,50 m</w:t>
      </w:r>
      <w:r>
        <w:rPr>
          <w:sz w:val="24"/>
          <w:vertAlign w:val="superscript"/>
        </w:rPr>
        <w:t>2</w:t>
      </w:r>
      <w:r>
        <w:rPr>
          <w:sz w:val="24"/>
        </w:rPr>
        <w:t>, oznaczonej w ewidencji gruntów działką nr 246/22 ( stary nr działki 246/14) ( oznaczone kolorem czerwonym na załączniku graficznym nr 1 do niniejszego zarządzenia), stanowiące własność Gminy Barlinek, położone w obrębie 2 miasta Barlinek, przy ul. Gorzowskiej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Opis nieruchomości: grunty położone są przy ul. Gorzowskiej. Teren jest obecnie zagospodarowany i uzbrojony. </w:t>
      </w:r>
      <w:r>
        <w:rPr>
          <w:sz w:val="24"/>
        </w:rPr>
        <w:t xml:space="preserve"> Miejscowy plan zagospodarowania przestrzennego terenu pomiędzy ulicami: Jeziorną, Gorzowską i brzegiem Jeziora Barlineckiego – tzw. „ Starego Tartaku” Miasta i Gminy Barlinek przyjętego uchwałą nr L/365/2006 Rady Miejskiej w Barlinku z dnia 27 kwietnia  2006 r. przewiduję funkcję: „CM” – tereny centralne miasta i miejsce koncentracji usług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Sposób zagospodarowania gruntu: z przeznaczeniem  na prowadzenie działalności gospodarczej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>. Okres dzierżawy : 1 rok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sokość opłat z tytułu dzierżawy gruntu: stawka czynszu za dzierżawę wynosi 15985,69 zł miesięcznie. Do stawki doliczany będzie podatek VAT w wysokości 22%. Czynsz dzierżawny płatny jest do 15 dnia każdego miesiąca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§ 2.1.</w:t>
      </w:r>
      <w:r>
        <w:rPr>
          <w:sz w:val="24"/>
          <w:szCs w:val="24"/>
        </w:rPr>
        <w:t xml:space="preserve"> </w:t>
      </w:r>
      <w:r>
        <w:rPr>
          <w:sz w:val="24"/>
        </w:rPr>
        <w:t>Czynsz podlega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</w:t>
      </w:r>
      <w:r>
        <w:rPr>
          <w:sz w:val="24"/>
          <w:szCs w:val="24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 5.</w:t>
      </w:r>
      <w:r>
        <w:rPr>
          <w:sz w:val="24"/>
          <w:szCs w:val="24"/>
        </w:rPr>
        <w:t xml:space="preserve"> Zarządzenie wchodzi w życie z dniem podjęcia. 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2:00Z</dcterms:created>
  <dc:creator>zso</dc:creator>
  <dc:description/>
  <dc:language>en-US</dc:language>
  <cp:lastModifiedBy>Ajaszczak</cp:lastModifiedBy>
  <cp:lastPrinted>2009-05-12T08:49:00Z</cp:lastPrinted>
  <dcterms:modified xsi:type="dcterms:W3CDTF">2009-05-12T07:28:00Z</dcterms:modified>
  <cp:revision>6</cp:revision>
  <dc:subject/>
  <dc:title>PROJEKT ZARZADZENIA</dc:title>
</cp:coreProperties>
</file>