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ZARZĄDZENIE  NR 86/09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Burmistrza Barlinka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z dnia  14 maja 2009 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w sprawie zmiany Zarządzenia Nr 32/09 Burmistrza Barlinka z dnia 26 lutego 2009 roku w sprawie Regulaminu Organizacyjnego Urzędu Miejskiego w Barlinku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/>
        <w:t xml:space="preserve">  </w:t>
      </w:r>
      <w:r>
        <w:rPr/>
        <w:t>Na podstawie art. 33 ust. 1 i 2 ustawy z dnia 8 marca 1990 roku o samorządzie gminnym (Dz.U. z 2001 r. Nr 142, poz. 1591; z 2002 r. Nr 23, poz. 220, Nr 62, poz. 558, Nr 113, poz. 984, Nr 153, poz. 1271, Nr 214, poz.1806; z 2003 r. Nr 80, poz. 717, Nr 162, poz. 1568; z 2004 r. Nr 102, poz.1055, Nr 116, poz.1203, Nr167, poz.1759; z 2005 r. Nr 172, poz.1441, Nr 175, poz.1457; z 2006 r. Nr 17, poz.128, Nr 181, poz.1337; z 2007 r. Nr 48, poz.327, Nr 138, poz.974, Nr 173, poz.1218 oraz z 2008 r. Nr 180, poz.1111 i Nr 223, poz.1458 ) zarządzam co następuje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708"/>
        <w:jc w:val="both"/>
        <w:rPr/>
      </w:pPr>
      <w:r>
        <w:rPr/>
        <w:t>§ 1. W załączniku do zarządzenia nr 32/09 Burmistrza Barlinka z dnia 26 lutego 2009 r. w sprawie Regulaminu Organizacyjnego Urzędu Miejskiego w Barlinku wprowadzam następujące zmiany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§ 46 ust.1 pkt.1 otrzymuje brzmienie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" Burmistrz i jego Zastępca przyjmuje interesantów w sprawach skarg i wniosków w każdy poniedziałek; Burmistrz w godzinach 7.30-10.00 i 13.00-15.00, Zastępca Burmistrza w godzinach 12.00-16.00. "</w:t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§ 2. Zarządzenie wchodzi w życie z dniem podjęcia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59</Characters>
  <CharactersWithSpaces>1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38:00Z</dcterms:created>
  <dc:creator>xxx</dc:creator>
  <dc:description/>
  <dc:language>en-US</dc:language>
  <cp:lastModifiedBy/>
  <dcterms:modified xsi:type="dcterms:W3CDTF">2009-05-11T14:43:00Z</dcterms:modified>
  <cp:revision>1</cp:revision>
  <dc:subject/>
  <dc:title>ZARZĄDZENIE  NR 86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