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Zarządzenie Nr 72/0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Burmistrza Barlinka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z dnia 9 kwietnia 2009 r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Regulaminu Wynagradzania Pracowników Urzędu Miejskiego w Barlink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a podstawie art. 7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kodeksu pracy (Dz. U. z 1998 Nr 21. poz. 94 ze zmianami) oraz art. 39 ust. 1 i 2 ustawy z dnia 21 listopada 2008 r. o pracownikach samorządowych           (Dz. U. Nr 223. poz.1458) zarządzam, co następuj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.</w:t>
        <w:tab/>
        <w:t xml:space="preserve">Wprowadzam Regulamin Wynagradzania Pracowników Urzędu Miejskiego               w Barlinku stanowiący załącznik do niniejszego zarządzeni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</w:t>
        <w:tab/>
        <w:t>Zarządzenie wchodzi w życie z dniem dwóch tygodni od dnia ogłoszenia na tablicy ogłoszeń Urzędu Miejskiego z mocą obowiązującą od 1 kwietnia 2009 r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8:39:00Z</dcterms:created>
  <dc:creator>Podworska</dc:creator>
  <dc:description/>
  <dc:language>en-US</dc:language>
  <cp:lastModifiedBy>Podworska</cp:lastModifiedBy>
  <dcterms:modified xsi:type="dcterms:W3CDTF">2009-05-11T08:40:00Z</dcterms:modified>
  <cp:revision>3</cp:revision>
  <dc:subject/>
  <dc:title/>
</cp:coreProperties>
</file>