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88/2009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7 maja 2009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41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285 o pow. 0,0490 ha (obręb 2 miasto Barlinek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431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 z poddaszem użytkowym, w skład którego wchodzą      4 lokale, w tym 1 lokal niemieszkalny, oraz budynkiem gospodarczym. Powierzchnia użytkowa wszystkich lokali i pomieszczeń do nich przynależnych wynosi 392,9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piecowe i etażowe. Wg opinii rzeczoznawcy majątkowego stopień zużycia technicznego budynku mieszkalnego jest 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59,1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I piętrze. Do lokalu przynależy piwnica o pow. 11,5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komórka w budynku gospodarczym o pow. 10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2069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01358 zł (sto jeden tysięcy trzysta pięćdziesiąt osiem zł), w tym: cena lokalu 86151 zł, udziału w gruncie 15207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Lipowa nr 1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576/7 o pow. 0,0340 ha (obręb 2 miasto Barlinek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1904. Stan prawny nieruchomości ujawniony w księdze wieczystej nie jest zgodny z rzeczywistym stanem prawnym nieruchomości i wymaga zawarcia umowy o nowe ustalenie wysokości udziałów w nieruchomości wspólnej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0 lokali (w tym 9 mieszkalnych i 1 lokal niemieszkalny niewyodrębniony, powstały w wyniku przebudowy pomieszczeń przynależnych do lokalu wyodrębnionego nr 3). Powierzchnia użytkowa wszystkich lokali oraz pomieszczeń do nich przynależnych wynosi 763,4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raz instalację co zewnętrzną. Stopień zużycia technicznego budynku mieszkalnego jest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54" w:leader="none"/>
              </w:tabs>
              <w:ind w:left="354" w:hanging="354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7</w:t>
            </w:r>
            <w:r>
              <w:rPr>
                <w:rFonts w:cs="Arial" w:ascii="Arial" w:hAnsi="Arial"/>
                <w:sz w:val="20"/>
              </w:rPr>
              <w:t xml:space="preserve"> o pow. 50,4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usytuowany na poddaszu. Do lokalu przynależy strych o pow. 2,35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piwnica o pow. 6,1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772/10000 części w nieruchomości wspólnej, którą stanowi grunt jako przedmiot współużytkowania wieczystego do dnia 17. września 2097 r. oraz części budynku i urządzenia, które nie służą wyłącznie do użytku właścicieli lokali. Stopień zużycia technicznego lokalu mieszkalnego rzeczoznawca majątkowy określił jako duży, stan techniczny zadawalający.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54" w:leader="none"/>
              </w:tabs>
              <w:ind w:left="354" w:hanging="35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54" w:leader="none"/>
              </w:tabs>
              <w:ind w:left="354" w:hanging="35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88466 zł (osiemdziesiąt osiem tysięcy czterysta sześćdziesiąt sześć zł), w tym cena lokalu 85316 zł, oraz udziału w gruncie 3150 zł. Stawka procentowa pierwszej opłaty z tytułu oddania gruntu we współużytkowanie wieczyste wynosi 25%, stawka opłat rocznych wynosi 1%. Pierwsza opłata wynosi 787,50 zł. Opłaty roczne aktualnie zostały ustalone na kwotę 31,50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Tadeusza Kościuszki nr 25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401/2 o pow. 0,0939 ha (obręb 1 miasto Barlinek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34832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niepodpiwniczonym, o dwóch kondygnacjach nadziemnych, w skład którego wchodzi 7 lokali, oraz dwoma budynkami gospodarczymi. Powierzchnia użytkowa wszystkich lokali oraz pomieszczeń do nich przynależnych wynosi 382,6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grzewanie etażowe i piecowe. Stopień zużycia technicznego budynku mieszkalnego jest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9" w:leader="none"/>
              </w:tabs>
              <w:ind w:left="409" w:hanging="4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kal mieszkalny nr 5 </w:t>
            </w:r>
            <w:r>
              <w:rPr>
                <w:rFonts w:cs="Arial" w:ascii="Arial" w:hAnsi="Arial"/>
                <w:sz w:val="20"/>
              </w:rPr>
              <w:t>o pow. 36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usytuowany na parterze. Do lokalu przynależy komórka w budynku gospodarczym o pow. 6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132/10000 części w nieruchomości wspólnej, którą stanowi grunt jako przedmiot współużytkowania wieczystego do dnia 26 lipca 2103 r. oraz części budynku i urządzenia, które nie służą wyłącznie do użytku właścicieli lokali. Stopień zużycia technicznego lokalu mieszkalnego rzeczoznawca majątkowy określił jako duży, stan techniczny zadawalający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9" w:leader="none"/>
              </w:tabs>
              <w:ind w:left="409" w:hanging="4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09" w:leader="none"/>
              </w:tabs>
              <w:ind w:left="409" w:hanging="409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43141 zł (czterdzieści trzy tysiące sto czterdzieści jeden zł), w tym cena lokalu 37189 zł, oraz udziału w gruncie 5952 zł. Stawka procentowa pierwszej opłaty z tytułu oddania gruntu we współużytkowanie wieczyste wynosi 25%, stawka opłat rocznych wynosi 1%. Pierwsza opłata wynosi 1488 zł. Opłaty roczne aktualnie zostały ustalone na kwotę 59,52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ind w:left="409" w:hanging="40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Tadeusza Kościuszki nr 25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401/2 o pow. 0,0939 ha (obręb 1 miasto Barlinek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34832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niepodpiwniczonym, o dwóch kondygnacjach nadziemnych, w skład którego wchodzi 7 lokali, oraz dwoma budynkami gospodarczymi. Powierzchnia użytkowa wszystkich lokali oraz pomieszczeń do nich przynależnych wynosi 382,60 m2. Budynek wyposażony jest w instalacje wewnętrzne: wodociągową, sanitarną, elektryczną i gazową, ogrzewanie etażowe i piecowe. Stopień zużycia technicznego budynku mieszkalnego jest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36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przedpokoju i łazienki usytuowany na parterze. Do lokalu przynależy strych o pow. 12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oraz komórka w budynku gospodarczym o pow. 6,70 m2. Z lokalem tym związany jest udział w wysokości 1458/10000 części w nieruchomości wspólnej, którą stanowi grunt jako przedmiot współużytkowania wieczystego do dnia 26 lipca 2103 r. oraz części budynku i urządzenia, które nie służą wyłącznie do użytku właścicieli lokali. Stopień zużycia technicznego lokalu mieszkalnego rzeczoznawca majątkowy określił jako duży, stan techniczny zadawalający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43090 zł (czterdzieści trzy tysiące dziewięćdziesiąt zł), w tym cena lokalu 35423 zł, oraz udziału w gruncie 7667 zł. Stawka procentowa pierwszej opłaty z tytułu oddania gruntu we współużytkowanie wieczyste wynosi 25%, stawka opłat rocznych wynosi 1%. Pierwsza opłata wynosi 1916,75 zł. Opłaty roczne aktualnie zostały ustalone na kwotę 76,67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2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62 o pow. 0,0346 ha (obręb 2 miasto Barlinek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083.  Stan prawny nieruchomości ujawniony w księdze wieczystej nie jest zgodny ze stanem rzeczywistym i wymaga zawarcia umowy o nowe ustalenie wysokości udział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3 lokali. Powierzchnia użytkowa wszystkich lokali oraz pomieszczeń do nich przynależnych wynosi 750,3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grzewanie etażowe i piecowe.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50,0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usytuowany na parterze. Do lokalu przynależą dwie piwnice o łącznej 15,8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878/10000 części w nieruchomości wspólnej, którą stanowi grunt jako przedmiot współużytkowania wieczystego do dnia         2 września 2097 r. oraz części budynku i urządzenia, które nie służą wyłącznie do użytku właścicieli lokali. Stopień zużycia technicznego lokalu mieszkalnego rzeczoznawca majątkowy określił jako średni, stan techniczny średni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1554 zł (dziewięćdziesiąt jeden tysięcy pięćset pięćdziesiąt cztery zł), w tym cena lokalu 87605 zł, oraz udziału w gruncie 3949 zł. Stawka procentowa pierwszej opłaty z tytułu oddania gruntu we współużytkowanie wieczyste wynosi 25%, stawka opłat rocznych wynosi 1%. Pierwsza opłata wynosi 987,25 zł. Opłaty roczne aktualnie zostały ustalone na kwotę 39,49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1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19 o pow. 0,0400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5201.  Stan prawny nieruchomości ujawniony w księdze wieczystej nie jest zgodny ze stanem rzeczywistym i wymaga zawarcia umowy o nowe ustalenie wysokości udziałów w nieruchomości wspóln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8 lokali. Powierzchnia użytkowa wszystkich lokali oraz pomieszczeń do nich przynależnych wynosi 1137,4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grzewanie etażowe i piecowe. Stopień zużycia technicznego budynku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, w klatce „b”,</w:t>
            </w:r>
            <w:r>
              <w:rPr>
                <w:rFonts w:cs="Arial" w:ascii="Arial" w:hAnsi="Arial"/>
                <w:sz w:val="20"/>
              </w:rPr>
              <w:t xml:space="preserve"> o pow. 3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usytuowany na parterze. Do lokalu przynależy piwnica o pow. 9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20/10000 części w nieruchomości wspólnej, którą stanowi grunt jako przedmiot współużytkowania wieczystego do dnia      17. grudnia 2100 r. oraz części budynku i urządzenia, które nie służą wyłącznie do użytku właścicieli lokali. Stopień zużycia technicznego lokalu mieszkalnego rzeczoznawca majątkowy określił jako średni, stan techniczny średni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70814 zł (siedemdziesiąt tysięcy osiemset czternaście zł), w tym cena lokalu 68697 zł oraz udziału w gruncie 2117 zł. Stawka procentowa pierwszej opłaty z tytułu oddania gruntu we współużytkowanie wieczyste wynosi 25%, stawka opłat rocznych wynosi 1%. Pierwsza opłata wynosi 529,25 zł. Opłaty roczne aktualnie zostały ustalone na kwotę 21,17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2. </w:t>
      </w:r>
      <w:r>
        <w:rPr>
          <w:rFonts w:cs="Arial" w:ascii="Arial" w:hAnsi="Arial"/>
          <w:bCs/>
          <w:sz w:val="20"/>
        </w:rPr>
        <w:t>W zarządzeniu nr 96/2004 Burmistrza Miasta i Gminy w Barlinku z dnia 7 października 2004 r. w sprawie ogłoszenia wykazu nieruchomości przeznaczonych do sprzedaży w §1 i 2. wprowadza się następujące zmiany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0"/>
        </w:rPr>
        <w:t>§1 l.p. 1 w tabeli otrzymuje brzmienie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22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łożenie  nieruchomości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22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22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22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22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9" w:leader="none"/>
              </w:tabs>
              <w:ind w:left="2340" w:hanging="22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9" w:leader="none"/>
              </w:tabs>
              <w:ind w:left="2340" w:hanging="22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9" w:leader="none"/>
              </w:tabs>
              <w:ind w:left="2340" w:hanging="22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tabs>
                <w:tab w:val="clear" w:pos="708"/>
                <w:tab w:val="left" w:pos="409" w:leader="none"/>
                <w:tab w:val="left" w:pos="1005" w:leader="none"/>
              </w:tabs>
              <w:ind w:firstLine="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Pełczycka 3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nr  499/1 i 500/29 o łącznej pow. 0,0587 ha (obręb 2 miasto Barlinek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142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ruchomość włada służebnością gruntową, polegającą na prawie przechodu przez nieruchomość oznaczoną w ewidencji gruntów działką nr 498/1, dla której w Sądzie Rejonowym w Myśliborzu prowadzona jest księga wieczysta kw nr 17104, stanowiącą przedmiot użytkowania wieczystego Spółdzielni Mieszkaniowej „Piast” w Barlinku.   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62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, przedpokoju, przedsionka i kotłowni położony na parterze. Do lokalu przynależy komórka położona w budynku gospodarczym o  pow. 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999/10000 części w nieruchomości wspólnej, którą stanowi grunt jako przedmiot współwłasności oraz części budynku i urządzenia, które nie służą wyłącznie do użytku właścicieli lokali. Ogrzewanie lokalu etażowe. Stan techniczny lokalu mieszkalnego rzeczoznawca majątkowy określił jako średni, zużycie techniczne średnie.  </w:t>
            </w:r>
          </w:p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nie podpiwniczonym, parterowym, w skład którego wchodzą 4 lokale, w tym 3 mieszkalne i 1 niemieszkalny, oraz budynkiem gospodarczym. Powierzchnia użytkowa wszystkich lokali i pomieszczeń do nich przynależnych wynosi 229,4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i piecowe i etażowe</w:t>
            </w:r>
            <w:r>
              <w:rPr>
                <w:rFonts w:cs="Arial" w:ascii="Arial" w:hAnsi="Arial"/>
                <w:bCs/>
                <w:sz w:val="20"/>
              </w:rPr>
              <w:t>. Wg opinii rzeczoznawcy majątkowego stopień zużycia technicznego budynku mieszkalnego jest mały, stan techniczny średn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77212 zł (siedemdziesiąt siedem tysięcy dwieście dwanaście zł), w tym: cena lokalu 64009 zł, udziału w gruncie 13203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>. Nieruchomości - lokale mieszkalne opisane w §§ 1 i 2. zarządzenia -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UMiG</cp:lastModifiedBy>
  <cp:lastPrinted>2009-05-15T12:02:00Z</cp:lastPrinted>
  <dcterms:modified xsi:type="dcterms:W3CDTF">2009-05-15T10:02:00Z</dcterms:modified>
  <cp:revision>92</cp:revision>
  <dc:subject/>
  <dc:title/>
</cp:coreProperties>
</file>