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18"/>
        </w:rPr>
      </w:pPr>
      <w:r>
        <w:rPr>
          <w:sz w:val="18"/>
        </w:rPr>
        <w:t xml:space="preserve">Załącznik Nr 1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do Zarządzenia Nr 75/2009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z dnia 21 kwietnia 2009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BURMISTRZ  BARLINKA</w:t>
      </w:r>
    </w:p>
    <w:p>
      <w:pPr>
        <w:pStyle w:val="Normal"/>
        <w:ind w:firstLine="708"/>
        <w:jc w:val="both"/>
        <w:rPr/>
      </w:pPr>
      <w:r>
        <w:rPr/>
        <w:t xml:space="preserve">Na podstawie art. 11 ust. 2 i art. 13 ustawy z dnia 24 kwietnia 2003r. o działalności pożytku publicznego i o wolontariacie (Dz. U. z 2003r. Nr 96, poz. 873 z późn. zm.) </w:t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głasza otwarty konkurs ofert na realizację w 2009r. zadania publicznego </w:t>
      </w:r>
    </w:p>
    <w:p>
      <w:pPr>
        <w:pStyle w:val="Heading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zakresie kultury, sztuki, ochrony dóbr kultury i tradycji oraz podtrzymywania tradycji narodowej, pielęgnowania polskości, rozwoju świadomości narodowej, obywatelskiej i kulturowej: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danie: BOK/BL/2009/2.5. „Wspieranie i organizowanie koncertów filharmonicznych”.</w:t>
      </w:r>
    </w:p>
    <w:p>
      <w:pPr>
        <w:pStyle w:val="Heading"/>
        <w:ind w:left="0" w:hanging="0"/>
        <w:jc w:val="both"/>
        <w:rPr/>
      </w:pPr>
      <w:r>
        <w:rPr>
          <w:sz w:val="22"/>
          <w:szCs w:val="22"/>
        </w:rPr>
        <w:t xml:space="preserve">Wysokość środków przeznaczonych na realizację zadania z budżetu Gminy - </w:t>
      </w:r>
      <w:r>
        <w:rPr>
          <w:b/>
          <w:sz w:val="22"/>
          <w:szCs w:val="22"/>
        </w:rPr>
        <w:t>10.000zł.</w:t>
      </w:r>
    </w:p>
    <w:p>
      <w:pPr>
        <w:pStyle w:val="Heading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zadania: organizacja dwóch koncertów: 1) Koncert poświęcony pamięci Papieża Jana Pawła II; 2) Koncert z okazji Narodowego Święta Odzyskania Niepodległości – 11 Listopada. Realizacja koncertów – bezpłatna dla publiczności. </w:t>
      </w:r>
    </w:p>
    <w:p>
      <w:pPr>
        <w:pStyle w:val="Heading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Termin realizacji zadań: 2009 rok.</w:t>
      </w:r>
    </w:p>
    <w:p>
      <w:pPr>
        <w:pStyle w:val="TextBody"/>
        <w:rPr/>
      </w:pPr>
      <w:r>
        <w:rPr/>
        <w:t xml:space="preserve">Informacja o wysokości przekazanej dotacji na zrealizowane zadania tego samego rodzaju w roku 2008:                 na zadanie „Wspieranie i organizowanie koncertów muzyki kameralnej” - kwota 3.000zł; Szczegółowe informacje na stronie </w:t>
      </w:r>
      <w:hyperlink r:id="rId2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arunki konkursu:</w:t>
      </w:r>
    </w:p>
    <w:p>
      <w:pPr>
        <w:pStyle w:val="TextBody"/>
        <w:numPr>
          <w:ilvl w:val="0"/>
          <w:numId w:val="2"/>
        </w:numPr>
        <w:rPr/>
      </w:pPr>
      <w:r>
        <w:rPr/>
        <w:t>W konkursie mogą uczestniczyć podmioty wymienione w art. 11 ust. 3 ustawy z dnia 24 kwietnia 2003r. o działalności pożytku publicznego i o wolontariacie (Dz. U. Nr 96, poz. 873 ze zm.)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Celem konkursu jest wyłonienie Podmiotu, który przedstawi ofertę gwarantującą wykonanie zleconego zadania na rzecz mieszkańców Gminy Barlinek w sposób efektywny, oszczędny i terminowy, oraz który prowadzi statutową działalność obejmującą swoim zakresem zadanie będące przedmiotem zlecenia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</w:rPr>
        <w:t xml:space="preserve">Warunkiem uczestnictwa w konkursie jest złożenie, w oznaczonym terminie i miejscu, oferty na określonym formularzu. </w:t>
      </w:r>
      <w:r>
        <w:rPr/>
        <w:t xml:space="preserve">Oferty należy składać na druku według wzoru stanowiącego załącznik do rozporządzenia Ministra Pracy i Polityki Społecznej z dnia 27 grudnia 2005r. w sprawie wzoru oferty realizacji zadania publicznego, ramowego wzoru umowy o wykonanie o wykonanie zadania publicznego i wzoru sprawozdania z wykonania tego zadania (Dz. U. z 2005r. Nr 264 poz. 2207). Druk dostępny jest w Biurze Obsługi Interesanta Urzędu Miejskiego w Barlinku przy ul. Niepodległości 20 lub w Biuletynie Informacji Publicznej pod adresem </w:t>
      </w:r>
      <w:hyperlink r:id="rId3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umer i nazwa zadania)” w Biurze Obsługi Interesanta Urzędu Miejskiego w Barlinku,           ul. Niepodległości 20 </w:t>
      </w:r>
      <w:r>
        <w:rPr>
          <w:b/>
        </w:rPr>
        <w:t>w terminie do 25.05.2009r.</w:t>
      </w:r>
      <w:r>
        <w:rPr/>
        <w:t xml:space="preserve"> do godz.</w:t>
      </w:r>
      <w:r>
        <w:rPr>
          <w:b/>
        </w:rPr>
        <w:t xml:space="preserve"> 9.30.</w:t>
      </w:r>
      <w:r>
        <w:rPr/>
        <w:t xml:space="preserve"> Otwarcie ofert nastąpi w dniu 25.05.2009r. o godz. 10.15 w Urzędzie Miejskim (pok. nr 12). Rozstrzygnięcie konkursu nastąpi do dnia 08.06.2009r.</w:t>
      </w:r>
    </w:p>
    <w:p>
      <w:pPr>
        <w:pStyle w:val="Tekstpodstawowy3"/>
        <w:numPr>
          <w:ilvl w:val="1"/>
          <w:numId w:val="10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rganizacja, która składa oferty na kilka zadań, powinna złożyć każdą w odrębnej kopercie z kompletem załączników,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Do oferty na realizację zadania publicznego należy dołączyć w szczególności następujące dokumenty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ktualny odpis z rejestru lub odpowiednio wyciąg z ewidencji lub inne dokumenty potwierdzające status prawny oferenta i umocowanie osób go reprezentujących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prawozdanie merytoryczne i finansowe za ostatni rok kalendarzowy (a w przypadku organizacji o krótszym okresie działalności – za okres tej działalności)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mowę partnerską lub oświadczenie partnera (tylko w przypadku wskazania w ofercie partnerów biorących udział w realizacji zadania - w pkt V.1.)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ktualny statut lub inny dokument określający zakres działania Podmiotu.</w:t>
      </w:r>
    </w:p>
    <w:p>
      <w:pPr>
        <w:pStyle w:val="Normal"/>
        <w:jc w:val="both"/>
        <w:rPr/>
      </w:pPr>
      <w:r>
        <w:rPr/>
        <w:t>Wyżej wymienione dokumenty powinny być przedłożone w oryginale lub w postaci kserokopii potwierdzonej „za zgodność z oryginałem” przez osobę uprawnioną do reprezentowania organizacji (z datą i podpisem na każdej stronie). Oferta winna być podpisana przez osoby upoważnione do składania oświadczeń woli w imieniu podmiotu uprawnionego zgodnie z KRS, innym rejestrem lub udzielonym pełnomocnictw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 rozpatrywaniu ofert będą brane pod uwagę następujące kryteri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formalne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zy oferta została złożona w terminie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zy oferta jest przedstawiona na formularzu wg obowiązującego wzoru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zy do oferty zostały dołączone wymagane załącznik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czy oferta nie jest złożona na kwotę wyższą niż podana w ogłoszeniu o konkursie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(Oferty złożone po terminie, na nieodpowiednim formularzu oraz złożone na kwotę wyższą niż podana w ogłoszeniu o konkursie zostaną odrzucone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merytoryczne (ocena punktowa - zgodnie z formularzem oceny merytorycznej oferty oraz regulaminem pracy Komisji)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cena możliwości realizacji zadania przez Podmiot składający ofertę – w świetle przedstawionych przez wnioskodawcę dokumentów, potencjał rzeczowy i kadrow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cena przedstawionej kalkulacji kosztów realizacji zadania, w tym w odniesieniu do zakresu rzeczowego zada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uwzględnienie wysokości środków publicznych przeznaczonych na realizację zadania,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osób realizacji dotowanych zadań w poprzednich okresach, ze szczególnym uwzględnieniem terminowości wykonania zadania i rzetelności w zakresie rozliczenia środków otrzymanych na ich realizację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świadczenie w realizacji podobnych zadań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tychczasowa współpraca z Gminą Barline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omisja oceniająca oferty może uzależnić rozpatrzenie jej od złożenia przez oferenta, w określonym przez Komisję terminie, dodatkowych wyjaśnień, informacji lub dokumentów dotyczących złożonej oferty. </w:t>
      </w:r>
    </w:p>
    <w:p>
      <w:pPr>
        <w:pStyle w:val="Tekstpodstawowy3"/>
        <w:numPr>
          <w:ilvl w:val="0"/>
          <w:numId w:val="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rganizator konkursu zastrzega sobie prawo do: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/>
        <w:t>unieważnienia konkursu jeżeli postępowanie nie zostanie zakończone wyłonieniem oferty do realizacji,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odwołania konkursu na każdym jego etapie bez podawania przyczyny lub przesunięcia terminu składania ofert i terminu rozstrzygnięcia konkurs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miany kwoty dotacji w stosunku do wnioskowanej przez oferenta. W takim przypadku oferent nie będzie związany warunkami złożonej oferty oraz będzie zobowiązany do złożenia zaktualizowanego kosztorysu i harmonogramu realizacji zadania lub może wycofać swoją ofertę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 zapoznaniu się z wynikami prac Komisji, </w:t>
      </w:r>
      <w:r>
        <w:rPr>
          <w:b/>
        </w:rPr>
        <w:t>decyzję o wyborze podmiotów, które uzyskają dotację oraz o wysokości dotacji podejmuje Burmistrz Barlinka w formie zarządzenia</w:t>
      </w:r>
      <w:r>
        <w:rPr/>
        <w:t xml:space="preserve">. Decyzja ta jest ostateczna i nie przysługuje od niej odwołani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stnieje możliwość wyboru kilku oferentów w celu realizacji jednego zadania. Złożenie oferty nie jest równoznaczne z przyznaniem dotacji. W przypadku wyboru oferty, zlecenie realizacji zadania nastąpi w trybie: wsparcia lub powierzenia wykonania zadani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dmioty składające oferty zostaną pisemnie powiadomione o podjętej decyzji. Wyniki konkursu zostaną podane do publicznej wiadomości na tablicy ogłoszeń Urzędu Miejskiego oraz w BIP pod adresem </w:t>
      </w:r>
      <w:hyperlink r:id="rId4">
        <w:r>
          <w:rPr>
            <w:rStyle w:val="InternetLink"/>
          </w:rPr>
          <w:t>www.bip.barlinek.pl</w:t>
        </w:r>
      </w:hyperlink>
      <w:r>
        <w:rPr/>
        <w:t xml:space="preserve"> przez okres 1 miesiąc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realizacji zadania do sprawozdania częściowego i końcowego należy dołączyć kserokopie dokumentów potwierdzających dokonanie wydatków.</w:t>
      </w:r>
      <w:r>
        <w:rPr>
          <w:u w:val="single"/>
        </w:rPr>
        <w:t xml:space="preserve"> </w:t>
      </w:r>
    </w:p>
    <w:p>
      <w:pPr>
        <w:pStyle w:val="Tekstpodstawowy3"/>
        <w:numPr>
          <w:ilvl w:val="0"/>
          <w:numId w:val="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otacje nie mogą być wykorzystywane na:</w:t>
      </w:r>
    </w:p>
    <w:p>
      <w:pPr>
        <w:pStyle w:val="Normal"/>
        <w:ind w:left="340" w:hanging="0"/>
        <w:jc w:val="both"/>
        <w:rPr/>
      </w:pPr>
      <w:r>
        <w:rPr/>
        <w:t>1)pokrycie strat i długów, 2) odsetki od kredytów i pożyczek, 3) zakup gruntów, budynków lub lokali, 4) zadania i zakupy inwestycyjne</w:t>
      </w:r>
      <w:r>
        <w:rPr>
          <w:u w:val="single"/>
        </w:rPr>
        <w:t>,</w:t>
      </w:r>
      <w:r>
        <w:rPr/>
        <w:t xml:space="preserve"> 5) działalność polityczną, 6) zakup napojów alkoholowych, 7) opłacenie transferu zawodników (dot. zadań z zakresu sportu), 8) wyjazdy zagraniczne, 9) udzielanie pomocy finansowej osobom fizycznym i prawnym. </w:t>
      </w:r>
    </w:p>
    <w:p>
      <w:pPr>
        <w:pStyle w:val="Tekstpodstawowy3"/>
        <w:numPr>
          <w:ilvl w:val="0"/>
          <w:numId w:val="6"/>
        </w:numPr>
        <w:spacing w:before="0" w:after="0"/>
        <w:jc w:val="both"/>
        <w:rPr/>
      </w:pPr>
      <w:r>
        <w:rPr>
          <w:sz w:val="20"/>
          <w:szCs w:val="20"/>
        </w:rPr>
        <w:t xml:space="preserve">Informacje dotyczące konkursu można uzyskać pod numerem telefonu 7462 450 lub 7465 540 oraz na stronie internetowej Urzędu Miejskiego pod adresem </w:t>
      </w:r>
      <w:hyperlink r:id="rId5">
        <w:r>
          <w:rPr>
            <w:rStyle w:val="InternetLink"/>
            <w:sz w:val="20"/>
            <w:szCs w:val="20"/>
          </w:rPr>
          <w:t>www.bip.barlinek.pl</w:t>
        </w:r>
      </w:hyperlink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4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1z2">
    <w:name w:val="WW8Num1z2"/>
    <w:qFormat/>
    <w:rPr>
      <w:color w:val="808080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1">
    <w:name w:val="WW8Num2z1"/>
    <w:qFormat/>
    <w:rPr>
      <w:color w:val="808080"/>
    </w:rPr>
  </w:style>
  <w:style w:type="character" w:styleId="WW8Num5z0">
    <w:name w:val="WW8Num5z0"/>
    <w:qFormat/>
    <w:rPr>
      <w:rFonts w:ascii="Wingdings" w:hAnsi="Wingdings" w:cs="Wingdings"/>
      <w:color w:val="808080"/>
    </w:rPr>
  </w:style>
  <w:style w:type="character" w:styleId="WW8Num5z1">
    <w:name w:val="WW8Num5z1"/>
    <w:qFormat/>
    <w:rPr>
      <w:color w:val="80808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0:25:00Z</dcterms:created>
  <dc:creator>Podworska</dc:creator>
  <dc:description/>
  <dc:language>en-US</dc:language>
  <cp:lastModifiedBy>Podworska</cp:lastModifiedBy>
  <dcterms:modified xsi:type="dcterms:W3CDTF">2009-04-21T10:25:00Z</dcterms:modified>
  <cp:revision>1</cp:revision>
  <dc:subject/>
  <dc:title>Załącznik Nr 1 </dc:title>
</cp:coreProperties>
</file>