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ARZĄDZENIE NR   86   /200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RMISTRZA BARLINKA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 dnia  30.04. 2009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w sprawie: </w:t>
      </w:r>
      <w:r>
        <w:rPr>
          <w:u w:val="single"/>
        </w:rPr>
        <w:t>uchwalenia preliminarza wydatków ze środków przewidzianych z opłat za</w:t>
      </w:r>
    </w:p>
    <w:p>
      <w:pPr>
        <w:pStyle w:val="Normal"/>
        <w:jc w:val="both"/>
        <w:rPr/>
      </w:pPr>
      <w:r>
        <w:rPr/>
        <w:t xml:space="preserve">                   </w:t>
      </w:r>
      <w:r>
        <w:rPr>
          <w:u w:val="single"/>
        </w:rPr>
        <w:t>korzystanie z zezwoleń na sprzedaż napojów alkoholowych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 podstawie art. 4, ust. 2 ustawy z dnia 26 października 1982 roku o wychowaniu w trzeźwości i przeciwdziałaniu alkoholizmowi (Dz. U. z 2002 roku Nr 147, poz. 1231, Nr 167, poz. 1372; z 2003 roku Nr 80, poz. 719, Nr 122, poz. 1143), ustawy z dnia 29 lipca 2005r. o przeciwdziałaniu narkomanii (Dz. U. z 2005 r. Nr 179, poz. 1485) ustawy z dnia 29 lipca 2005 r. o przeciwdziałaniu przemocy w rodzinie (Dz. U. z 2005 r. Nr 180, poz. 1493), uchwala się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§ 1   </w:t>
      </w:r>
      <w:r>
        <w:rPr/>
        <w:t>Nakłady na realizację programu profilaktyki określiła Rada Miejska w uchwale budżetow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§ 2   </w:t>
      </w:r>
      <w:r>
        <w:rPr/>
        <w:t>Ustala się preliminarz wydatków własnych Gminy w Dziale 851 – Ochrona zdrowia, rozdział 85154 – przeciwdziałanie alkoholizmowi, 85153 – przeciwdziałanie narkomani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§ 3  </w:t>
      </w:r>
      <w:r>
        <w:rPr/>
        <w:t>Plan wydatków tej pozycji na rok 2009 (załącznik nr 1) ustala się wg założeń i zasad przyjętych w Gminnym Programie Profilaktyki i Przeciwdziałania Uzależnieniom na lata 2007-20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§ 4   </w:t>
      </w:r>
      <w:r>
        <w:rPr/>
        <w:t xml:space="preserve">Gospodarowanie ww. środkami budżetowymi powierza się Pełnomocnikowi Burmistrza ds. Rozwiązywania Problemów Alkoholowych zgodnie z zasadami wynikającymi z ustawy o wychowaniu w trzeźwości i przeciwdziałaniu alkoholizmowi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§ 5   </w:t>
      </w:r>
      <w:r>
        <w:rPr/>
        <w:t>Zarządzenie wchodzi z dniem podjęc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07:04:00Z</dcterms:created>
  <dc:creator>eliza.stefaniuk</dc:creator>
  <dc:description/>
  <dc:language>en-US</dc:language>
  <cp:lastModifiedBy>Podworska</cp:lastModifiedBy>
  <cp:lastPrinted>2009-04-28T09:33:00Z</cp:lastPrinted>
  <dcterms:modified xsi:type="dcterms:W3CDTF">2009-06-01T06:31:00Z</dcterms:modified>
  <cp:revision>4</cp:revision>
  <dc:subject/>
  <dc:title/>
</cp:coreProperties>
</file>