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77/200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23 kwietnia 2009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gruntowej przeznaczonej do sprzedaży położonej w Barlinku przy ul. Wylotowej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 z 2003 r. Nr 80, poz. 717, Nr 162, poz. 1568 z 2004 r. Nr 102, poz. 1055, Nr 116, poz. 1203,: z 2005 r. Nr 172, poz. 1441, Nr 175, poz. 1457 z 2006 r. Nr 17, poz. 128, Nr 181, poz. 1337 z 2007 r. Nr 48, poz. 327, Nr 138, poz. 974, Nr 173, poz. 1218, z 2008 r. Nr 180, poz. 1111, Nr 223, poz. 1458) art. 35 ustawy z dnia 21 sierpnia 1997 roku o gospodarce nieruchomościami (Dz. U. z 2004 r. Nr 261, poz. 2603, Nr 281, poz. 2782 z 2005 r. Nr 130, poz. 1087, Nr 169, poz. 1420, Nr 175, poz. 1459, z 2006 r. Nr 104, poz. 708, Nr 220, poz. 1600 i 1601, z 2007 r. Nr 69, poz. 468, Nr 173, poz. 1218, z 2008 r. Nr 59, poz. 369, 1 2009 r. Nr 19, poz. 100) oraz uchwały nr XIX/219/2008 Rady Miejskiej w Barlinku z dnia 27 marca 2008 roku w sprawie wyrażenia zgody na zbycie działki gruntu położonej w Barlinku przy ul. Wylotowej, </w:t>
      </w:r>
      <w:r>
        <w:rPr>
          <w:b/>
          <w:sz w:val="24"/>
          <w:szCs w:val="24"/>
        </w:rPr>
        <w:t>zarządzam co następuje: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ograniczonego działkę gruntu położoną w Barlinku przy ul. Wylotowej, oznaczoną w ewidencji gruntów nr 780/18 o pow. 0,0041 ha objętą księgą wieczystą Kw nr 20551 prowadzoną w Sądzie Rejonowym w Myślibor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Cena wywoławcza działki gruntu została ustalona na kwotę: 7502,00 zł łącznie z podatkiem VAT w wysokości 22%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3 Opis sprzedawanej działki.</w:t>
      </w:r>
    </w:p>
    <w:p>
      <w:pPr>
        <w:pStyle w:val="Tekstpodstawowywcity2"/>
        <w:ind w:left="0" w:hanging="0"/>
        <w:rPr/>
      </w:pPr>
      <w:r>
        <w:rPr>
          <w:szCs w:val="24"/>
        </w:rPr>
        <w:t xml:space="preserve">Gmina Barlinek jest właścicielką działki gruntu położonej w Barlinku przy ul. Wylotowej, oznaczonej w ewidencji gruntów </w:t>
      </w:r>
      <w:r>
        <w:rPr>
          <w:b/>
          <w:szCs w:val="24"/>
        </w:rPr>
        <w:t>nr 780/18 o pow. 0,0041 ha</w:t>
      </w:r>
      <w:r>
        <w:rPr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enioną wyżej działkę przeznacza się do zbycia na rzecz właścicieli działek przyległych w celu poprawienia warunków zagospodarowania tych działek. </w:t>
      </w:r>
    </w:p>
    <w:p>
      <w:pPr>
        <w:pStyle w:val="Tekstpodstawowywcity2"/>
        <w:ind w:left="0" w:hanging="0"/>
        <w:rPr/>
      </w:pPr>
      <w:r>
        <w:rPr/>
        <w:t xml:space="preserve">Działka położona jest w strefie centralnej miasta Barlinka, posiada kształt regularny i ukształtowani płaskie. Teren działki jest nie utwardzony i nie zagospodarowany. Sąsiedztwo działki stanowi zabudowa budynkiem wielorodzinnym i budynkiem użytkowym. Działka posiada bezpośredni dostęp do ul. Wylotowej. </w:t>
      </w:r>
      <w:r>
        <w:rPr>
          <w:szCs w:val="24"/>
        </w:rPr>
        <w:t>W miejscu lokalizacji zbywanej działki teren jest uzbrojony we wszystkie media zlokalizowane w ul. Wylotowej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4"/>
        </w:rPr>
        <w:t>Na teren obejmujący zbywaną działkę nie ma miejscowego planu zagospodarowania przestrzennego, a w studium uwarunkowań i kierunków zagospodarowania przestrzennego teren, na którym znajduje się grunt oznaczony jest symbolem SM – jako tereny śródmiejskich zespołów zabud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oraz nie dokona zapłaty ceny nabycia działki przed podpisaniem umowy Burmistrza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dc:language>en-US</dc:language>
  <cp:lastModifiedBy>Skowron</cp:lastModifiedBy>
  <dcterms:modified xsi:type="dcterms:W3CDTF">2009-04-30T07:51:00Z</dcterms:modified>
  <cp:revision>37</cp:revision>
  <dc:subject/>
  <dc:title/>
</cp:coreProperties>
</file>