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ZARZĄDZENIE NR 98/2009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 xml:space="preserve">BURMISTRZA BARLINKA 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z dnia 28 maja 2009 r.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  <w:t>w sprawie rozpatrzenia uwag do projektu miejscowego planu zagospodarowania przestrzennego sporządzonego dla obszaru położonego na terenie miasta i gminy Barlinek pomiędzy ulicami: Szosową, Przemysłową, Okrętową i Szosą do Lipian.</w:t>
      </w:r>
    </w:p>
    <w:p>
      <w:pPr>
        <w:pStyle w:val="NormalnyWeb"/>
        <w:tabs>
          <w:tab w:val="clear" w:pos="708"/>
          <w:tab w:val="left" w:pos="540" w:leader="none"/>
          <w:tab w:val="left" w:pos="720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tabs>
          <w:tab w:val="clear" w:pos="708"/>
          <w:tab w:val="left" w:pos="540" w:leader="none"/>
          <w:tab w:val="left" w:pos="720" w:leader="none"/>
        </w:tabs>
        <w:spacing w:before="0" w:after="0"/>
        <w:ind w:left="360" w:hanging="36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Na podstawie art. 17 pkt 12 ustawy z dnia 27 marca 2003 r. o planowaniu i zagospodarowaniu przestrzennym (Dz. U. Nr 80, poz. 717 z późniejszymi zmianami), w związku z uwagami wniesionymi do projektu miejscowego planu zagospodarowania przestrzennego dla obszaru położonego na terenie miasta i gminy Barlinek pomiędzy ulicami Szosową, Przemysłową, Okrętową i Szosą do Lipian - zarządzam, co następuje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firstLine="426"/>
        <w:rPr>
          <w:szCs w:val="24"/>
        </w:rPr>
      </w:pPr>
      <w:r>
        <w:rPr>
          <w:b/>
        </w:rPr>
        <w:t>§1</w:t>
      </w:r>
      <w:r>
        <w:rPr/>
        <w:t xml:space="preserve">. Przyjmuję następujący </w:t>
      </w:r>
      <w:r>
        <w:rPr>
          <w:b/>
        </w:rPr>
        <w:t>sposób rozpatrzenia uwag</w:t>
      </w:r>
      <w:r>
        <w:rPr/>
        <w:t xml:space="preserve"> zgłoszonych </w:t>
      </w:r>
      <w:r>
        <w:rPr>
          <w:szCs w:val="24"/>
        </w:rPr>
        <w:t xml:space="preserve">do wyłożonego do publicznego wglądu w dniach od 16 kwietnia 2009 r. do 7 maja 2009 r. </w:t>
      </w:r>
      <w:r>
        <w:rPr/>
        <w:t xml:space="preserve">projektu miejscowego planu zagospodarowania przestrzennego sporządzonego dla obszaru położonego na terenie miasta i gminy Barlinek pomiędzy ulicami: Szosową, Przemysłową, Okrętową i Szosą do </w:t>
      </w:r>
      <w:r>
        <w:rPr>
          <w:szCs w:val="24"/>
        </w:rPr>
        <w:t>Lipia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przez </w:t>
      </w:r>
      <w:r>
        <w:rPr>
          <w:color w:val="000000"/>
        </w:rPr>
        <w:t xml:space="preserve">właścicieli działki oznaczonej w ewidencji gruntów numerem 165/2 w obr. I miasta Barlinka, </w:t>
      </w:r>
      <w:r>
        <w:rPr>
          <w:i/>
          <w:color w:val="000000"/>
        </w:rPr>
        <w:t>a dotyczące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Terenu 2KD-Z, który spowoduje utrudnienie korzystania z części działki nr 165/2 położonej terenie 1U; teren 2KD-Z rozdzieli działkę nr 165/2, co spowoduje złą komunikację, znaczne ograniczenie produkcji sadowniczej oraz zwiększenie kosztów prowadzonego gospodarstwa </w:t>
      </w:r>
      <w:r>
        <w:rPr/>
        <w:t xml:space="preserve">- </w:t>
      </w:r>
      <w:r>
        <w:rPr>
          <w:b/>
          <w:sz w:val="20"/>
          <w:szCs w:val="20"/>
        </w:rPr>
        <w:t>NIE UWZGLĘDNIAM</w:t>
      </w:r>
      <w:r>
        <w:rPr/>
        <w:t xml:space="preserve">. </w:t>
      </w:r>
    </w:p>
    <w:p>
      <w:pPr>
        <w:pStyle w:val="Normal"/>
        <w:ind w:left="680" w:hanging="0"/>
        <w:jc w:val="both"/>
        <w:rPr/>
      </w:pPr>
      <w:r>
        <w:rPr>
          <w:b/>
          <w:sz w:val="20"/>
          <w:szCs w:val="20"/>
        </w:rPr>
        <w:t>UZASADNIENIE:</w:t>
      </w:r>
      <w:r>
        <w:rPr/>
        <w:t xml:space="preserve"> Przebieg drogi 2KD-Z, w tym także przeprowadzonej przez część działki nr 165/2, został wytyczony w Studium uwarunkowań i kierunków zagospodarowania przestrzennego Gminy Barlinek, które jako kreator polityki przestrzennej wyznacza kierunki rozwoju miasta. Miejscowy plan musi obligatoryjnie sankcjonować postanowienia Studium z którymi - zgodnie z ustawą o planowaniu i zagospodarowaniu przestrzennym - musi być zgodny. Ze względu na wymóg zgodności planu z ustaleniami Studium, w planie miejscowym nie ma możliwości zmiany przebiegu i klasy drogi 2KD-Z. Istotnym jest również fakt, iż droga 2KD-Z jest przedłużeniem ustanowionej już przez obowiązujący miejscowy plan zagospodarowania przestrzennego i wydzielonej geodezyj-nie ulicy zbiorczej [KDZ - ul. Kombatantów] przebiegającej przez tzw. osiedle Górny Taras w Barlinku i łączącej się z ul. Szosową bezkolizyjnym skrzyżowaniem w formie ronda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i/>
        </w:rPr>
        <w:t>Części działki 165/2 położonej na terenie 1U, która po ewentualnych podziałach nie będzie miała zapewnionego dostępu do drogi publicznej</w:t>
      </w:r>
      <w:r>
        <w:rPr/>
        <w:t xml:space="preserve"> - </w:t>
      </w:r>
      <w:r>
        <w:rPr>
          <w:b/>
          <w:sz w:val="20"/>
          <w:szCs w:val="20"/>
        </w:rPr>
        <w:t>NIE UWZGLĘDNIAM</w:t>
      </w:r>
      <w:r>
        <w:rPr/>
        <w:t>.</w:t>
      </w:r>
    </w:p>
    <w:p>
      <w:pPr>
        <w:pStyle w:val="Normal"/>
        <w:ind w:left="680" w:hanging="0"/>
        <w:jc w:val="both"/>
        <w:rPr/>
      </w:pPr>
      <w:r>
        <w:rPr>
          <w:b/>
          <w:sz w:val="20"/>
          <w:szCs w:val="20"/>
        </w:rPr>
        <w:t>UZASADNIENIE</w:t>
      </w:r>
      <w:r>
        <w:rPr>
          <w:b/>
          <w:sz w:val="22"/>
          <w:szCs w:val="22"/>
        </w:rPr>
        <w:t>:</w:t>
      </w:r>
      <w:r>
        <w:rPr/>
        <w:t xml:space="preserve"> Teren 1U ma zapewniony w planie miejscowym dojazd z dróg </w:t>
        <w:br/>
        <w:t>2KD-Z i 4KD-Z, zgodnie z ustaleniami zawartymi w §16 ust. 6 pkt 1 projektu Uchwały, w związku z tym uwaga w tej części jest bezprzedmiotowa. W wyniku przyjęcia planu miejscowego działka nr 165/2 możliwa będzie do zagospodarowania pod funkcję usługową – teren 1U (powierzchnia 7454 m</w:t>
      </w:r>
      <w:r>
        <w:rPr>
          <w:vertAlign w:val="superscript"/>
        </w:rPr>
        <w:t>2</w:t>
      </w:r>
      <w:r>
        <w:rPr/>
        <w:t>) i produkcyjną – teren 4P (powierzchnia 13440 m</w:t>
      </w:r>
      <w:r>
        <w:rPr>
          <w:vertAlign w:val="superscript"/>
        </w:rPr>
        <w:t>2</w:t>
      </w:r>
      <w:r>
        <w:rPr/>
        <w:t xml:space="preserve">). Pozostała, zdecydowanie mniejsza część działki, została przewidziana w planie pod zieleń i drogi. W wyniku przyjęcia planu nastąpi wzrost wartości nieruchomości. </w:t>
      </w:r>
      <w:r>
        <w:rPr>
          <w:bCs/>
        </w:rPr>
        <w:t>Do czasu</w:t>
      </w:r>
      <w:r>
        <w:rPr/>
        <w:t xml:space="preserve"> docelowego zagospodarowania terenów projekt planu dopuszcza utrzymanie ich dotychczasowego zagospodarowania i użytkowania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 xml:space="preserve">Przez </w:t>
      </w:r>
      <w:r>
        <w:rPr>
          <w:color w:val="000000"/>
        </w:rPr>
        <w:t xml:space="preserve">właścicieli działek oznaczonych w ewidencji gruntów numerami: 104/1, 123/1, 123/2, 197, 202/1 i 203 w obr. I miasta Barlinka, </w:t>
      </w:r>
      <w:r>
        <w:rPr>
          <w:i/>
          <w:color w:val="000000"/>
        </w:rPr>
        <w:t>a dotyczących</w:t>
      </w:r>
      <w:r>
        <w:rPr>
          <w:color w:val="000000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Wprowadzenia zapisów umożliwiających na terenie 5P lokalizację zabudowy przemysło-wej i usługowej na działce o minimalnej powierzchni już od około </w:t>
        <w:br/>
        <w:t>1500 m²</w:t>
      </w:r>
      <w:r>
        <w:rPr/>
        <w:t xml:space="preserve"> -</w:t>
      </w: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NIE UWZGLĘDNIAM.</w:t>
      </w:r>
    </w:p>
    <w:p>
      <w:pPr>
        <w:pStyle w:val="Normal"/>
        <w:ind w:left="1076" w:hanging="0"/>
        <w:jc w:val="both"/>
        <w:rPr/>
      </w:pPr>
      <w:r>
        <w:rPr>
          <w:b/>
          <w:sz w:val="20"/>
          <w:szCs w:val="20"/>
        </w:rPr>
        <w:t>UZASADNIENIE</w:t>
      </w:r>
      <w:r>
        <w:rPr>
          <w:sz w:val="20"/>
          <w:szCs w:val="20"/>
        </w:rPr>
        <w:t>:</w:t>
      </w:r>
      <w:r>
        <w:rPr>
          <w:sz w:val="22"/>
          <w:szCs w:val="22"/>
        </w:rPr>
        <w:t xml:space="preserve"> </w:t>
      </w:r>
      <w:r>
        <w:rPr/>
        <w:t xml:space="preserve">Tereny 5P oraz 6P zostały wydzielone w celu stworzenia rezerwy pod możliwość lokalizacji dużych inwestycji przemysłowych, strategicznych dla rozwoju całego miasta. Z tego powodu zmniejszenie powierzchni działek, do proponowanych w uwadze wielkości może doprowadzić do zainwestowania terenów w sposób, który uniemożliwi w przyszłości zlokalizowanie na tym obszarze jednej dużej działalności. Działki nie spełniające wymaganych ustaleniami planu wielkości będą musiały zatem ulec scaleniu w celu ich powiększenia do wymaganych wielkości. Na terenach oznaczonych symbolem P dopuszczona jest ustaleniami planu </w:t>
      </w:r>
      <w:r>
        <w:rPr>
          <w:bCs/>
        </w:rPr>
        <w:t>zabudowa usługowa, w ilości</w:t>
      </w:r>
      <w:r>
        <w:rPr/>
        <w:t xml:space="preserve"> nie większej niż </w:t>
      </w:r>
      <w:r>
        <w:rPr>
          <w:bCs/>
        </w:rPr>
        <w:t>30% powierzchni zabudowy produkcyjnej zlokalizowanej w ramach danej działki. Powierzchnia usługowa na terenach P nie może być zwiększona, ponieważ byłoby to niezgodne z założeniami Studium, które określiło dla tego terenu przeznaczenie podstawowe pod obiekty produkcyjne, składy i magazyny. Jednocześnie biorąc pod uwagę fakt, iż wnoszący uwagę są właścicielami działek znajdujących się na obszarze objętym opracowanym planem miejscowym o numerach geodezyjnych: 104/1, 123/1, 123/2, 197, 202/1 i 203 - na postawie stanu własności oraz zaproponowanych w planie rozwiązań - stwierdza się możliwość zagospodarowania działek, zgodnie z ustaleniami plan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działka nr</w:t>
      </w:r>
      <w:r>
        <w:rPr>
          <w:b/>
          <w:bCs/>
        </w:rPr>
        <w:t xml:space="preserve"> 123/1</w:t>
      </w:r>
      <w:r>
        <w:rPr>
          <w:bCs/>
        </w:rPr>
        <w:t xml:space="preserve"> po scaleniu z działką nr </w:t>
      </w:r>
      <w:r>
        <w:rPr>
          <w:b/>
          <w:bCs/>
        </w:rPr>
        <w:t>123/2</w:t>
      </w:r>
      <w:r>
        <w:rPr>
          <w:bCs/>
        </w:rPr>
        <w:t xml:space="preserve"> – działka taka na terenie oznaczonym w projekcie planu symbolem 1P miałaby wielkość 26000 m</w:t>
      </w:r>
      <w:r>
        <w:rPr>
          <w:bCs/>
          <w:vertAlign w:val="superscript"/>
        </w:rPr>
        <w:t>2</w:t>
      </w:r>
      <w:r>
        <w:rPr>
          <w:bCs/>
        </w:rPr>
        <w:t xml:space="preserve">, podczas gdy projekt planu ustala minimalną wielkość działki na poziomie </w:t>
        <w:br/>
        <w:t>8000 m</w:t>
      </w:r>
      <w:r>
        <w:rPr>
          <w:bCs/>
          <w:vertAlign w:val="superscript"/>
        </w:rPr>
        <w:t>2</w:t>
      </w:r>
      <w:r>
        <w:rPr>
          <w:bCs/>
        </w:rPr>
        <w:t>; istnieje zatem możliwość wydzielenia trzech działek o wielkości zgodnej z ustaleniami projektu plan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działka nr </w:t>
      </w:r>
      <w:r>
        <w:rPr>
          <w:b/>
          <w:bCs/>
        </w:rPr>
        <w:t>123/1</w:t>
      </w:r>
      <w:r>
        <w:rPr>
          <w:bCs/>
        </w:rPr>
        <w:t xml:space="preserve"> na terenie oznaczonym w projekcie planu symbolem 3P posiada wielkość 8 780 m</w:t>
      </w:r>
      <w:r>
        <w:rPr>
          <w:bCs/>
          <w:vertAlign w:val="superscript"/>
        </w:rPr>
        <w:t>2</w:t>
      </w:r>
      <w:r>
        <w:rPr>
          <w:b/>
          <w:bCs/>
        </w:rPr>
        <w:t xml:space="preserve">, </w:t>
      </w:r>
      <w:r>
        <w:rPr>
          <w:bCs/>
        </w:rPr>
        <w:t>podczas gdy projekt planu ustala minimalną wielkość działki na poziomie 2 00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działka nr </w:t>
      </w:r>
      <w:r>
        <w:rPr>
          <w:b/>
          <w:bCs/>
        </w:rPr>
        <w:t>123/2</w:t>
      </w:r>
      <w:r>
        <w:rPr>
          <w:bCs/>
        </w:rPr>
        <w:t xml:space="preserve"> na terenie oznaczonym w projekcie planu symbolem 1P posiada wielkość 19 195 m</w:t>
      </w:r>
      <w:r>
        <w:rPr>
          <w:bCs/>
          <w:vertAlign w:val="superscript"/>
        </w:rPr>
        <w:t>2</w:t>
      </w:r>
      <w:r>
        <w:rPr>
          <w:b/>
          <w:bCs/>
        </w:rPr>
        <w:t>,</w:t>
      </w:r>
      <w:r>
        <w:rPr>
          <w:bCs/>
        </w:rPr>
        <w:t xml:space="preserve"> podczas gdy projekt planu ustala minimalną wielkość działki na poziomie 8 00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działka nr </w:t>
      </w:r>
      <w:r>
        <w:rPr>
          <w:b/>
          <w:bCs/>
        </w:rPr>
        <w:t xml:space="preserve">123/2 </w:t>
      </w:r>
      <w:r>
        <w:rPr>
          <w:bCs/>
        </w:rPr>
        <w:t>na terenie oznaczonym w projekcie planu symbolem 2P posiada wielkość 22 446 m</w:t>
      </w:r>
      <w:r>
        <w:rPr>
          <w:bCs/>
          <w:vertAlign w:val="superscript"/>
        </w:rPr>
        <w:t>2</w:t>
      </w:r>
      <w:r>
        <w:rPr>
          <w:b/>
          <w:bCs/>
        </w:rPr>
        <w:t>,</w:t>
      </w:r>
      <w:r>
        <w:rPr>
          <w:bCs/>
        </w:rPr>
        <w:t xml:space="preserve"> podczas gdy projekt planu ustala minimalną wielkość działki na poziomie 2 00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działka nr </w:t>
      </w:r>
      <w:r>
        <w:rPr>
          <w:b/>
          <w:bCs/>
        </w:rPr>
        <w:t xml:space="preserve">202/1 </w:t>
      </w:r>
      <w:r>
        <w:rPr>
          <w:bCs/>
        </w:rPr>
        <w:t xml:space="preserve">po scaleniu z działką nr </w:t>
      </w:r>
      <w:r>
        <w:rPr>
          <w:b/>
          <w:bCs/>
        </w:rPr>
        <w:t>203</w:t>
      </w:r>
      <w:r>
        <w:rPr>
          <w:bCs/>
        </w:rPr>
        <w:t xml:space="preserve"> - taka działka na terenie oznaczonym w projekcie planu symbolem 5P miałaby wielkość 8 734 m</w:t>
      </w:r>
      <w:r>
        <w:rPr>
          <w:bCs/>
          <w:vertAlign w:val="superscript"/>
        </w:rPr>
        <w:t>2</w:t>
      </w:r>
      <w:r>
        <w:rPr>
          <w:b/>
          <w:bCs/>
        </w:rPr>
        <w:t>,</w:t>
      </w:r>
      <w:r>
        <w:rPr>
          <w:bCs/>
        </w:rPr>
        <w:t xml:space="preserve"> podczas gdy projekt planu ustala minimalną wielkość działki na poziomie 5 000 m</w:t>
      </w:r>
      <w:r>
        <w:rPr>
          <w:bCs/>
          <w:vertAlign w:val="superscript"/>
        </w:rPr>
        <w:t>2</w:t>
      </w:r>
      <w:r>
        <w:rPr>
          <w:b/>
          <w:bCs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działka nr </w:t>
      </w:r>
      <w:r>
        <w:rPr>
          <w:b/>
          <w:bCs/>
        </w:rPr>
        <w:t xml:space="preserve">202/1 </w:t>
      </w:r>
      <w:r>
        <w:rPr>
          <w:bCs/>
        </w:rPr>
        <w:t>po scaleniu z działką</w:t>
      </w:r>
      <w:r>
        <w:rPr>
          <w:b/>
          <w:bCs/>
        </w:rPr>
        <w:t xml:space="preserve"> </w:t>
      </w:r>
      <w:r>
        <w:rPr>
          <w:bCs/>
        </w:rPr>
        <w:t>nr</w:t>
      </w:r>
      <w:r>
        <w:rPr>
          <w:b/>
          <w:bCs/>
        </w:rPr>
        <w:t xml:space="preserve"> 203</w:t>
      </w:r>
      <w:r>
        <w:rPr>
          <w:bCs/>
        </w:rPr>
        <w:t xml:space="preserve"> - taka działka na terenie oznaczonym </w:t>
        <w:br/>
        <w:t>w projekcie planu symbolem 6P miałaby wielkość 10 242 m</w:t>
      </w:r>
      <w:r>
        <w:rPr>
          <w:bCs/>
          <w:vertAlign w:val="superscript"/>
        </w:rPr>
        <w:t>2</w:t>
      </w:r>
      <w:r>
        <w:rPr>
          <w:bCs/>
        </w:rPr>
        <w:t>, podczas gdy projekt planu ustala minimalną wielkość działki na poziomie 8 00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działka nr </w:t>
      </w:r>
      <w:r>
        <w:rPr>
          <w:b/>
          <w:bCs/>
        </w:rPr>
        <w:t>197</w:t>
      </w:r>
      <w:r>
        <w:rPr>
          <w:bCs/>
        </w:rPr>
        <w:t xml:space="preserve"> na terenie oznaczonym w projekcie planu symbolem 6P posiada powierzchnię 33 705 m</w:t>
      </w:r>
      <w:r>
        <w:rPr>
          <w:bCs/>
          <w:vertAlign w:val="superscript"/>
        </w:rPr>
        <w:t>2</w:t>
      </w:r>
      <w:r>
        <w:rPr>
          <w:bCs/>
        </w:rPr>
        <w:t>, podczas gdy projekt planu ustala minimalną wielkość działki na poziomie 8 000 m</w:t>
      </w:r>
      <w:r>
        <w:rPr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Normal"/>
        <w:ind w:left="1076" w:hanging="0"/>
        <w:jc w:val="both"/>
        <w:rPr/>
      </w:pPr>
      <w:r>
        <w:rPr>
          <w:bCs/>
        </w:rPr>
        <w:t xml:space="preserve">Podnoszona w uwadze kwestia o braku możliwości zagospodarowania przedmiotowych nieruchomości w wyniku przyjęcia planu miejscowego jest zatem niezasadna. Przyjęcie planu wymagać będzie przeprowadzenia podziałów </w:t>
        <w:br/>
        <w:t>i łączenia nieruchomości, ale wpłynie to na zagospodarowanie terenów w granicach planu zgodnego z zasadami zrównoważonego rozwoju gminy i ładu przestrzennego, a jednocześnie spowoduje istotny wzrost wartości nieruchomości. Odnośnie uwagi dotyczącej ograniczenia w zagospodarowaniu nieruchomości, to ograniczenie to dotyczyć będzie jedynie działki nr 104/1, która to działka może jednak zostać zbyta przez składających uwagę i to w kwocie znacznie wyższej niż przed przyjęciem planu. Istnieje również możliwość dokupienia nieruchomości znajdujących się w sąsiedztwie tej działki tak, by w wyniku scalenia dwóch działek otrzymać działkę o wielkości określonej w ustaleniach projektu planu miejsc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Wprowadzenia zapisów na terenie 6P takich, jak na terenie 2P z dopuszczeniem usług</w:t>
      </w:r>
      <w:r>
        <w:rPr/>
        <w:t xml:space="preserve"> -</w:t>
      </w: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NIE UWZGLĘDNIAM.</w:t>
      </w:r>
    </w:p>
    <w:p>
      <w:pPr>
        <w:pStyle w:val="Normal"/>
        <w:ind w:left="1076" w:hanging="0"/>
        <w:jc w:val="both"/>
        <w:rPr/>
      </w:pPr>
      <w:r>
        <w:rPr>
          <w:b/>
          <w:sz w:val="20"/>
          <w:szCs w:val="20"/>
        </w:rPr>
        <w:t>UZASADNIENIE</w:t>
      </w:r>
      <w:r>
        <w:rPr>
          <w:sz w:val="20"/>
          <w:szCs w:val="20"/>
        </w:rPr>
        <w:t>:</w:t>
      </w:r>
      <w:r>
        <w:rPr/>
        <w:t xml:space="preserve"> Dopuszczenie funkcji usługowych zamiast funkcji produkcyjnej jest niemożliwe ze względu na wymóg zachowania zgodności z ustaleniami Studium. Symbole terenów służą identyfikacji wydzielonych w planie jednostek terenowych o różnym przeznaczeniu lub różnych zasadach zagospodarowania. Zasady zagospodarowania terenów 2P i 6P różnią się między sobą. Ponadto tereny te rozdzielone są innymi terenami o różnych zasadach zagospodarowania. Tym samym przypisanie terenowi 6P symbolu 2P nie jest możliwe. Rozróżnienie wielkości działek na różnych terenach oznaczonych symbolem P wynika </w:t>
        <w:br/>
        <w:t xml:space="preserve">z potrzeby stworzenia ofert inwestycyjnych dostosowanych dla potrzeb różnych inwestorów. Barlinek - chcąc być miejscem atrakcyjnym dla inwestorów - musi przygotować i zabezpieczyć tereny zarówno dla prowadzenia drobnej działalności gospodarczej, jak i dużych podmiotów zainteresowanych lokalizacją zakładu na obszarze o znacznej powierzchni. Wymóg lokalizacji działalności produkcyjnej na dużych działkach, na terenach istniejących zakładów przemysłowych jak choćby Barlinek </w:t>
      </w:r>
      <w:r>
        <w:rPr>
          <w:sz w:val="20"/>
          <w:szCs w:val="20"/>
        </w:rPr>
        <w:t>INWESTYCJE</w:t>
      </w:r>
      <w:r>
        <w:rPr/>
        <w:t xml:space="preserve"> i w ich bezpośrednim sąsiedztwie, jest jak najbardziej racjonalny z punktu widzenia atrakcyjności tych terenów dla potencjalnych inwestorów. Część terenów zlokalizowana jest w podstrefie specjalnej strefy ekonomicznej, a ustalenia planu pozwalają myśleć o zwiększeniu zasięgu tej strefy, co może przełożyć się na zainteresowanie nowych inwestorów. Dopuszczenie mniejszych działek na terenie 2P wynika z istniejących uwarunkowań tego terenu, takich jak istniejące działalności oraz ustalenia uchwalonego i nadal obowiązującego dla tego obszaru miejscowego planu zagospodarowania przestrzenn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Zmniejszenia powierzchni działek na terenie 6P do 1 500 m², zmianę oznaczenia terenu na symbol PU i dopuszczenia lokalizacji dróg wewnętrznych</w:t>
      </w:r>
      <w:r>
        <w:rPr/>
        <w:t xml:space="preserve"> - </w:t>
      </w:r>
      <w:r>
        <w:rPr>
          <w:b/>
          <w:sz w:val="20"/>
          <w:szCs w:val="20"/>
        </w:rPr>
        <w:t>NIE UWZGLĘDNIAM.</w:t>
      </w:r>
    </w:p>
    <w:p>
      <w:pPr>
        <w:pStyle w:val="Normal"/>
        <w:ind w:left="1076" w:hanging="0"/>
        <w:jc w:val="both"/>
        <w:rPr/>
      </w:pPr>
      <w:r>
        <w:rPr>
          <w:b/>
          <w:sz w:val="20"/>
          <w:szCs w:val="20"/>
        </w:rPr>
        <w:t>UZASADNIENIE</w:t>
      </w:r>
      <w:r>
        <w:rPr>
          <w:sz w:val="20"/>
          <w:szCs w:val="20"/>
        </w:rPr>
        <w:t>:</w:t>
      </w:r>
      <w:r>
        <w:rPr/>
        <w:t xml:space="preserve"> Zgodnie ze ustaleniami Studium, nie jest możliwym wprowadzenie na przedmiotowym terenie funkcji usługowo-produkcyjnej - PU. Plan miejscowy przewiduje możliwość realizacji dróg zakładowych na terenach P, co znalazło swoje odniesienie w §11 ust. 5 projektu Uchwały. Drogi zakładowe będą miały charakter dróg wewnętrznych, a nie publicznych; tym samym uwaga w tej części jest bezprzedmiotow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Ustalenia dodatkowo funkcji usługowej na terenach 1ZP/KDP i 2ZI/KDP</w:t>
      </w:r>
      <w:r>
        <w:rPr/>
        <w:t xml:space="preserve"> - </w:t>
      </w:r>
      <w:r>
        <w:rPr>
          <w:b/>
          <w:sz w:val="20"/>
          <w:szCs w:val="20"/>
        </w:rPr>
        <w:t>NIE UWZGLĘDNIAM.</w:t>
      </w:r>
    </w:p>
    <w:p>
      <w:pPr>
        <w:pStyle w:val="Normal"/>
        <w:ind w:left="1076" w:hanging="0"/>
        <w:jc w:val="both"/>
        <w:rPr/>
      </w:pPr>
      <w:r>
        <w:rPr>
          <w:b/>
          <w:sz w:val="20"/>
          <w:szCs w:val="20"/>
        </w:rPr>
        <w:t xml:space="preserve">UZASADNIENIE: </w:t>
      </w:r>
      <w:r>
        <w:rPr/>
        <w:t xml:space="preserve">Wprowadzenie przeznaczenia terenów 1ZI/KDP i 2ZI/KDP wynika z ustaleń Studium, które nie przewiduje na tych terenach funkcji usługowych. Projekt planu dopuszcza natomiast na przedmiotowych terenach - poza zielenią izolacyjną - lokalizację parkingów dla samochodów. Przez to tereny te są nierozerwalnie związane z sąsiadującymi terenami produkcyjnymi, składowymi i magazynowymi. Prowadzenie określonej działalności na terenach </w:t>
        <w:br/>
        <w:t xml:space="preserve">o tej funkcji warunkowane jest bowiem zapewnieniem odpowiedniej ilości miejsc parkingowych w granicach własnych nieruchomości/działek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Dopuszczenia w terenie 3P funkcji usługowej</w:t>
      </w:r>
      <w:r>
        <w:rPr/>
        <w:t xml:space="preserve"> - </w:t>
      </w:r>
      <w:r>
        <w:rPr>
          <w:b/>
          <w:sz w:val="20"/>
          <w:szCs w:val="20"/>
        </w:rPr>
        <w:t>NIE UWZGLĘDNIAM.</w:t>
      </w:r>
    </w:p>
    <w:p>
      <w:pPr>
        <w:pStyle w:val="Normal"/>
        <w:ind w:left="1076" w:hanging="0"/>
        <w:jc w:val="both"/>
        <w:rPr/>
      </w:pPr>
      <w:r>
        <w:rPr>
          <w:b/>
          <w:sz w:val="20"/>
          <w:szCs w:val="20"/>
        </w:rPr>
        <w:t xml:space="preserve">UZASADNIENIE: </w:t>
      </w:r>
      <w:r>
        <w:rPr/>
        <w:t xml:space="preserve">Teren 3P dopuszcza </w:t>
      </w:r>
      <w:r>
        <w:rPr>
          <w:bCs/>
        </w:rPr>
        <w:t xml:space="preserve">zabudowę usługową w ilości </w:t>
      </w:r>
      <w:r>
        <w:rPr/>
        <w:t xml:space="preserve">nie większej niż </w:t>
      </w:r>
      <w:r>
        <w:rPr>
          <w:bCs/>
        </w:rPr>
        <w:t>30% powierzchni zabudowy produkcyjnej zlokalizowanej w ramach danej działki. Powierzchnia usługowa na terenie 3P nie może być zwiększona, ponieważ byłoby to niezgodne z założeniami Studiu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Zmniejszenia powierzchni działek na terenie 1P</w:t>
      </w:r>
      <w:r>
        <w:rPr/>
        <w:t xml:space="preserve"> - </w:t>
      </w:r>
      <w:r>
        <w:rPr>
          <w:b/>
          <w:sz w:val="20"/>
          <w:szCs w:val="20"/>
        </w:rPr>
        <w:t>NIE UWZGLĘDNIAM.</w:t>
      </w:r>
    </w:p>
    <w:p>
      <w:pPr>
        <w:pStyle w:val="Normal"/>
        <w:ind w:left="1076" w:hanging="0"/>
        <w:jc w:val="both"/>
        <w:rPr/>
      </w:pPr>
      <w:r>
        <w:rPr>
          <w:b/>
          <w:sz w:val="20"/>
          <w:szCs w:val="20"/>
        </w:rPr>
        <w:t xml:space="preserve">UZASADNIENIE: </w:t>
      </w:r>
      <w:r>
        <w:rPr/>
        <w:t>Teren 1P przewiduje rezerwy pod możliwość lokalizacji dużych inwestycji strategicznych dla rozwoju całego miasta. Poza tym, jak to już wykazano w §2 pkt 1, po odpowiednim scaleniu działek w tej jednostce, będą one spełniały wymogi powierzchniowe określone przez projekt plan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Uwzględnienia zjazdu na teren 5P z drogi 2KD-Z</w:t>
      </w:r>
      <w:r>
        <w:rPr/>
        <w:t xml:space="preserve"> - </w:t>
      </w:r>
      <w:r>
        <w:rPr>
          <w:b/>
          <w:sz w:val="20"/>
          <w:szCs w:val="20"/>
        </w:rPr>
        <w:t>NIE UWZGLĘDNIAM.</w:t>
      </w:r>
    </w:p>
    <w:p>
      <w:pPr>
        <w:pStyle w:val="Normal"/>
        <w:ind w:left="1076" w:hanging="0"/>
        <w:jc w:val="both"/>
        <w:rPr/>
      </w:pPr>
      <w:r>
        <w:rPr>
          <w:b/>
          <w:sz w:val="20"/>
          <w:szCs w:val="20"/>
        </w:rPr>
        <w:t xml:space="preserve">UZASADNIENIE: </w:t>
      </w:r>
      <w:r>
        <w:rPr/>
        <w:t xml:space="preserve">Teren 5P ma zapewniony w planie miejscowym dojazd z dróg </w:t>
        <w:br/>
        <w:t>2KD-Z i 5KD-D; tym samym uwaga w tej części jest bezprzedmiotow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Wskazania konsekwencji wynikających z przeprowadzenia drogi 2KD-Z dla produkcji sadowniczej i plantatorskiej</w:t>
      </w:r>
      <w:r>
        <w:rPr/>
        <w:t xml:space="preserve"> - </w:t>
      </w:r>
      <w:r>
        <w:rPr>
          <w:b/>
          <w:sz w:val="20"/>
          <w:szCs w:val="20"/>
        </w:rPr>
        <w:t>NIE UWZGLĘDNIAM.</w:t>
      </w:r>
    </w:p>
    <w:p>
      <w:pPr>
        <w:pStyle w:val="Normal"/>
        <w:tabs>
          <w:tab w:val="clear" w:pos="708"/>
          <w:tab w:val="left" w:pos="851" w:leader="none"/>
        </w:tabs>
        <w:ind w:left="1076" w:hanging="0"/>
        <w:jc w:val="both"/>
        <w:rPr/>
      </w:pPr>
      <w:r>
        <w:rPr>
          <w:b/>
          <w:sz w:val="20"/>
          <w:szCs w:val="20"/>
        </w:rPr>
        <w:t xml:space="preserve">UZASADNIENIE: </w:t>
      </w:r>
      <w:r>
        <w:rPr/>
        <w:t xml:space="preserve">Sposób zagospodarowania terenów objętych projektem planu został już przesądzony w Studium uwarunkowań i kierunków zagospodarowania przestrzennego Gminy Barlinek, przyjętym przez Radę Miejską w Barlinku, </w:t>
        <w:br/>
        <w:t xml:space="preserve">a miejscowy plan zagospodarowania przestrzennego sankcjonuje i doprecyzowuje jedynie podjęte już przez Gminę decyzje. Nie jest również prawdziwe stwierdzenie dotyczące utraty wartości nieruchomości i braku możliwości pozyskiwania środków ze źródeł zewnętrznych w wyniku przyjęcia ustaleń projektu planu. Możliwość pozyskania środków - z uwagi na istniejące sąsiedztwo z dużymi zakładami przemysłowymi o znacznej uciążliwości,a także wiążące w zakresie planowania przestrzennego ustalenia Studium - była bowiem niemożliwa już przed przystąpieniem do sporządzenia planu. Przyjęcie planu miejscowego wpłynie natomiast w istotny sposób na wzrost wartości nieruchomości na tym obszarze. Nie można więc zgodzić się z argumentacją składających uwagi, iż poniosą straty </w:t>
        <w:br/>
        <w:t>w wyniku jego przyjęcia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W ogólnym odniesieniu </w:t>
      </w:r>
      <w:r>
        <w:rPr/>
        <w:t xml:space="preserve">do dwóch złożonych uwag stwierdzam, iż istotnym argumentem przemawiającym za ich odrzuceniem, poza uzasadnieniami opisanymi w pkt 1 i 2 niniejszego Zarządzenia jest fakt, że projekt planu optymalnie uwzględnia strukturę własności terenów i dotychczasowy sposób ich zagospodarowania. Zmiana </w:t>
        <w:br/>
        <w:t xml:space="preserve">i przeobrażenie tego obszaru z terenów o charakterze rolniczym i sadowniczym na tereny produkcyjne jest jak najbardziej uzasadniona z punktu widzenia interesu całej Gminy. Podobnie jak lokalizacja strategicznej dla obszaru miasta drogi o charakterze drogi zbiorczej, stanowiącej przedłużenie przebiegającej przez osiedle Górny Taras ulicy zbiorczej gminnej 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2.</w:t>
      </w:r>
      <w:r>
        <w:rPr/>
        <w:t xml:space="preserve"> Kserokopie pism z uwagami wniesionymi do przedmiotowego projektu miejscowego planu zagospodarowania przestrzennego stanowią załączniki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ab/>
        <w:t xml:space="preserve">§3. </w:t>
      </w:r>
      <w:r>
        <w:rPr>
          <w:color w:val="000000"/>
        </w:rPr>
        <w:t xml:space="preserve">Wykonanie Zarządzenia powierza się Kierownikowi Referatu Budownictwa. Planowania Przestrzennego i Gospodarki Nieruchomościami Urzędu Miasta i Gminy </w:t>
        <w:br/>
        <w:t>w Barlink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§4.</w:t>
      </w:r>
      <w:r>
        <w:rPr>
          <w:color w:val="000000"/>
        </w:rPr>
        <w:t xml:space="preserve"> Zarządzenie wchodzi w życie z dniem podjęci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680"/>
        </w:tabs>
        <w:ind w:left="680" w:hanging="34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36"/>
        </w:tabs>
        <w:ind w:left="1436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6"/>
        </w:tabs>
        <w:ind w:left="1076" w:hanging="396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  <w:b w:val="false"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32:00Z</dcterms:created>
  <dc:creator>UMG</dc:creator>
  <dc:description/>
  <dc:language>en-US</dc:language>
  <cp:lastModifiedBy>UMG</cp:lastModifiedBy>
  <cp:lastPrinted>2009-06-03T18:21:00Z</cp:lastPrinted>
  <dcterms:modified xsi:type="dcterms:W3CDTF">2009-06-09T06:32:00Z</dcterms:modified>
  <cp:revision>2</cp:revision>
  <dc:subject/>
  <dc:title>ZARZĄDZENIE NR 98/2009</dc:title>
</cp:coreProperties>
</file>