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b/>
          <w:sz w:val="28"/>
        </w:rPr>
        <w:t>Z A R Z Ą D Z E N I E    NR  92 /2009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BARLINKA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>z dnia 14  maja  2009 roku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>w sprawie   ustalenia  stawki  czynszu  za 1 m</w:t>
      </w:r>
      <w:r>
        <w:rPr>
          <w:rFonts w:cs="Times New Roman" w:ascii="Times New Roman" w:hAnsi="Times New Roman"/>
          <w:b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</w:rPr>
        <w:t xml:space="preserve">  powierzchni  użytkowej   lokali   wchodzących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 xml:space="preserve">w  skład   mieszkaniowego  zasobu  gminy  Barlinek </w:t>
      </w:r>
      <w:r>
        <w:rPr>
          <w:b/>
          <w:sz w:val="24"/>
        </w:rPr>
        <w:t xml:space="preserve"> </w:t>
      </w:r>
    </w:p>
    <w:p>
      <w:pPr>
        <w:pStyle w:val="Zwyk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Na podstawie  art.30 ust.2  pkt.3 ustawy z dnia 08 marca 1990 roku  o samorządzie gminnym ( Dz.U. z  2001 r. Nr 142, poz.1591; z 2002 r. Nr 23, poz.220;    Nr 62,  poz. 558; Nr 113,  poz.984; Nr  153,  poz.1271;  Nr 214,  poz.1806;   z  2003 r.  Nr  80, poz.717;  Nr 162,   poz. 1568;  z  2004r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102, poz.1055;   Nr 116,   poz.1203;  z 2005 r.  Nr 172, poz. 1441;  Nr 175, poz.1457;  z  2006 r. Nr 17, poz.128; Nr 181, poz.1337;  z 2007r. Nr 48,  poz. 327; Nr 138,  poz. 974;  Nr 173, poz.1218;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z  2008r.  Nr 180,  poz. 1111;   Nr 223  poz.1458;   z   2009r.  Nr 52  poz.420; )   oraz   § 12   ust. 2  Uchwały   Nr XIV/125/2007    Rady   Miejskiej   w  Barlinku   w  sprawie  przyjęcia  wieloletniego programu   gospodarowania   mieszkaniowym   zasobem   gminy   Barlinek   na    lata    2007-2017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  dnia 25 października  2007r.  i  Uchwały Nr XV/140/2007  Rady Miejskiej w Barlinku w sprawie zmiany  Uchwały  Nr XIV/125/2007 Rady Miejskiej w Barlinku  w sprawie przyjęcia wieloletniego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programu   gospodarowania   mieszkaniowym   zasobem   gminy   Barlinek    na    lata    2007-2017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za  się  co  następuje: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§ 1.</w:t>
      </w:r>
      <w:r>
        <w:rPr>
          <w:rFonts w:cs="Arial Black" w:ascii="Arial Black" w:hAnsi="Arial Black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la  się   stawkę   bazową   czynszu   miesięcznego   za 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powierzchni  użytkowej lokali wchodzących w skład mieszkaniowego zasobu gminy w wysokości - </w:t>
      </w:r>
      <w:r>
        <w:rPr>
          <w:rFonts w:cs="Times New Roman" w:ascii="Times New Roman" w:hAnsi="Times New Roman"/>
          <w:b/>
          <w:sz w:val="24"/>
        </w:rPr>
        <w:t>2,71 zł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§ 2.</w:t>
      </w:r>
      <w:r>
        <w:rPr>
          <w:rFonts w:cs="Arial Black" w:ascii="Arial Black" w:hAnsi="Arial Black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tawka   czynszu    miesięcznego   za 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powierzchni    użytkowej    lokalu    i   lokalu zamiennego ustalana będzie według  załącznika  Nr 6  Uchwały  Nr XIV/125//2007 Rady Miejskiej  w  Barlinku   z  dnia  25 października 2007r.  w sprawie  wieloletniego  programu  gospodarowania mieszkaniowym zasobem gminy Barlinek na lata 2007-2017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§ 3.</w:t>
      </w:r>
      <w:r>
        <w:rPr>
          <w:rFonts w:cs="Arial Black" w:ascii="Arial Black" w:hAnsi="Arial Black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tawka czynszu miesięcznego za 1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powierzchni użytkowej lokalu socjalnego  nie może przekraczać   połowy   stawki   najniższego   czynszu  obowiązującego  w  mieszkaniowym zasobie gminy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§ 4.</w:t>
      </w:r>
      <w:r>
        <w:rPr>
          <w:rFonts w:cs="Arial Black" w:ascii="Arial Black" w:hAnsi="Arial Black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Wykonanie  Zarządzenia  powierza się  Kierownikowi   Referatu   Gospodarki    Mieniem Komunalnym i Ochrony Środowiska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§ 5.</w:t>
      </w:r>
      <w:r>
        <w:rPr>
          <w:rFonts w:cs="Arial Black" w:ascii="Arial Black" w:hAnsi="Arial Black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Zarządzenie wchodzi w życie z dniem podjęcia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54:00Z</dcterms:created>
  <dc:creator>teresa</dc:creator>
  <dc:description/>
  <dc:language>en-US</dc:language>
  <cp:lastModifiedBy>teresa</cp:lastModifiedBy>
  <dcterms:modified xsi:type="dcterms:W3CDTF">2009-05-22T05:45:00Z</dcterms:modified>
  <cp:revision>2</cp:revision>
  <dc:subject/>
  <dc:title>                    Z A R Z Ą D Z E N I E    NR  92 /2009</dc:title>
</cp:coreProperties>
</file>