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97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28 maj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 xml:space="preserve">w sprawie zmian w budżecie Gminy Barlinek na 2009 rok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>
          <w:rFonts w:ascii="Arial Unicode MS" w:hAnsi="Arial Unicode MS" w:eastAsia="Arial Unicode MS" w:cs="Arial Unicode MS"/>
        </w:rPr>
      </w:pPr>
      <w:r>
        <w:rPr/>
        <w:t>Na podstawie § 18 pkt. 6 uchwały Nr XXXII/416/2008 Rady Miejskiej w Barlinku          z dnia 29 grudnia 2008 r. w sprawie uchwalenia budżetu Gminy Barlinek na 2009 rok,                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wydatków budżetu Gminy o kwotę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939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wydatki  własne</w:t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93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2  Ra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Zakup materiałów i wyposażenia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370  Opłaty z tytułu usług telekomunikacyjnych telefonii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stacjonarnej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11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239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01 Szkoły podstawow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25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 /SP1/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258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95  Pozostała działalnoś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81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4440  Odpisy na zakładowy fundusz świadczeń socjalnych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/PG1/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81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60"/>
        <w:gridCol w:w="1362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większa się plan wydatków budżetu Gminy o kwotę</w:t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6.757,55 zł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i/>
              </w:rPr>
              <w:t>1/  wydatki własne</w:t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939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0  Administracja publiczna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7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2  Rady gmin (miast i miast na prawach powiatu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20  Podróże służbowe zagraniczn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75023  Urzędy gmin (miast i miast na prawach powiatu)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20  Wydatki osobowe niezaliczane do wynagrodzeń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801  Oświata i wychowanie  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239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0110  Gimnazja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81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210  Zakup materiałów i wyposażenia /PG 1 /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81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0195  Pozostała działalnoś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258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40  Odpisy na zakładowy fundusz świadczeń socjalnych /SP1/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258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2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i/>
              </w:rPr>
              <w:t>2/ wydatki na zadania zlecone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.818,55,-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010  Rolnictwo i łowiectwo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.948,5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01095  Pozostała działalnoś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948,5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300  Zakup usług pozostałych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3,8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430  Różne opłaty i składki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2.694,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1  Urzędy naczelnych organów władzy państwowej, kontroli </w:t>
            </w:r>
          </w:p>
          <w:p>
            <w:pPr>
              <w:pStyle w:val="Normal"/>
              <w:ind w:left="1416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i ochrony prawa oraz sądownictw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87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/>
              <w:t>Rozdział 75113  Wybory do Parlamentu Europejskiego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7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030  Różne wydatki na rzecz osób fizycznych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70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2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3. Zwiększa się plan dochodów budżetu Gminy o kwotę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8.818,55 zł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z tego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2"/>
      </w:tblGrid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dochody na zadania zlecone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.818,5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w tym: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</w:rPr>
              <w:t>Dział 010  Rolnictwo i łowiectwo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.948,5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01095  Pozostała działalnoś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948,5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10  Dotacje celowe otrzym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>realizację zadań bieżących z zakresu administracji rządowej oraz innych zadań zleconych gminie ustawami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948,5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Dział 751  Urzędy naczelnych organów władzy państwowej, kontroli </w:t>
            </w:r>
          </w:p>
          <w:p>
            <w:pPr>
              <w:pStyle w:val="Normal"/>
              <w:ind w:left="1416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mallCaps/>
              </w:rPr>
              <w:t>i ochrony prawa oraz sądownictw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87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0"/>
              </w:rPr>
            </w:pPr>
            <w:r>
              <w:rPr/>
              <w:t>Rozdział 75113  Wybory do Parlamentu Europejskiego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7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Heading6"/>
              <w:ind w:left="1416" w:hanging="0"/>
              <w:rPr/>
            </w:pPr>
            <w:r>
              <w:rPr/>
              <w:t xml:space="preserve">§ 2010  Dotacje celowe otrzymane z budżetu państwa na realizację </w:t>
            </w:r>
          </w:p>
          <w:p>
            <w:pPr>
              <w:pStyle w:val="Heading6"/>
              <w:ind w:left="2124" w:hanging="0"/>
              <w:rPr/>
            </w:pPr>
            <w:r>
              <w:rPr/>
              <w:t>zadań bieżących z zakresu administracji rządowej oraz innych zadań zleconych gminie ustawami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870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§ 4.  </w:t>
      </w: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42:00Z</dcterms:created>
  <dc:creator>Zofia Werbolewska</dc:creator>
  <dc:description/>
  <dc:language>en-US</dc:language>
  <cp:lastModifiedBy>Zofia Werbolewska</cp:lastModifiedBy>
  <cp:lastPrinted>2009-06-05T09:58:00Z</cp:lastPrinted>
  <dcterms:modified xsi:type="dcterms:W3CDTF">2009-06-05T08:00:00Z</dcterms:modified>
  <cp:revision>8</cp:revision>
  <dc:subject/>
  <dc:title>ZARZĄDZENIE Nr 97/2009</dc:title>
</cp:coreProperties>
</file>