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00/2009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dnia 28 maja 2009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09 roku zadań publicznych z zakresu upowszechniania kultury fizycznej i sport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11 ust. 2 i art. 17 ustawy o działalności pożytku publicznego                                   i o wolontariacie (Dz. U. z 2003r. Nr 96, poz. 873; z 2004r. Nr 64, poz. 593; Nr 116, poz. 1203;                 Nr 210, poz. 2135; z 2005r. Nr 155, poz. 1298; Nr 169, poz. 1420; Nr 175 poz.1462;   Nr 249 poz. 2104; z 2006r. Nr 94 poz. 651; z 2008r. Nr 209 poz.1316; z 2009r. Nr 22 poz.120; Nr 19 poz. 100), §20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             z dnia 10 maja 2007r. w sprawie procedury zlecania zadań publicznych Gminy Barlinek w trybie otwartego konkursu ofert organizacjom pozarządowym i innym podmiotom prowadzącym działalność pożytku publicznego,</w:t>
      </w:r>
      <w:r>
        <w:rPr>
          <w:sz w:val="24"/>
          <w:szCs w:val="24"/>
        </w:rPr>
        <w:t xml:space="preserve"> zarząd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§ 1. 1. Rozstrzygam otwarty konkurs ofert na realizację w 2009 roku zadania publicznego BOK/SW/2009/3.7. pn.: „Upowszechnianie kultury fizycznej i sportu w dziedzinie piłki nożnej” oraz postanawiam przyznać dotację dla Towarzystwa Miłośników Barlinka                w wysokości 7.0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ab/>
        <w:t>2. Otwarty konkurs ofert na realizację zadania publicznego BOK/SW/2009/3.8.                    pn.: „Upowszechnianie kultury fizycznej i sportu w dziedzinie sportów na orientację” pozostaje nierozstrzygnięty ze względu na brak złożonych ofert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§ 2. 1. Powołuję zespół celem sprawowania kontroli merytorycznej i finansowej                  nad realizacją zadania wymienionego w  §1 pkt 1,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dżelika Pawlukiewicz - Przewodnicząc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ylwester Wrońs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Kontrola i ocena ww. zadań publicznych dotyczy w szczegól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stanu realizacji z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efektywności, rzetelności i jakości wykonania z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awidłowości wykorzystania środków publicznych otrzymanych na realizację z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owadzenia dokumentacji określonej w przepisach prawa i w postanowieniach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Kontrola powinna odbyć się przynajmniej 2 razy w roku. </w:t>
      </w:r>
    </w:p>
    <w:p>
      <w:pPr>
        <w:pStyle w:val="Tekstpodstawowywcity2"/>
        <w:spacing w:lineRule="auto" w:line="240"/>
        <w:ind w:left="284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284" w:firstLine="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Zarządzenie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>. oraz wywieszeniu na tablicy ogłoszeń Urzędu Miejskiego w Barlinku przez okres 1 miesiąca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0"/>
        </w:tabs>
        <w:ind w:left="70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0:38:00Z</dcterms:created>
  <dc:creator>Podworska</dc:creator>
  <dc:description/>
  <dc:language>en-US</dc:language>
  <cp:lastModifiedBy>Podworska</cp:lastModifiedBy>
  <dcterms:modified xsi:type="dcterms:W3CDTF">2009-05-29T10:38:00Z</dcterms:modified>
  <cp:revision>1</cp:revision>
  <dc:subject/>
  <dc:title>ZARZĄDZENIE NR 100/2009</dc:title>
</cp:coreProperties>
</file>