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93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4 maj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skrócenia okresu użytkowania wieczystego działek gruntu położonych w Barlinku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 podstawie art. 30 ust. 2 pkt 3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, Nr 223, poz. 1458), art. 35 ust 1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ustawy z dnia 15 grudnia 2000 r. o spółdzielniach mieszkaniowych (Dz. U. z 2003 r. Nr 119, poz. 1116, z 2004 r. Nr 19, poz. 177, Nr 63, poz. 591, z 2005 r. Nr 72, poz. 643, Nr 122, poz. 1024, Nr 167, poz. 1398, z 2006 r. Nr 165, poz. 1180, z 2007 r. Nr 125, poz. 873, z 2008 r. Nr 235, poz. 1617) </w:t>
      </w:r>
      <w:r>
        <w:rPr>
          <w:b/>
          <w:sz w:val="24"/>
          <w:szCs w:val="24"/>
        </w:rPr>
        <w:t>zarządzam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Skrócić okres użytkowania wieczystego gruntu oznaczonego w ewidencji gruntów działką nr 787/58 o pow. 0,0023 ha i działką nr 787/61 o pow. 0,0037 ha w obrębie Barlinek 1 objętymi księgą wieczystą Kw nr 31961 prowadzoną w Sądzie Rejonowym w Myśliborzu, dla którego dotychczas użytkowanie wieczyste obowiązuje do dnia 28 czerwca listopada 2098 r. do dnia 18 stycznia 2084 r. w celu ustalenia jednego okresu użytkowania wieczystego gruntu oznaczonego w ewidencji gruntów działka nr 787/50 o pow. 0,0364 ha obręb </w:t>
        <w:br/>
        <w:t>Barlinek 1, objętej księgą wieczystą Kw nr 18251 prowadzona w Sądzie Rejonowym w Myślibor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Po ustanowieniu jednej księgi wieczystej dla działek oznaczonych w ewidencji gruntów nr 787/55, 787/58 i 787/61 obręb Barlinek 1 nie wyrażam zgody na ich scalenie w jedną działkę, ponieważ działki te mają ustalone różne opłaty roczne z tytułu użytkowania wieczystego.</w:t>
      </w:r>
    </w:p>
    <w:p>
      <w:pPr>
        <w:pStyle w:val="Tekstpodstawowy2"/>
        <w:ind w:firstLine="708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3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09-06-02T10:54:00Z</dcterms:modified>
  <cp:revision>39</cp:revision>
  <dc:subject/>
  <dc:title/>
</cp:coreProperties>
</file>