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  <w:szCs w:val="32"/>
        </w:rPr>
        <w:t>ZARZĄDZENIE NR 95/2009</w:t>
      </w:r>
    </w:p>
    <w:p>
      <w:pPr>
        <w:pStyle w:val="Heading3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5 maja 2009r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09 roku zadania publicznego z zakresu kultury fizycznej i sportu.</w:t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dstawie art. 11 ust. 2 i art. 13 ustawy o działalności pożytku publicznego                                   i o wolontariacie (Dz. U. z 2003r. Nr 96, poz. 873; z 2004r. Nr 64, poz. 593; Nr 116, poz. 1203;               Nr 210, poz. 2135; z 2005r. Nr 155, poz. 1298; Nr 169, poz. 1420; Nr 175 poz.1462; Nr 249 poz. 2104; z 2006r. Nr 94 poz. 651; z 2008r. Nr 209 poz.1316; z 2009r. Nr 22 poz.120; Nr 19 poz. 100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firstLine="283"/>
        <w:jc w:val="both"/>
        <w:rPr/>
      </w:pPr>
      <w:r>
        <w:rPr>
          <w:sz w:val="24"/>
          <w:szCs w:val="24"/>
        </w:rPr>
        <w:t>§ 1. 1. Ogłaszam otwarty konkurs ofert oraz zatwierdzam treść ogłoszenia (stanowiącego załącznik nr 1 do niniejszego zarządzenia) na realizację w 2009r. zadania publicznego w zakresie upowszechniania kultury fizycznej i sportu: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  <w:t xml:space="preserve">Zadanie BOK/SW/2009/3.9. Organizowanie szkolenia w oparciu o bazę sportową na terenie wiejskim oraz współzawodnictwa sportowego w zakresie piłki nożnej. 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.,           w dzienniku o zasięgu lokalnym oraz wywieszeniu na tablicy ogłoszeń Urzędu Miejskiego            w Barlinku. </w:t>
      </w:r>
    </w:p>
    <w:p>
      <w:pPr>
        <w:pStyle w:val="Tekstpodstawowywcit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, do przeprowadzenia konkursu na realizację zadania publicznego zgodnie z § 1 ust. 1, w następującym składzie: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wa Jakubowska - Przewodnicząca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na Plenzner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zabela Salamandra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wy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00:00Z</dcterms:created>
  <dc:creator>Podworska</dc:creator>
  <dc:description/>
  <dc:language>en-US</dc:language>
  <cp:lastModifiedBy>Podworska</cp:lastModifiedBy>
  <dcterms:modified xsi:type="dcterms:W3CDTF">2009-05-25T11:00:00Z</dcterms:modified>
  <cp:revision>1</cp:revision>
  <dc:subject/>
  <dc:title>ZARZĄDZENIE NR 95/2009</dc:title>
</cp:coreProperties>
</file>