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91/200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 dnia 14 maja 2009 r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wykazu nieruchomości gruntowej przeznaczonej do sprzedaży położonej w Barlinku przy ul. Fabrycznej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ab/>
        <w:t xml:space="preserve">Na podstawie art. 30 ust. 2 pkt 2 ustawy z dnia 08 marca 1990 roku o samorządzie gminnym (Dz. U. z 2001 r. Nr 142, poz. 1591, z 2002 r. Nr 23, poz. 220; Nr 62, poz. 558, Nr 113, poz. 984, Nr 153, poz. 1271 Nr 214, poz. 1806 z 2003 r. Nr 80, poz. 717, Nr 162, poz. 1568 z 2004 r. Nr 102, poz. 1055, Nr 116, poz. 1203,: z 2005 r. Nr 172, poz. 1441, Nr 175, poz. 1457 z 2006 r. Nr 17, poz. 128, Nr 181, poz. 1337 z 2007 r. Nr 48, poz. 327, Nr 138, poz. 974, Nr 173, poz. 1218, z 2008 r. Nr 180, poz. 1111, Nr 223, poz. 1458) art. 35 ust 1 i 2 ustawy z dnia 21 sierpnia 1997 roku o gospodarce nieruchomościami (Dz. U. z 2004 r. Nr 261, poz. 2603, Nr 281, poz. 2782 z 2005 r. Nr 130, poz. 1087, Nr 169, poz. 1420, Nr 175, poz. 1459, z 2006 r. Nr 104, poz. 708, Nr 220, poz. 1600 i 1601, z 2007 r.) oraz uchwały nr XXXI/390/2008 Rady Miejskiej w Barlinku z dnia 27 listopada 2008 roku w sprawie wyrażenia zgody na zbycie działki gruntu położonej w Barlinku przy ul. Fabrycznej, </w:t>
      </w:r>
      <w:r>
        <w:rPr>
          <w:b/>
        </w:rPr>
        <w:t>zarządzam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stanowiącą własność Gminy Barlinek, położoną w Barlinku przy ul. Fabrycznej, oznaczoną w ewidencji gruntów nr 567/1 o pow. 0,2086 h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działki.</w:t>
      </w:r>
    </w:p>
    <w:p>
      <w:pPr>
        <w:pStyle w:val="Tekstpodstawowy2"/>
        <w:rPr/>
      </w:pPr>
      <w:r>
        <w:rPr/>
        <w:t>Działka gruntu nr 567/1 położona jest w Barlinku przy ul. Fabrycznej w strefie pośredniej miasta. Sprzedawana działka nie jest zabudowana. W bezpośrednim sąsiedztwie przedmiotowej działki znajduje przedsiębiorstwo produkcyjne „Metpol”, stacja paliw, młyn, a od strony północnej po drugiej stronie ulicy Fabrycznej 2 domy mieszkalne jednorodzinne. Położenie działki charakteryzuje się dosyć dobrym usytuowaniem w stosunku do linii komunikacyjnych oraz dużo gorszym położeniem w stosunku do ośrodków administracyjnych i handlowych miejscowości. Szczegółowa lokalizacja dobra (bliskie sąsiedztwo terenów o podobnym przeznaczeniu). Kształt działki korzystny, nasłonecznienie dobre. Teren w miejscu lokalizacji działki jest uzbrojony w sieci: wodociągową, elektryczną, gazową i kanalizacji sanitarnej znajdujące się w ul. Fabrycznej. Teren działki jest mocno zróżnicowany - różnica poziomów wynosi około 7,0 m. Działka ma dostęp bezpośredni z ulicą Fabryczną utwardzoną brukiem. Na działce rośnie trawa oraz bezużyteczne drzewa i krzewy. Wycinka drzew i krzewów może nastąpić po uzyskaniu zgody wydanej przez właściwy organ. Koszty wycinki ponosi nabyw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zar w skład którego wchodzi przedmiotowa działka nie podlega ustaleniom żadnego obowiązującego miejscowego planu zagospodarowania przestrzennego. W studium uwarunkowań i kierunków zagospodarowania przestrzennego Gminy Barlinek nieruchomość znajduje się na terenie oznaczonym symbolem PS – jako tereny produkcyjno skład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teren obejmujący działkę wydana została decyzja nr 111/08 Burmistrza Barlinka z dnia 07 października 2008 r. o warunkach zabudowy dla inwestycji polegającej na budowie budynku usługowo-handlowego z zapleczem socjalnym i parkingiem. Z przedmiotową decyzją osoby zainteresowane mogą się zapoznać w Urzędzie Miejskim w Barlinku przy ul. Niepodległości 20 pokój nr 23. Nieznane są na działce warunki gruntowo wodne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a wywoławcza działki gruntu została ustalona na kwotę: 111000,00 zł łącznie z podatkiem VAT w wysokości 22%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nieruchomości nie stawi się bez usprawiedliwienia w miejscu i w terminie podanym w zawiadomieniu oraz nie podpisze umowy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Dz. U. z 2004 r. Nr 261, poz. 2603, Nr 281, poz. 2782 z 2005 r. Nr 130, poz. 1087, Nr 169, poz. 1420, Nr 175, poz. 1459, z 2006 r. Nr 104, poz. 708, Nr 220, poz. 1600 i 1601, z 2007 r. Nr 69, poz. 468, Nr 173, poz. 1218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43:00Z</dcterms:created>
  <dc:creator>Skowron</dc:creator>
  <dc:description/>
  <dc:language>en-US</dc:language>
  <cp:lastModifiedBy>Podworska</cp:lastModifiedBy>
  <dcterms:modified xsi:type="dcterms:W3CDTF">2009-06-09T06:43:00Z</dcterms:modified>
  <cp:revision>2</cp:revision>
  <dc:subject/>
  <dc:title>ZARZĄDZENIE Nr 91/2009</dc:title>
</cp:coreProperties>
</file>