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TOKÓ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DAWCZY ŚWIETLI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porządzony w dniu …………………… w ………………………… pomiędzy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Sołtysem Sołectwa ……………………..</w:t>
      </w:r>
    </w:p>
    <w:p>
      <w:pPr>
        <w:pStyle w:val="Normal"/>
        <w:spacing w:lineRule="auto" w:line="360"/>
        <w:rPr/>
      </w:pPr>
      <w:r>
        <w:rPr/>
        <w:t>zwanym dalej</w:t>
      </w:r>
      <w:r>
        <w:rPr>
          <w:b/>
          <w:i/>
        </w:rPr>
        <w:t xml:space="preserve"> </w:t>
      </w:r>
      <w:r>
        <w:rPr>
          <w:b/>
        </w:rPr>
        <w:t>PRZEKAZUJĄCYM</w:t>
      </w:r>
    </w:p>
    <w:p>
      <w:pPr>
        <w:pStyle w:val="Normal"/>
        <w:spacing w:lineRule="auto" w:line="360"/>
        <w:rPr/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zwanym dalej </w:t>
      </w:r>
      <w:r>
        <w:rPr>
          <w:b/>
        </w:rPr>
        <w:t>PRZYJMUJĄCYM</w:t>
      </w:r>
    </w:p>
    <w:p>
      <w:pPr>
        <w:pStyle w:val="Normal"/>
        <w:spacing w:lineRule="auto" w:line="360"/>
        <w:jc w:val="both"/>
        <w:rPr/>
      </w:pPr>
      <w:r>
        <w:rPr/>
        <w:t xml:space="preserve">§ 1. Przedmiotem przekazania jest Świetlica Wiejska w ………………… od dnia ………….. do dnia ……………… na uroczystość / okoliczność* ………………………………………. ………………………………………………………………... z następującym wyposażeniem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33"/>
        <w:gridCol w:w="30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szczególni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oś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. Strony zgodnie oświadczają, iż urządzenia stanowiące m.in. wyposażenie wynajmowanej świetlicy wiejskiej są sprawne technicznie i zdatne do użytku zgodnego z ich przeznaczeniem, z uwagami: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 xml:space="preserve">§ 3. Przejmujący oświadcza, iż przejmuje świetlicę wiejską oraz odpowiedzialność materialną za wyposażenie stanowiące jej mienie. Jednocześnie przejmujący zobowiązuje się do prawidłowej eksploatacji przekazanych pomieszczeń i urządzeń, bieżącej kontroli ich funkcjonowania oraz zgłaszania Sołtysowi każdorazowo wszelkich nieprawidłowości stwierdzonych w trakcie użytkowania.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§ 4. Przejmujący oświadcza, iż zapoznał się z zarządzeniem Burmistrza Barlinka w sprawie </w:t>
      </w:r>
      <w:r>
        <w:rPr>
          <w:bCs/>
        </w:rPr>
        <w:t>określenia warunków i zasad odpłatności z tytułu wynajmowania świetlic wiejskich stanowiących własność Gminy Barlinek.</w:t>
      </w:r>
    </w:p>
    <w:p>
      <w:pPr>
        <w:pStyle w:val="Normal"/>
        <w:spacing w:lineRule="auto" w:line="360"/>
        <w:jc w:val="both"/>
        <w:rPr/>
      </w:pPr>
      <w:r>
        <w:rPr/>
        <w:t>§ 5. Protokół sporządzony został w dwóch jednobrzmiących egzemplarzach, po jednej dla każdej ze str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PRZEKAZUJĄCY:</w:t>
        <w:tab/>
        <w:t>PRZYJMUJĄCY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b/>
      </w:rPr>
      <w:t xml:space="preserve">Załącznik nr 3 </w:t>
    </w:r>
  </w:p>
  <w:p>
    <w:pPr>
      <w:pStyle w:val="Header"/>
      <w:spacing w:lineRule="auto" w:line="360"/>
      <w:jc w:val="right"/>
      <w:rPr>
        <w:b/>
        <w:b/>
      </w:rPr>
    </w:pPr>
    <w:r>
      <w:rPr>
        <w:b/>
      </w:rPr>
      <w:t>do Zarządzenia Nr … Burmistrza Barlinka z dnia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20:00Z</dcterms:created>
  <dc:creator>Paszek</dc:creator>
  <dc:description/>
  <dc:language>en-US</dc:language>
  <cp:lastModifiedBy>Paszek</cp:lastModifiedBy>
  <dcterms:modified xsi:type="dcterms:W3CDTF">2009-05-25T09:17:00Z</dcterms:modified>
  <cp:revision>6</cp:revision>
  <dc:subject/>
  <dc:title>PROTOKÓŁ </dc:title>
</cp:coreProperties>
</file>