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rządzenie Nr 101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3 czerwca 2009 rok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uzupełnienia składu Obwodowej Komisji Wyborczej Nr 13, powołanej w celu przeprowadzenia wyborów do Parlamentu Europejskiego, zarządzonych na dzień 07 czerwca 2009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48 ust. 6 ustawy z dnia 12 kwietnia 2001 roku Ordynacja wyborcza do Sejmu Rzeczypospolitej Polskiej i do Senatu Rzeczypospolitej Polskiej (Dz.U. z 2007r. Nr 190, poz. 1360 z późn. zmianami) oraz § 11 ust. 4 Rozporządzenia Ministra Spraw Wewnętrznych i Administracji  z dnia 8 sierpnia 2001 r. w sprawie powoływania obwodowych komisji wyborczych w wyborach do Sejmu i do Senatu (Dz.U. Nr 84, poz. 921 z późn. zmianami)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1.</w:t>
      </w:r>
      <w:r>
        <w:rPr/>
        <w:t xml:space="preserve"> W związku z wygaśnięciem członkostwa Pani Krystyny Krupy w Obwodowej Komisji Wyborczej Nr 13 w Barlinku, powołuję w skład przedmiotowej Komisji Panią Katarzynę Borowską, w celu uzupełnienia do minimalnego składu Komis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2.</w:t>
      </w:r>
      <w:r>
        <w:rPr/>
        <w:t xml:space="preserve"> W związku z wygaśnięciem członkostwa Pani Danuty Krupy w Obwodowej Komisji Wyborczej Nr 2 w Barlinku, powołuję w skład przedmiotowej Komisji Panią Marię Rosenkiewicz, w celu uzupełnienia do minimalnego składu Komis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3.</w:t>
      </w:r>
      <w:r>
        <w:rPr/>
        <w:t xml:space="preserve"> Wykonanie Zarządzenia powierzam Sekretarzowi Barlink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§ 4.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§ 5.</w:t>
      </w:r>
      <w:r>
        <w:rPr/>
        <w:t xml:space="preserve"> Zarządzenie podlega ogłoszeniu w sposób zwyczajowo przyjęty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>Burmistrz Barlinka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 xml:space="preserve">          Zygmunt Siar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30:00Z</dcterms:created>
  <dc:creator>UM I G BARLINEK</dc:creator>
  <dc:description/>
  <dc:language>en-US</dc:language>
  <cp:lastModifiedBy>UM I G BARLINEK</cp:lastModifiedBy>
  <dcterms:modified xsi:type="dcterms:W3CDTF">2009-06-04T07:23:00Z</dcterms:modified>
  <cp:revision>25</cp:revision>
  <dc:subject/>
  <dc:title/>
</cp:coreProperties>
</file>