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10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25 czerwc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y budżetu Gminy Barlinek na 2009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art. 188 ust. 1 pkt. 1 ustawy z dnia 30 czerwca 2005 r. o finansach publicznych (Dz. U. z 2005 r. Nr 249, poz. 2104, ze zm.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55"/>
        <w:gridCol w:w="1829"/>
        <w:gridCol w:w="69"/>
      </w:tblGrid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 1. Zwiększa się plan dochodów budżetu Gminy o kwotę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6"/>
              </w:rPr>
              <w:t>28.834 z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dochody  własne</w:t>
              <w:tab/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.834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8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snapToGrid w:val="false"/>
              <w:ind w:left="7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4  Edukacyjna opieka wychowawcza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28.834,-</w:t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415  Pomoc materialna dla uczniów</w:t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28.834,-</w:t>
            </w:r>
          </w:p>
        </w:tc>
      </w:tr>
      <w:tr>
        <w:trPr/>
        <w:tc>
          <w:tcPr>
            <w:tcW w:w="7741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2030  Dotacje celowe otrzymane z budżetu państw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na realizację własnych zadań bieżących gmin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28.834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.966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1/ 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96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0  Administracja publi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2  Ra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030  Różne wydatki na rzecz osób fizyczn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5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10  Podróże służbowe kraj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3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420  Podróże służbowe zagraniczne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2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60  Wydatki na zakupy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412  Ochotnicze straże pożarn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01  Oświata i wychowanie 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366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04  Przedszkol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0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2510  Dotacja podmiotowa dla zakładów budżetowych /PM 2/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0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10  Gimnazj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 /PG 1/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6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09  Domy i ośrodki kultury, świetlice i klub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270 Zakup usług remontowych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6060  Wydatki na zakupy inwestycyjne jednostek budżetowych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</w:tblGrid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i/>
              </w:rPr>
              <w:t>2/  wydatki na realizację zadań zlecon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1  Urzędy naczelnych organów władzy państwowej, </w:t>
            </w:r>
          </w:p>
          <w:p>
            <w:pPr>
              <w:pStyle w:val="Normal"/>
              <w:ind w:left="1416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kontroli  i ochrony prawa oraz sądownict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/>
              <w:t>Rozdział 75113  Wybory do Parlamentu Europejskiego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170  Wynagrodzenia bezosobo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  <w:gridCol w:w="69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3. Zwiększa się plan wydatków budżetu Gminy o kwotę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2.800 z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i/>
              </w:rPr>
              <w:t>1/  wydatki własne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.800,-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0  Administracja publiczna 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2  Rady gmin (miast i miast na prawach powiatu)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020  Wydatki osobowe niezaliczane do wynagrodzeń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754  Bezpieczeństwo publiczne i ochrona przeciwpożarowa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412  Ochotnicze straże pożarne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60  Zakup energii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80  Zakup usług zdrowotnych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91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01  Oświata i wychowanie  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366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smallCaps/>
              </w:rPr>
            </w:pPr>
            <w:r>
              <w:rPr/>
              <w:t>Rozdział 80195  Pozostała działalność</w:t>
              <w:tab/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66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2510  Dotacja podmiotowa dla zakładów budżetowych /PG 1/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303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440  Odpisy na zakładowy fundusz świadczeń socjalnych 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/PM 2/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0"/>
        <w:gridCol w:w="1611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4  Edukacyjna opieka wychowawcza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  <w:t>28.834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415  Pomoc materialna dla uczniów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28.834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3260  Inne formy pomocy dla uczniów 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28.834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921  Kultura i ochrona dziedzictwa narodowego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60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92109  Domy i ośrodki kultury, świetlice i klub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00,-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6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i/>
              </w:rPr>
              <w:t>2/  wydatki na realizację zadań zlecony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1  Urzędy naczelnych organów władzy państwowej, </w:t>
            </w:r>
          </w:p>
          <w:p>
            <w:pPr>
              <w:pStyle w:val="Normal"/>
              <w:ind w:left="1416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kontroli  i ochrony prawa oraz sądownictw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/>
              <w:t>Rozdział 75113  Wybory do Parlamentu Europejskiego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§ 4.  </w:t>
      </w:r>
      <w:r>
        <w:rPr/>
        <w:t>Zarządzenie wchodzi w życie z dniem podjęcia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46:00Z</dcterms:created>
  <dc:creator>Zofia Werbolewska</dc:creator>
  <dc:description/>
  <dc:language>en-US</dc:language>
  <cp:lastModifiedBy>Podworska</cp:lastModifiedBy>
  <cp:lastPrinted>2009-06-26T10:41:00Z</cp:lastPrinted>
  <dcterms:modified xsi:type="dcterms:W3CDTF">2009-07-02T05:03:00Z</dcterms:modified>
  <cp:revision>9</cp:revision>
  <dc:subject/>
  <dc:title>ZARZĄDZENIE Nr     /2009</dc:title>
</cp:coreProperties>
</file>