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09/2009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8 czerwca 2009 roku.</w:t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mieniające ZARZĄDZENIE  NR 35/2008 Burmistrza  Barlinka z dnia 19 lutego 2009 r. w sprawie ogłoszenia wykazu nieruchomości, przeznaczonych do oddania w dzierżawę w drodze bezprzetargowej na rzecz dotychczasowego dzierżawcy, położonych w obrębie 1 i 2  miasta Barlinek stanowiących własność Gminy Barlinek, administrowanych przez Przedsiębiorstwo Gospodarki Komunalnej w Barlinku Sp. z o.o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/>
        <w:t>),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 xml:space="preserve">), § 1 ust 2 tiret 2 </w:t>
      </w:r>
      <w:r>
        <w:rPr>
          <w:szCs w:val="22"/>
        </w:rPr>
        <w:t xml:space="preserve">Zarządzenia Nr 36/2008 r. z dnia 12 marca 2008 r. w sprawie ustalenia stawek czynszowych za dzierżawę lub najem nieruchomości stanowiących własność Gminy Barlinek i  </w:t>
      </w:r>
      <w:r>
        <w:rPr/>
        <w:t>Zarządzenia NR 42/2009 Burmistrza Barlinka z dnia 20 lutego 2009 roku zmieniające Zarządzenie Nr 36 /2008   Burmistrza Barlinka z dnia 12 marca 2008   r. w sprawie  ustalenia stawek czynszowych za dzierżawę lub najem  nieruchomości stanowiących własność Gminy Barlinek</w:t>
      </w:r>
      <w:r>
        <w:rPr>
          <w:szCs w:val="22"/>
        </w:rPr>
        <w:t>oraz uchwały nr XXXIII/ 534/2009 Rady Miejskiej w Barlinku z dnia 29 stycznia 2009 r. w sprawie wyrażenia zgody na wydzierżawienie na czas nieoznaczony w trybie bezprzetargowym nieruchomości stanowiącej własność Gminy Barlinek, uchwały nr XXXIII/ 53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 532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31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3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9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8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527/2009 Rady Miejskiej w Barlinku z dnia 29 stycznia 2009 r. w sprawie wyrażenia zgody na wydzierżawienie na czas nieoznaczony w trybie bezprzetargowym nieruchomości stanowiącej własność Gminy Barlinek, uchwały nr XXXIII/525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523/2009 Rady Miejskiej w Barlinku z dnia 29 stycznia 2009 r. w sprawie wyrażenia zgody na wydzierżawienie na czas nieoznaczony w trybie bezprzetargowym nieruchomości stanowiącej własność Gminy Barlinek, uchwały nr XXXIII/522/2009 Rady Miejskiej w Barlinku z dnia 29 stycznia 2009 r. w sprawie wyrażenia zgody na wydzierżawienie na czas nieoznaczony w trybie bezprzetargowym nieruchomości stanowiącej własność Gminy Barlinek, uchwały nr XXXIII/521/2009 Rady Miejskiej w Barlinku z dnia 29 stycznia 2009 r. w sprawie wyrażenia zgody na wydzierżawienie na czas nieoznaczony w trybie bezprzetargowym nieruchomości stanowiącej własność Gminy Barlinek, uchwały nr XXXIII/520/2009 Rady Miejskiej w Barlinku z dnia 29 stycznia 2009 r. w sprawie wyrażenia zgody na wydzierżawienie na czas nieoznaczony w trybie bezprzetargowym nieruchomości stanowiącej własność Gminy Barlinek, uchwały nr XXXIII/519/2009 Rady Miejskiej w Barlinku z dnia 29 stycznia 2009 r. w sprawie wyrażenia zgody na wydzierżawienie na czas nieoznaczony w trybie bezprzetargowym nieruchomości stanowiącej własność Gminy Barlinek, uchwały nr XXXIII/518/2009 Rady Miejskiej w Barlinku z dnia 29 stycznia 2009 r. w sprawie wyrażenia zgody na wydzierżawienie na czas nieoznaczony w trybie bezprzetargowym nieruchomości stanowiącej własność Gminy Barlinek, uchwały nr XXXIII/517/2009 Rady Miejskiej w Barlinku z dnia 29 stycznia 2009 r. w sprawie wyrażenia zgody na wydzierżawienie na czas nieoznaczony w trybie bezprzetargowym nieruchomości stanowiącej własność Gminy Barlinek, uchwały nr XXXIII/516/2009 Rady Miejskiej w Barlinku z dnia 29 stycznia 2009 r. w sprawie wyrażenia zgody na wydzierżawienie na czas nieoznaczony w trybie bezprzetargowym nieruchomości stanowiącej własność Gminy Barlinek, uchwały nr XXXIII/515/2009 Rady Miejskiej w Barlinku z dnia 29 stycznia 2009 r. w sprawie wyrażenia zgody na wydzierżawienie na czas nieoznaczony w trybie bezprzetargowym nieruchomości stanowiącej własność Gminy Barlinku, chwały nr XL/584/2009 Rady Miejskiej w Barlinku z dnia 28 maja 2009 r. w sprawie wyrażenia zgody na wydzierżawienie na czas nieoznaczony w trybie bezprzetargowym nieruchomości stanowiącej własność Gminy Barlinek</w:t>
      </w:r>
      <w:r>
        <w:rPr/>
        <w:t xml:space="preserve"> zarządza się co następuje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>§ 1.</w:t>
      </w:r>
      <w:r>
        <w:rPr>
          <w:b w:val="false"/>
          <w:bCs w:val="false"/>
          <w:sz w:val="24"/>
        </w:rPr>
        <w:t xml:space="preserve">  W Zarządzeniu NR 35/2008 Burmistrza  Barlinka z dnia 19 lutego 2009 r. w sprawie ogłoszenia wykazu nieruchomości, przeznaczonych do oddania w dzierżawę w drodze bezprzetargowej na rzecz dotychczasowego dzierżawcy, położonych w obrębie 1 i 2  miasta Barlinek stanowiących własność Gminy Barlinek, administrowanych przez Przedsiębiorstwo Gospodarki Komunalnej w Barlinku Sp. z o.o. wprowadza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się następujące zmiany:</w:t>
      </w:r>
    </w:p>
    <w:p>
      <w:pPr>
        <w:pStyle w:val="TextBody"/>
        <w:rPr/>
      </w:pPr>
      <w:r>
        <w:rPr/>
        <w:t>1) § 1 ust 1 tiret 9 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„ </w:t>
      </w:r>
      <w:r>
        <w:rPr/>
        <w:t>- część nieruchomości gruntowej oznaczonej w ewidencji gruntów działką nr 557/2 o pow. 630,00 m</w:t>
      </w:r>
      <w:r>
        <w:rPr>
          <w:vertAlign w:val="superscript"/>
        </w:rPr>
        <w:t>2</w:t>
      </w:r>
      <w:r>
        <w:rPr/>
        <w:t>, położonej w obrębie 1 miasta Barlinek ( zaznaczoną kolorem zielonym na załączniku graficznym nr 9 do niniejszego zarządzenia), stanowiącą nieruchomość Gminy Barlinek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</w:t>
      </w:r>
      <w:r>
        <w:rPr>
          <w:b/>
          <w:bCs/>
        </w:rPr>
        <w:t xml:space="preserve"> 2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32:00Z</dcterms:created>
  <dc:creator>Ajaszczak</dc:creator>
  <dc:description/>
  <dc:language>en-US</dc:language>
  <cp:lastModifiedBy>Ajaszczak</cp:lastModifiedBy>
  <cp:lastPrinted>2009-06-25T08:17:00Z</cp:lastPrinted>
  <dcterms:modified xsi:type="dcterms:W3CDTF">2009-06-25T06:17:00Z</dcterms:modified>
  <cp:revision>4</cp:revision>
  <dc:subject/>
  <dc:title>ZARZĄDZENIE NR </dc:title>
</cp:coreProperties>
</file>