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/>
          <w:shadow/>
          <w:sz w:val="28"/>
        </w:rPr>
      </w:pPr>
      <w:r>
        <w:rPr>
          <w:rFonts w:cs="Arial" w:ascii="Arial" w:hAnsi="Arial"/>
          <w:b w:val="false"/>
          <w:bCs/>
          <w:shadow/>
          <w:sz w:val="28"/>
        </w:rPr>
      </w:r>
    </w:p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ZARZĄDZENIE NR 116/2009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BURMISTRZA 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  <w:t>z dnia 25 czerwca 2009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</w:rPr>
      </w:pPr>
      <w:r>
        <w:rPr>
          <w:rFonts w:cs="Arial" w:ascii="Arial" w:hAnsi="Arial"/>
          <w:b/>
          <w:bCs/>
          <w:shadow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podania do publicznej wiadomości wykazu nieruchomości przeznaczonych do sprzedaż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), art. 35 ustawy z dnia 21. sierpnia 1997 r. o gospodarce nieruchomościami (Dz. U. z 2004 r. Nr 261, poz. 2603, Nr 281, poz. 2782, z 2005 r. Nr 130, poz. 1087, Nr 169, poz. 1420, Nr 175, poz. 1459, z 2000 r. Nr 6, poz. 70, z 2006 r. Nr 104, poz. 708, Nr 220, poz. 1601, Nr 220, poz. 1600, z 2007 r. Nr 69, poz. 468, Nr 173, poz. 1218, z 2008 r. Nr 59, poz. 369, Nr 220, poz. 1412, z 2009 r. Nr 19, poz. 100, Nr 42, poz. 335, Nr 42, poz. 340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rFonts w:cs="Arial" w:ascii="Arial" w:hAnsi="Arial"/>
          <w:b/>
          <w:sz w:val="20"/>
        </w:rPr>
        <w:t xml:space="preserve">§1. </w:t>
      </w:r>
      <w:r>
        <w:rPr>
          <w:rFonts w:cs="Arial" w:ascii="Arial" w:hAnsi="Arial"/>
          <w:sz w:val="20"/>
        </w:rPr>
        <w:t>Podaję do publicznej wiadomości wykaz nieruchomości przeznaczonych do sprzedaży jako lokal mieszkalny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Sądowa nr 10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 208/7 o pow. 0,0311 ha (obręb 2 miasto Barlinek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24417. Stan prawny nieruchomości ujawniony w księdze wieczystej nie jest zgodny ze stanem rzeczywistym i wymaga zawarcia umowy o nowe ustalenie wysokości udziałów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dwóch kondygnacjach nadziemnych z poddaszem użytkowym, w skład którego wchodzi      8 lokali mieszkalnych, oraz budynkiem gospodarczym. Powierzchnia użytkowa wszystkich lokali i pomieszczeń do nich przynależnych wynosi 391,49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, ogrzewanie lokali piecowe i etażowe. Wg opinii rzeczoznawcy majątkowego stopień zużycia technicznego budynku mieszkalnego   duży, stan techniczny zadawalający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</w:t>
            </w:r>
            <w:r>
              <w:rPr>
                <w:rFonts w:cs="Arial" w:ascii="Arial" w:hAnsi="Arial"/>
                <w:sz w:val="20"/>
              </w:rPr>
              <w:t xml:space="preserve"> o pow. 45,84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 i łazienki położony na parterze. Do lokalu przynależy strych o pow. 1,58 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oraz piwnica o pow. 1,63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, Z lokalem tym związany jest udział w wysokości 1253/10000 części w nieruchomości wspólnej, którą stanowi grunt jako przedmiot współwłasności oraz części budynku i urządzenia, które nie służą wyłącznie do użytku właścicieli lokali. Stan techniczny lokalu mieszkalnego rzeczoznawca majątkowy określił jako zadawalający, zużycie techniczne duże.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64799 zł (sześćdziesiąt cztery tysiące siedemset dziewięćdziesiąt dziewięć zł), w tym: cena lokalu 59733 zł, udziału w gruncie 5066 zł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Sądowa nr 1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 208/7 o pow. 0,0311 ha (obręb 2 miasto Barlinek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24417. Stan prawny nieruchomości ujawniony w księdze wieczystej nie jest zgodny ze stanem rzeczywistym i wymaga zawarcia umowy o nowe ustalenie wysokości udziałów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dwóch kondygnacjach nadziemnych z poddaszem użytkowym, w skład którego wchodzi      8 lokali mieszkalnych, oraz budynkiem gospodarczym. Powierzchnia użytkowa wszystkich lokali i pomieszczeń do nich przynależnych wynosi 391,49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, ogrzewanie lokali piecowe i etażowe. Wg opinii rzeczoznawcy majątkowego stopień zużycia technicznego budynku mieszkalnego   duży, stan techniczny zadawalający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3</w:t>
            </w:r>
            <w:r>
              <w:rPr>
                <w:rFonts w:cs="Arial" w:ascii="Arial" w:hAnsi="Arial"/>
                <w:sz w:val="20"/>
              </w:rPr>
              <w:t xml:space="preserve"> o pow. 56,45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przedpokoju i łazienki położony na parterze. Do lokalu przynależy piwnica o pow. 2,51 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oraz komórka w budynku gospodarczym o pow. 8,18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, Z lokalem tym związany jest udział w wysokości 1715/10000 części w nieruchomości wspólnej, którą stanowi grunt jako przedmiot współwłasności oraz części budynku i urządzenia, które nie służą wyłącznie do użytku właścicieli lokali. Stan techniczny lokalu mieszkalnego rzeczoznawca majątkowy określił jako zadawalający, zużycie techniczne duże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78755 zł (siedemdziesiąt osiem tysięcy siedemset pięćdziesiąt pięć zł), w tym: cena lokalu 71821 zł, udziału w gruncie            6934 zł. 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Niepodległości nr 2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162 o pow. 0,0346 ha (obręb 2 miasto Barlinek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17083.  Stan prawny nieruchomości ujawniony w księdze wieczystej nie jest zgodny ze stanem rzeczywistym i wymaga zawarcia umowy o nowe ustalenie wysokości udziałów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zeznaczenie nieruchomości: nieruchomość wykorzystywana jest na cele mieszkaniowe. Dla obszaru, na którym położona jest przedmiotowa nieruchomość brak planu miejscowe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trzech kondygnacjach nadziemnych, w skład którego wchodzi 13 lokali. Powierzchnia użytkowa wszystkich lokali oraz pomieszczeń do nich przynależnych wynosi 750,34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 i gazową, ogrzewanie etażowe i piecowe. Wg oceny </w:t>
            </w:r>
            <w:r>
              <w:rPr>
                <w:rFonts w:cs="Arial" w:ascii="Arial" w:hAnsi="Arial"/>
                <w:sz w:val="20"/>
              </w:rPr>
              <w:t>rzeczoznawcy majątkowego</w:t>
            </w:r>
            <w:r>
              <w:rPr>
                <w:rFonts w:cs="Arial" w:ascii="Arial" w:hAnsi="Arial"/>
                <w:bCs/>
                <w:sz w:val="20"/>
              </w:rPr>
              <w:t xml:space="preserve"> stopień zużycia technicznego budynku mieszkalnego jest średni, stan techniczny średni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0</w:t>
            </w:r>
            <w:r>
              <w:rPr>
                <w:rFonts w:cs="Arial" w:ascii="Arial" w:hAnsi="Arial"/>
                <w:sz w:val="20"/>
              </w:rPr>
              <w:t xml:space="preserve"> o pow. 38,24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jednego pokoju, kuchni, przedpokoju i łazienki położony na I piętrze. Do lokalu  przynależy piwnica o pow. 11,16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658/10000 części w nieruchomości wspólnej, którą stanowi grunt jako przedmiot współużytkowania wieczystego do dnia 2.09.2097 r. oraz części budynku i urządzenia, które nie służą wyłącznie do użytku właścicieli lokali. Stopień zużycia technicznego lokalu mieszkalnego rzeczoznawca majątkowy określił jako średni, stan techniczny średni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9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67475 zł (sześćdziesiąt siedem tysięcy czterysta siedemdziesiąt pięć zł), w tym cena lokalu 64151 zł, oraz udziału w gruncie 3324 zł. Stawka procentowa pierwszej opłaty z tytułu oddania gruntu we współużytkowanie wieczyste wynosi 25%, stawka opłat rocznych wynosi 1%. Pierwsza opłata wynosi 831 zł. Opłaty roczne aktualnie zostały ustalone na kwotę 33,24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Gorzowska nr 54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261/3 o pow. 0,0731 ha (obręb 2 miasto Barlinek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wyjściowej kw nr 24884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Przeznaczenie nieruchomości: nieruchomość wykorzystywana jest na cele mieszkaniowe. Obszar, na którym położona jest przedmiotowa nieruchomość oznaczony w planie miejscowym oznaczony jest symbolem SM – śródmiejskie tereny mieszkaniow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 podpiwniczonym o dwóch kondygnacjach nadziemnych, w skład którego wchodzą 4 lokale oraz budynkiem gospodarczym. Powierzchnia użytkowa wszystkich lokali oraz pomieszczeń do nich przynależnych wynosi 322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 i gazową, ogrzewanie etażowe i piecowe. Wg oceny </w:t>
            </w:r>
            <w:r>
              <w:rPr>
                <w:rFonts w:cs="Arial" w:ascii="Arial" w:hAnsi="Arial"/>
                <w:sz w:val="20"/>
              </w:rPr>
              <w:t>rzeczoznawcy majątkowego s</w:t>
            </w:r>
            <w:r>
              <w:rPr>
                <w:rFonts w:cs="Arial" w:ascii="Arial" w:hAnsi="Arial"/>
                <w:bCs/>
                <w:sz w:val="20"/>
              </w:rPr>
              <w:t>topień zużycia technicznego budynku duży, stan techniczny zadawalający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2</w:t>
            </w:r>
            <w:r>
              <w:rPr>
                <w:rFonts w:cs="Arial" w:ascii="Arial" w:hAnsi="Arial"/>
                <w:sz w:val="20"/>
              </w:rPr>
              <w:t xml:space="preserve"> o pow. 46,4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, składający się z dwóch pokoi, kuchni, korytarza i łazienki położony w suterynie. Lokal nie posiada wydzielonych pomieszczeń przynależnych. Z lokalem tym związany jest udział w wysokości 1441/10000 części w nieruchomości wspólnej, którą stanowi grunt jako przedmiot współużytkowania wieczystego do dnia      28. października 2093 r. oraz części budynku i urządzenia, które nie służą wyłącznie do użytku właścicieli lokali. Stopień zużycia technicznego lokalu mieszkalnego rzeczoznawca majątkowy określił jako duży, stan techniczny zadawalający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9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68002 zł (sześćdziesiąt osiem tysięcy dwa zł), w tym cena lokalu 60102 zł oraz udziału w gruncie 7900 zł. Stawka procentowa pierwszej opłaty z tytułu oddania gruntu we współużytkowanie wieczyste wynosi 25%, stawka opłat rocznych wynosi 1%. Pierwsza opłata wynosi 1975 zł. Opłaty roczne aktualnie zostały ustalone na kwotę 79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22" w:leader="none"/>
              </w:tabs>
              <w:ind w:left="322" w:hanging="32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Kombatantów nr 1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22" w:leader="none"/>
              </w:tabs>
              <w:ind w:left="322" w:hanging="322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nr 726/4 o pow. 0,1853 ha (obręb 1 miasto Barlinek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22" w:leader="none"/>
              </w:tabs>
              <w:ind w:left="322" w:hanging="322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wyjściowej kw nr 24415.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22" w:leader="none"/>
              </w:tabs>
              <w:ind w:left="322" w:hanging="322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zeznaczenie nieruchomości: nieruchomość wykorzystywana jest na cele mieszkaniowe. Dla obszaru, na którym położona jest przedmiotowa nieruchomość brak planu miejscowego. Aktualnie nieruchomość wykorzystywana jest na cele mieszkaniowe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22" w:leader="none"/>
              </w:tabs>
              <w:ind w:left="322" w:hanging="322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 podpiwniczonym o czterech kondygnacjach nadziemnych, w skład którego wchodzi 35 lokali. Powierzchnia użytkowa wszystkich lokali oraz pomieszczeń do nich przynależnych wynosi 2071,18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. Budynek wyposażony jest w instalacje wewnętrzne: wodociągową, sanitarną, elektryczną i gazową, c. o.  i ciepła woda zewnętrzne. Wg oceny rzeczoznawcy majątkowego stopień zużycia technicznego budynku mały, stan techniczny dobry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4</w:t>
            </w:r>
            <w:r>
              <w:rPr>
                <w:rFonts w:cs="Arial" w:ascii="Arial" w:hAnsi="Arial"/>
                <w:sz w:val="20"/>
              </w:rPr>
              <w:t xml:space="preserve"> o pow. 48,28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przedpokoju i łazienki położony na II piętrze. Do lokalu  przynależy piwnica o pow. 4,57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255/10000 części w nieruchomości wspólnej, którą stanowi grunt jako przedmiot współużytkowania wieczystego do dnia 24 maja 2103 r. oraz części budynku i urządzenia, które nie służą wyłącznie do użytku właścicieli lokali. Stopień zużycia technicznego lokalu mieszkalnego rzeczoznawca majątkowy określił jako mały, stan techniczny dobry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9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83746 zł (osiemdziesiąt trzy tysiące siedemset czterdzieści sześć zł), w tym cena lokalu 80627 zł oraz udziału w gruncie 3119 zł. Stawka procentowa pierwszej opłaty z tytułu oddania gruntu we współużytkowanie wieczyste wynosi 25%, stawka opłat rocznych wynosi 1%. Pierwsza opłata wynosi 779,75 zł. Opłaty roczne aktualnie zostały ustalone na kwotę 31,19 zł, opłaty te wnosi się przez cały okres użytkowania wieczystego, w terminie do 31 marca każdego roku, z góry za dany rok. Wysokość opłaty rocznej może być aktualizowana, nie częściej niż raz w roku, jeżeli wartość tej nieruchomości ulegnie zmianie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§2.</w:t>
      </w:r>
      <w:r>
        <w:rPr>
          <w:rFonts w:cs="Arial" w:ascii="Arial" w:hAnsi="Arial"/>
          <w:sz w:val="20"/>
        </w:rPr>
        <w:t>. Nieruchomości - lokale mieszkalne opisane w §§ 1 i 2. zarządzenia - są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3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4. </w:t>
      </w:r>
      <w:r>
        <w:rPr>
          <w:rFonts w:cs="Arial" w:ascii="Arial" w:hAnsi="Arial"/>
          <w:sz w:val="20"/>
        </w:rPr>
        <w:t>Zarządzenie wchodzi w życie z dniem ogłos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cp:keywords/>
  <dc:language>en-US</dc:language>
  <cp:lastModifiedBy>UMiG</cp:lastModifiedBy>
  <cp:lastPrinted>2009-06-29T13:50:00Z</cp:lastPrinted>
  <dcterms:modified xsi:type="dcterms:W3CDTF">2009-06-29T11:52:00Z</dcterms:modified>
  <cp:revision>106</cp:revision>
  <dc:subject/>
  <dc:title/>
</cp:coreProperties>
</file>