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15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5 czerwc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nyWeb"/>
        <w:jc w:val="both"/>
        <w:rPr/>
      </w:pPr>
      <w:r>
        <w:rPr>
          <w:b/>
        </w:rPr>
        <w:t>w sprawie udzielenia poręczenia kredytu zaciągniętego przez Barlinecki Ośrodek Kultury na realizację projektu pt: „Wspólny projekt inwestycyjny polsko - niemieckiej współpracy transgranicznej : Europejskie Miejsce Spotkań Prenzlau „Uckerwelle”             i Europejskie Miejsce Spotkań Barlinek”.</w:t>
      </w:r>
    </w:p>
    <w:p>
      <w:pPr>
        <w:pStyle w:val="NormalnyWeb"/>
        <w:ind w:firstLine="708"/>
        <w:jc w:val="both"/>
        <w:rPr/>
      </w:pPr>
      <w:r>
        <w:rPr/>
        <w:t>Na podstawie § 1 uchwały Nr XXXVIII/576/2009 Rady Miejskiej w Barlinku z dnia              23 kwietnia 2009 r. w sprawie zmiany uchwały Nr XXXII/416/2008 Rady Miejskiej                     w Barlinku z dnia 29 grudnia 2008 roku w sprawie uchwalenia budżetu Gminy Barlinek                na 2009 rok, oraz art. 58 ust. 1 ustawy z dnia 8 marca 1990 r. o samorządzie gminnym             (Dz U z 2001 r. Nr 142, poz. 1591, ze zm.)  - zarządzam co następuje</w:t>
      </w:r>
      <w:r>
        <w:rPr>
          <w:rStyle w:val="StrongEmphasis"/>
          <w:b w:val="false"/>
        </w:rPr>
        <w:t>:</w:t>
      </w:r>
    </w:p>
    <w:p>
      <w:pPr>
        <w:pStyle w:val="NormalnyWeb"/>
        <w:jc w:val="both"/>
        <w:rPr/>
      </w:pPr>
      <w:r>
        <w:rPr/>
        <w:br/>
        <w:t xml:space="preserve">      § 1. Udziela się poręczenia finansowego kredytu zaciągniętego przez Barlinecki Ośrodek Kultury w wysokości 1.418.276 zł. (słownie: jeden milion czterysta osiemnaści tysięcy dwieście siedemdziesiąt sześć złotych) na sfinansowanie projektu pt: „Wspólny projekt inwestycyjny polsko - niemieckiej współpracy transgranicznej : Europejskie Miejsce Spotkań Prenzlau i Europejskie Miejsce Spotkań Barlinek”.</w:t>
      </w:r>
    </w:p>
    <w:p>
      <w:pPr>
        <w:pStyle w:val="NormalnyWeb"/>
        <w:jc w:val="both"/>
        <w:rPr/>
      </w:pPr>
      <w:r>
        <w:rPr/>
        <w:br/>
        <w:t xml:space="preserve">      § 2. Poręczenie obejmuje spłatę rat kredytowych składających się z rat kapitałowych oraz innych zobowiązań wynikających z udzielonego kredytu w okresie od dnia podpisania umowy do 31.12.2019 r.</w:t>
      </w:r>
    </w:p>
    <w:p>
      <w:pPr>
        <w:pStyle w:val="NormalnyWeb"/>
        <w:jc w:val="both"/>
        <w:rPr/>
      </w:pPr>
      <w:r>
        <w:rPr/>
        <w:br/>
        <w:t xml:space="preserve">      § 3. Spłata zobowiązań wynikających z udzielonego poręczenia następować będzie               z dochodów własnych Gminy Barlinek. Środki na ten cel zostaną ujęte w budżecie w latach 2010 - 2019 w wysokości określonej każdorazowo w uchwale budżetowej w postaci dotacji dla Barlineckiego Ośrodka Kultury.</w:t>
      </w:r>
    </w:p>
    <w:p>
      <w:pPr>
        <w:pStyle w:val="NormalnyWeb"/>
        <w:jc w:val="both"/>
        <w:rPr/>
      </w:pPr>
      <w:r>
        <w:rPr/>
        <w:br/>
        <w:t xml:space="preserve">      § 4. Wykonanie zarządzenia powierza się Burmistrzowi Barlinka.</w:t>
      </w:r>
    </w:p>
    <w:p>
      <w:pPr>
        <w:pStyle w:val="NormalnyWeb"/>
        <w:rPr/>
      </w:pPr>
      <w:r>
        <w:rPr/>
        <w:br/>
        <w:t xml:space="preserve">      § 5. Zarządzenie wchodzi w życie z dniem podjęcia.</w:t>
        <w:b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31:00Z</dcterms:created>
  <dc:creator>Zofia Werbolewska</dc:creator>
  <dc:description/>
  <dc:language>en-US</dc:language>
  <cp:lastModifiedBy>Zofia Werbolewska</cp:lastModifiedBy>
  <cp:lastPrinted>2009-06-26T11:25:00Z</cp:lastPrinted>
  <dcterms:modified xsi:type="dcterms:W3CDTF">2009-07-01T05:28:00Z</dcterms:modified>
  <cp:revision>3</cp:revision>
  <dc:subject/>
  <dc:title>ZARZĄDZENIE Nr 115/2009</dc:title>
</cp:coreProperties>
</file>