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119 / 20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urmistrza  Barlinka </w:t>
      </w:r>
    </w:p>
    <w:p>
      <w:pPr>
        <w:pStyle w:val="Normal"/>
        <w:jc w:val="center"/>
        <w:rPr/>
      </w:pPr>
      <w:r>
        <w:rPr>
          <w:b/>
        </w:rPr>
        <w:t>z dnia 02. 07. 2009 r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w sprawie powołania Komisji Egzaminacyjnej do spraw nadawania stopnia awansu zawodowego nauczyciela mianowanego i przeprowadzenia postępowania egzaminacyjnego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podstawie art. 9g ust. 2 ustawy z dnia 26 stycznia 1982 roku – Karta Nauczyciela</w:t>
      </w:r>
    </w:p>
    <w:p>
      <w:pPr>
        <w:pStyle w:val="Normal"/>
        <w:jc w:val="both"/>
        <w:rPr/>
      </w:pPr>
      <w:r>
        <w:rPr/>
        <w:t>/ Dz. U. z 2006 roku, Nr 97, poz. 674 z późn. zm. / oraz zgodnie z Rozporządzeniem Ministra Edukacji Narodowej z dnia 14 listopada 2007 roku zmieniające rozporządzenie w sprawie  uzyskiwania stopnia awansu zawodowego przez nauczycieli / Dz. U. z dnia 16 listopada 2007 r. Nr 214, poz. 1580 / zarządzam, co następuje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</w:rPr>
        <w:t xml:space="preserve">    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Powołuje się Komisję Egzaminacyjną do rozpatrzenia Wniosku Nr 2 / 2009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Pana Andrzeja Galbarczyka z dnia 30 czerwca 2009 r. ubiegającego się o awans zawodow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</w:r>
      <w:r>
        <w:rPr>
          <w:b/>
        </w:rPr>
        <w:t xml:space="preserve">     na stopień nauczyciela mianowan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 składzi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Przewodniczący Komisji ………       ---  Anna Snacka</w:t>
      </w:r>
    </w:p>
    <w:p>
      <w:pPr>
        <w:pStyle w:val="Normal"/>
        <w:rPr/>
      </w:pPr>
      <w:r>
        <w:rPr/>
        <w:t xml:space="preserve">2. Przedstawiciel organu </w:t>
      </w:r>
    </w:p>
    <w:p>
      <w:pPr>
        <w:pStyle w:val="Normal"/>
        <w:rPr/>
      </w:pPr>
      <w:r>
        <w:rPr/>
        <w:t xml:space="preserve">    </w:t>
      </w:r>
      <w:r>
        <w:rPr/>
        <w:t>sprawującego nadzór pedagogiczny  ---     …………………….</w:t>
      </w:r>
    </w:p>
    <w:p>
      <w:pPr>
        <w:pStyle w:val="Normal"/>
        <w:rPr/>
      </w:pPr>
      <w:r>
        <w:rPr/>
        <w:t xml:space="preserve">3. Dyrektor placówki  ……………       --- Iwona Galbarczyk         </w:t>
      </w:r>
    </w:p>
    <w:p>
      <w:pPr>
        <w:pStyle w:val="Normal"/>
        <w:rPr/>
      </w:pPr>
      <w:r>
        <w:rPr/>
        <w:t>4. Ekspert  ………………….                --- Elżbieta Trautman</w:t>
      </w:r>
    </w:p>
    <w:p>
      <w:pPr>
        <w:pStyle w:val="Normal"/>
        <w:rPr/>
      </w:pPr>
      <w:r>
        <w:rPr/>
        <w:t xml:space="preserve">5. Ekspert …………………..                --- Mirosława Korcza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</w:rPr>
        <w:t xml:space="preserve">  §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Zarządzenia powierza się Przewodniczącemu Komis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</w:rPr>
        <w:t xml:space="preserve">  §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0:18:00Z</dcterms:created>
  <dc:creator>ZESZ</dc:creator>
  <dc:description/>
  <dc:language>en-US</dc:language>
  <cp:lastModifiedBy>Podworska</cp:lastModifiedBy>
  <cp:lastPrinted>2009-07-02T12:35:00Z</cp:lastPrinted>
  <dcterms:modified xsi:type="dcterms:W3CDTF">2009-07-13T12:00:00Z</dcterms:modified>
  <cp:revision>25</cp:revision>
  <dc:subject/>
  <dc:title>  </dc:title>
</cp:coreProperties>
</file>