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1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04 czerwca 2009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 powołania Komisji Konkursowej na stanowisko Dyrektora Gimnazjum dla Doros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podstawie art. 36 a, ust.6 ustawy o systemie oświaty z dnia 7 września 1991 r. / Dz. U. z 2004 r. Nr 256, poz. 2572  z późn. zm. /oraz art.18, ust. 2, pkt 15 ustawy z dnia 8 marca 1990  r. o samorządzie gminnym / tekst jednolity z 1996 r. Dz. U. Nr 13, poz. 74 z późn. zm./ zarządzam, co następuj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asza się konkurs na stanowisko Dyrektora Gimnazjum dla Dorosłych, określa się warunki wymagane od kandydatów przystępujących do konkursu, który jest zgodny z warunkami określonymi przez Ministra Edukacji Narodowej / treść ogłoszenia o konkursie stanowi załącznik Nr 1 do niniejszego zarządzenia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rzeprowadzenia konkursu na kandydatów na stanowisko Dyrektora Gimnazjum dla Dorosłych powołuje się Komisję Konkursową w następującym składzi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ech przedstawicieli organu prowadzącego szkołę lub placówkę: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 Elżbieta Wrońska        - Sekretarz Barlink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 Zdzisław Kik                 - Kierownik Referatu Oświa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 Katarzyna Kudrewicz  - Podinspektor ds. oświa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dwóch przedstawicieli organu sprawującego nadzór pedagogiczn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Małgorzata Makowska – Starszy wizytator                                  </w:t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)  Pani Elżbieta Kanicka            - Wizytator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 jednym przedstawicielu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dy pedagogicznej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ani Ewa Musolf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dy rodziców – nie ma w Gd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kładowej organizacji związkowej działającej na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erenie szkoły, nie zatrudniony w tej szkol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) Mirosław Żuk             - ZN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b) Tadeusz Śnieżewski – MON NSZZ „ Solidarność”.           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§ 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regulamin konkursu stanowiący załącznik Nr 2 do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§ 4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wodniczącego Komisji Konkursowej powołuje się Panią Elżbietę Wrońsk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ę Komisji Konkursowej powierza się Referatowi Oświaty Urzędu Miejskiego   w Barli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Sekretarzowi Urzędu Miejskiego w Barlin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   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47:00Z</dcterms:created>
  <dc:creator>ZESZ</dc:creator>
  <dc:description/>
  <cp:keywords/>
  <dc:language>en-US</dc:language>
  <cp:lastModifiedBy>zeasz</cp:lastModifiedBy>
  <cp:lastPrinted>2009-06-03T10:50:00Z</cp:lastPrinted>
  <dcterms:modified xsi:type="dcterms:W3CDTF">2009-06-08T07:36:00Z</dcterms:modified>
  <cp:revision>19</cp:revision>
  <dc:subject/>
  <dc:title/>
</cp:coreProperties>
</file>