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06 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8 czerw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ogłoszenia wykazu nieruchomości, przeznaczonych do oddania w dzierżawę w drodze bezprzetargowej, położonych w obrębie 2 miasta Barlinka, stanowiących własność Gminy Barlinek, administrowanych przez Barlineckie Towarzystwo Budownictwa Społecznego w Barlinku Sp. z o.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kstpodstawowy2"/>
        <w:rPr/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ab/>
      </w:r>
      <w:r>
        <w:rPr>
          <w:sz w:val="26"/>
        </w:rPr>
        <w:t>Na podstawie art. 30  ust.2  pkt. 3  ustawy z dnia 08 marca  1990 roku  o samorządzie gminnym (</w:t>
      </w:r>
      <w:r>
        <w:rPr/>
        <w:t xml:space="preserve">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>
          <w:sz w:val="26"/>
        </w:rPr>
        <w:t xml:space="preserve">) </w:t>
      </w:r>
      <w:r>
        <w:rPr/>
        <w:t>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 xml:space="preserve">), </w:t>
      </w:r>
      <w:r>
        <w:rPr>
          <w:sz w:val="26"/>
        </w:rPr>
        <w:t>Zarządzenia nr 4/2006  Burmistrza Miasta i Gminy w Barlinku z dnia 11 stycznia 2006 roku w sprawie określenia zasad wydzierżawiania lub najmu nieruchomości stanowiących własność Gminy Barlinek na okres do 3 lat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 oraz</w:t>
      </w:r>
      <w:r>
        <w:rPr/>
        <w:t xml:space="preserve"> § 3 </w:t>
      </w:r>
      <w:r>
        <w:rPr>
          <w:szCs w:val="22"/>
        </w:rPr>
        <w:t>Zarządzenia Nr 36/2008 r. z dnia 12 marca 2008 r. w sprawie ustalenia stawek czynszowych za dzierżawę lub najem nieruchomości stanowiących własność Gminy Barlinek,</w:t>
      </w:r>
      <w:r>
        <w:rPr/>
        <w:t xml:space="preserve"> zarządza się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bezprzetargowej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ęść nieruchomości gruntowej, oznaczonej w ewidencji gruntów działką nr 134/11 o  pow. 32 m</w:t>
      </w:r>
      <w:r>
        <w:rPr>
          <w:vertAlign w:val="superscript"/>
        </w:rPr>
        <w:t>2</w:t>
      </w:r>
      <w:r>
        <w:rPr/>
        <w:t>, położonej w obrębie 2 miasta Barlinek, przy ul. Koziej 8 ( zaznaczoną kolorem zielonym na załączniku graficznym nr 1 do niniejszego zarządzenia), stanowiącą nieruchomość Gminy Barlinek na rzecz Wspólnoty Mieszkaniowej Kozia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ęść nieruchomości gruntowej, oznaczonej w ewidencji gruntów działką nr 118/18 o  pow. 16 m</w:t>
      </w:r>
      <w:r>
        <w:rPr>
          <w:vertAlign w:val="superscript"/>
        </w:rPr>
        <w:t>2</w:t>
      </w:r>
      <w:r>
        <w:rPr/>
        <w:t>, położonej w obrębie 2 miasta Barlinek, pomiędzy ul. Niepodległości 10 a ul. Odrzańską 1 ( zaznaczoną kolorem zielonym na załączniku graficznym nr 2 do niniejszego zarządzenia), stanowiącą nieruchomość Gminy Barlinek na rzecz Wspólnoty Mieszkaniowej Niepodległości 10 i Odrzańska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ęść nieruchomości gruntowej, oznaczonej w ewidencji gruntów działką nr 197/8 o  pow. 16 m</w:t>
      </w:r>
      <w:r>
        <w:rPr>
          <w:vertAlign w:val="superscript"/>
        </w:rPr>
        <w:t>2</w:t>
      </w:r>
      <w:r>
        <w:rPr/>
        <w:t>, położonej w obrębie 2 miasta Barlinek, przy ul. Wodnej 1 ( zaznaczoną kolorem zielonym na załączniku graficznym nr 3 do niniejszego zarządzenia), stanowiącą nieruchomość Gminy Barlinek na rzecz Wspólnoty Mieszkaniowej Wodna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Sposób zagospodarowania gruntu: z przeznaczeniem na usytuowanie boksów na odpady komunal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Okres dzierżawy :  do 3 la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>4</w:t>
      </w:r>
      <w:r>
        <w:rPr/>
        <w:t xml:space="preserve">. Wysokość opłat z tytułu dzierżawy nieruchom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za dzierżawę gruntu w celu usytuowania 1 szt. boksu na odpady komunalne wynosi 150 zł brutto miesięcznie ( w tym 22% podatku VAT). Opłatę wnosi się z góry w terminie do 15 dnia każdego miesiąca.</w:t>
      </w:r>
    </w:p>
    <w:p>
      <w:pPr>
        <w:pStyle w:val="Normal"/>
        <w:spacing w:lineRule="auto" w:line="360"/>
        <w:ind w:firstLine="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 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34:00Z</dcterms:created>
  <dc:creator>max</dc:creator>
  <dc:description/>
  <dc:language>en-US</dc:language>
  <cp:lastModifiedBy>Ajaszczak</cp:lastModifiedBy>
  <cp:lastPrinted>2009-06-18T13:11:00Z</cp:lastPrinted>
  <dcterms:modified xsi:type="dcterms:W3CDTF">2009-06-18T11:34:00Z</dcterms:modified>
  <cp:revision>2</cp:revision>
  <dc:subject/>
  <dc:title>ZARZĄDZENIE  NR 105/2007</dc:title>
</cp:coreProperties>
</file>