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07/2009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Burmistrza  Barlinka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z dnia 18 czerwca 2009 r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sprawie ogłoszenia wykazu nieruchomości, przeznaczonych do oddania w dzierżawę w drodze bezprzetargowej, położonych w obrębie 1 i 2 miasta Barlinka, stanowiących własność Gminy Barlinek, administrowanych przez Barlineckie Towarzystwo Budownictwa Społecznego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TextBody"/>
        <w:spacing w:lineRule="auto" w:line="240"/>
        <w:ind w:firstLine="708"/>
        <w:rPr/>
      </w:pP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</w:t>
      </w:r>
      <w:r>
        <w:rPr/>
        <w:t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</w:t>
      </w:r>
      <w:r>
        <w:rPr/>
        <w:t>), uchwały Nr XL/597/2009 Rady Miejskiej w Barlinku z dnia 28 maja 2009 r. w sprawie wyrażenia zgody na wydzierżawienie na czas nieoznaczony w trybie bezprzetargowym nieruchomości stanowiącej własność Gminy Barlinek, uchwały Nr XL/596/2009 Rady Miejskiej w Barlinku z dnia 28 maja 2009 r. w sprawie wyrażenia zgody na wydzierżawienie na czas nieoznaczony w trybie bezprzetargowym nieruchomości stanowiącej własność Gminy Barlinek, uchwały Nr XL/595/2009 Rady Miejskiej w Barlinku z dnia 28 maja 2009 r. w sprawie wyrażenia zgody na wydzierżawienie na czas nieoznaczony w trybie bezprzetargowym nieruchomości stanowiącej własność Gminy Barlinek, uchwały Nr XL/594/2009 Rady Miejskiej w Barlinku z dnia 28 maja 2009 r. w sprawie wyrażenia zgody na wydzierżawienie na czas nieoznaczony w trybie bezprzetargowym nieruchomości stanowiącej własność Gminy Barlinek, uchwały Nr XL/593/2009 Rady Miejskiej w Barlinku z dnia 28 maja 2009 r. w sprawie wyrażenia zgody na wydzierżawienie na czas nieoznaczony w trybie bezprzetargowym nieruchomości stanowiącej własność Gminy Barlinek, uchwały Nr XL/592/2009 Rady Miejskiej w Barlinku z dnia 28 maja 2009 r. w sprawie wyrażenia zgody na wydzierżawienie na czas nieoznaczony w trybie bezprzetargowym nieruchomości stanowiącej własność Gminy Barlinek, uchwały Nr XL/591/2009 Rady Miejskiej w Barlinku z dnia 28 maja 2009 r. w sprawie wyrażenia zgody na wydzierżawienie na czas nieoznaczony w trybie bezprzetargowym nieruchomości stanowiącej własność Gminy Barlinek, uchwały Nr XL/590/2009 Rady Miejskiej w Barlinku z dnia 28 maja 2009 r. w sprawie wyrażenia zgody na wydzierżawienie na czas nieoznaczony w trybie bezprzetargowym nieruchomości stanowiącej własność Gminy Barlinek, uchwały Nr XL/589/2009 Rady Miejskiej w Barlinku z dnia 28 maja 2009 r. w sprawie wyrażenia zgody na wydzierżawienie na czas nieoznaczony w trybie bezprzetargowym nieruchomości stanowiącej własność Gminy Barlinek, uchwały Nr XL/588/2009 Rady Miejskiej w Barlinku z dnia 28 maja 2009 r. w sprawie wyrażenia zgody na wydzierżawienie na czas nieoznaczony w trybie bezprzetargowym nieruchomości stanowiącej własność Gminy Barlinek, uchwały Nr XL/587/2009 Rady Miejskiej w Barlinku z dnia 28 maja 2009 r. w sprawie wyrażenia zgody na wydzierżawienie na czas nieoznaczony w trybie bezprzetargowym nieruchomości stanowiącej własność Gminy Barlinek, uchwały Nr XL/586/2009 Rady Miejskiej w Barlinku z dnia 28 maja 2009 r. w sprawie wyrażenia zgody na wydzierżawienie na czas nieoznaczony w trybie bezprzetargowym nieruchomości stanowiącej własność Gminy Barlinek, § 1 ust 1 pkt 4 lit. a  tiret 1 i 2, pkt 5 lit. a, ust.2 Zarządzenia Nr 36/2008 r. z dnia 12 marca 2008 r. w sprawie ustalenia stawek czynszowych za dzierżawę lub najem nieruchomości stanowiących własność Gminy Barlinek oraz Zarządzenia NR 42/2009 Burmistrza Barlinka z dnia 20 lutego 2009 roku zmieniające Zarządzenie Nr 36 /2008   Burmistrza Barlinka z dnia 12 marca 2008   r. w sprawie  ustalenia stawek czynszowych za dzierżawę lub najem  nieruchomości stanowiących własność Gminy Barlinek, zarządza się co następuje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§ 1.1.</w:t>
      </w:r>
      <w:r>
        <w:rPr>
          <w:sz w:val="22"/>
        </w:rPr>
        <w:t xml:space="preserve"> Przeznacza się do oddania w dzierżawę w drodze bezprzetargow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</w:rPr>
        <w:t>część nieruchomości gruntowej, oznaczonej w ewidencji gruntów działką nr 787/7 o łącznej pow. 125,0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1 miasta Barlinek, przy ul. Przemysłowej 6 ( zaznaczoną kolorem zielonym na załączniku graficznym nr 1 do niniejszego zarządzenia), stanowiącą nieruchomość Gminy Barlinek z przeznaczeniem pod uprawę ogródka warzywno- rekreacyj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</w:rPr>
        <w:t>część nieruchomości gruntowej, oznaczonej w ewidencji gruntów działką nr 711/1 o  pow. 136,0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1 miasta Barlinek, przy ul. Tunelowej 47 ( zaznaczoną kolorem zielonym na załączniku graficznym nr 2 do niniejszego zarządzenia), stanowiącą nieruchomość Gminy Barlinek z przeznaczeniem pod uprawę ogródka warzywno-rekreacyj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</w:rPr>
        <w:t>część nieruchomości gruntowej, oznaczonej w ewidencji gruntów działką nr 258/3 o  pow. 55,5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 Gorzowskiej 62 ( zaznaczoną kolorem zielonym na załączniku graficznym nr 3 do niniejszego zarządzenia), stanowiącą nieruchomość Gminy Barlinek z przeznaczeniem pod uprawę ogródka warzywno –kwiat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</w:rPr>
        <w:t>część nieruchomości gruntowej, oznaczonej w ewidencji gruntów działką nr 244/3 o  pow. 62,0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 Niepodległości 33 ( zaznaczoną kolorem zielonym na załączniku graficznym nr 4 do niniejszego zarządzenia), stanowiącą nieruchomość Gminy Barlinek z przeznaczeniem pod uprawę ogródka warzywno –kwiat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2123 o łącznej  pow. 72,0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 Leśnej 2 ( zaznaczoną kolorem zielonym na załączniku graficznym nr 5 do niniejszego zarządzenia), stanowiącą nieruchomość Gminy Barlinek z przeznaczeniem na garażowanie samocho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576/40 o pow. 15,0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Al. 1 - go Maja 10 ( zaznaczoną kolorem zielonym na załączniku graficznym nr 6 do niniejszego zarządzenia), stanowiącą nieruchomość Gminy Barlinek z przeznaczeniem pod zabudowę garażu blasz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49/24 o pow. 9,2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Al. 1 - go Maja 23 ( zaznaczoną kolorem zielonym na załączniku graficznym nr 7 do niniejszego zarządzenia), stanowiącą nieruchomość Gminy Barlinek z przeznaczeniem pod zabudowę garażu murow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777/33 o pow. 18,75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 Stodolnej ( zaznaczoną kolorem zielonym na załączniku graficznym nr 8 do niniejszego zarządzenia), stanowiącą nieruchomość Gminy Barlinek z przeznaczeniem pod zabudowę garażu blasz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118/18 o pow. 13,0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 Odrzańskiej 1 ( zaznaczoną kolorem zielonym na załączniku graficznym nr 9 do niniejszego zarządzenia), stanowiącą nieruchomość Gminy Barlinek z przeznaczeniem pod zabudowę garażu murow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>część nieruchomości gruntowej, oznaczonej w ewidencji gruntów działką nr 608/2 o pow. 13,5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Al. 1 - go Maja 2 ( zaznaczoną kolorem zielonym na załączniku graficznym nr 10 do niniejszego zarządzenia), stanowiącą nieruchomość Gminy Barlinek z przeznaczeniem pod zabudowę garażu murow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zęść nieruchomości gruntowej, oznaczonej w ewidencji gruntów działką nr 291/2 o łącznej pow. 107,96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ul. Długiej ( zaznaczoną kolorem zielonym na załączniku graficznym nr 11 do niniejszego zarządzenia), stanowiącą nieruchomość Gminy Barlinek z przeznaczeniem pod zabudowę garażu blasz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zęść nieruchomości gruntowej, oznaczonej w ewidencji gruntów działką nr 49/24 o pow. 40,00 m</w:t>
      </w:r>
      <w:r>
        <w:rPr>
          <w:sz w:val="22"/>
          <w:vertAlign w:val="superscript"/>
        </w:rPr>
        <w:t>2</w:t>
      </w:r>
      <w:r>
        <w:rPr>
          <w:sz w:val="22"/>
        </w:rPr>
        <w:t>, położonej w obrębie 2 miasta Barlinek, przy Al. 1 - go Maja 22 ( zaznaczoną kolorem zielonym na załączniku graficznym nr 7 do niniejszego zarządzenia), stanowiącą nieruchomość Gminy Barlinek z przeznaczeniem pod uprawę ogródka warzywno- rekreacyj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2"/>
        </w:rPr>
        <w:tab/>
        <w:t>2.</w:t>
      </w:r>
      <w:r>
        <w:rPr>
          <w:sz w:val="22"/>
        </w:rPr>
        <w:t xml:space="preserve">  Okres dzierżawy :  czas nieoznaczo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sz w:val="22"/>
        </w:rPr>
        <w:tab/>
        <w:t>3</w:t>
      </w:r>
      <w:r>
        <w:rPr>
          <w:sz w:val="22"/>
        </w:rPr>
        <w:t xml:space="preserve">. Wysokość opłat z tytułu dzierżawy nieruchomości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>za dzierżawę 1 m</w:t>
      </w:r>
      <w:r>
        <w:rPr>
          <w:sz w:val="22"/>
          <w:vertAlign w:val="superscript"/>
        </w:rPr>
        <w:t>2</w:t>
      </w:r>
      <w:r>
        <w:rPr>
          <w:sz w:val="22"/>
          <w:vertAlign w:val="subscript"/>
        </w:rPr>
        <w:t xml:space="preserve"> </w:t>
      </w:r>
      <w:r>
        <w:rPr>
          <w:sz w:val="22"/>
        </w:rPr>
        <w:t>powierzchni gruntu miesięcznie na terenie miasta z przeznaczeniem na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garaż murowany</w:t>
        <w:tab/>
        <w:tab/>
        <w:tab/>
        <w:tab/>
        <w:tab/>
        <w:t>1,72 zł + 22% VAT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</w:rPr>
      </w:pPr>
      <w:r>
        <w:rPr>
          <w:sz w:val="22"/>
        </w:rPr>
        <w:t>garaż blaszany</w:t>
        <w:tab/>
        <w:tab/>
        <w:t xml:space="preserve">                                                   1,20 zł + 22%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040" w:leader="none"/>
        </w:tabs>
        <w:spacing w:lineRule="auto" w:line="360"/>
        <w:rPr/>
      </w:pPr>
      <w:r>
        <w:rPr>
          <w:sz w:val="22"/>
        </w:rPr>
        <w:t>za dzierżawę 1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powierzchni garażu miesięcznie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040" w:leader="none"/>
        </w:tabs>
        <w:spacing w:lineRule="auto" w:line="360"/>
        <w:ind w:left="360" w:hanging="0"/>
        <w:rPr>
          <w:sz w:val="22"/>
        </w:rPr>
      </w:pPr>
      <w:r>
        <w:rPr>
          <w:sz w:val="22"/>
        </w:rPr>
        <w:tab/>
        <w:t xml:space="preserve">na terenie miasta wynosi  </w:t>
        <w:tab/>
        <w:tab/>
        <w:tab/>
        <w:t>4,63 zł + 22 %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040" w:leader="none"/>
        </w:tabs>
        <w:spacing w:lineRule="auto" w:line="360"/>
        <w:rPr/>
      </w:pPr>
      <w:r>
        <w:rPr>
          <w:sz w:val="22"/>
        </w:rPr>
        <w:t>za dzierżawę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gruntu rocznie z przeznaczeniem na ogródki kwiatowo – warzywne, zieleń przydomowa oraz działalność rekreacyjną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040" w:leader="none"/>
        </w:tabs>
        <w:spacing w:lineRule="auto" w:line="360"/>
        <w:ind w:left="360" w:hanging="0"/>
        <w:rPr>
          <w:sz w:val="22"/>
        </w:rPr>
      </w:pPr>
      <w:r>
        <w:rPr>
          <w:sz w:val="22"/>
        </w:rPr>
        <w:tab/>
        <w:t xml:space="preserve"> na terenie miasta wynosi</w:t>
        <w:tab/>
        <w:tab/>
        <w:tab/>
        <w:t>0,37zł + 22% VA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Czynsz dzierżawny miesięczny płatny jest do 15 dnia każdego miesiąca natomiast w przypadku czynszu dzierżawnego rocznego opłatę wnosi się w terminie do 31 marca każdego roku.</w:t>
      </w:r>
    </w:p>
    <w:p>
      <w:pPr>
        <w:pStyle w:val="Normal"/>
        <w:spacing w:lineRule="auto" w:line="360"/>
        <w:ind w:firstLine="60"/>
        <w:jc w:val="both"/>
        <w:rPr>
          <w:sz w:val="22"/>
          <w:szCs w:val="22"/>
        </w:rPr>
      </w:pPr>
      <w:r>
        <w:rPr>
          <w:b/>
          <w:bCs/>
          <w:sz w:val="22"/>
        </w:rPr>
        <w:t xml:space="preserve">    </w:t>
      </w:r>
      <w:r>
        <w:rPr>
          <w:rFonts w:eastAsia="Times New Roman" w:cs="Times New Roman"/>
          <w:b/>
          <w:bCs/>
          <w:sz w:val="22"/>
        </w:rPr>
        <w:t>§</w:t>
      </w:r>
      <w:r>
        <w:rPr>
          <w:b/>
          <w:bCs/>
          <w:sz w:val="22"/>
        </w:rPr>
        <w:t xml:space="preserve">  2.1 </w:t>
      </w:r>
      <w:r>
        <w:rPr>
          <w:sz w:val="22"/>
        </w:rPr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 xml:space="preserve">          </w:t>
      </w:r>
      <w:r>
        <w:rPr>
          <w:b/>
          <w:bCs/>
          <w:sz w:val="22"/>
        </w:rPr>
        <w:t xml:space="preserve">2. </w:t>
      </w:r>
      <w:r>
        <w:rPr>
          <w:sz w:val="22"/>
        </w:rPr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</w:t>
      </w:r>
      <w:r>
        <w:rPr>
          <w:rFonts w:eastAsia="Times New Roman" w:cs="Times New Roman"/>
          <w:b/>
          <w:bCs/>
          <w:sz w:val="22"/>
        </w:rPr>
        <w:t>§</w:t>
      </w:r>
      <w:r>
        <w:rPr>
          <w:b/>
          <w:bCs/>
          <w:sz w:val="22"/>
        </w:rPr>
        <w:t xml:space="preserve"> 3 .</w:t>
      </w:r>
      <w:r>
        <w:rPr>
          <w:sz w:val="22"/>
        </w:rPr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 xml:space="preserve">     </w:t>
      </w:r>
      <w:r>
        <w:rPr>
          <w:rFonts w:eastAsia="Times New Roman" w:cs="Times New Roman"/>
          <w:b/>
          <w:bCs/>
          <w:sz w:val="22"/>
        </w:rPr>
        <w:t>§</w:t>
      </w:r>
      <w:r>
        <w:rPr>
          <w:b/>
          <w:bCs/>
          <w:sz w:val="22"/>
        </w:rPr>
        <w:t xml:space="preserve">  4.</w:t>
      </w:r>
      <w:r>
        <w:rPr>
          <w:sz w:val="22"/>
        </w:rPr>
        <w:t xml:space="preserve"> Zarządzenie wchodzi w życie z dniem podjęcia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18:00Z</dcterms:created>
  <dc:creator>max</dc:creator>
  <dc:description/>
  <dc:language>en-US</dc:language>
  <cp:lastModifiedBy>Ajaszczak</cp:lastModifiedBy>
  <cp:lastPrinted>2009-06-19T13:18:00Z</cp:lastPrinted>
  <dcterms:modified xsi:type="dcterms:W3CDTF">2009-06-19T11:55:00Z</dcterms:modified>
  <cp:revision>3</cp:revision>
  <dc:subject/>
  <dc:title>ZARZĄDZENIE  NR 105/2007</dc:title>
</cp:coreProperties>
</file>