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21/2009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 lipca 2009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i mieszkalnych – stanowiących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, z 2008 r. Nr 180 poz. 1111, Nr 223, poz. 1458, z 2009 r. Nr 52,, poz. 420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 oraz zarządzenia nr 88/2009 Burmistrza Barlinka z dnia 7 maja 2009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ci stanowiące samodzielne dotychczas niewyodrębnione lokale mieszkaln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 położony w budynku nr 24 przy ul. Niepodległości nr 24 w Barlinku,          w granicach nieruchomości oznaczonej działką nr 162 o pow. 0,0346 h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 położony w budynku nr 10, klatka „b”, przy ul. Niepodległości nr 10            w Barlinku, w granicach nieruchomości oznaczonej działką nr 119 o pow. 0,0400 h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3 położony w budynku nr 41 przy ul. Niepodległości nr 41 w Barlinku, w granicach nieruchomości oznaczonej działką nr 285 o pow. 0,0490 h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5 położony w budynku nr 25 przy ul. Kościuszki nr 25 w Barlinku,                w granicach nieruchomości oznaczonej działką nr 401/2 o pow. 0,0939 h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3 położony w budynku nr 25 przy ul. Kościuszki nr 25 w Barlinku,                w granicach nieruchomości oznaczonej działką nr 401/2 o pow. 0,0939 ha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9-07-14T08:58:00Z</cp:lastPrinted>
  <dcterms:modified xsi:type="dcterms:W3CDTF">2009-07-14T10:19:00Z</dcterms:modified>
  <cp:revision>169</cp:revision>
  <dc:subject/>
  <dc:title/>
</cp:coreProperties>
</file>