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598930" cy="170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mina Barlinek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is zamówieni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.VI.341-1/09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azwa zamówienia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Opracowanie Studium Wykonalności wraz z wnioskiem o dofinansowanie do Regionalnego Programu Operacyjnego Województwa Zachodniopomorskiego na lata 2007-2013 dla projektu pn.</w:t>
      </w:r>
      <w:r>
        <w:rPr/>
        <w:t xml:space="preserve"> „</w:t>
      </w:r>
      <w:r>
        <w:rPr>
          <w:sz w:val="28"/>
          <w:szCs w:val="28"/>
        </w:rPr>
        <w:t>Modernizacja strażnicy OSP w Barlinku na potrzeby Gminnego Centrum Ratownictwa”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amawiają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arlinek maj 2009 r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Opis zamówienia RI.VI.341-1/0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Nazwa zamówienia: </w:t>
      </w:r>
      <w:r>
        <w:rPr/>
        <w:t>„Opracowanie Studium Wykonalności wraz z wnioskiem o dofinansowanie do Regionalnego Programu Operacyjnego Województwa Zachodniopomorskiego na lata 2007-2013 dla projektu pn. Modernizacja strażnicy OSP w Barlinku na potrzeby Gminnego Centrum Ratownictwa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mawiający:</w:t>
      </w:r>
      <w:r>
        <w:rPr/>
        <w:t xml:space="preserve"> Gmina Barlinek, ul. Niepodległości 20, 74-320 Barlinek, tel. 095 746 55 40, fax.  095 746 17 04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Osoba wyznaczona do kontaktu:</w:t>
      </w:r>
      <w:r>
        <w:rPr/>
        <w:t xml:space="preserve"> Janusz Mickiewicz - Urząd Miejski w Barlinku p. nr 8,                tel.: 095 746 55 66, e-mail: fundusze@barlinek.pl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składania ofert:</w:t>
      </w:r>
      <w:r>
        <w:rPr/>
        <w:t xml:space="preserve"> 20.05.2009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posób składania ofert:</w:t>
      </w:r>
      <w:r>
        <w:rPr/>
        <w:t xml:space="preserve"> Oryginał oferty powinien być dostarczony na formularzu stanowiącym, załącznik nr 1 do opisu zamówienia osobiście/pocztą na adres Zamawiającego do dnia 20.05.2009 r. Za spełnienie terminu składania ofert Zamawiający uznaje również dostarczenie kopii oferty drogą elektroniczną na adres e-mail: fundusze@barlinek.pl lub faksem pod numer 095 746 17 04 do dnia 20.05.2009 r. i późniejsze dostarczenie oryginału oferty osobiście/pocztą na adres Zamawiającego.</w:t>
      </w:r>
    </w:p>
    <w:p>
      <w:pPr>
        <w:pStyle w:val="Normal"/>
        <w:spacing w:lineRule="auto" w:line="36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Wymogi stawiane Wykonawc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świadczenie w realizacji zamówień zbliżonych swym zakresem do przedmiotu niniejszego zamówieni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Zamawiający zapewni następujące materiał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ciągi z dokumentacji techniczn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sztorysy inwestorsk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wykonania Zamówienia: </w:t>
      </w:r>
      <w:r>
        <w:rPr/>
        <w:t>30 dni przed dniem wyznaczonym przez Instytucję Zarządzającą Regionalnym Programem Operacyjnym Województwa Zachodniopomorskiego na lata 2007-2013 (dalej: RPO WZ), jako ostateczny termin składania wniosków o dofinansowanie do poddziałania 4.5.3. Zapobieganie zagrożeniom RPO 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ryteria oceny ofert: </w:t>
      </w:r>
      <w:r>
        <w:rPr/>
        <w:t>Cena oraz doświadczenie Wykonawcy w realizacji zamówień zbliżonych swym zakresem do przedmiotu niniejszego zamówienia, w tym doświadczenie związane wykonaniem dokumentacji aplikacyjnej do RPO WZ. Preferowane będą oferty uzależniające cenę za wykonanie przedmiotu zamówienia od przyznania środków z RPO WZ (I płatność po przekazaniu przedmiotu zamówienia, II płatność po uzyskaniu pozytywnej decyzji Zarządu Województwa Zachodniopomorskiego o przyznaniu dofinansowania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Opis przedmiotu Zamówienia.</w:t>
      </w:r>
    </w:p>
    <w:p>
      <w:pPr>
        <w:pStyle w:val="Normal"/>
        <w:spacing w:lineRule="auto" w:line="360"/>
        <w:jc w:val="both"/>
        <w:rPr/>
      </w:pPr>
      <w:r>
        <w:rPr/>
        <w:t xml:space="preserve"> „</w:t>
      </w:r>
      <w:r>
        <w:rPr/>
        <w:t xml:space="preserve">Modernizacja strażnicy OSP w Barlinku na potrzeby Gminnego Centrum Ratownictwa” (dalej: Projekt). </w:t>
      </w:r>
    </w:p>
    <w:p>
      <w:pPr>
        <w:pStyle w:val="Normal"/>
        <w:spacing w:lineRule="auto" w:line="360"/>
        <w:jc w:val="both"/>
        <w:rPr/>
      </w:pPr>
      <w:r>
        <w:rPr/>
        <w:tab/>
        <w:t>Zamawiający oczekuje od Wykonawcy stworzenia projektu, składającego się z następujących elemen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daptacja istniejącego budynku dla potrzeb Gminnego Centrum Ratownictwa (Zamawiający posiada pozwolenia na budowę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systemu zapobiegania i zarządzania zagrożeniami naturalnymi i technologicznymi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/>
        <w:t xml:space="preserve">W sąsiedztwie Szpitala Powiatowego w Barlinku, istnieje pochodzący z lat 60- tych XX w. budynek warsztatowy, po adaptacji ma zostać w nim zlokalizowane Gminne Centrum Ratownictwa. </w:t>
      </w:r>
      <w:r>
        <w:rPr>
          <w:color w:val="000000"/>
        </w:rPr>
        <w:t>Stworzenie Gminnego Centrum Ratownictwa, pozwoli na zintegrowanie</w:t>
      </w:r>
      <w:r>
        <w:rPr/>
        <w:t xml:space="preserve"> w jednym miejscu Ochotniczej Straży Pożarnej i stacji Ratownictwa Medyczn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ostał opracowany projekt budowlany oraz uzyskano pozwolenie na budowę. Zgodnie z planowanym programem użytkowym, na parterze budynku planuje się lokalizację 2 pokoi wypoczynkowych dla lekarza oraz ratowników medycznych, pokoju wspólnego – wielofunkcyjnego z aneksem kuchennym, łazienki, szatni, WC, pomieszczenia gospodarczego oraz garaży dla zespołu ratownictwa medycznego i Ochotniczej Straży Pożarnej. Na piętrze zaplanowano przestrzeń dla Ochotniczej Straży Pożarnej tym pomieszczenia administracyjne, salę szkoleniową na 50 osób, szatnie, natryski, WC i pomieszczenia magazynowo gospodarcze. Sala szkoleniowa może być wykorzystywana także przez ratowników medycznych. Ponadto na piętrze planuje się lokalizację stanowiska dowodzenia Centrum Powiadamiania Ratunkowego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Element projektu dotyczący </w:t>
        <w:tab/>
        <w:t>budowy systemu zapobiegania i zarządzania zagrożeniami naturalnymi nie został szczegółowo zdefiniowany przez Zamawiającego. Wstępna koncepcja przewiduje nawiązanie współpracy z Nadleśnictwem Barlinek, której celem będzie ochrona przeciwpożarowa lasów zajmujących ok. 50 % powierzchni gminy oraz nawiązanie współpracy z zakładami wysokiego ryzyka funkcjonującymi na terenie gminy. Rozważane są min. następujące elementy systemu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budowa zintegrowanego systemu łączności pomiędzy OSP Barlinek, służbami             p-poż Nadleśnictwa Barlinek, zakładami przemysłowymi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</w:rPr>
      </w:pPr>
      <w:r>
        <w:rPr>
          <w:rStyle w:val="StrongEmphasis"/>
          <w:b w:val="false"/>
        </w:rPr>
        <w:t>monitoring meteorologiczny i prognozowanie zagrożenia pożarowego las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mawiający oczekuje od Wykonawcy współpracy przy identyfikacji szczegółowych założeń tego elementu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dmiotem zamówienia jest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opracowanie Studium Wykonalności dla Projektu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opracowanie formularza do wniosku o dofinansowanie w zakresie Oceny Oddziaływania na Środowisko dla Projektu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opracowanie harmonogramu rzeczowo – finansowego dla Projektu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opracowanie formularza wniosku o dofinansowanie Projektu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weryfikacja spełniania przez wniosek o dofinansowanie wraz z załącznikami kryteriów formalnych określonych dla poddziałania 4.5.3 Zapobieganie zagrożeniom RPO 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</w:rPr>
        <w:t xml:space="preserve">Ad. 1.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u w:val="single"/>
        </w:rPr>
      </w:pPr>
      <w:r>
        <w:rPr>
          <w:color w:val="000000"/>
          <w:u w:val="single"/>
        </w:rPr>
        <w:t>Studium Wykonalności</w:t>
      </w:r>
      <w:r>
        <w:rPr>
          <w:color w:val="000000"/>
        </w:rPr>
        <w:t xml:space="preserve"> Projektu ma zostać wykonane na aktualnym formularzu określonym dla poddziałania 4.5.3 „Zapobieganie zagrożeniom”</w:t>
      </w:r>
      <w:r>
        <w:rPr/>
        <w:t xml:space="preserve"> </w:t>
      </w:r>
      <w:r>
        <w:rPr>
          <w:color w:val="000000"/>
        </w:rPr>
        <w:t>RPO WZ, zgodnie z aktualnymi: „Wytycznymi do Studiów Wykonalność” określonymi dla poddziałania 4.5.3 „Zapobieganie zagrożeniom” RPO WZ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u w:val="single"/>
        </w:rPr>
      </w:pPr>
      <w:r>
        <w:rPr/>
        <w:t>W razie</w:t>
      </w:r>
      <w:r>
        <w:rPr>
          <w:b/>
        </w:rPr>
        <w:t xml:space="preserve"> </w:t>
      </w:r>
      <w:r>
        <w:rPr/>
        <w:t>zażądania przez Komisję Oceny Projektów dodatkowych wyjaśnień do Studium Wykonalności Wykonawca jest zobowiązany złożyć je w terminie wyznaczonym przez Komisję Oceny Projektów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/>
      </w:pPr>
      <w:r>
        <w:rPr/>
        <w:t>Studium Wykonalności dla Projektu, ma zostać podpisane przez autora/autorów i przedstawione w następującej postaci: 2 egz. w wersji papierowej w kolorze oraz 1 egz. w wersji elektronicznej - pliki w formacie doc, xl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d. 2. </w:t>
      </w:r>
      <w:r>
        <w:rPr/>
        <w:t>Formularz do wniosku o dofinansowanie w zakresie Oceny Oddziaływania na Środowisko musi być zgodny z wzorem określonym dla poddziałania 4.5.3 Zapobieganie zagrożeniom RPO WZ i wypełniony zgodnie z instrukcją wypełniania formularz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3. </w:t>
      </w:r>
      <w:r>
        <w:rPr/>
        <w:t>Harmonogram rzeczowo – finansowy Projektu musi być zgodny z wzorem określonym dla poddziałania 4.5.3 Zapobieganie zagrożeniom RPO WZ i wypełniony zgodnie z instrukcją wypełniania harmonogram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d. 4.</w:t>
      </w:r>
      <w:r>
        <w:rPr/>
        <w:t xml:space="preserve"> Wniosek o dofinansowanie ma zostać opracowany zgodnie z aktualnymi wymogami określonymi przez Instytucję Zarządzającą RPO WZ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Ad. 5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Przed złożeniem przez Zamawiającego wniosku o dofinansowanie wraz z załącznikami Wykonawca zobowiązany, jest przeprowadzić weryfikację wniosku o dofinansowanie wraz z załącznikami pod kątem spełniania kryteriów formalnych określonych dla poddziałania 4.5.3 Zapobieganie zagrożeniom RPO WZ, co zostanie potwierdzone w końcowym protokole odbioru prac stanowiącym podstawę do dokonania rozliczeń finansowych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W razie konieczności poprawy ewentualnych błędów formalnych stwierdzonych na etapie oceny formalnej Projektu, przed złożeniem przez Zamawiającego poprawionego wniosku o dofinansowanie wraz z załącznikami Wykonawca zobowiązany, jest przeprowadzić weryfikację wniosku o dofinansowanie wraz z załącznikami pod kątem spełniania kryteriów formalnych określonych dla poddziałania 4.5.3 Zapobieganie zagrożeniom RPO WZ, co zostanie potwierdzone pisemnym protokołem do dokonania rozliczeń finansowych co zostanie potwierdzone w końcowym protokole odbioru prac stanowiącym podstawę do dokonania rozliczeń finansow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Dodatkowe wymagania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u w:val="single"/>
        </w:rPr>
        <w:t>Przed podpisaniem Umowy z Wykonawcą Zamawiający wymaga od Wykonawcy dostarczenia aktualnego odpisu z właściwego rejestru albo aktualnego zaświadczenia o wpisie do ewidencji działalności gospodarczej,</w:t>
      </w:r>
      <w:r>
        <w:rPr/>
        <w:t xml:space="preserve"> jeżeli odrębne przepisy wymagają wpisu do rejestru lub zgłoszenia do ewidencji działalności gospodarczej, wystawionego nie wcześniej niż 6 miesięcy przed dniem składania ofert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Zamawiający wymaga od Wykonawcy przynajmniej jednej wizyty w Barlinku, wizyta powinna, odbyć się po podpisaniu Umowy na wykonanie przedmiotu zamówienia i być połączona z wizją lokalną obszaru realizacji projektu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Wykonawca w ciągu 14 dni od daty podpisania umowy, pisemnie wskaże dokumenty, materiały, dane i informacje niezbędne do prawidłowej i terminowej realizacji przedmiotu umowy, które Zamawiający zobowiązuje się dostarczyć Wykonawcy w uzgodnionych termina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Wykonawca w ciągu 5 dni od daty ogłoszenia przez Instytucję Zarządzającą RPO WZ konkursu, do poddziałania 4.5.3 Zapobieganie zagrożeniom, pisemnie wskaże wykaz koniecznych uzupełnień w dokumentach, materiałach, danych i informacjach, o których mowa w poprzednim zdaniu, które Zamawiający zobowiązuje się niezwłocznie dostarczyć Wykonawcy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Zamawiający wymaga od Wykonawcy poprawy przedmiotu zamówienia w razie wystąpienia błędów formalnych stwierdzonych na etapie oceny formalnej Projektu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W razie</w:t>
      </w:r>
      <w:r>
        <w:rPr>
          <w:b/>
        </w:rPr>
        <w:t xml:space="preserve"> </w:t>
      </w:r>
      <w:r>
        <w:rPr/>
        <w:t>zażądania przez Komisję Oceny Projektów dodatkowych wyjaśnień do przedmiotu zamówienia Wykonawca jest zobowiązany złożyć je w terminie wyznaczonym przez Komisję Oceny Projektów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Formularz ofert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tyczne do Studiów Wykonalności w zakresie ochrony przyrody i zapobiegania zagrożeniom (</w:t>
      </w:r>
      <w:r>
        <w:rPr>
          <w:u w:val="single"/>
        </w:rPr>
        <w:t>UWAGA! Załączone wytyczne są wstępną wersją dokumentu opublikowaną na stronie internetowej RPO WZ. Ostateczna wersja dokumentu zostanie prawdopodobnie zmodyfikowana. Zamawiający wymaga wykonania Studium Wykonalności zgodnie z aktualnymi Wytycznymi lub modyfikacji opracowanego              i przekazanego Zamawiającemu Studium Wykonalności w razie zmiany Wytycznych</w:t>
      </w:r>
      <w:r>
        <w:rPr/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ormularz do Studiów Wykonalności w zakresie ochrony przyrody i zapobiegania zagrożeniom (</w:t>
      </w:r>
      <w:r>
        <w:rPr>
          <w:u w:val="single"/>
        </w:rPr>
        <w:t>UWAGA! Załączony formularz jest wstępną wersją dokumentu opublikowaną na stronie internetowej RPO WZ. Ostateczna wersja dokumentu zostanie prawdopodobnie zmodyfikowana. Zamawiający wymaga wykonania Studium Wykonalności zgodnie z aktualnym formularzem lub modyfikacji opracowanego               i przekazanego Zamawiającemu Studium wykonalności w razie zmiany formularza</w:t>
      </w:r>
      <w:r>
        <w:rPr/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3 Studium Wykonalności – Formularz – wykonalność ekonomiczno – finansowa (</w:t>
      </w:r>
      <w:r>
        <w:rPr>
          <w:u w:val="single"/>
        </w:rPr>
        <w:t>UWAGA! Załączony formularz jest wstępną wersją dokumentu opublikowaną na stronie internetowej RPO WZ. Ostateczna wersja dokumentu zostanie prawdopodobnie zmodyfikowana. Zamawiający wymaga wykonania Studium Wykonalności zgodnie z aktualnym formularzem lub modyfikacji opracowanego            i przekazanego Zamawiającemu Studium Wykonalności w razie zmiany formularza</w:t>
      </w:r>
      <w:r>
        <w:rPr/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Formularz do wniosku o dofinansowanie w zakresie Oceny Oddziaływania na Środowisko </w:t>
      </w:r>
      <w:r>
        <w:rPr>
          <w:u w:val="single"/>
        </w:rPr>
        <w:t>(Uwaga! Załączony formularz jest przykładową wersją dokumentu. Ostateczna wersja formularza zostanie opublikowana na stronie internetowej RPO WZ w chwili ogłoszenia konkursu do poddziałania 4.5.3 Zapobieganie zagrożeniom. Zamawiający wymaga opracowania ostatecznej wersji formularz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armonogram rzeczowo – finansowy (</w:t>
      </w:r>
      <w:r>
        <w:rPr>
          <w:u w:val="single"/>
        </w:rPr>
        <w:t>Uwaga! Załączony formularz jest przykładową wersją dokumentu. Ostateczna wersja formularza zostanie opublikowana na stronie internetowej RPO WZ w chwili ogłoszenia konkursu do poddziałania 4.5.3 Zapobieganie zagrożeniom. Zamawiający wymaga opracowania ostatecznej wersji formularza)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62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1758" w:hanging="22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94"/>
        </w:tabs>
        <w:ind w:left="794" w:hanging="454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"/>
      <w:lvlJc w:val="left"/>
      <w:pPr>
        <w:tabs>
          <w:tab w:val="num" w:pos="964"/>
        </w:tabs>
        <w:ind w:left="96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794"/>
        </w:tabs>
        <w:ind w:left="794" w:hanging="62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00:00Z</dcterms:created>
  <dc:creator>mickiewicz</dc:creator>
  <dc:description/>
  <dc:language>en-US</dc:language>
  <cp:lastModifiedBy>mickiewicz</cp:lastModifiedBy>
  <cp:lastPrinted>2009-05-05T08:52:00Z</cp:lastPrinted>
  <dcterms:modified xsi:type="dcterms:W3CDTF">2009-05-05T06:56:00Z</dcterms:modified>
  <cp:revision>13</cp:revision>
  <dc:subject/>
  <dc:title> </dc:title>
</cp:coreProperties>
</file>