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Courier New" w:ascii="Courier New" w:hAnsi="Courier New"/>
          <w:sz w:val="18"/>
        </w:rPr>
        <w:t>...........................                       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pieczęć organizacji                             (data i miejsce złożenia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ozarządowej*/ podmiotu*/                                 ofert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jednostki organizacyjnej*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RGANIZACJI POZARZĄDOWEJ*/ PODMIOTU*/JEDNOSTKI ORGANIZACYJNEJ*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</w:rPr>
        <w:t>REALIZACJI ZADANIA PUBLICZNEGO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18"/>
        </w:rPr>
      </w:pPr>
      <w:r>
        <w:rPr>
          <w:rFonts w:cs="Courier New" w:ascii="Courier New" w:hAnsi="Courier New"/>
          <w:sz w:val="18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</w:rPr>
      </w:pPr>
      <w:r>
        <w:rPr>
          <w:rFonts w:cs="Courier New" w:ascii="Courier New" w:hAnsi="Courier New"/>
          <w:sz w:val="18"/>
        </w:rPr>
        <w:t>(rodzaj zadania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</w:rPr>
      </w:pPr>
      <w:r>
        <w:rPr>
          <w:rFonts w:cs="Courier New" w:ascii="Courier New" w:hAnsi="Courier New"/>
          <w:sz w:val="18"/>
        </w:rPr>
        <w:t>w okresie od ..................... do 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składana na podstawie przepisów działu II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Dz. U. Nr 96, poz. 873, z późn. zm.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</w:rPr>
        <w:t>POWIERZENIA WYKONYWANIA ZADANIA*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</w:rPr>
        <w:t>WSPIERANIA WYKONANIA ZADANIA*</w:t>
      </w:r>
    </w:p>
    <w:p>
      <w:pPr>
        <w:pStyle w:val="Normal"/>
        <w:autoSpaceDE w:val="false"/>
        <w:spacing w:before="24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nazwa organu zlecającego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WRAZ Z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</w:rPr>
        <w:t>WNIOSKIEM O PRZYZNANIE DOTACJI ZE ŚRODKÓW PUBLICZNYCH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</w:rPr>
        <w:t xml:space="preserve">W KWOCIE </w:t>
      </w:r>
      <w:r>
        <w:rPr>
          <w:rFonts w:cs="Courier New" w:ascii="Courier New" w:hAnsi="Courier New"/>
        </w:rPr>
        <w:t>.....................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. Dane na temat organizacji pozarządowej*/ podmiotu*/ 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) pełna nazwa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) forma prawna 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) numer w Krajowym Rejestrze Sądowym lub w innym rejestrze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) data wpisu, rejestracji lub utworzenia 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) nr NIP ........................... nr REGON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6) dokładny adres: miejscowość ................... ul. 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mina .............................. powiat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jewództwo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7) tel. .............................. faks 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-mail: ........................... http://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8) nazwa banku i numer rachunku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9) nazwiska i imiona osób upoważnionych do podpisywania umowy o wykonanie zadania publicznego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0) nazwa, adres i telefon kontaktowy jednostki bezpośrednio wykonującej zadanie, o którym mowa w ofercie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1) osoba upoważniona do składania wyjaśnień i uzupełnień dotyczących oferty (imię i nazwisko oraz nr telefonu kontaktowego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przedmiot działalności statutowej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) działalność statutowa nie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) działalność statutowa 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3) jeżeli organizacja pozarządowa*/ podmiot*/ jednostka organizacyjna* prowadzi działalność gospodarczą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a) numer wpisu do rejestru przedsiębiorców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b) przedmiot działalności gospodarczej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</w:rPr>
        <w:t>II. Opis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Nazwa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Miejsce wykonywania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Cel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 Szczegółowy opis zadania /spójny z kosztorysem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. Harmonogram planowanych działań (z podaniem terminów ich rozpoczęcia               i zakończenia) wraz z liczbowym określeniem skali działań planowanych przy realizacji zadania (należy użyć miar adekwatnych dla danego zadania,                np. liczba świadczeń udzielanych tygodniowo, miesięcznie, liczba adresatów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6. Zakładane rezultaty realizacji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</w:rPr>
        <w:t>III. Kalkulacja przewidywanych kosztów realizacji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Całkowity koszt zadania ............................[.................]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Kosztorys ze względu na rodzaj kosztów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760"/>
        <w:gridCol w:w="720"/>
        <w:gridCol w:w="900"/>
        <w:gridCol w:w="1260"/>
        <w:gridCol w:w="1440"/>
        <w:gridCol w:w="1440"/>
        <w:gridCol w:w="1440"/>
      </w:tblGrid>
      <w:tr>
        <w:trPr>
          <w:trHeight w:val="187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p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Rodzaj kosztów (koszty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merytoryczne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 administracyjne związane z realizacją zadania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Ilość jednoste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Koszt jednostkow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Rodzaj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ar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Koszt całkowit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(w zł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Z tego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 wnioskowanej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tacji (w zł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Z t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 finansowych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rodków własnych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rodków z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nych źródeł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raz wpła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 opła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resató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(w zł)*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115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gółem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Uwagi mogące mieć znaczenie przy ocenie kosztorysu: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</w:rPr>
        <w:t>V. Przewidywane źródła finansowania zadania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8"/>
        <w:gridCol w:w="1642"/>
        <w:gridCol w:w="1080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Źródło finansowa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z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nioskowana kwota dot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inansowe środki własne, środki z innych źródeł oraz wpłaty i opłaty adresatów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(z tego wpłaty i opłaty adresatów zadania ............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100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Informacja o uzyskanych przez organizacje od sponsorów środkach prywatnych lub publicznych, których kwota została uwzględniona w ramach środków własnych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Rzeczowy (np. lokal, sprzęt, materiały) oraz osobowy (np. wolontariusze) wkład własny w realizację zadania z orientacyjną wyceną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</w:rPr>
        <w:t>V. Inne wybrane informacje dotyczące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Partnerzy biorący udział w realizacji zadania (ze szczególnym uwzględnieniem administracji publicznej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Zasoby kadrowe - przewidywane do wykorzystania przy realizacji zadania (informacje o kwalifikacjach osób, które będą zatrudnione przy realizacji zadań oraz o kwalifikacjach wolontariuszy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Dotychczasowe doświadczenia w realizacji zadań podobnego rodzaju (ze wskazaniem, które z tych zadań realizowane były we współpracy z administracją publiczną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 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</w:rPr>
        <w:t>Oświadczam(-my)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) proponowane zadanie w całości mieści się w zakresie działalności naszej organizacji pozarządowej*/ podmiotu*/jednostki organizacyjnej*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 xml:space="preserve">2) w ramach składanej oferty przewidujemy pobieranie*/niepobieranie* opłat od adresatów zadania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) organizacja pozarządowa*/ podmiot*/ jednostka organizacyjna*                   jest związana(-ny) niniejszą ofertą przez okres do dnia ..................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wszystkie podane w ofercie informacje są zgodne z aktualnym stanem prawnym i faktycznym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(pieczęć organizacji pozarządowej*/ podmiotu*/ jednostki organizacyjnej*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podpis osoby upoważnionej lub podpisy osób upoważnionych d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składania oświadczeń woli w imieniu organizacji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arządowej*/ podmiotu*/ jednostki organizacyjnej*)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Załączniki i ewentualne referencj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Aktualny odpis z rejestru lub odpowiednio wyciąg z ewidencji lub inne dokumenty potwierdzające status prawny oferenta i umocowanie osób go reprezentując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Sprawozdanie merytoryczne i finansowe (bilans, rachunek wyników lub rachunek zysków i strat, informacja dodatkowa) za ostatni rok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Umowa partnerska lub oświadczenie partnera (w przypadku wskazania w pkt V.1. partnera)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e złożenia oferty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nie wypełniać)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*</w:t>
        <w:tab/>
        <w:t>Niepotrzebne skreśl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2">
    <w:name w:val="WW8Num16z2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808080"/>
    </w:rPr>
  </w:style>
  <w:style w:type="character" w:styleId="WW8Num32z1">
    <w:name w:val="WW8Num32z1"/>
    <w:qFormat/>
    <w:rPr>
      <w:color w:val="80808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color w:val="808080"/>
    </w:rPr>
  </w:style>
  <w:style w:type="character" w:styleId="WW8Num69z1">
    <w:name w:val="WW8Num69z1"/>
    <w:qFormat/>
    <w:rPr>
      <w:color w:val="80808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sz w:val="24"/>
      <w:szCs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cs="Times New Roman"/>
      <w:sz w:val="24"/>
      <w:szCs w:val="24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sz w:val="24"/>
      <w:szCs w:val="24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  <w:szCs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15:00Z</dcterms:created>
  <dc:creator>Iza</dc:creator>
  <dc:description/>
  <dc:language>en-US</dc:language>
  <cp:lastModifiedBy>DD</cp:lastModifiedBy>
  <cp:lastPrinted>2009-06-16T08:05:00Z</cp:lastPrinted>
  <dcterms:modified xsi:type="dcterms:W3CDTF">2009-06-29T11:15:00Z</dcterms:modified>
  <cp:revision>2</cp:revision>
  <dc:subject/>
  <dc:title/>
</cp:coreProperties>
</file>