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6300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ab/>
      </w:r>
      <w:r>
        <w:rPr>
          <w:b/>
          <w:bCs/>
        </w:rPr>
        <w:t>Załącznik nr 2 do</w:t>
      </w:r>
    </w:p>
    <w:p>
      <w:pPr>
        <w:pStyle w:val="NormalnyWeb"/>
        <w:tabs>
          <w:tab w:val="clear" w:pos="708"/>
          <w:tab w:val="left" w:pos="630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>
          <w:bCs/>
        </w:rPr>
        <w:t>Uchwały Nr XLII/603/2009</w:t>
      </w:r>
    </w:p>
    <w:p>
      <w:pPr>
        <w:pStyle w:val="NormalnyWeb"/>
        <w:tabs>
          <w:tab w:val="clear" w:pos="708"/>
          <w:tab w:val="left" w:pos="6300" w:leader="none"/>
        </w:tabs>
        <w:spacing w:before="0" w:after="0"/>
        <w:ind w:left="360" w:hanging="363"/>
        <w:jc w:val="both"/>
        <w:rPr>
          <w:bCs/>
        </w:rPr>
      </w:pPr>
      <w:r>
        <w:rPr>
          <w:bCs/>
        </w:rPr>
        <w:tab/>
        <w:tab/>
        <w:t>Rady Miejskiej w Barlinku</w:t>
      </w:r>
    </w:p>
    <w:p>
      <w:pPr>
        <w:pStyle w:val="NormalnyWeb"/>
        <w:tabs>
          <w:tab w:val="clear" w:pos="708"/>
          <w:tab w:val="left" w:pos="63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</w:rPr>
        <w:tab/>
        <w:tab/>
        <w:t>z dnia 25 czerwca 2009 r.</w:t>
      </w:r>
      <w:r>
        <w:rPr>
          <w:bCs/>
          <w:sz w:val="27"/>
          <w:szCs w:val="27"/>
        </w:rPr>
        <w:t xml:space="preserve"> </w:t>
      </w:r>
    </w:p>
    <w:p>
      <w:pPr>
        <w:pStyle w:val="Punkt"/>
        <w:tabs>
          <w:tab w:val="clear" w:pos="708"/>
          <w:tab w:val="left" w:pos="5812" w:leader="none"/>
        </w:tabs>
        <w:spacing w:before="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strzygnięcie o sposobie rozpatrzenia uwag do projektu miejscowego planu zagospodarowania przestrzennego sporządzonego dla obszaru położonego na </w:t>
        <w:br/>
        <w:t xml:space="preserve">terenie miasta i gminy Barlinek pomiędzy ulicami: Szosową, Przemysłową, </w:t>
        <w:br/>
        <w:t>Okrętową i Szosą do Lipi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Na podstawie art. 3 ust. 1 i art. 20 ust. 1 ustawy z dnia 27 marca 2003 r. o planowaniu </w:t>
        <w:br/>
        <w:t xml:space="preserve">i zagospodarowaniu przestrzennym (Dz.U. z 2003 Nr 80, poz. 717, z 2004 r. Nr 6, poz. 41, </w:t>
        <w:br/>
        <w:t xml:space="preserve">Nr 141, poz. 1492, z 2005 r. Nr 113, poz. 954, Nr 130, poz. 1087, z 2006 r. Nr 45, poz. 319, Nr 225, poz. 1635, z 2007 r. Nr 127, poz. 880, z 2008 r. Nr 199, poz. 1227, Nr 201, poz. 1237, Nr 220, poz. 1413) - po stwierdzeniu, iż do projektu miejscowego planu zagospodarowania przestrzennego, sporządzonego dla obszaru położonego na terenie miasta i gminy Barlinek pomiędzy ulicami: Szosową, Przemysłową, Okrętową i Szosą do Lipian, wyłożonego do publicznego wglądu wraz z prognozą oddziaływania na środowisko w dniach od 16 kwietnia 2009 r. do 7 maja 2009 r. wniesione zostały w ustalonym terminie, tj. do dnia 22 maja 2009 r. dwa pisma z uwagami - </w:t>
      </w:r>
      <w:r>
        <w:rPr>
          <w:b/>
        </w:rPr>
        <w:t>postanowiono, co następuje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1. </w:t>
      </w:r>
      <w:r>
        <w:rPr/>
        <w:t>Uwzględnia się stanowisko</w:t>
      </w:r>
      <w:r>
        <w:rPr>
          <w:b/>
        </w:rPr>
        <w:t xml:space="preserve"> </w:t>
      </w:r>
      <w:r>
        <w:rPr/>
        <w:t>Burmistrza</w:t>
      </w:r>
      <w:r>
        <w:rPr>
          <w:b/>
        </w:rPr>
        <w:t xml:space="preserve"> </w:t>
      </w:r>
      <w:r>
        <w:rPr/>
        <w:t xml:space="preserve">Barlinka w zakresie rozpatrzenia uwag do w/w projektu planu, określone w Zarządzeniu Nr 98/2009 z dnia 28 maja 2009 r., i tym samym przyjmuje się następujący sposób rozstrzygnięcia uwag zgłoszonych przez </w:t>
      </w:r>
      <w:r>
        <w:rPr>
          <w:color w:val="000000"/>
        </w:rPr>
        <w:t xml:space="preserve">właścicieli działki oznaczonej w ewidencji gruntów numerem 165/2 w obr. I miasta Barlinka, </w:t>
        <w:br/>
      </w:r>
      <w:r>
        <w:rPr>
          <w:i/>
          <w:color w:val="000000"/>
        </w:rPr>
        <w:t>a dotyczący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Terenu 2KD-Z, który spowoduje utrudnienie korzystania z części działki nr 165/2 położonej terenie 1U; teren 2KD-Z rozdzieli działkę nr 165/2, co spowoduje złą komunikację, znaczne ograniczenie produkcji sadowniczej oraz zwiększenie kosztów prowadzonego gospodarstwa </w:t>
      </w:r>
      <w:r>
        <w:rPr/>
        <w:t xml:space="preserve">- </w:t>
      </w:r>
      <w:r>
        <w:rPr>
          <w:b/>
          <w:sz w:val="20"/>
          <w:szCs w:val="20"/>
        </w:rPr>
        <w:t>UWAGA NIEUWZGLĘDNIONA</w:t>
      </w:r>
      <w:r>
        <w:rPr/>
        <w:t xml:space="preserve">. 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>UZASADNIENIE:</w:t>
      </w:r>
      <w:r>
        <w:rPr/>
        <w:t xml:space="preserve"> Przebieg drogi 2KD-Z, w tym także przeprowadzonej przez część działki nr 165/2, został wytyczony w Studium uwarunkowań i kierunków zagospodarowania przestrzennego Gminy Barlinek, które jako kreator polityki przestrzennej wyznacza kierunki rozwoju miasta. Miejscowy plan musi obligatoryjnie sankcjonować postanowienia Studium z którymi - zgodnie z ustawą o planowaniu i zagospodarowaniu przestrzennym - musi być zgodny. Ze względu na wymóg zgodności planu z ustaleniami Studium, w planie miejscowym nie ma możliwości zmiany przebiegu i klasy drogi 2KD-Z. Istotnym jest również fakt, iż droga 2KD-Z jest przedłużeniem ustanowionej już przez obowiązujący miejscowy plan zagospodarowania przestrzennego i wydzielonej geodezyj-nie ulicy zbiorczej [KDZ - ul. Kombatantów] przebiegającej przez tzw. osiedle Górny Taras w Barlinku i łączącej się z ul. Szosową bezkolizyjnym skrzyżowaniem w formie rond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</w:rPr>
        <w:t>Części działki 165/2 położonej na terenie 1U, która po ewentualnych podziałach nie będzie miała zapewnionego dostępu do drogi publicznej</w:t>
      </w:r>
      <w:r>
        <w:rPr/>
        <w:t xml:space="preserve"> - </w:t>
      </w:r>
      <w:r>
        <w:rPr>
          <w:b/>
          <w:sz w:val="20"/>
          <w:szCs w:val="20"/>
        </w:rPr>
        <w:t>UWAGA NIEUWZGLĘDNIONA</w:t>
      </w:r>
      <w:r>
        <w:rPr>
          <w:sz w:val="20"/>
          <w:szCs w:val="20"/>
        </w:rPr>
        <w:t>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b/>
          <w:sz w:val="22"/>
          <w:szCs w:val="22"/>
        </w:rPr>
        <w:t>:</w:t>
      </w:r>
      <w:r>
        <w:rPr/>
        <w:t xml:space="preserve"> Teren 1U ma zapewniony w planie miejscowym dojazd z dróg 2KD-Z </w:t>
        <w:br/>
        <w:t xml:space="preserve">i 4KD-Z, zgodnie z ustaleniami zawartymi w §16 ust. 6 pkt 1 projektu Uchwały, </w:t>
        <w:br/>
        <w:t>w związku z tym uwaga w tej części jest bezprzedmiotowa. W wyniku przyjęcia planu miejscowego działka nr 165/2 możliwa będzie do zagospodarowania pod funkcję usługową – teren 1U (powierzchnia 7454 m</w:t>
      </w:r>
      <w:r>
        <w:rPr>
          <w:vertAlign w:val="superscript"/>
        </w:rPr>
        <w:t>2</w:t>
      </w:r>
      <w:r>
        <w:rPr/>
        <w:t>) i produkcyjną – teren 4P (powierzchnia 13440 m</w:t>
      </w:r>
      <w:r>
        <w:rPr>
          <w:vertAlign w:val="superscript"/>
        </w:rPr>
        <w:t>2</w:t>
      </w:r>
      <w:r>
        <w:rPr/>
        <w:t xml:space="preserve">). Pozostała, zdecydowanie mniejsza część działki, została przewidziana </w:t>
        <w:br/>
        <w:t xml:space="preserve">w planie pod zieleń i drogi. W wyniku przyjęcia planu nastąpi wzrost wartości nieruchomości. </w:t>
      </w:r>
      <w:r>
        <w:rPr>
          <w:bCs/>
        </w:rPr>
        <w:t>Do czasu</w:t>
      </w:r>
      <w:r>
        <w:rPr/>
        <w:t xml:space="preserve"> docelowego zagospodarowania terenów projekt planu dopuszcza utrzymanie ich dotychczasowego zagospodarowania i użytkowani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ab/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2. </w:t>
      </w:r>
      <w:r>
        <w:rPr/>
        <w:t>Uwzględnia się stanowisko</w:t>
      </w:r>
      <w:r>
        <w:rPr>
          <w:b/>
        </w:rPr>
        <w:t xml:space="preserve"> </w:t>
      </w:r>
      <w:r>
        <w:rPr/>
        <w:t>Burmistrza</w:t>
      </w:r>
      <w:r>
        <w:rPr>
          <w:b/>
        </w:rPr>
        <w:t xml:space="preserve"> </w:t>
      </w:r>
      <w:r>
        <w:rPr/>
        <w:t xml:space="preserve">Barlinka w zakresie rozpatrzenia uwag do w/w projektu planu, określone w Zarządzeniu Nr 98/2009 z dnia 28 maja 2009 r., i tym samym przyjmuje się następujący sposób rozstrzygnięcia uwag zgłoszonych przez </w:t>
      </w:r>
      <w:r>
        <w:rPr>
          <w:color w:val="000000"/>
        </w:rPr>
        <w:t xml:space="preserve">właścicieli działek oznaczonych w ewidencji gruntów numerami: 104/1, 123/1, 123/2, 197, 202/1 i 203 </w:t>
        <w:br/>
        <w:t xml:space="preserve">w obr. I miasta Barlinka, </w:t>
      </w:r>
      <w:r>
        <w:rPr>
          <w:i/>
          <w:color w:val="000000"/>
        </w:rPr>
        <w:t>a dotyczący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i/>
        </w:rPr>
        <w:t>Wprowadzenia zapisów umożliwiających na terenie 5P lokalizację zabudowy przemysło-wej i usługowej na działce o minimalnej powierzchni juz od około 1500 m²</w:t>
      </w:r>
      <w:r>
        <w:rPr/>
        <w:t xml:space="preserve"> -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sz w:val="20"/>
          <w:szCs w:val="20"/>
        </w:rPr>
        <w:t>:</w:t>
      </w:r>
      <w:r>
        <w:rPr>
          <w:sz w:val="22"/>
          <w:szCs w:val="22"/>
        </w:rPr>
        <w:t xml:space="preserve"> </w:t>
      </w:r>
      <w:r>
        <w:rPr/>
        <w:t xml:space="preserve">Tereny 5P oraz 6P zostały wydzielone w celu stworzenia rezerwy pod możliwość lokalizacji dużych inwestycji przemysłowych, strategicznych dla rozwoju całego miasta. Z tego powodu zmniejszenie powierzchni działek, do proponowanych </w:t>
        <w:br/>
        <w:t xml:space="preserve">w uwadze wielkości może doprowadzić do zainwestowania terenów w sposób, który uniemożliwi w przyszłości zlokalizowanie na tym obszarze jednej dużej działalności. Działki nie spełniające wymaganych ustaleniami planu wielkości będą musiały zatem ulec scaleniu w celu ich powiększenia do wymaganych wielkości. Na terenach oznaczonych symbolem P dopuszczona jest ustaleniami planu </w:t>
      </w:r>
      <w:r>
        <w:rPr>
          <w:bCs/>
        </w:rPr>
        <w:t xml:space="preserve">zabudowa usługowa, </w:t>
        <w:br/>
        <w:t>w ilości</w:t>
      </w:r>
      <w:r>
        <w:rPr/>
        <w:t xml:space="preserve"> nie większej niż </w:t>
      </w:r>
      <w:r>
        <w:rPr>
          <w:bCs/>
        </w:rPr>
        <w:t xml:space="preserve">30% powierzchni zabudowy produkcyjnej zlokalizowanej </w:t>
        <w:br/>
        <w:t xml:space="preserve">w ramach danej działki. Powierzchnia usługowa na terenach P nie może być zwiększona, ponieważ byłoby to niezgodne z założeniami Studium, które określiło dla tego terenu przeznaczenie podstawowe pod obiekty produkcyjne, składy i magazyny. Jednocześnie biorąc pod uwagę fakt, iż wnoszący uwagę są właścicielami działek znajdujących się na obszarze objętym opracowanym planem miejscowym o numerach geodezyjnych: 104/1, 123/1, 123/2, 197, 202/1 i 203 - na postawie stanu własności oraz zaproponowanych </w:t>
        <w:br/>
        <w:t xml:space="preserve">w planie rozwiązań - stwierdza się możliwość zagospodarowania działek, zgodnie </w:t>
        <w:br/>
        <w:t>z ustaleniami plan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działka nr</w:t>
      </w:r>
      <w:r>
        <w:rPr>
          <w:b/>
          <w:bCs/>
        </w:rPr>
        <w:t xml:space="preserve"> 123/1</w:t>
      </w:r>
      <w:r>
        <w:rPr>
          <w:bCs/>
        </w:rPr>
        <w:t xml:space="preserve"> po scaleniu z działką nr </w:t>
      </w:r>
      <w:r>
        <w:rPr>
          <w:b/>
          <w:bCs/>
        </w:rPr>
        <w:t>123/2</w:t>
      </w:r>
      <w:r>
        <w:rPr>
          <w:bCs/>
        </w:rPr>
        <w:t xml:space="preserve"> – działka taka na terenie oznaczonym </w:t>
        <w:br/>
        <w:t>w projekcie planu symbolem 1P miałaby wielkość 26000 m</w:t>
      </w:r>
      <w:r>
        <w:rPr>
          <w:bCs/>
          <w:vertAlign w:val="superscript"/>
        </w:rPr>
        <w:t>2</w:t>
      </w:r>
      <w:r>
        <w:rPr>
          <w:bCs/>
        </w:rPr>
        <w:t>, podczas gdy projekt planu ustala minimalną wielkość działki na poziomie 8000 m</w:t>
      </w:r>
      <w:r>
        <w:rPr>
          <w:bCs/>
          <w:vertAlign w:val="superscript"/>
        </w:rPr>
        <w:t>2</w:t>
      </w:r>
      <w:r>
        <w:rPr>
          <w:bCs/>
        </w:rPr>
        <w:t>; istnieje zatem możliwość wydzielenia trzech działek o wielkości zgodnej z ustaleniami projektu plan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>123/1</w:t>
      </w:r>
      <w:r>
        <w:rPr>
          <w:bCs/>
        </w:rPr>
        <w:t xml:space="preserve"> na terenie oznaczonym w projekcie planu symbolem 3P posiada wielkość 8 780 m</w:t>
      </w:r>
      <w:r>
        <w:rPr>
          <w:bCs/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>podczas gdy projekt planu ustala minimalną wielkość działki na poziomie 2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>123/2</w:t>
      </w:r>
      <w:r>
        <w:rPr>
          <w:bCs/>
        </w:rPr>
        <w:t xml:space="preserve"> na terenie oznaczonym w projekcie planu symbolem 1P posiada wielkość 19 195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  <w:r>
        <w:rPr>
          <w:bCs/>
        </w:rPr>
        <w:t xml:space="preserve"> podczas gdy projekt planu ustala minimalną wielkość działki na poziomie 8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 xml:space="preserve">123/2 </w:t>
      </w:r>
      <w:r>
        <w:rPr>
          <w:bCs/>
        </w:rPr>
        <w:t>na terenie oznaczonym w projekcie planu symbolem 2P posiada wielkość 22 446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  <w:r>
        <w:rPr>
          <w:bCs/>
        </w:rPr>
        <w:t xml:space="preserve"> podczas gdy projekt planu ustala minimalną wielkość działki na poziomie 2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 xml:space="preserve">202/1 </w:t>
      </w:r>
      <w:r>
        <w:rPr>
          <w:bCs/>
        </w:rPr>
        <w:t xml:space="preserve">po scaleniu z działką nr </w:t>
      </w:r>
      <w:r>
        <w:rPr>
          <w:b/>
          <w:bCs/>
        </w:rPr>
        <w:t>203</w:t>
      </w:r>
      <w:r>
        <w:rPr>
          <w:bCs/>
        </w:rPr>
        <w:t xml:space="preserve"> - taka działka na terenie oznaczonym </w:t>
        <w:br/>
        <w:t>w projekcie planu symbolem 5P miałaby wielkość 8 734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  <w:r>
        <w:rPr>
          <w:bCs/>
        </w:rPr>
        <w:t xml:space="preserve"> podczas gdy projekt planu ustala minimalną wielkość działki na poziomie 5 000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 xml:space="preserve">202/1 </w:t>
      </w:r>
      <w:r>
        <w:rPr>
          <w:bCs/>
        </w:rPr>
        <w:t>po scaleniu z działką</w:t>
      </w:r>
      <w:r>
        <w:rPr>
          <w:b/>
          <w:bCs/>
        </w:rPr>
        <w:t xml:space="preserve"> </w:t>
      </w:r>
      <w:r>
        <w:rPr>
          <w:bCs/>
        </w:rPr>
        <w:t>nr</w:t>
      </w:r>
      <w:r>
        <w:rPr>
          <w:b/>
          <w:bCs/>
        </w:rPr>
        <w:t xml:space="preserve"> 203</w:t>
      </w:r>
      <w:r>
        <w:rPr>
          <w:bCs/>
        </w:rPr>
        <w:t xml:space="preserve"> - taka działka na terenie oznaczonym </w:t>
        <w:br/>
        <w:t>w projekcie planu symbolem 6P miałaby wielkość 10 242 m</w:t>
      </w:r>
      <w:r>
        <w:rPr>
          <w:bCs/>
          <w:vertAlign w:val="superscript"/>
        </w:rPr>
        <w:t>2</w:t>
      </w:r>
      <w:r>
        <w:rPr>
          <w:bCs/>
        </w:rPr>
        <w:t>, podczas gdy projekt planu ustala minimalną wielkość działki na poziomie 8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działka nr </w:t>
      </w:r>
      <w:r>
        <w:rPr>
          <w:b/>
          <w:bCs/>
        </w:rPr>
        <w:t>197</w:t>
      </w:r>
      <w:r>
        <w:rPr>
          <w:bCs/>
        </w:rPr>
        <w:t xml:space="preserve"> na terenie oznaczonym w projekcie planu symbolem 6P posiada powierzchnię 33 705 m</w:t>
      </w:r>
      <w:r>
        <w:rPr>
          <w:bCs/>
          <w:vertAlign w:val="superscript"/>
        </w:rPr>
        <w:t>2</w:t>
      </w:r>
      <w:r>
        <w:rPr>
          <w:bCs/>
        </w:rPr>
        <w:t>, podczas gdy projekt planu ustala minimalną wielkość działki na poziomie 8 000 m</w:t>
      </w:r>
      <w:r>
        <w:rPr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ind w:left="340" w:hanging="0"/>
        <w:jc w:val="both"/>
        <w:rPr/>
      </w:pPr>
      <w:r>
        <w:rPr>
          <w:bCs/>
        </w:rPr>
        <w:t>Podnoszona w uwadze kwestia o braku możliwości zagospodarowania przedmiotowych nieruchomości w wyniku przyjęcia planu miejscowego jest zatem niezasadna. Przyjęcie planu wymagać będzie przeprowadzenia podziałów i łączenia nieruchomości, ale wpłynie to na zagospodarowanie terenów w granicach planu zgodnego z zasadami zrównoważonego rozwoju gminy i ładu przestrzennego, a jednocześnie spowoduje istotny wzrost wartości nieruchomości. Odnośnie uwagi dotyczącej ograniczenia w zagospodaro-waniu nieruchomości, to ograniczenie to dotyczyć będzie jedynie działki nr 104/1, która to działka może jednak zostać zbyta przez składających uwagę i to w kwocie znacznie wyższej niż przed przyjęciem planu. Istnieje również możliwość dokupienia nieruchomości znajdujących się w sąsiedztwie tej działki tak, by w wyniku scalenia dwóch działek otrzymać działkę o wielkości określonej w ustaleniach projektu planu miejsc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prowadzenia zapisów na terenie 6P takich, jak na terenie 2P z dopuszczeniem usług</w:t>
      </w:r>
      <w:r>
        <w:rPr/>
        <w:t xml:space="preserve"> -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sz w:val="20"/>
          <w:szCs w:val="20"/>
        </w:rPr>
        <w:t>:</w:t>
      </w:r>
      <w:r>
        <w:rPr/>
        <w:t xml:space="preserve"> Dopuszczenie funkcji usługowych zamiast funkcji produkcyjnej jest niemożliwe ze względu na wymóg zachowania zgodności z ustaleniami Studium. Symbole terenów służą identyfikacji wydzielonych w planie jednostek terenowych </w:t>
        <w:br/>
        <w:t xml:space="preserve">o różnym przeznaczeniu lub różnych zasadach zagospodarowania. Zasady zagospodarowania terenów 2P i 6P różnią się między sobą. Ponadto tereny te rozdzielone są innymi terenami o różnych zasadach zagospodarowania. Tym samym przypisanie terenowi 6P symbolu 2P nie jest możliwe. Rozróżnienie wielkości działek na różnych terenach oznaczonych symbolem P wynika z potrzeby stworzenia ofert inwestycyjnych dostosowanych dla potrzeb różnych inwestorów. Barlinek - chcąc być miejscem atrakcyjnym dla inwestorów - musi przygotować i zabezpieczyć tereny zarówno dla prowadzenia drobnej działalności gospodarczej, jak i dużych podmiotów zainteresowanych lokalizacją zakładu na obszarze o znacznej powierzchni. Wymóg lokalizacji działalności produkcyjnej na dużych działkach, na terenach istniejących zakładów przemysłowych jak choćby Barlinek </w:t>
      </w:r>
      <w:r>
        <w:rPr>
          <w:sz w:val="20"/>
          <w:szCs w:val="20"/>
        </w:rPr>
        <w:t>INWESTYCJE</w:t>
      </w:r>
      <w:r>
        <w:rPr/>
        <w:t xml:space="preserve"> i w ich bezpośrednim sąsiedztwie, jest jak najbardziej racjonalny z punktu widzenia atrakcyjności tych terenów dla potencjalnych inwestorów. Część terenów zlokalizowana jest w podstrefie specjalnej strefy ekonomicznej, a ustalenia planu pozwalają myśleć o zwiększeniu zasięgu tej strefy, co może przełożyć się na zainteresowanie nowych inwestorów. Dopuszczenie mniejszych działek na terenie 2P wynika z istniejących uwarunkowań tego terenu, takich jak istniejące działalności oraz ustalenia uchwalonego i nadal obowiązującego dla tego obszaru miejscowego planu zagospodarowania przestrzen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Zmniejszenia powierzchni działek na terenie 6P do 1 500 m², zmianę oznaczenia terenu na symbol PU i dopuszczenia lokalizacji dróg wewnętrznych</w:t>
      </w:r>
      <w:r>
        <w:rPr/>
        <w:t xml:space="preserve"> -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sz w:val="20"/>
          <w:szCs w:val="20"/>
        </w:rPr>
        <w:t>:</w:t>
      </w:r>
      <w:r>
        <w:rPr/>
        <w:t xml:space="preserve"> Zgodnie ze ustaleniami Studium, nie jest możliwym wprowadzenie na przedmiotowym terenie funkcji usługowo-produkcyjnej - PU. Plan miejscowy przewiduje możliwość realizacji dróg zakładowych na terenach P, co znalazło swoje odniesienie </w:t>
        <w:br/>
        <w:t>w §11 ust. 5 projektu Uchwały. Drogi zakładowe będą miały charakter dróg wewnętrznych, a nie publicznych; tym samym uwaga w tej części jest bezprzedmiotow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Ustalenia dodatkowo funkcji usługowej na terenach 1ZP/KDP i 2ZI/KDP</w:t>
      </w:r>
      <w:r>
        <w:rPr/>
        <w:t xml:space="preserve"> -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Wprowadzenie przeznaczenia terenów 1ZI/KDP i 2ZI/KDP wynika </w:t>
        <w:br/>
        <w:t xml:space="preserve">z ustaleń Studium, które nie przewiduje na tych terenach funkcji usługowych. Projekt planu dopuszcza natomiast na przedmiotowych terenach - poza zielenią izolacyjną - lokalizację parkingów dla samochodów. Przez to tereny te są nierozerwalnie związane </w:t>
        <w:br/>
        <w:t xml:space="preserve">z sąsiadującymi terenami produkcyjnymi, składowymi i magazynowymi. Prowadzenie określonej działalności na terenach o tej funkcji warunkowane jest bowiem zapewnieniem odpowiedniej ilości miejsc parkingowych w granicach własnych nieruchomości/działek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Dopuszczenia w terenie 3P funkcji usługowej</w:t>
      </w:r>
      <w:r>
        <w:rPr/>
        <w:t xml:space="preserve"> -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Teren 3P dopuszcza </w:t>
      </w:r>
      <w:r>
        <w:rPr>
          <w:bCs/>
        </w:rPr>
        <w:t xml:space="preserve">zabudowę usługową w ilości </w:t>
      </w:r>
      <w:r>
        <w:rPr/>
        <w:t xml:space="preserve">nie większej niż </w:t>
      </w:r>
      <w:r>
        <w:rPr>
          <w:bCs/>
        </w:rPr>
        <w:t>30% powierzchni zabudowy produkcyjnej zlokalizowanej w ramach danej działki. Powierzchnia usługowa na terenie 3P nie może być zwiększona, ponieważ byłoby to niezgodne z założeniami Studiu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Zmniejszenia powierzchni działek na terenie 1P</w:t>
      </w:r>
      <w:r>
        <w:rPr/>
        <w:t xml:space="preserve"> -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>Teren 1P przewiduje rezerwy pod możliwość lokalizacji dużych inwestycji strategicznych dla rozwoju całego miasta. Poza tym, jak to już wykazano w §2 pkt 1, po odpowiednim scaleniu działek w tej jednostce, będą one spełniały wymogi powierzchniowe określone przez projekt pla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Uwzględnienia zjazdu na teren 5P z drogi 2KD-Z</w:t>
      </w:r>
      <w:r>
        <w:rPr/>
        <w:t xml:space="preserve"> -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ind w:left="340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Teren 5P ma zapewniony w planie miejscowym dojazd z dróg 2KD-Z </w:t>
        <w:br/>
        <w:t>i 5KD-D; tym samym uwaga w tej części jest bezprzedmiotow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skazania konsekwencji wynikających z przeprowadzenia drogi 2KD-Z dla produkcji sadowniczej i plantatorskiej</w:t>
      </w:r>
      <w:r>
        <w:rPr/>
        <w:t xml:space="preserve"> - </w:t>
      </w:r>
      <w:r>
        <w:rPr>
          <w:b/>
          <w:sz w:val="20"/>
          <w:szCs w:val="20"/>
        </w:rPr>
        <w:t>UWAGA NIEUWZGLĘDNIONA.</w:t>
      </w:r>
    </w:p>
    <w:p>
      <w:pPr>
        <w:pStyle w:val="Normal"/>
        <w:tabs>
          <w:tab w:val="clear" w:pos="708"/>
          <w:tab w:val="left" w:pos="851" w:leader="none"/>
        </w:tabs>
        <w:ind w:left="340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Sposób zagospodarowania terenów objętych projektem planu został już przesądzony w Studium uwarunkowań i kierunków zagospodarowania przestrzennego Gminy Barlinek, przyjętym przez Radę Miejską w Barlinku, a miejscowy plan zagospodarowania przestrzennego sankcjonuje i doprecyzowuje jedynie podjęte już przez Gminę decyzje. Nie jest również prawdziwe stwierdzenie dotyczące utraty wartości nieruchomości i braku możliwości pozyskiwania środków ze źródeł zewnętrznych </w:t>
        <w:br/>
        <w:t xml:space="preserve">w wyniku przyjęcia ustaleń projektu planu. Możliwość pozyskania środków - z uwagi na istniejące sąsiedztwo z dużymi zakładami przemysłowymi o znacznej uciążliwości, </w:t>
        <w:br/>
        <w:t xml:space="preserve">a także wiążące w zakresie planowania przestrzennego ustalenia Studium - była bowiem niemożliwa już przed przystąpieniem do sporządzenia planu. Przyjęcie planu miejscowego wpłynie natomiast w istotny sposób na wzrost wartości nieruchomości na tym obszarze. Nie można więc zgodzić się z argumentacją składających uwagi, iż poniosą straty </w:t>
        <w:br/>
        <w:t>w wyniku jego przyjęci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§3. W ogólnym odniesieniu </w:t>
      </w:r>
      <w:r>
        <w:rPr/>
        <w:t xml:space="preserve">do dwóch złożonych uwag stwierdzono, iż istotnym argumentem przemawiającym za ich odrzuceniem, poza uzasadnieniami opisanymi w §1 </w:t>
        <w:br/>
        <w:t xml:space="preserve">i §2 jest fakt, że projekt planu optymalnie uwzględnia strukturę własności terenów </w:t>
        <w:br/>
        <w:t xml:space="preserve">i dotychczasowy sposób ich zagospodarowania. Zmiana i przeobrażenie tego obszaru </w:t>
        <w:br/>
        <w:t xml:space="preserve">z terenów o charakterze rolniczym i sadowniczym na tereny produkcyjne jest jak najbardziej uzasadniona z punktu widzenia interesu całej Gminy. Podobnie jak lokalizacja strategicznej dla obszaru miasta drogi o charakterze drogi zbiorczej, stanowiącej przedłużenie przebiegającej przez osiedle Górny Taras ulicy zbiorczej gmin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6"/>
        </w:tabs>
        <w:ind w:left="736" w:hanging="396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0" w:after="200"/>
      <w:ind w:left="709" w:hanging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0:00Z</dcterms:created>
  <dc:creator>UMG</dc:creator>
  <dc:description/>
  <dc:language>en-US</dc:language>
  <cp:lastModifiedBy>UMG</cp:lastModifiedBy>
  <cp:lastPrinted>2009-06-23T08:33:00Z</cp:lastPrinted>
  <dcterms:modified xsi:type="dcterms:W3CDTF">2009-06-29T14:14:00Z</dcterms:modified>
  <cp:revision>9</cp:revision>
  <dc:subject/>
  <dc:title/>
</cp:coreProperties>
</file>