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emont i uzupełnienie infrastruktury sportowo-rekreacyjnej oraz rewaloryzacji historycznego założenia parkowe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11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6.02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 xml:space="preserve">Stowarzyszenie Pracowni Autorskich „AFIX” Sp. z o.o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Borówkowa 10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1-034 Szczeci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, charakterystysk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umarzająca postępowanie o środowiskowych uwarunkowaniach zgody na realizację przedsięwzięcia z dnia 10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2:00Z</dcterms:created>
  <dc:creator>Podworska</dc:creator>
  <dc:description/>
  <dc:language>en-US</dc:language>
  <cp:lastModifiedBy>Podworska</cp:lastModifiedBy>
  <dcterms:modified xsi:type="dcterms:W3CDTF">2009-07-08T07:33:00Z</dcterms:modified>
  <cp:revision>1</cp:revision>
  <dc:subject/>
  <dc:title>Publicznie dostępny wykaz danych o dokumentach zawierających informacje o środowisku i jego ochronie</dc:title>
</cp:coreProperties>
</file>