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arta informacyjna dla wniosków o wydanie decyzji środowiskowych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tbl>
      <w:tblPr>
        <w:tblW w:w="966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udowa ścieżki rowerowej z Barlinka do Krzyn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24-1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13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Dane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RAMIKO Kinga Ostraszewska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enin ul. Gronowa 3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6-450 Bogdaniec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Wyszczególnienie załączników do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mapa ewidencyjna, karta informacyjna przedsięwzięcia, wypis z rejestru gruntó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 xml:space="preserve">Nazwa </w:t>
            </w:r>
            <w:r>
              <w:rPr/>
              <w:t>organu – adresat wniosku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nformacja o sposobie zakończenia postępowania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val="pl-PL"/>
              </w:rPr>
              <w:t>Wydana została decyzja umarzająca postępowanie o środowiskowych uwarunkowaniach zgody na realizację przedsięwzięcia z  dnia 02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lang w:val="pl-PL"/>
              </w:rPr>
            </w:pPr>
            <w:r>
              <w:rPr>
                <w:lang w:val="pl-PL"/>
              </w:rPr>
              <w:t>Numery innych kart w wykazie, dotyczących wnioskodawcy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34:00Z</dcterms:created>
  <dc:creator>Podworska</dc:creator>
  <dc:description/>
  <dc:language>en-US</dc:language>
  <cp:lastModifiedBy>Podworska</cp:lastModifiedBy>
  <dcterms:modified xsi:type="dcterms:W3CDTF">2009-07-08T07:35:00Z</dcterms:modified>
  <cp:revision>1</cp:revision>
  <dc:subject/>
  <dc:title>Publicznie dostępny wykaz danych o dokumentach zawierających informacje o środowisku i jego ochronie</dc:title>
</cp:coreProperties>
</file>