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59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43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unkt skupu złomu w Barlinku, przy ul. Fabrycznej.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39/0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6.10.2009</w:t>
            </w:r>
          </w:p>
        </w:tc>
      </w:tr>
      <w:tr>
        <w:trPr>
          <w:trHeight w:val="325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sługi Transportowe Marek Michalski Moczkowo ul. Wiosenna 52, 74-320 Barlinek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Wyszczególnienie załączników do wni</w:t>
            </w:r>
            <w:r>
              <w:rPr/>
              <w:t>osku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mapa ewidencyjna, karta informacyjna przedsięwzięcia, wypis z rejestru gruntów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ana została decyzja o środowiskowych uwarunkowaniach z dnia 20.11.2009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84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tena">
    <w:name w:val="Atena"/>
    <w:basedOn w:val="Normal"/>
    <w:qFormat/>
    <w:pPr>
      <w:autoSpaceDE w:val="false"/>
      <w:spacing w:lineRule="auto" w:line="3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32:00Z</dcterms:created>
  <dc:creator>Podworska</dc:creator>
  <dc:description/>
  <dc:language>en-US</dc:language>
  <cp:lastModifiedBy>Podworska</cp:lastModifiedBy>
  <cp:lastPrinted>2009-10-28T13:44:00Z</cp:lastPrinted>
  <dcterms:modified xsi:type="dcterms:W3CDTF">2009-12-07T13:32:00Z</dcterms:modified>
  <cp:revision>2</cp:revision>
  <dc:subject/>
  <dc:title>Publicznie dostępny wykaz danych o dokumentach zawierających informacje o środowisku i jego ochronie</dc:title>
</cp:coreProperties>
</file>