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ieci wodociągowej rozdzielczej wraz z przyłączami do budynków mieszkalnych w miejscowości Ożar,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3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Karta informacyjna przedsięwzięcia, wypis z ewidencji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o środowiskowych uwarunkowaniach zgody na realizację przedsięwzięcia     z dnia 22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1:00Z</dcterms:created>
  <dc:creator>Podworska</dc:creator>
  <dc:description/>
  <dc:language>en-US</dc:language>
  <cp:lastModifiedBy>Podworska</cp:lastModifiedBy>
  <dcterms:modified xsi:type="dcterms:W3CDTF">2009-07-08T07:41:00Z</dcterms:modified>
  <cp:revision>1</cp:revision>
  <dc:subject/>
  <dc:title>Publicznie dostępny wykaz danych o dokumentach zawierających informacje o środowisku i jego ochronie</dc:title>
</cp:coreProperties>
</file>