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rta informacyjna dla wniosków o wydanie decyzji środowiskowych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7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5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92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porządkowanie gospodarki wodno – ściekowej na terenie aglomeracji Barlinek i Mostkowo, gmina Barlinek na terenie Aglomeracji Mostkowo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Znak sprawy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GM-VII-7624-35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Data złożenia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26.08.20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zedsiębiorstwo Wodociągowo – Kanalizacyjne „Płonia” Sp. z o.o., ul. Fabryczna 5, 74-320 Barlinek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mapa ewidencyjna, informacja dotycząca przedsięwzięcia, wypis       z rejestru gruntów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rząd Miejski w Barlinku 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dana została decyzja o środowiskowych uwarunkowaniach z dnia 19.10.2009 r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57:00Z</dcterms:created>
  <dc:creator>Podworska</dc:creator>
  <dc:description/>
  <dc:language>en-US</dc:language>
  <cp:lastModifiedBy>Podworska</cp:lastModifiedBy>
  <dcterms:modified xsi:type="dcterms:W3CDTF">2009-11-13T09:58:00Z</dcterms:modified>
  <cp:revision>1</cp:revision>
  <dc:subject/>
  <dc:title>Publicznie dostępny wykaz danych o dokumentach zawierających informacje o środowisku i jego ochronie</dc:title>
</cp:coreProperties>
</file>