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66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budowana nawierzchni drogowych wraz z ich odwodnieniem w drodze gminnej w m. Mostkowo gm. Barlinek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3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7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acownia Projektowa ADAMPOL Zbigniew Luboiński, ul. Mieszka I 39/43, 66-400 Gorzów Wielkopolsk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24.08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6:00Z</dcterms:created>
  <dc:creator>Podworska</dc:creator>
  <dc:description/>
  <dc:language>en-US</dc:language>
  <cp:lastModifiedBy>Podworska</cp:lastModifiedBy>
  <dcterms:modified xsi:type="dcterms:W3CDTF">2009-11-13T09:56:00Z</dcterms:modified>
  <cp:revision>1</cp:revision>
  <dc:subject/>
  <dc:title>Publicznie dostępny wykaz danych o dokumentach zawierających informacje o środowisku i jego ochronie</dc:title>
</cp:coreProperties>
</file>