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10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budowa drogi powiatowej nr 1575Z w miejscowości Mostkowo wraz z niezbędną infrastrukturą techniczną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6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04.06.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AMIKO Kinga Ostraszewska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nin ul. Gronowa 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6-450 Bogdaniec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ydana została decyzja o środowiskowych uwarunkowaniach zgody na realizację przedsięwzięcia    z dnia  29.07.20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6-29T10:52:00Z</dcterms:modified>
  <cp:revision>41</cp:revision>
  <dc:subject/>
  <dc:title/>
</cp:coreProperties>
</file>