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Publicznie dostępny wykaz danych o dokumentach zawierających informacje o środowisku i jego ochronie.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Karta informacyjna dla wniosków o wydanie decyzji środowiskowych.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tbl>
      <w:tblPr>
        <w:tblW w:w="9667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5182"/>
        <w:gridCol w:w="3855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9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niosek o wydanie decyzji o środowiskowych uwarunkowaniach dla inwestycji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22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Budowa sieci wodociągowej i stacji uzdatniania wody w miejscowości Moczydło, gm. Barlinek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nak sprawy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GM-VII-7624-3/0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Data złożenia 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02.2009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Dane wnioskodawcy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Gmina Barlinek</w:t>
            </w:r>
          </w:p>
          <w:p>
            <w:pPr>
              <w:pStyle w:val="Zawartotabeli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ul. Niepodległości 2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yszczególnienie załączników do wniosku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mapa ewidencyjna, karta informacyjna przedsięwzięcia, wypis z rejestru gruntów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azwa organu – adresat wniosku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rząd Miejski w Barlinku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Urząd Miejski w Barlinku </w:t>
            </w:r>
          </w:p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>Referat Gospodarki Mieniem Komunalnym i Ochrony Środowiska; pokój 25; tel. 095 746245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9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Informacja o sposobie zakończenia postępowania 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Postępowanie w toku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10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>Zastrzeżenia dotyczące nieudostępnienia informacj</w:t>
            </w:r>
            <w:r>
              <w:rPr/>
              <w:t>i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umery innych kart w wykazie, dotyczących wnioskodawcy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07:27:00Z</dcterms:created>
  <dc:creator>Podworska</dc:creator>
  <dc:description/>
  <dc:language>en-US</dc:language>
  <cp:lastModifiedBy>Podworska</cp:lastModifiedBy>
  <dcterms:modified xsi:type="dcterms:W3CDTF">2009-07-08T07:28:00Z</dcterms:modified>
  <cp:revision>1</cp:revision>
  <dc:subject/>
  <dc:title>Publicznie dostępny wykaz danych o dokumentach zawierających informacje o środowisku i jego ochronie</dc:title>
</cp:coreProperties>
</file>