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i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75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porządkowanie gospodarki wodno-ściekowej na terenie aglomeracji Barlinek i Mostkowo, gmina Barlinek, na terenie „Aglomeracji Barlinek”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0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4.06.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siębiorstwo Wodociągowo-Kanalizacyjne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„</w:t>
            </w:r>
            <w:r>
              <w:rPr>
                <w:sz w:val="22"/>
                <w:szCs w:val="22"/>
                <w:lang w:val="pl-PL"/>
              </w:rPr>
              <w:t xml:space="preserve">PŁONIA”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Fabryczna 5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ydana została decyzja o środowiskowych uwarunkowaniach zgody na realizację przedsięwzięcia    z dnia 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.09. 20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6-29T10:52:00Z</dcterms:modified>
  <cp:revision>41</cp:revision>
  <dc:subject/>
  <dc:title/>
</cp:coreProperties>
</file>