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48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 xml:space="preserve">Przebudowa nawierzchni drogowych wraz z ich odwodnieniem w drodze gminnej w miejscowości Rychnów,     gm. Barlinek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GM-VII-7624-28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16.06.2009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bigniew Luboiński – Pracownia Projektowa „ADAMPOL”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Mieszka I 39/43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6-400 Gorzów Wlkp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mapa ewidencyjna, informacja dotycząca przedsięwzięcia, wypis       z rejestru gruntó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ydana została decyzja o środowiskowych uwarunkowaniach zgody na realizację przedsięwzięcia    z dnia 29.07.20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czerwinski</cp:lastModifiedBy>
  <cp:lastPrinted>2113-01-01T00:00:00Z</cp:lastPrinted>
  <dcterms:modified xsi:type="dcterms:W3CDTF">2009-06-29T10:52:00Z</dcterms:modified>
  <cp:revision>41</cp:revision>
  <dc:subject/>
  <dc:title/>
</cp:coreProperties>
</file>