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rta informacyjna dla wniosków o wydanie decyzji środowiskowych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5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4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95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Telemedycyna w Euroregionie Pomerania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24-10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7.02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Samodzielny Publiczny Zakład Opieki Zdrowotnej – Szpital Powiatowy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l. Szpitalna 1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arta informacyjna przedsięwzięci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rząd Miejski w Barlinku </w:t>
            </w:r>
          </w:p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Referat Gospodarki Mieniem Komunalnym i Ochrony Środowiska; pokój 25; tel.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dana została decyzja umarzająca postępowanie o środowiskowych uwarunkowaniach zgody na realizację przedsięwzięcia z dnia 06.03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7:32:00Z</dcterms:created>
  <dc:creator>Podworska</dc:creator>
  <dc:description/>
  <dc:language>en-US</dc:language>
  <cp:lastModifiedBy>Podworska</cp:lastModifiedBy>
  <dcterms:modified xsi:type="dcterms:W3CDTF">2009-07-08T07:32:00Z</dcterms:modified>
  <cp:revision>1</cp:revision>
  <dc:subject/>
  <dc:title>Publicznie dostępny wykaz danych o dokumentach zawierających informacje o środowisku i jego ochronie</dc:title>
</cp:coreProperties>
</file>