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9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budowa śródpolnego odcinka drogi powiatowej nr 2160Z Jarząbki - Żelic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20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07.05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wiat Myśliborski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Marcinkowskiego 2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4-300 Myślibór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mapa ewidencyjna, karta informacyjna przedsięwzięcia, wypisy z ewidencji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dana została decyzja o środowiskowych uwarunkowaniach zgody na realizację przedsięwzięcia    z dnia 04.06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9:00Z</dcterms:created>
  <dc:creator>Podworska</dc:creator>
  <dc:description/>
  <dc:language>en-US</dc:language>
  <cp:lastModifiedBy>Podworska</cp:lastModifiedBy>
  <dcterms:modified xsi:type="dcterms:W3CDTF">2009-07-08T07:39:00Z</dcterms:modified>
  <cp:revision>1</cp:revision>
  <dc:subject/>
  <dc:title>Publicznie dostępny wykaz danych o dokumentach zawierających informacje o środowisku i jego ochronie</dc:title>
</cp:coreProperties>
</file>