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Publicznie dostępny wykaz danych o dokumentach zawierających informacje o środowisku i jego ochronie.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Karta informacyjna dla wniosków o wydanie decyzji środowiskowych.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tbl>
      <w:tblPr>
        <w:tblW w:w="965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5182"/>
        <w:gridCol w:w="3847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o środowiskowych uwarunkowaniach dla inwestycji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23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Budowa pomostu rekreacyjno-cumowniczego na terenie działek 729/3     i 729/6 obręb 2 Barlinek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-VII-7624-7/0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02.2009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ane wnioskodawcy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Hotel Barlinek Sp. z o.o. 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l. Jeziorna 1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szczególnienie załączników do wniosku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>mapa ewidencyjna, karta informacyjna przedsięwzięcia, wypis z rejestru gruntów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zwa organu – adresat wniosku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Urząd Miejski w Barlinku </w:t>
            </w:r>
          </w:p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>Wydana została decyzja umarzająca postępowanie o środowiskowych uwarunkowaniach zgody na realizację przedsięwzięcia z dnia 30.03.2009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7:30:00Z</dcterms:created>
  <dc:creator>Podworska</dc:creator>
  <dc:description/>
  <dc:language>en-US</dc:language>
  <cp:lastModifiedBy>Podworska</cp:lastModifiedBy>
  <dcterms:modified xsi:type="dcterms:W3CDTF">2009-07-08T07:31:00Z</dcterms:modified>
  <cp:revision>1</cp:revision>
  <dc:subject/>
  <dc:title>Publicznie dostępny wykaz danych o dokumentach zawierających informacje o środowisku i jego ochronie</dc:title>
</cp:coreProperties>
</file>