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9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boiska do piłki nożnej o wymiarach 56,0 m x 26,0 m na dz. nr 239/1 obręb 2 Barlinek, stanowiącego zaplecze sportowe Zespołu Szkół Ponadgimnazjalnych Nr 2 w Barlinku, ul. Jeziorna 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GM-VII-7624-34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4.07.20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at Myśliborski ul. Marcinkowskiego 2, 74-300 Myślibór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Wyszczególnienie </w:t>
            </w:r>
            <w:r>
              <w:rPr/>
              <w:t>załączników do wniosku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dana została decyzja umarzająca postępowanie o środowiskowych uwarunkowaniach zgody na realizację przedsięwzięcia z  dnia 27.07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Zastrzeżenia dotyczące nieudostępnienia informacj</w:t>
            </w:r>
            <w:r>
              <w:rPr/>
              <w:t>i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6:00Z</dcterms:created>
  <dc:creator>Podworska</dc:creator>
  <dc:description/>
  <dc:language>en-US</dc:language>
  <cp:lastModifiedBy>Podworska</cp:lastModifiedBy>
  <dcterms:modified xsi:type="dcterms:W3CDTF">2009-11-13T09:57:00Z</dcterms:modified>
  <cp:revision>1</cp:revision>
  <dc:subject/>
  <dc:title>Publicznie dostępny wykaz danych o dokumentach zawierających informacje o środowisku i jego ochronie</dc:title>
</cp:coreProperties>
</file>