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71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krywkowa eksploatacja złoża kruszywa naturalnego w Płonnie, gm.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31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0.06.20</w:t>
            </w:r>
            <w:r>
              <w:rPr/>
              <w:t>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HU MARKETING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Tadeusz Niewiadomski 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 xml:space="preserve">ul. Dworcowa 5; 74 – 320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wypis z rejestru gruntów, karta informacyjna przedsięwzięc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azwa organu – adresat wniosk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i</w:t>
            </w:r>
            <w:r>
              <w:rPr/>
              <w:t xml:space="preserve">ejsce przechowywania 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dana została decyzja o środowiskowych uwarunkowaniach zgody na realizację przedsięwzięcia    z dnia 12.08.2009</w:t>
            </w:r>
            <w:r>
              <w:rPr>
                <w:lang w:val="pl-PL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10:52:00Z</dcterms:modified>
  <cp:revision>41</cp:revision>
  <dc:subject/>
  <dc:title/>
</cp:coreProperties>
</file>