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3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budowa kanalizacji sanitarnej w ul. Gorzowskiej od skrzyżowania z ul. Myśliborską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GM-VII-7624-16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Data </w:t>
            </w:r>
            <w:r>
              <w:rPr/>
              <w:t xml:space="preserve">złożenia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30.03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dsiębiorstwo Wodociągowo-Kanalizacyjne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„</w:t>
            </w:r>
            <w:r>
              <w:rPr>
                <w:sz w:val="22"/>
                <w:szCs w:val="22"/>
                <w:lang w:val="pl-PL"/>
              </w:rPr>
              <w:t xml:space="preserve">PŁONIA” Sp. z o.o.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l. Fabryczna 5 Barlinek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Mapa ewidencyjna, informacja dotycząca przedsięwzięcia, wypis z rejestru grunt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dana została decyzja umarzająca postępowanie o środowiskowych uwarunkowaniach zgody na realizację przedsięwzięcia z  dnia 15.04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36:00Z</dcterms:created>
  <dc:creator>Podworska</dc:creator>
  <dc:description/>
  <dc:language>en-US</dc:language>
  <cp:lastModifiedBy>Podworska</cp:lastModifiedBy>
  <dcterms:modified xsi:type="dcterms:W3CDTF">2009-07-08T07:37:00Z</dcterms:modified>
  <cp:revision>1</cp:revision>
  <dc:subject/>
  <dc:title>Publicznie dostępny wykaz danych o dokumentach zawierających informacje o środowisku i jego ochronie</dc:title>
</cp:coreProperties>
</file>