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62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budynku produkcyjno-magazynowego na potrzeby prowadzonej działalności w Barlinku przy ul. Fabrycznej na dz. nr 25/26 obręb 1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24/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.05.2009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mapa ewidencyjna, karta informacyjna, wypis z ewidencji gruntó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ydana została decyzja umarzająca postępowanie o środowiskowych uwarunkowaniach </w:t>
            </w:r>
            <w:r>
              <w:rPr>
                <w:sz w:val="24"/>
                <w:szCs w:val="24"/>
                <w:lang w:val="pl-PL"/>
              </w:rPr>
              <w:t xml:space="preserve">z dnia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ar-SA"/>
              </w:rPr>
              <w:t>24.07.200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113-01-01T00:00:00Z</cp:lastPrinted>
  <dcterms:modified xsi:type="dcterms:W3CDTF">2009-06-29T09:28:00Z</dcterms:modified>
  <cp:revision>31</cp:revision>
  <dc:subject/>
  <dc:title/>
</cp:coreProperties>
</file>