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budowa stadionu miejskiego wraz z budynkiem zaplecza dla MKS Pogoń Barlinek z siedzibą przy ul. Sportowej     w Barlinku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5.01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XL4 ARCHITEKCI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owy Rynek 7/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0-533 Szczeci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 dnia 08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5:00Z</dcterms:created>
  <dc:creator>Podworska</dc:creator>
  <dc:description/>
  <dc:language>en-US</dc:language>
  <cp:lastModifiedBy>Podworska</cp:lastModifiedBy>
  <dcterms:modified xsi:type="dcterms:W3CDTF">2009-07-08T07:35:00Z</dcterms:modified>
  <cp:revision>1</cp:revision>
  <dc:subject/>
  <dc:title>Publicznie dostępny wykaz danych o dokumentach zawierających informacje o środowisku i jego ochronie</dc:title>
</cp:coreProperties>
</file>