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1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sieci wodociągowej rozdzielczej wraz z przyłączami w miejscowości Krzynka, gm. Barlinek – ETAP I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8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17.03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siębiorstwo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dociągowo-Kanalizacyjne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„</w:t>
            </w:r>
            <w:r>
              <w:rPr>
                <w:sz w:val="22"/>
                <w:szCs w:val="22"/>
                <w:lang w:val="pl-PL"/>
              </w:rPr>
              <w:t xml:space="preserve">PŁONIA” Sp. z o.o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Fabryczna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y z ewidencji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dana została decyzja o środowiskowych uwarunkowaniach zgody na realizację przedsięwzięcia z  dnia 08.05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1:00Z</dcterms:created>
  <dc:creator>Podworska</dc:creator>
  <dc:description/>
  <dc:language>en-US</dc:language>
  <cp:lastModifiedBy>Podworska</cp:lastModifiedBy>
  <dcterms:modified xsi:type="dcterms:W3CDTF">2009-07-08T07:31:00Z</dcterms:modified>
  <cp:revision>1</cp:revision>
  <dc:subject/>
  <dc:title>Publicznie dostępny wykaz danych o dokumentach zawierających informacje o środowisku i jego ochronie</dc:title>
</cp:coreProperties>
</file>