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9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66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>“</w:t>
            </w:r>
            <w:r>
              <w:rPr>
                <w:sz w:val="22"/>
                <w:szCs w:val="22"/>
                <w:lang w:val="pl-PL"/>
              </w:rPr>
              <w:t>Budowa dróg gminnych” składająca się   z zadań: Budowa drogi gminnej na dz. nr 77/4 obręb Dzikówko i budowa drogi gminnej na dz. nr 219 obręb Ożar w gminie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25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26.05.2009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mina Barlinek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Niepodległości 2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ydana została decyzja o środowiskowych uwarunkowaniach zgody na realizację przedsięwzięcia    z dnia 02.07.20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czerwinski</cp:lastModifiedBy>
  <cp:lastPrinted>2113-01-01T00:00:00Z</cp:lastPrinted>
  <dcterms:modified xsi:type="dcterms:W3CDTF">2009-06-29T10:52:00Z</dcterms:modified>
  <cp:revision>41</cp:revision>
  <dc:subject/>
  <dc:title/>
</cp:coreProperties>
</file>