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39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dowa sieci wodociągowej Moczkowo – Brunki, gm.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27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15.06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-Kanalizacyjne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Fabryczna 5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szczególnienie </w:t>
            </w:r>
            <w:r>
              <w:rPr/>
              <w:t>załączników do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29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astrzeżenia dotyczące nieudostępnienia informacj</w:t>
            </w:r>
            <w:r>
              <w:rPr/>
              <w:t>i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