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75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porządkowanie gospodarki wodno-ściekowej na terenie aglomeracji Barlinek i Mostkowo, gmina Barlinek, na terenie „Aglomeracji Barlinek”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30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4.06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siębiorstwo Wodociągowo-Kanalizacyjne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„</w:t>
            </w:r>
            <w:r>
              <w:rPr>
                <w:sz w:val="22"/>
                <w:szCs w:val="22"/>
                <w:lang w:val="pl-PL"/>
              </w:rPr>
              <w:t xml:space="preserve">PŁONIA”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Fabryczna 5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</w:t>
            </w:r>
            <w:r>
              <w:rPr/>
              <w:t>osk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apa ewidencyjna, karta informacyjn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9:00Z</dcterms:created>
  <dc:creator>Podworska</dc:creator>
  <dc:description/>
  <dc:language>en-US</dc:language>
  <cp:lastModifiedBy>Podworska</cp:lastModifiedBy>
  <dcterms:modified xsi:type="dcterms:W3CDTF">2009-07-08T07:50:00Z</dcterms:modified>
  <cp:revision>1</cp:revision>
  <dc:subject/>
  <dc:title>Publicznie dostępny wykaz danych o dokumentach zawierających informacje o środowisku i jego ochronie</dc:title>
</cp:coreProperties>
</file>