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Publicznie dostępny wykaz danych o dokumentach zawierających informacje o środowisku i jego ochronie.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Karta informacyjna dla wniosków o wydanie decyzji środowiskowych.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tbl>
      <w:tblPr>
        <w:tblW w:w="965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5182"/>
        <w:gridCol w:w="3847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o środowiskowych uwarunkowaniach dla inwestycji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71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dkrywkowa eksploatacja złoża kruszywa naturalnego w Płonnie, gm. Barlinek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Znak sprawy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GM-VII-7624-31/0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Data złożenia 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>10.06.20</w:t>
            </w:r>
            <w:r>
              <w:rPr/>
              <w:t>09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ane wnioskodawcy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HU MARKETING</w:t>
            </w:r>
          </w:p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Tadeusz Niewiadomski </w:t>
            </w:r>
          </w:p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ul. Dworcowa 5; 74 – 320 Barlinek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szczególnienie załączników do wniosku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mapa ewidencyjna, wypis z rejestru gruntów, karta informacyjna przedsięwzięcia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7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azwa organu – adresat wniosku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8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>Mi</w:t>
            </w:r>
            <w:r>
              <w:rPr/>
              <w:t xml:space="preserve">ejsce przechowywania 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Urząd Miejski w Barlinku </w:t>
            </w:r>
          </w:p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>Referat Gospodarki Mieniem Komunalnym i Ochrony Środowiska; pokój 25; tel 095 746245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Postępowanie w toku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843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7:50:00Z</dcterms:created>
  <dc:creator>Podworska</dc:creator>
  <dc:description/>
  <dc:language>en-US</dc:language>
  <cp:lastModifiedBy>Podworska</cp:lastModifiedBy>
  <dcterms:modified xsi:type="dcterms:W3CDTF">2009-07-08T07:50:00Z</dcterms:modified>
  <cp:revision>1</cp:revision>
  <dc:subject/>
  <dc:title>Publicznie dostępny wykaz danych o dokumentach zawierających informacje o środowisku i jego ochronie</dc:title>
</cp:coreProperties>
</file>