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Publicznie dostępny wykaz danych o dokumentach zawierających informacje o środowisku i jego ochronie. 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Karta informacyjna dla wniosków o wydanie decyzji środowiskowych.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tbl>
      <w:tblPr>
        <w:tblW w:w="965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5182"/>
        <w:gridCol w:w="3847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9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Wniosek o wydanie decyzji o środowiskowych uwarunkowaniach dla inwestycji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umer wpisu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804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kres przedmiotowy wniosku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Budowa stacji bazowej telefonii komórkowej sieci PTKCentertel Sp. z o.o. „Krzynka 11234/9488”, </w:t>
            </w:r>
          </w:p>
          <w:p>
            <w:pPr>
              <w:pStyle w:val="Zawartotabeli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na działce nr 153/9 obręb Krzynka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nak sprawy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RGM-VII-7624-9/0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4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Data złożenia 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7.03.2009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5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Dane wnioskodawcy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ITA Telecom Polska Sp. z o.o.</w:t>
            </w:r>
          </w:p>
          <w:p>
            <w:pPr>
              <w:pStyle w:val="Zawartotabeli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R. Krywanis</w:t>
            </w:r>
          </w:p>
          <w:p>
            <w:pPr>
              <w:pStyle w:val="Zawartotabeli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ul. Sosnowa 6A</w:t>
            </w:r>
          </w:p>
          <w:p>
            <w:pPr>
              <w:pStyle w:val="Zawartotabeli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71-468 Szczecin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6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Wyszczególnienie załączników do wniosku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mapa ewidencyjna, karta informacyjna przedsięwzięcia, kopia decyzji o ustaleniu lokalizacji inwestycji celu publicznego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7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azwa organu – adresat wniosku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rząd Miejski w Barlinku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8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Miejsce przechowywania 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Urząd Miejski w Barlinku </w:t>
            </w:r>
          </w:p>
          <w:p>
            <w:pPr>
              <w:pStyle w:val="Zawartotabeli"/>
              <w:snapToGrid w:val="false"/>
              <w:rPr/>
            </w:pPr>
            <w:r>
              <w:rPr>
                <w:lang w:val="pl-PL"/>
              </w:rPr>
              <w:t>Referat Gospodarki Mieniem Komunalnym i Ochrony Środowiska; pokój 25; tel 095 746245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9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Informacja o sposobie zakończenia postępowania 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ostępowanie w toku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strzeżenia dotyczące nieudostępnienia informacji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1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Numery innych kart w wykazie, dotyczących wnioskodawcy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2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wagi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</w:tbl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07:31:00Z</dcterms:created>
  <dc:creator>Podworska</dc:creator>
  <dc:description/>
  <dc:language>en-US</dc:language>
  <cp:lastModifiedBy>Podworska</cp:lastModifiedBy>
  <dcterms:modified xsi:type="dcterms:W3CDTF">2009-07-08T07:32:00Z</dcterms:modified>
  <cp:revision>1</cp:revision>
  <dc:subject/>
  <dc:title>Publicznie dostępny wykaz danych o dokumentach zawierających informacje o środowisku i jego ochronie</dc:title>
</cp:coreProperties>
</file>