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2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budowa ujęcia wody wraz z budową nowego budynku Stacji Uzdatniania Wody, zbiorników nadziemnych oraz niezbędną infrastrukturą techniczną w Nowej Dziedzinie na działce ewid. 24/29, obręb Strąpie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6.12.2008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RIS Polska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Ratuszowa 7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-210 Rec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o środowiskowych uwarunkowaniach zgody na realizację przedsięwzięcia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 dnia 02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4:00Z</dcterms:created>
  <dc:creator>Podworska</dc:creator>
  <dc:description/>
  <dc:language>en-US</dc:language>
  <cp:lastModifiedBy>Podworska</cp:lastModifiedBy>
  <dcterms:modified xsi:type="dcterms:W3CDTF">2009-07-08T07:25:00Z</dcterms:modified>
  <cp:revision>1</cp:revision>
  <dc:subject/>
  <dc:title>Publicznie dostępny wykaz danych o dokumentach zawierających informacje o środowisku i jego ochronie</dc:title>
</cp:coreProperties>
</file>