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ulicy dojazdowej – łącznika ul. 31 Stycznia z ul. Podwale, do posesji        i parkingu samochodów osobowych         o całkowitej długości 211m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lin Group Development Sp. z o.o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aderewskiego 7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-770 Poznań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 poglądow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dana została decyzja o środowiskowych uwarunkowaniach zgody na realizację przedsięwzięcia z  dnia 12.05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3:00Z</dcterms:created>
  <dc:creator>Podworska</dc:creator>
  <dc:description/>
  <dc:language>en-US</dc:language>
  <cp:lastModifiedBy>Podworska</cp:lastModifiedBy>
  <cp:lastPrinted>2113-01-01T00:00:00Z</cp:lastPrinted>
  <dcterms:modified xsi:type="dcterms:W3CDTF">2009-07-08T07:33:00Z</dcterms:modified>
  <cp:revision>2</cp:revision>
  <dc:subject/>
  <dc:title>Publicznie dostępny wykaz danych o dokumentach zawierających informacje o środowisku i jego ochronie</dc:title>
</cp:coreProperties>
</file>