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9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tacji transformatorowej SN/110kV położonej na terenie części działki nr 9/4 obręb Mostkowo, gmina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OMREL Biuro Usług Inwestycyjnych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Odzieżowa 12c/1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71-502 Szczecin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 środowiskowych uwarunkowaniach zgody na realizację przedsięwzięcia    z dnia 22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0:00Z</dcterms:created>
  <dc:creator>Podworska</dc:creator>
  <dc:description/>
  <dc:language>en-US</dc:language>
  <cp:lastModifiedBy>Podworska</cp:lastModifiedBy>
  <dcterms:modified xsi:type="dcterms:W3CDTF">2009-07-08T07:40:00Z</dcterms:modified>
  <cp:revision>1</cp:revision>
  <dc:subject/>
  <dc:title>Publicznie dostępny wykaz danych o dokumentach zawierających informacje o środowisku i jego ochronie</dc:title>
</cp:coreProperties>
</file>