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Publicznie dostępny wykaz danych o dokumentach zawierających informacje o środowisku i jego ochronie. 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Karta informacyjna dla wniosków o wydanie decyzji środowiskowych.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tbl>
      <w:tblPr>
        <w:tblW w:w="965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5182"/>
        <w:gridCol w:w="3847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9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Wniosek o wydanie decyzji o środowiskowych uwarunkowaniach dla inwestycji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umer wpisu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662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kres przedmiotowy wniosku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Budowa budynku produkcyjno-magazynowego na potrzeby prowadzonej działalności w Barlinku przy ul. Fabrycznej na dz. nr 25/26 obręb 1 Barlinek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nak sprawy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RGM-VII-7624-24/0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4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Data złożenia 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5.05.2009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5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Dane wnioskodawcy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osoba prywatna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6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Wyszczególnienie załączników do wniosku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mapa ewidencyjna, karta informacyjna, wypis z ewidencji gruntów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7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azwa organu – adresat wniosku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rząd Miejski w Barlinku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8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Miejsce przechowywania 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Urząd Miejski w Barlinku</w:t>
            </w:r>
          </w:p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Referat Gospodarki Mieniem Komunalnym i Ochrony Środowiska; pokój 25; tel 095 746245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9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Informacja o sposobie zakończenia postępowania 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Postępowanie w toku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strzeżenia dotyczące nieudostępnienia informacji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1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Numery innych kart w wykazie, dotyczących wnioskodawcy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2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wagi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</w:tbl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sectPr>
      <w:type w:val="nextPage"/>
      <w:pgSz w:w="11906" w:h="16838"/>
      <w:pgMar w:left="1134" w:right="1134" w:gutter="0" w:header="0" w:top="1843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tena">
    <w:name w:val="Atena"/>
    <w:basedOn w:val="Normal"/>
    <w:qFormat/>
    <w:pPr>
      <w:autoSpaceDE w:val="false"/>
      <w:spacing w:lineRule="auto" w:line="360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07:42:00Z</dcterms:created>
  <dc:creator>Podworska</dc:creator>
  <dc:description/>
  <dc:language>en-US</dc:language>
  <cp:lastModifiedBy>Podworska</cp:lastModifiedBy>
  <cp:lastPrinted>2113-01-01T00:00:00Z</cp:lastPrinted>
  <dcterms:modified xsi:type="dcterms:W3CDTF">2009-07-08T07:42:00Z</dcterms:modified>
  <cp:revision>2</cp:revision>
  <dc:subject/>
  <dc:title>Publicznie dostępny wykaz danych o dokumentach zawierających informacje o środowisku i jego ochronie</dc:title>
</cp:coreProperties>
</file>