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4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budowa nawierzchni drogowych wraz z ich odwodnieniem w drodze gminnej w miejscowości Rychnów,     gm.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2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16.06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bigniew Luboiński – Pracownia Projektowa „ADAMPOL”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Mieszka I 39/4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-400 Gorzów Wlkp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informacja dotycząca przedsięwzięcia, wypis      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5:00Z</dcterms:created>
  <dc:creator>Podworska</dc:creator>
  <dc:description/>
  <dc:language>en-US</dc:language>
  <cp:lastModifiedBy>Podworska</cp:lastModifiedBy>
  <dcterms:modified xsi:type="dcterms:W3CDTF">2009-07-08T07:46:00Z</dcterms:modified>
  <cp:revision>1</cp:revision>
  <dc:subject/>
  <dc:title>Publicznie dostępny wykaz danych o dokumentach zawierających informacje o środowisku i jego ochronie</dc:title>
</cp:coreProperties>
</file>