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wniosków o wydanie decyzji środowiskowych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7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6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18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Budowa sieci kanalizacji sanitarnej, wodociągowej oraz energetycznej w Barlinku, przy ul. Wiśniowej obręb 2 m. Barlinek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24-32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07.20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BRUK – POL Kazimierz Pytel Giżyn 45, 74-304 Nowogródek Pomorsk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mapa ewidencyjna, karta informacyjna przedsięwzięcia, wypis z rejestru gruntów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dana została decyzja o środowiskowych uwarunkowaniach z dnia 24.08.2009 r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rFonts w:eastAsia="Times New Roman" w:cs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54:00Z</dcterms:created>
  <dc:creator>Podworska</dc:creator>
  <dc:description/>
  <dc:language>en-US</dc:language>
  <cp:lastModifiedBy>Podworska</cp:lastModifiedBy>
  <dcterms:modified xsi:type="dcterms:W3CDTF">2009-11-13T09:55:00Z</dcterms:modified>
  <cp:revision>1</cp:revision>
  <dc:subject/>
  <dc:title>Publicznie dostępny wykaz danych o dokumentach zawierających informacje o środowisku i jego ochronie</dc:title>
</cp:coreProperties>
</file>