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03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zebudowa dróg powiatowych o nr 2116Z oraz 2158Z na terenie miejscowości Płonno wraz z niezbędną infrastrukturą, na działkach nr 207, 50/1, 112/4, 138/1, 138/2, 127, 298, 296, 141, 138, obręb ew. Płonno oraz działkach nr 75 i 27 obręb ew. Krzynk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24-4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Data </w:t>
            </w:r>
            <w:r>
              <w:rPr/>
              <w:t xml:space="preserve">złożenia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10.12.2008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zedsiębiorstwo Projektowo-Usługowe SYSTEM A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Antoni Przybylski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l. Gen. W. Andersa 14/4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6-400 Gorzów Wlkp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nformacja dotycząca przedsięwzięcia, wypis z rejestru gruntó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dana została decyzja o środowiskowych uwarunkowaniach zgody na realizację przedsięwzięcia    z dnia 08.04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28:00Z</dcterms:created>
  <dc:creator>Podworska</dc:creator>
  <dc:description/>
  <dc:language>en-US</dc:language>
  <cp:lastModifiedBy>Podworska</cp:lastModifiedBy>
  <dcterms:modified xsi:type="dcterms:W3CDTF">2009-07-08T07:29:00Z</dcterms:modified>
  <cp:revision>1</cp:revision>
  <dc:subject/>
  <dc:title>Publicznie dostępny wykaz danych o dokumentach zawierających informacje o środowisku i jego ochronie</dc:title>
</cp:coreProperties>
</file>