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ozbudowa drogi wojewódzkiej nr 156 na odcinku Mostkowo –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6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12.02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achodniopomorski Zarząd Dróg Wojewódzkich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Szczecińska 31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5-122 Koszali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</w:t>
            </w:r>
            <w:r>
              <w:rPr/>
              <w:t>osk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mapa ewidencyjna, karta informacyjna przedsięwzięcia, wypis z rejestru gruntów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dana została decyzja o środowiskowych uwarunkowaniach zgody na realizację przedsięwzięcia z  dnia 22.05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0:00Z</dcterms:created>
  <dc:creator>Podworska</dc:creator>
  <dc:description/>
  <dc:language>en-US</dc:language>
  <cp:lastModifiedBy>Podworska</cp:lastModifiedBy>
  <dcterms:modified xsi:type="dcterms:W3CDTF">2009-07-08T07:30:00Z</dcterms:modified>
  <cp:revision>1</cp:revision>
  <dc:subject/>
  <dc:title>Publicznie dostępny wykaz danych o dokumentach zawierających informacje o środowisku i jego ochronie</dc:title>
</cp:coreProperties>
</file>