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raportów o oddziaływaniu przedsięwzięcia na środowisko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lang w:val="pl-PL"/>
              </w:rPr>
              <w:t xml:space="preserve">Raport o oddziaływaniu przedsięwzięcia na środowisko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 wpisu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069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Nazwa dokumentu 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port oddziaływania inwestycji na środowisko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dokumentu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port obejmuje opis inwestycji: Realizacja stacji demontażu pojazdów wycofanych z eksploatacji, warsztat samochodowy i wulkanizacyjny oraz autokomis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Data i miejsce sporządzenia dokumentu 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rzesień </w:t>
            </w:r>
            <w:r>
              <w:rPr/>
              <w:t>2009. Gorzów Wlkp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Zamawiający wykonanie dokumentu 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konawca dokumentu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sługi w zakresie ochrony środowiska AGROL T. Matuszczak ul. Ogińskiego 159, 66-400 Gorzów Wlkp.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 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podmiotu, który opracował dokument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Numery innych kart w wykazie, dotyczących podmiotu, który zamówił wykonanie dokumentu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113-01-01T00:00:00Z</cp:lastPrinted>
  <dcterms:modified xsi:type="dcterms:W3CDTF">2009-07-06T13:14:00Z</dcterms:modified>
  <cp:revision>6</cp:revision>
  <dc:subject/>
  <dc:title/>
</cp:coreProperties>
</file>